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1"/>
        <w:jc w:val="center"/>
        <w:rPr/>
      </w:pPr>
      <w:r>
        <w:rPr/>
        <w:t>РЕФЕРАТ ПО ГЕОГРАФИИ НА ТЕМУ:</w:t>
      </w:r>
    </w:p>
    <w:p>
      <w:pPr>
        <w:pStyle w:val="Heading3"/>
        <w:rPr>
          <w:rFonts w:ascii="Arial" w:hAnsi="Arial" w:cs="Arial"/>
          <w:b/>
          <w:b/>
          <w:lang w:val="en-US"/>
        </w:rPr>
      </w:pPr>
      <w:r>
        <w:rPr>
          <w:b/>
        </w:rPr>
        <w:t>“</w:t>
      </w:r>
      <w:r>
        <w:rPr>
          <w:b/>
        </w:rPr>
        <w:t>ПОРТУГАЛИЯ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6"/>
        </w:rPr>
      </w:pPr>
      <w:r>
        <w:rPr>
          <w:sz w:val="36"/>
        </w:rPr>
        <w:t>Ученик 11 класса “Б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096"/>
        <w:rPr>
          <w:sz w:val="36"/>
          <w:lang w:val="en-US"/>
        </w:rPr>
      </w:pPr>
      <w:r>
        <w:rPr>
          <w:sz w:val="36"/>
        </w:rPr>
        <w:t xml:space="preserve">Алексеев Станисла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Москва, 2000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1560830" cy="17373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ПОРТУГАЛИЯ (Portugal), Португальская Республика (Republica Portuguesa), государство на юго-западе Европы, на Пиренейском п-ове, о-вах Азорских и Мадейра в Атлантическом около 92 тыс. км</w:t>
      </w:r>
      <w:r>
        <w:rPr>
          <w:sz w:val="36"/>
          <w:vertAlign w:val="superscript"/>
        </w:rPr>
        <w:t>2</w:t>
      </w:r>
      <w:r>
        <w:rPr>
          <w:sz w:val="36"/>
        </w:rPr>
        <w:t>. Население 9,8 млн. человек (1993), главным образом португальцы. Городское население 33,6% (1990). Официальный язык португальский. Большая часть верующих католики. Административно-территориальное деление: 18 округов и 2 автономных области. Столица Лиссабон. Глава государства президент. Высший законодательный орган Республиканское собрание.</w:t>
      </w:r>
    </w:p>
    <w:p>
      <w:pPr>
        <w:pStyle w:val="Normal"/>
        <w:jc w:val="both"/>
        <w:rPr/>
      </w:pPr>
      <w:r>
        <w:rPr>
          <w:sz w:val="36"/>
        </w:rPr>
        <w:t>В составе Португалии из ее бывших «заморских провинций» остается Аомынь (Макао), которому в 1976 предоставлена внутренняя автономия.</w:t>
      </w:r>
    </w:p>
    <w:p>
      <w:pPr>
        <w:pStyle w:val="Normal"/>
        <w:jc w:val="both"/>
        <w:rPr/>
      </w:pPr>
      <w:r>
        <w:rPr>
          <w:sz w:val="36"/>
        </w:rPr>
        <w:t>В северной части Португалии горы (хребет Серра-да-Эштрела, высота до 1991 м, и другие). Южная и центральная части Португальская низменные, холмы и низкогорья. Климат субтропический, средиземноморский. Средние температуры января 5-10</w:t>
      </w:r>
      <w:r>
        <w:rPr>
          <w:sz w:val="36"/>
          <w:vertAlign w:val="superscript"/>
        </w:rPr>
        <w:t xml:space="preserve"> </w:t>
      </w:r>
      <w:r>
        <w:rPr>
          <w:sz w:val="36"/>
        </w:rPr>
        <w:t>°С, июля 20-27</w:t>
      </w:r>
      <w:r>
        <w:rPr>
          <w:sz w:val="36"/>
          <w:vertAlign w:val="superscript"/>
        </w:rPr>
        <w:t xml:space="preserve"> </w:t>
      </w:r>
      <w:r>
        <w:rPr>
          <w:sz w:val="36"/>
        </w:rPr>
        <w:t>°С. Осадков на равнинах от 400 до 800 мм, в горах от 1000 до 2500 мм в год. В Португалии низовья рек Дору (Дуэро), Тежу (Тахо), Гвадиана. Растительность средиземноморского типа (маквис, дубовые и сосновые леса), в горах луга, кустарники. Национальный парк Пенеда-Жереш, несколько резерватов.</w:t>
      </w:r>
    </w:p>
    <w:p>
      <w:pPr>
        <w:pStyle w:val="Normal"/>
        <w:jc w:val="both"/>
        <w:rPr/>
      </w:pPr>
      <w:r>
        <w:rPr>
          <w:sz w:val="36"/>
        </w:rPr>
        <w:t xml:space="preserve">В 4-3 вв. до н. э. большую часть территории Португалии населяли лузитаны. В кон. 1 в. до н. э. было завершено покорение Португалии Римом. Во 2-й пол. 5-6 вв. н. э. Португалию завоевали вестготы, в 713-718 арабы. В ходе Реконкисты было создано в 1095 графство Португалия, в 1139 (официально в 1143) ставшее независимым королевством. С 15 в. началась колониальная экспансия Португалии; наивысшего расцвета португальская колониальная империя достигла в 1-й пол. 16 в. В 1581-1640 была подвластна Испании. В начале 18 в. участвовала в войне за Испанское наследство. Подписанные в ходе войны Лиссабонский договор 1703 и Метуэнский договор 1703 привели к экономической и политической зависимости Португалии от Великобритании. В 1807 в Португалию вторглись войска Наполеона I, которые были изгнаны в 1808 английскими войсками при поддержке португальских патриотов. 19 в. был отмечен в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845</wp:posOffset>
            </wp:positionH>
            <wp:positionV relativeFrom="paragraph">
              <wp:posOffset>1934845</wp:posOffset>
            </wp:positionV>
            <wp:extent cx="1725295" cy="192024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Португалии революциями (Португальская революция 1820, Сентябрьская революция 1836), гражданскими войнами (мигелистские войны, Марии де Фонте война), острой борьбой между сторонниками и противниками конституции. Со 2-й пол. 19 в. в Португалии развивается республиканское и социалистическое движение. В результате Португальской революции 1910 Португалия стала республикой. В 1926 был совершен государственный переворот, установилась военная диктатура. В 1932 власть захватил Салазар, завершивший создание в стране фашистского режима. 25 апреля 1974 восставшие войска под руководством Движения вооруженных сил свергли фашистское правительство, разрешена деятельность политических партий. Завершена деколонизация бывших португальских колоний в Африке. В апреле 1976 принята новая конституция. В июле 1976 августе 1978 у власти находилось правительство, сформированное Португальской социалистической партией (ПСП, основана в 1973), с января 1981 правоцентристское коалиционное правительство (в 1983-85 у власти коалиция социалистической и социал-демократической партий), с 1987 правительство ПСП.</w:t>
      </w:r>
    </w:p>
    <w:p>
      <w:pPr>
        <w:pStyle w:val="Normal"/>
        <w:jc w:val="both"/>
        <w:rPr/>
      </w:pPr>
      <w:r>
        <w:rPr>
          <w:sz w:val="36"/>
        </w:rPr>
        <w:t>Португалия индустриально-аграрная страна. Доля в ВНП (1990, %): промышленность 22,2, сельское хозяйство 6,3. Добыча пиритов, вольфрама, урана, олова, железной руды, угля. Производство электроэнергии 28,9 млрд. кВт.ч (1991), главным образом на ГЭС. Наиболее важные традиционные отрасли промышленности текстильная (хлопчатобумажная и шерстяная), швейная, виноделие, производство оливкового масла, рыбных консервов, обработка пробковой коры (ведущее место в мире). Черная и цветная металлургия, машиностроение (судостроение и судоремонт, автосборка, электротехническое); развивается химическая, нефтеперерабатывающая и нефтехимическая, цементная, стеклянно-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2209165</wp:posOffset>
            </wp:positionV>
            <wp:extent cx="1725295" cy="192024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керамическая (производство синей облицовочной плитки) промышленность. В сельском хозяйстве преобладает земледелие. Около </w:t>
      </w:r>
      <w:r>
        <w:rPr>
          <w:sz w:val="36"/>
          <w:vertAlign w:val="superscript"/>
        </w:rPr>
        <w:t>1</w:t>
      </w:r>
      <w:r>
        <w:rPr>
          <w:sz w:val="36"/>
        </w:rPr>
        <w:t>/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обрабатываемых земель занято пашней; виноградарство, плодоводство, оливковые насаждения. В животноводстве разведение крупного рогатого скота, овцеводство, свиноводство. Рыболовство (улов 325 тыс. т в 1991, главным образом сардины). Тоннаж морского торгового флота 1,1 т дедвейт (1992). Длина (1991</w:t>
      </w:r>
      <w:r>
        <w:rPr>
          <w:sz w:val="36"/>
          <w:lang w:val="en-US"/>
        </w:rPr>
        <w:t>,</w:t>
      </w:r>
      <w:r>
        <w:rPr>
          <w:sz w:val="36"/>
        </w:rPr>
        <w:t xml:space="preserve"> тыс.</w:t>
      </w:r>
      <w:r>
        <w:rPr>
          <w:sz w:val="36"/>
          <w:lang w:val="en-US"/>
        </w:rPr>
        <w:t xml:space="preserve"> </w:t>
      </w:r>
      <w:r>
        <w:rPr>
          <w:sz w:val="36"/>
        </w:rPr>
        <w:t>км) железных дорог 3,6, автодорог 70,1. Экспорт: текстильные и швейные изделия, продовольственные товары, пробка, суда, электрооборудование, химическая продукция. Основные внешнеторговые партнеры страны Европейского сообщества. Иностранный туризм (около 10 млн. человек в год). Денежная единица эск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9:48:00Z</dcterms:created>
  <dc:creator>Алексеев</dc:creator>
  <dc:description/>
  <dc:language>en-US</dc:language>
  <cp:lastModifiedBy>Алексеев</cp:lastModifiedBy>
  <dcterms:modified xsi:type="dcterms:W3CDTF">2000-02-10T19:50:00Z</dcterms:modified>
  <cp:revision>3</cp:revision>
  <dc:subject/>
  <dc:title>ПОРТУГАЛИЯ (Portugal), Португальская Республика (Republica Portuguesa), государство на юго-западе Европы, на Пиренейском п-ове, о-вах Азорских и Мадейра в Атлантическом ок</dc:title>
</cp:coreProperties>
</file>