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AGKornelia" w:cs="AGKornelia" w:ascii="AGKornelia" w:hAnsi="AGKornelia"/>
          <w:sz w:val="40"/>
          <w:szCs w:val="40"/>
        </w:rPr>
        <w:t>«Особенности осушения  минеральных переувлажнённых почв Нечернозёмной зоны с низкой водопроницаемостью»</w:t>
      </w:r>
    </w:p>
    <w:p>
      <w:pPr>
        <w:pStyle w:val="Normal"/>
        <w:ind w:left="1134" w:hanging="0"/>
        <w:jc w:val="both"/>
        <w:rPr>
          <w:rFonts w:ascii="AGKornelia" w:hAnsi="AGKornelia" w:eastAsia="AGKornelia" w:cs="AGKornelia"/>
          <w:sz w:val="28"/>
          <w:szCs w:val="28"/>
        </w:rPr>
      </w:pPr>
      <w:r>
        <w:rPr>
          <w:rFonts w:eastAsia="AGKornelia" w:cs="AGKornelia" w:ascii="AGKornelia" w:hAnsi="AGKornelia"/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тудента 3-го курса факультета почвоведения МГУ кафедры физики и мелиорации почв Батракова  Антона 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уководитель :</w:t>
      </w:r>
    </w:p>
    <w:p>
      <w:pPr>
        <w:pStyle w:val="Normal"/>
        <w:ind w:left="4678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 сельскохозяйственных </w:t>
      </w:r>
    </w:p>
    <w:p>
      <w:pPr>
        <w:pStyle w:val="Normal"/>
        <w:ind w:left="4678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ук ,     профессор</w:t>
      </w:r>
    </w:p>
    <w:p>
      <w:pPr>
        <w:pStyle w:val="Normal"/>
        <w:ind w:left="4678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.Р. Зайдельман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сква        1999 г</w:t>
      </w:r>
    </w:p>
    <w:p>
      <w:pPr>
        <w:pStyle w:val="Normal"/>
        <w:rPr/>
      </w:pPr>
      <w:r>
        <w:rPr/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 xml:space="preserve">Содержание </w:t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...................................................................... 2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85" w:right="-58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иальная конструкция осушительной системы ....................................................................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85" w:right="-58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гидрологии минеральных   переувлажнённых почв Нечернозёмной зоны                   с низкой водопроницаемостью................................ 5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7" w:hanging="0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Осушение заболоченных почв с низкой водопроницаемостью .................................................. 7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7" w:hanging="0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Гидротехнические мероприятия по ускорению поверхностного и дренажного стоков ........................ 8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9" w:hanging="0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 Агромелиоративные мероприятия ........................ 9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283"/>
        <w:rPr/>
      </w:pPr>
      <w:r>
        <w:rPr>
          <w:b/>
          <w:bCs/>
          <w:sz w:val="28"/>
          <w:szCs w:val="28"/>
        </w:rPr>
        <w:t>5.1  А</w:t>
      </w:r>
      <w:r>
        <w:rPr>
          <w:sz w:val="32"/>
          <w:szCs w:val="32"/>
        </w:rPr>
        <w:t>громелиоративные мероприятия по ускорению поверхностного стока................ 9</w:t>
      </w:r>
    </w:p>
    <w:p>
      <w:pPr>
        <w:pStyle w:val="Normal"/>
        <w:ind w:left="1419" w:hanging="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84" w:hanging="566"/>
        <w:rPr>
          <w:sz w:val="32"/>
          <w:szCs w:val="32"/>
        </w:rPr>
      </w:pPr>
      <w:r>
        <w:rPr>
          <w:sz w:val="32"/>
          <w:szCs w:val="32"/>
        </w:rPr>
        <w:t>Агромелиоративные мероприятия по ускорению внутрипочвенного стока............ 9</w:t>
      </w:r>
    </w:p>
    <w:p>
      <w:pPr>
        <w:pStyle w:val="Normal"/>
        <w:numPr>
          <w:ilvl w:val="0"/>
          <w:numId w:val="0"/>
        </w:numPr>
        <w:ind w:left="141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85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рономические мероприятия ............................. 11</w:t>
      </w:r>
    </w:p>
    <w:p>
      <w:pPr>
        <w:pStyle w:val="Normal"/>
        <w:numPr>
          <w:ilvl w:val="0"/>
          <w:numId w:val="0"/>
        </w:numPr>
        <w:ind w:left="141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417" w:hanging="0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Заключение .......................................................... 13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26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исок литературы .............................................. 17</w:t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Введение</w:t>
      </w:r>
    </w:p>
    <w:p>
      <w:pPr>
        <w:pStyle w:val="Normal"/>
        <w:ind w:left="1209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шительная мелиорация - важный приём, используемый для удаления избыточного увлажнения почв, поддержания определённого водного режима почв, благоприятного для роста и развития растений, пригодного для успешного проведения сельскохозяйственных работ. При помощи этого приёма получают максимальный урожай при затраченных на его выращивание средствах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айонах, где находятся почвы с низкой водопроницаемостью, залегают суглинистые и глинистые почвообразующие породы - моренные , покровные лёссовидные , озёрно-ледниковые и пермские отложения. На них формируются почвы с низким значением коэффициента фильтрации. Обычно эти почвы формируются с участием процессов подзоло- и глее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аких почвах с коэффициентами фильтрации на них не превышающими 0,005 - 0,1 м/сут (Эггельсманн, 1984), наблюдается застаивание гравитационной влаги, которая не только губит посаженные на этой почве растения, но и вообще затрудняет или исключает любые сельскохозяйственные работы.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зникают определённые сложности осушения минеральных суглинистых и глинистых почв с низкой водопроницаемостью, т.к. при заполнении дренажной траншеи обратной засыпкой очень быстро восстанавливаются исходные свойства почвы, обусловливающие её низкую водопроницаемость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шение также не должно способствовать увеличению эрозии почв, снижению их плодородия. Оно должно сопровождаться комплексом гидротехнических, культуртехнических, агромелиоративных, химических и других мероприятий, ведущих к улучшению плодородия почв 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представление о комплексном подходе к проблеме мелиорации особенно актуально для Нечернозёмной зоны России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несколько причин , по которым развитие мелиорации в Нечернозёмной зоне - процесс необходимый и актуальный. «Заболоченные и болотные почвы являются практически единственным источником вовлечения в сельско- хозяйственное производство после мелиорации новых земель.» (Зайдельман, 1996)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олее 75 % территории России и около 51%  территории стран СНГ находятся в зоне избыточного увлажнения, где осушительные мелиорации играют исключительно важное, нередко определяющее значение для рационального ведения сельскохозяйственного производства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йдельман, 1996)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иорация заболоченных и болотных почв создаёт благоприятные условия для роста и развития растений, ликвидирует мелкую контурность, сложную структуру почвенного покрова, которая часто затрудняет ведение сельскохозяйственных работ. Она также способна формировать необходимую экологическую обстановку для жизни человека в условиях заболоченной территории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причин заболачивания почв подбирается и метод осушения , который реализуется с помощью различных инженерных приёмов . Если, например, это грунтовое заболачивание, то понижение уровня грунтовых вод может быть осуществлено как при помощи открытых каналов, так и при помощи закрытого дренажа (деревянный, пластмассовый, гончарный, каменный)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         Принципиальная конструкция осушительной системы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ушение территории производится при помощи закладки осушительной системы, позволяющей отвести избыточную влагу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« Как правило, любая осушительная система состоит из следующих элемент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0" w:hanging="566"/>
        <w:jc w:val="both"/>
        <w:rPr/>
      </w:pPr>
      <w:r>
        <w:rPr>
          <w:b/>
          <w:bCs/>
          <w:sz w:val="28"/>
          <w:szCs w:val="28"/>
        </w:rPr>
        <w:t>Регулирующая сеть</w:t>
      </w:r>
      <w:r>
        <w:rPr>
          <w:sz w:val="28"/>
          <w:szCs w:val="28"/>
        </w:rPr>
        <w:t xml:space="preserve"> осушителей: дрены, каналы, ложбины. Они предназначены для понижения уровня грунтовых вод  или ускорения стока поверхностных вод и их отвода за пределы осушаемой площади. «При строительстве материального дренажа (гончарный, пластмассовый, и др.) междренные расстояния определяются по физико- механическим свойствам почв. Подобные методы отражают найденную эмпирическим путём взаимосвязь междренных расстояний с каким- либо определённым физико- механическим свойством почвы. Поэтому методы определения междренных расстояний по физико- механическим свойствам почв справедливы только в том случае, когда имеются достаточные условия для проверки этих взаимосвязей на обширном эмпирическом материале. Вместе с тем и в этом последнем случае строгое соответствие между определённым физико- механическим свойством и параметрами дренажа сохраняются до тех пор, пока наблюдается прямая связь между этим свойством и К</w:t>
      </w:r>
      <w:r>
        <w:rPr/>
        <w:t>ф</w:t>
      </w:r>
      <w:r>
        <w:rPr>
          <w:sz w:val="28"/>
          <w:szCs w:val="28"/>
        </w:rPr>
        <w:t xml:space="preserve"> почвы. Если она нарушается, то прямая связь выбранного физико- механического свойства, например гранулометрического состава, с параметрами дренажа может исчезнуть. Последнее обстоятельство необходимо иметь в виду, чтобы правильно оценить возможности применения методов определения параметров дренажа, основанных на анализе физико- механических свойств почв. Это особенно актуально и потому, что методы оценки междренных расстояний по физико- механическим свойствам почв привлекают внимание исследователей и своей простотой.»(Зайдельман, 1981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0" w:hanging="566"/>
        <w:jc w:val="both"/>
        <w:rPr/>
      </w:pPr>
      <w:r>
        <w:rPr>
          <w:b/>
          <w:bCs/>
          <w:sz w:val="28"/>
          <w:szCs w:val="28"/>
        </w:rPr>
        <w:t xml:space="preserve">Проводящая сеть </w:t>
      </w:r>
      <w:r>
        <w:rPr>
          <w:sz w:val="28"/>
          <w:szCs w:val="28"/>
        </w:rPr>
        <w:t>(закрытые или открытые коллекторы, принимающие воду из регулирующей сети осушителей) выполняет водопроводную функцию, т.е. она принимает воду из регулирующей сети и транспортирует её в магистральный кана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0" w:hanging="566"/>
        <w:jc w:val="both"/>
        <w:rPr/>
      </w:pPr>
      <w:r>
        <w:rPr>
          <w:b/>
          <w:bCs/>
          <w:sz w:val="28"/>
          <w:szCs w:val="28"/>
        </w:rPr>
        <w:t xml:space="preserve">Магистральный канал </w:t>
      </w:r>
      <w:r>
        <w:rPr>
          <w:sz w:val="28"/>
          <w:szCs w:val="28"/>
        </w:rPr>
        <w:t xml:space="preserve">- открытый канал, принимающий воду из коллекторов. Магистральный канал впадает в водоприёмник на самотёчной системе осушения. Если водоприёмник находится на уровне или выше осушаемой территории, то в этом случае вода из магистрального канала в водоприёмник может поступить только в результате её перекачки насосами. Вода поднимается насосными установками и сбрасывается затем в водоприёмник. Такие осушительные системы с механическим водоподъёмом называются </w:t>
      </w:r>
      <w:r>
        <w:rPr>
          <w:i/>
          <w:iCs/>
          <w:sz w:val="28"/>
          <w:szCs w:val="28"/>
        </w:rPr>
        <w:t>польдерные системы, польдеры</w:t>
      </w:r>
      <w:r>
        <w:rPr>
          <w:sz w:val="28"/>
          <w:szCs w:val="28"/>
        </w:rPr>
        <w:t xml:space="preserve">. В нашем случае рассматриваются только </w:t>
      </w:r>
      <w:r>
        <w:rPr>
          <w:i/>
          <w:iCs/>
          <w:sz w:val="28"/>
          <w:szCs w:val="28"/>
        </w:rPr>
        <w:t xml:space="preserve">самотёчные системы </w:t>
      </w:r>
      <w:r>
        <w:rPr>
          <w:sz w:val="28"/>
          <w:szCs w:val="28"/>
        </w:rPr>
        <w:t xml:space="preserve">осушения, когда вода из регулирующей сети осушителей (дрен или каналов) поступает затем в коллекторную сеть и далее - в магистральный канал и водоприёмник под действием гравитационных сил, т.е. свободного переток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0" w:hanging="566"/>
        <w:jc w:val="both"/>
        <w:rPr/>
      </w:pPr>
      <w:r>
        <w:rPr>
          <w:b/>
          <w:bCs/>
          <w:sz w:val="28"/>
          <w:szCs w:val="28"/>
        </w:rPr>
        <w:t xml:space="preserve">Водоприёмник </w:t>
      </w:r>
      <w:r>
        <w:rPr>
          <w:sz w:val="28"/>
          <w:szCs w:val="28"/>
        </w:rPr>
        <w:t>- естественный водоток (ручей, река) или водоём (озеро), сухой тальвег или овраг, в которые впадает магистральный канал и сбрасывает всю избыточную воду с осушаемой площади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7" w:hanging="283"/>
        <w:jc w:val="both"/>
        <w:rPr/>
      </w:pPr>
      <w:r>
        <w:rPr>
          <w:b/>
          <w:bCs/>
          <w:sz w:val="28"/>
          <w:szCs w:val="28"/>
        </w:rPr>
        <w:t>Оградительная сеть</w:t>
      </w:r>
      <w:r>
        <w:rPr>
          <w:sz w:val="28"/>
          <w:szCs w:val="28"/>
        </w:rPr>
        <w:t xml:space="preserve"> - предназначена для защиты осушаемой территории от поступления избыточных поверхностных (склоновых или русловых, т.е. полых) и грунтовых вод. Склоновые воды перехватывают «</w:t>
      </w:r>
      <w:r>
        <w:rPr>
          <w:i/>
          <w:iCs/>
          <w:sz w:val="28"/>
          <w:szCs w:val="28"/>
        </w:rPr>
        <w:t>нагорными</w:t>
      </w:r>
      <w:r>
        <w:rPr>
          <w:sz w:val="28"/>
          <w:szCs w:val="28"/>
        </w:rPr>
        <w:t xml:space="preserve">» каналами, которые размещают на нижней трети склонов. Грунтовым водам путь на осушаемый массив преграждают </w:t>
      </w:r>
      <w:r>
        <w:rPr>
          <w:i/>
          <w:iCs/>
          <w:sz w:val="28"/>
          <w:szCs w:val="28"/>
        </w:rPr>
        <w:t>ловчие</w:t>
      </w:r>
      <w:r>
        <w:rPr>
          <w:sz w:val="28"/>
          <w:szCs w:val="28"/>
        </w:rPr>
        <w:t xml:space="preserve"> каналы, которые строят на подошве склонов, в наиболее низкой части притеррасья или по тальвегам. Если ловчие каналы доведены до водоупора и их дно врезано в водоупор, то такой ловчий канал называется </w:t>
      </w:r>
      <w:r>
        <w:rPr>
          <w:i/>
          <w:iCs/>
          <w:sz w:val="28"/>
          <w:szCs w:val="28"/>
        </w:rPr>
        <w:t>совершенным</w:t>
      </w:r>
      <w:r>
        <w:rPr>
          <w:sz w:val="28"/>
          <w:szCs w:val="28"/>
        </w:rPr>
        <w:t xml:space="preserve">. Он может полностью приостановить поступление грунтового потока на осушаемую площадь. Если ловчий канал не прорезает всю толщу водоносного горизонта, то такой канал является </w:t>
      </w:r>
      <w:r>
        <w:rPr>
          <w:i/>
          <w:iCs/>
          <w:sz w:val="28"/>
          <w:szCs w:val="28"/>
        </w:rPr>
        <w:t>несовершенным</w:t>
      </w:r>
      <w:r>
        <w:rPr>
          <w:sz w:val="28"/>
          <w:szCs w:val="28"/>
        </w:rPr>
        <w:t>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Осушаемый массив может находиться в пойме и подвергаться систематическому затоплению полыми водами (или, как их ещё называют, - намывными русловыми водами). В результате гибнет урожай, затягиваются сроки выполнения работ и др. Для защиты от затопления поймы строят </w:t>
      </w:r>
      <w:r>
        <w:rPr>
          <w:i/>
          <w:iCs/>
          <w:sz w:val="28"/>
          <w:szCs w:val="28"/>
        </w:rPr>
        <w:t>дамбы обвалования</w:t>
      </w:r>
      <w:r>
        <w:rPr>
          <w:sz w:val="28"/>
          <w:szCs w:val="28"/>
        </w:rPr>
        <w:t xml:space="preserve">. Наконец, последним элементом являются </w:t>
      </w:r>
      <w:r>
        <w:rPr>
          <w:i/>
          <w:iCs/>
          <w:sz w:val="28"/>
          <w:szCs w:val="28"/>
        </w:rPr>
        <w:t xml:space="preserve">инженерные сооружения </w:t>
      </w:r>
      <w:r>
        <w:rPr>
          <w:sz w:val="28"/>
          <w:szCs w:val="28"/>
        </w:rPr>
        <w:t>на сети: шлюкера, подпорные сооружения на каналах, оголовки закрытых коллекторов при их впадении в открытые каналы и др. Сюда же относятся мосты, трубы-переезды, а также траншейные фильтры, ускоряющие поступление воды из пахотного горизонта в дренаж.» (Зайдельман, 1994)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2 .    Особенности  гидрологии минеральных переувлажнённых почв Нечернозёмной зоны с низкой водопроницаемостью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Одна из характерных черт водного режима рассматриваемых почв - существование двух изолированных зон верховодки. Двухъярусное положение верховодки в профиле гидроморфных подзолистых и дерново-глеевых почв возможно , очевидно, при условии, что скорость вертикального или бокового оттока влаги из нижнего яруса больше или равна скорости фильтрации влаги из верхнего яруса. При затоплении почв и резком увеличении гидростатического напора происходит смыкание слоёв верховодки.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Существуют два фактора, обусловливающих двухъярусный характер верховодки. Первый заключается в резкой дифференциации горизонтов таких почв по их водопроницаемости, второй связан с низкой активной порозностью и образованием в иллювиальных горизонтах их профиля водоупорной подушки из защемлённого воздуха. Этот воздух, не препятствуя миграции ограниченного объёма влаги по крупным ходам в глубокие горизонты и формированию в них верховодки, оказывает сильное противодействие её внедрению в тонкие поры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7620</wp:posOffset>
                </wp:positionH>
                <wp:positionV relativeFrom="paragraph">
                  <wp:posOffset>80645</wp:posOffset>
                </wp:positionV>
                <wp:extent cx="5584825" cy="3471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347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/>
                            </w:pPr>
                            <w:r>
                              <w:rPr/>
                              <w:t xml:space="preserve">Н,см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0  </w:t>
                            </w:r>
                            <w:r>
                              <w:rPr/>
                              <w:t xml:space="preserve">--  - - - - - - - - - - - - - - - -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###########</w:t>
                            </w:r>
                            <w:r>
                              <w:rPr/>
                              <w:t xml:space="preserve"> - - - - - - - - - - - - - - - - - - - - - - - - - -</w:t>
                            </w:r>
                          </w:p>
                          <w:p>
                            <w:pPr>
                              <w:pStyle w:val="Normal"/>
                              <w:ind w:firstLine="14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20  </w:t>
                            </w:r>
                            <w:r>
                              <w:rPr/>
                              <w:t xml:space="preserve">- - - - - - - - - - - - - - - - 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#############</w:t>
                            </w:r>
                            <w:r>
                              <w:rPr/>
                              <w:t xml:space="preserve">    - - - - - - - - - - - - - - - - - - - - - - - - -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/>
                            </w:pPr>
                            <w:r>
                              <w:rPr/>
                              <w:t xml:space="preserve">- - - - -      - - - - - - - 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##################</w:t>
                            </w:r>
                            <w:r>
                              <w:rPr/>
                              <w:t xml:space="preserve"> - - - - - - - - - 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#####</w:t>
                            </w:r>
                            <w:r>
                              <w:rPr/>
                              <w:t>- - - - - - -</w:t>
                            </w:r>
                          </w:p>
                          <w:p>
                            <w:pPr>
                              <w:pStyle w:val="Normal"/>
                              <w:ind w:firstLine="1418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40  ###########            ###############################################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################################################################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################################################################</w:t>
                            </w:r>
                          </w:p>
                          <w:p>
                            <w:pPr>
                              <w:pStyle w:val="Normal"/>
                              <w:ind w:firstLine="1418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60 ################################################################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################################################################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none"/>
                              </w:tabs>
                              <w:ind w:firstLine="14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################################################</w:t>
                            </w:r>
                            <w:r>
                              <w:rPr/>
                              <w:t xml:space="preserve">   --          -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  ####</w:t>
                            </w:r>
                          </w:p>
                          <w:p>
                            <w:pPr>
                              <w:pStyle w:val="Normal"/>
                              <w:ind w:firstLine="1418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80 #######     #########     ####################### </w:t>
                            </w:r>
                            <w:r>
                              <w:rPr/>
                              <w:t xml:space="preserve">  - - - - - - - - - 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#</w:t>
                            </w:r>
                            <w:r>
                              <w:rPr/>
                              <w:t xml:space="preserve">   - - </w:t>
                            </w:r>
                          </w:p>
                          <w:p>
                            <w:pPr>
                              <w:pStyle w:val="Normal"/>
                              <w:ind w:firstLine="14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100            </w:t>
                            </w:r>
                            <w:r>
                              <w:rPr/>
                              <w:t xml:space="preserve">- - - 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###</w:t>
                            </w:r>
                            <w:r>
                              <w:rPr/>
                              <w:t xml:space="preserve">    - - - -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#######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#####</w:t>
                            </w:r>
                            <w:r>
                              <w:rPr/>
                              <w:t xml:space="preserve">      - - - - - -  - - - - - - -     - -</w:t>
                            </w:r>
                          </w:p>
                          <w:p>
                            <w:pPr>
                              <w:pStyle w:val="Normal"/>
                              <w:ind w:firstLine="14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120</w:t>
                            </w:r>
                            <w:r>
                              <w:rPr/>
                              <w:t xml:space="preserve"> - - - - - - - - - - -    - - - - - - - - -              - - -       - - - - - - - - - - - - - - - - - - - - - </w:t>
                            </w:r>
                          </w:p>
                          <w:p>
                            <w:pPr>
                              <w:pStyle w:val="Normal"/>
                              <w:ind w:firstLine="141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140</w:t>
                            </w:r>
                            <w:r>
                              <w:rPr/>
                              <w:t>- - - - - - - - - - - - - - - - - - - - - - - - - - - - - - - - -- - - - - - - - - - - - - - - - - - - - - -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########                                                     </w:t>
                            </w:r>
                            <w:r>
                              <w:rPr/>
                              <w:t>- - - - - - -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########    </w:t>
                            </w:r>
                            <w:r>
                              <w:rPr/>
                              <w:t>ВЗ  -  (0,9 ПВ - ПВ)                 - - - - - - -      ПВ, верховодка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исунок 1</w:t>
                            </w:r>
                            <w:r>
                              <w:rPr/>
                              <w:t xml:space="preserve">       Положение верховодки во влажный год в профиле дерново- подзолист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  <w:r>
                              <w:rPr/>
                              <w:t>глееватой почвы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(Зайдельман , 1969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5pt;height:273.35pt;mso-wrap-distance-left:9pt;mso-wrap-distance-right:9pt;mso-wrap-distance-top:0pt;mso-wrap-distance-bottom:0pt;margin-top:6.35pt;mso-position-vertical-relative:text;margin-left:10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coordsize="1021,266" path="m1017,255l1020,0l967,0l914,1l861,3l809,5l758,8l707,12l657,17l608,22l560,27l513,33l468,40l424,48l382,56l342,64l303,73l266,83l232,93l199,103l169,114l141,126l115,137l92,149l71,161l53,174l37,186l25,199l14,212l7,226l2,239l0,252l1,265l1017,255e" stroked="t" o:allowincell="f" style="position:absolute;margin-left:84.95pt;margin-top:43pt;width:28.9pt;height:7.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3049,1541" path="m0,1016l80,984l265,984l292,1011l318,1011l344,1037l450,1037l477,1090l530,1143l556,1143l609,1196l635,1196l662,1249l688,1249l688,1275l715,1275l715,1302l768,1302l821,1355l874,1355l927,1381l953,1408l979,1408l979,1434l1032,1434l1032,1461l1138,1461l1165,1487l1218,1487l1270,1514l1403,1514l1403,1540l1747,1540l1800,1487l1853,1487l1905,1434l1932,1434l1932,1408l1958,1381l1985,1381l2011,1355l2011,1328l2038,1328l2038,1249l2064,1196l2091,1170l2091,1117l2117,1090l2117,852l2144,852l2144,826l2170,826l2197,799l2249,799l2249,773l2302,773l2329,746l2461,746l2461,693l2488,693l2488,402l2567,323l2593,323l2646,270l2673,270l2673,244l2726,217l2752,217l2779,191l2779,164l2832,164l2832,138l2858,111l2884,111l2884,58l2911,58l2911,32l3048,0e" stroked="t" o:allowincell="f" style="position:absolute;margin-left:113.75pt;margin-top:14.2pt;width:86.35pt;height:43.6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5440,1276" path="m105,0l105,32l79,32l79,58l26,111l26,138l0,138l0,455l26,455l26,508l53,561l53,588l105,640l105,667l132,667l158,693l158,720l291,852l291,879l344,879l370,905l370,932l423,932l476,984l502,984l555,1011l582,1037l608,1037l608,1064l635,1090l688,1090l714,1117l767,1143l846,1143l873,1170l952,1170l1005,1196l1825,1196l1905,1170l2037,1170l2143,1117l2222,1117l2328,1064l2381,1064l2381,1037l2407,1037l2460,1011l2540,1011l2593,958l2698,958l2751,932l2778,905l3201,905l3254,932l3333,932l3360,958l3413,984l3439,984l3545,1037l3598,1090l3651,1090l3651,1117l3757,1170l3757,1196l3863,1196l3863,1223l3915,1249l3968,1249l4021,1275l4603,1275l4630,1249l4656,1249l4683,1223l4762,1223l4762,1196l4789,1196l4789,1170l4815,1170l4815,1143l4868,1117l4921,1117l4921,1090l4947,1064l5000,1037l5027,1011l5053,1011l5106,958l5133,958l5133,932l5185,905l5265,905l5291,879l5371,879l5371,852l5424,852l5439,762e" stroked="t" o:allowincell="f" style="position:absolute;margin-left:254.75pt;margin-top:14.2pt;width:154.15pt;height:36.1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ind w:firstLine="851"/>
                        <w:rPr/>
                      </w:pPr>
                      <w:r>
                        <w:rPr/>
                        <w:pict>
                          <v:rect id="shape_0" stroked="t" o:allowincell="f" style="position:absolute;margin-left:84.95pt;margin-top:1.25pt;width:324pt;height:151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t xml:space="preserve">Н,см    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0  </w:t>
                      </w:r>
                      <w:r>
                        <w:rPr/>
                        <w:t xml:space="preserve">--  - - - - - - - - - - - - - - - -  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###########</w:t>
                      </w:r>
                      <w:r>
                        <w:rPr/>
                        <w:t xml:space="preserve"> - - - - - - - - - - - - - - - - - - - - - - - - - -</w:t>
                      </w:r>
                    </w:p>
                    <w:p>
                      <w:pPr>
                        <w:pStyle w:val="Normal"/>
                        <w:ind w:firstLine="1418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20  </w:t>
                      </w:r>
                      <w:r>
                        <w:rPr/>
                        <w:t xml:space="preserve">- - - - - - - - - - - - - - - - -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#############</w:t>
                      </w:r>
                      <w:r>
                        <w:rPr/>
                        <w:t xml:space="preserve">    - - - - - - - - - - - - - - - - - - - - - - - - -</w:t>
                      </w:r>
                    </w:p>
                    <w:p>
                      <w:pPr>
                        <w:pStyle w:val="Normal"/>
                        <w:ind w:firstLine="1701"/>
                        <w:rPr/>
                      </w:pPr>
                      <w:r>
                        <w:rPr/>
                        <w:pict>
                          <v:shape id="shape_0" coordsize="11431,1430" path="m0,1058l64,1006l117,1006l143,979l143,953l170,953l196,926l223,926l223,900l593,900l593,926l620,926l620,953l699,1032l699,1058l725,1058l752,1085l805,1085l858,1111l884,1138l990,1138l990,1111l1016,1111l1069,1058l1096,1006l1149,1006l1149,979l1175,953l1175,926l1202,926l1202,900l1228,873l1228,847l1255,847l1255,820l1281,794l1308,794l1308,741l1360,714l1387,688l1493,635l1546,635l1572,609l1678,609l1704,635l1704,662l1731,662l1731,767l1757,767l1757,794l1784,794l1810,820l1837,873l1890,900l1916,926l1916,979l1943,979l1943,1006l1969,1032l1969,1058l2022,1111l2022,1138l2048,1164l2048,1191l2075,1191l2075,1217l2101,1244l2128,1244l2154,1270l2154,1297l2181,1297l2181,1323l2207,1349l2234,1349l2234,1376l2286,1376l2286,1402l2445,1402l2472,1376l2472,1323l2525,1323l2551,1297l2551,1270l2578,1270l2578,1217l2604,1217l2604,1191l2630,1164l2630,1138l2657,1111l2683,1111l2683,1058l2736,1058l2736,1032l2789,1032l2789,1006l3107,1006l3107,979l3133,953l3160,953l3160,926l3186,900l3213,900l3213,847l3239,847l3265,794l3292,794l3292,767l3318,741l3318,688l3371,688l3424,635l3424,609l3451,609l3477,582l3504,582l3504,556l3530,529l3530,476l3715,476l3715,503l3742,503l3742,556l3768,556l3768,582l3795,609l3795,662l3821,688l3821,767l3900,847l3900,873l3927,873l3953,900l3953,926l3980,953l4059,979l4112,1032l4218,1085l4271,1138l4324,1164l4350,1191l4377,1191l4377,1217l4403,1244l4430,1244l4483,1297l4535,1297l4588,1323l4588,1349l4668,1349l4694,1376l4721,1376l4747,1402l5356,1402l5356,1376l5409,1376l5409,1349l5435,1349l5435,1323l5541,1323l5541,1297l5567,1297l5567,1270l5620,1270l5647,1244l5647,1217l5726,1217l5726,1191l5753,1191l5753,1138l5779,1138l5805,1111l5858,1111l5885,1085l6123,1085l6123,1111l6414,1402l6520,1402l6546,1429l6811,1429l6811,1402l6864,1376l6890,1376l6943,1323l6996,1323l6996,1297l7023,1297l7023,1270l7102,1191l7181,1138l7261,1111l7314,1058l7658,1058l7684,1032l7763,1006l7816,953l7816,926l7843,900l7869,900l7869,820l7896,794l7922,794l7922,741l7949,688l7975,662l7975,635l8028,582l8134,556l8240,476l8293,450l8319,450l8345,423l8398,397l8425,371l8504,371l8610,265l8636,265l8716,185l8716,159l8769,132l8795,79l8795,53l8954,53l8980,79l9007,79l9007,106l9033,106l9033,132l9086,132l9139,185l9139,212l9166,212l9192,238l9219,238l9245,265l9298,291l9324,318l9351,318l9351,344l9748,344l9774,318l9774,265l9801,265l9880,185l9880,159l9933,132l9959,79l10039,0l10198,0l10198,132l10224,159l10224,212l10250,212l10303,238l10303,265l10330,318l10330,344l10356,344l10356,397l10383,450l10383,529l10409,556l10409,635l10436,662l10436,688l10462,714l10462,741l10515,794l10515,820l10568,926l10621,979l10621,1006l10647,1006l10674,1032l10912,1032l10912,1006l10938,1006l10938,953l10965,926l10965,423l10991,371l11018,371l11071,318l11176,318l11176,291l11203,265l11229,265l11256,212l11335,132l11335,53l11415,53l11430,804e" stroked="t" o:allowincell="f" style="position:absolute;margin-left:84.95pt;margin-top:71.05pt;width:323.95pt;height:40.4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- - - - -      - - - - - - - -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##################</w:t>
                      </w:r>
                      <w:r>
                        <w:rPr/>
                        <w:t xml:space="preserve"> - - - - - - - - - -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#####</w:t>
                      </w:r>
                      <w:r>
                        <w:rPr/>
                        <w:t>- - - - - - -</w:t>
                      </w:r>
                    </w:p>
                    <w:p>
                      <w:pPr>
                        <w:pStyle w:val="Normal"/>
                        <w:ind w:firstLine="1418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40  ###########            ###############################################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################################################################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################################################################</w:t>
                      </w:r>
                    </w:p>
                    <w:p>
                      <w:pPr>
                        <w:pStyle w:val="Normal"/>
                        <w:ind w:firstLine="1418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60 ################################################################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################################################################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6" w:leader="none"/>
                        </w:tabs>
                        <w:ind w:firstLine="1418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   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################################################</w:t>
                      </w:r>
                      <w:r>
                        <w:rPr/>
                        <w:t xml:space="preserve">   --          --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  ####</w:t>
                      </w:r>
                    </w:p>
                    <w:p>
                      <w:pPr>
                        <w:pStyle w:val="Normal"/>
                        <w:ind w:firstLine="1418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80 #######     #########     ####################### </w:t>
                      </w:r>
                      <w:r>
                        <w:rPr/>
                        <w:t xml:space="preserve">  - - - - - - - - - -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#</w:t>
                      </w:r>
                      <w:r>
                        <w:rPr/>
                        <w:t xml:space="preserve">   - - </w:t>
                      </w:r>
                    </w:p>
                    <w:p>
                      <w:pPr>
                        <w:pStyle w:val="Normal"/>
                        <w:ind w:firstLine="1418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100            </w:t>
                      </w:r>
                      <w:r>
                        <w:rPr/>
                        <w:t xml:space="preserve">- - - -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###</w:t>
                      </w:r>
                      <w:r>
                        <w:rPr/>
                        <w:t xml:space="preserve">    - - - -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#######</w:t>
                      </w:r>
                      <w:r>
                        <w:rPr/>
                        <w:t xml:space="preserve">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#####</w:t>
                      </w:r>
                      <w:r>
                        <w:rPr/>
                        <w:t xml:space="preserve">      - - - - - -  - - - - - - -     - -</w:t>
                      </w:r>
                    </w:p>
                    <w:p>
                      <w:pPr>
                        <w:pStyle w:val="Normal"/>
                        <w:ind w:firstLine="1418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120</w:t>
                      </w:r>
                      <w:r>
                        <w:rPr/>
                        <w:t xml:space="preserve"> - - - - - - - - - - -    - - - - - - - - -              - - -       - - - - - - - - - - - - - - - - - - - - - </w:t>
                      </w:r>
                    </w:p>
                    <w:p>
                      <w:pPr>
                        <w:pStyle w:val="Normal"/>
                        <w:ind w:firstLine="1418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140</w:t>
                      </w:r>
                      <w:r>
                        <w:rPr/>
                        <w:t>- - - - - - - - - - - - - - - - - - - - - - - - - - - - - - - - -- - - - - - - - - - - - - - - - - - - - - -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pict>
                          <v:rect id="shape_0" stroked="t" o:allowincell="f" style="position:absolute;margin-left:12.95pt;margin-top:3.65pt;width:43.2pt;height:21.6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92.95pt;margin-top:3.65pt;width:43.2pt;height:21.6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t xml:space="preserve">########                                                     </w:t>
                      </w:r>
                      <w:r>
                        <w:rPr/>
                        <w:t>- - - - - - -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########    </w:t>
                      </w:r>
                      <w:r>
                        <w:rPr/>
                        <w:t>ВЗ  -  (0,9 ПВ - ПВ)                 - - - - - - -      ПВ, верховодка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исунок 1</w:t>
                      </w:r>
                      <w:r>
                        <w:rPr/>
                        <w:t xml:space="preserve">       Положение верховодки во влажный год в профиле дерново- подзолист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</w:t>
                      </w:r>
                      <w:r>
                        <w:rPr/>
                        <w:t>глееватой почвы.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(Зайдельман , 1969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78865</wp:posOffset>
                </wp:positionH>
                <wp:positionV relativeFrom="paragraph">
                  <wp:posOffset>546100</wp:posOffset>
                </wp:positionV>
                <wp:extent cx="732790" cy="184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1,266" path="m1017,255l1020,0l967,0l914,1l861,3l809,5l758,8l707,12l657,17l608,22l560,27l513,33l468,40l424,48l382,56l342,64l303,73l266,83l232,93l199,103l169,114l141,126l115,137l92,149l71,161l53,174l37,186l25,199l14,212l7,226l2,239l0,252l1,265l1017,255e" stroked="t" o:allowincell="f" style="position:absolute;margin-left:84.95pt;margin-top:43pt;width:28.9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pict>
          <v:shape id="shape_0" coordsize="3049,1541" path="m0,1016l80,984l265,984l292,1011l318,1011l344,1037l450,1037l477,1090l530,1143l556,1143l609,1196l635,1196l662,1249l688,1249l688,1275l715,1275l715,1302l768,1302l821,1355l874,1355l927,1381l953,1408l979,1408l979,1434l1032,1434l1032,1461l1138,1461l1165,1487l1218,1487l1270,1514l1403,1514l1403,1540l1747,1540l1800,1487l1853,1487l1905,1434l1932,1434l1932,1408l1958,1381l1985,1381l2011,1355l2011,1328l2038,1328l2038,1249l2064,1196l2091,1170l2091,1117l2117,1090l2117,852l2144,852l2144,826l2170,826l2197,799l2249,799l2249,773l2302,773l2329,746l2461,746l2461,693l2488,693l2488,402l2567,323l2593,323l2646,270l2673,270l2673,244l2726,217l2752,217l2779,191l2779,164l2832,164l2832,138l2858,111l2884,111l2884,58l2911,58l2911,32l3048,0e" stroked="t" o:allowincell="f" style="position:absolute;margin-left:113.75pt;margin-top:14.2pt;width:86.35pt;height:43.6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5440,1276" path="m105,0l105,32l79,32l79,58l26,111l26,138l0,138l0,455l26,455l26,508l53,561l53,588l105,640l105,667l132,667l158,693l158,720l291,852l291,879l344,879l370,905l370,932l423,932l476,984l502,984l555,1011l582,1037l608,1037l608,1064l635,1090l688,1090l714,1117l767,1143l846,1143l873,1170l952,1170l1005,1196l1825,1196l1905,1170l2037,1170l2143,1117l2222,1117l2328,1064l2381,1064l2381,1037l2407,1037l2460,1011l2540,1011l2593,958l2698,958l2751,932l2778,905l3201,905l3254,932l3333,932l3360,958l3413,984l3439,984l3545,1037l3598,1090l3651,1090l3651,1117l3757,1170l3757,1196l3863,1196l3863,1223l3915,1249l3968,1249l4021,1275l4603,1275l4630,1249l4656,1249l4683,1223l4762,1223l4762,1196l4789,1196l4789,1170l4815,1170l4815,1143l4868,1117l4921,1117l4921,1090l4947,1064l5000,1037l5027,1011l5053,1011l5106,958l5133,958l5133,932l5185,905l5265,905l5291,879l5371,879l5371,852l5424,852l5439,762e" stroked="t" o:allowincell="f" style="position:absolute;margin-left:254.75pt;margin-top:14.2pt;width:154.15pt;height:36.1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78865</wp:posOffset>
                </wp:positionH>
                <wp:positionV relativeFrom="paragraph">
                  <wp:posOffset>15875</wp:posOffset>
                </wp:positionV>
                <wp:extent cx="4115435" cy="19208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11552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95pt;margin-top:1.25pt;width:324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11431,1430" path="m0,1058l64,1006l117,1006l143,979l143,953l170,953l196,926l223,926l223,900l593,900l593,926l620,926l620,953l699,1032l699,1058l725,1058l752,1085l805,1085l858,1111l884,1138l990,1138l990,1111l1016,1111l1069,1058l1096,1006l1149,1006l1149,979l1175,953l1175,926l1202,926l1202,900l1228,873l1228,847l1255,847l1255,820l1281,794l1308,794l1308,741l1360,714l1387,688l1493,635l1546,635l1572,609l1678,609l1704,635l1704,662l1731,662l1731,767l1757,767l1757,794l1784,794l1810,820l1837,873l1890,900l1916,926l1916,979l1943,979l1943,1006l1969,1032l1969,1058l2022,1111l2022,1138l2048,1164l2048,1191l2075,1191l2075,1217l2101,1244l2128,1244l2154,1270l2154,1297l2181,1297l2181,1323l2207,1349l2234,1349l2234,1376l2286,1376l2286,1402l2445,1402l2472,1376l2472,1323l2525,1323l2551,1297l2551,1270l2578,1270l2578,1217l2604,1217l2604,1191l2630,1164l2630,1138l2657,1111l2683,1111l2683,1058l2736,1058l2736,1032l2789,1032l2789,1006l3107,1006l3107,979l3133,953l3160,953l3160,926l3186,900l3213,900l3213,847l3239,847l3265,794l3292,794l3292,767l3318,741l3318,688l3371,688l3424,635l3424,609l3451,609l3477,582l3504,582l3504,556l3530,529l3530,476l3715,476l3715,503l3742,503l3742,556l3768,556l3768,582l3795,609l3795,662l3821,688l3821,767l3900,847l3900,873l3927,873l3953,900l3953,926l3980,953l4059,979l4112,1032l4218,1085l4271,1138l4324,1164l4350,1191l4377,1191l4377,1217l4403,1244l4430,1244l4483,1297l4535,1297l4588,1323l4588,1349l4668,1349l4694,1376l4721,1376l4747,1402l5356,1402l5356,1376l5409,1376l5409,1349l5435,1349l5435,1323l5541,1323l5541,1297l5567,1297l5567,1270l5620,1270l5647,1244l5647,1217l5726,1217l5726,1191l5753,1191l5753,1138l5779,1138l5805,1111l5858,1111l5885,1085l6123,1085l6123,1111l6414,1402l6520,1402l6546,1429l6811,1429l6811,1402l6864,1376l6890,1376l6943,1323l6996,1323l6996,1297l7023,1297l7023,1270l7102,1191l7181,1138l7261,1111l7314,1058l7658,1058l7684,1032l7763,1006l7816,953l7816,926l7843,900l7869,900l7869,820l7896,794l7922,794l7922,741l7949,688l7975,662l7975,635l8028,582l8134,556l8240,476l8293,450l8319,450l8345,423l8398,397l8425,371l8504,371l8610,265l8636,265l8716,185l8716,159l8769,132l8795,79l8795,53l8954,53l8980,79l9007,79l9007,106l9033,106l9033,132l9086,132l9139,185l9139,212l9166,212l9192,238l9219,238l9245,265l9298,291l9324,318l9351,318l9351,344l9748,344l9774,318l9774,265l9801,265l9880,185l9880,159l9933,132l9959,79l10039,0l10198,0l10198,132l10224,159l10224,212l10250,212l10303,238l10303,265l10330,318l10330,344l10356,344l10356,397l10383,450l10383,529l10409,556l10409,635l10436,662l10436,688l10462,714l10462,741l10515,794l10515,820l10568,926l10621,979l10621,1006l10647,1006l10674,1032l10912,1032l10912,1006l10938,1006l10938,953l10965,926l10965,423l10991,371l11018,371l11071,318l11176,318l11176,291l11203,265l11229,265l11256,212l11335,132l11335,53l11415,53l11430,804e" stroked="t" o:allowincell="f" style="position:absolute;margin-left:84.95pt;margin-top:71.05pt;width:323.95pt;height:40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4465</wp:posOffset>
                </wp:positionH>
                <wp:positionV relativeFrom="paragraph">
                  <wp:posOffset>46355</wp:posOffset>
                </wp:positionV>
                <wp:extent cx="549275" cy="27495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95pt;margin-top:3.6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50465</wp:posOffset>
                </wp:positionH>
                <wp:positionV relativeFrom="paragraph">
                  <wp:posOffset>46355</wp:posOffset>
                </wp:positionV>
                <wp:extent cx="549275" cy="2749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95pt;margin-top:3.6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При изучении режима влажности дерново-подзолистых   неоглеенных и глубокооглеенных почв в сухие годы после выпадения дождей наблюдалось отчётливое увеличение влажности в их нижних горизонтах, причём влажность вышележащих слоёв почвенного профиля в течение длительного периода  остаётся меньше предельной почвенной влаги (ППВ) и влажности разрыва капиляров (ВРК)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Другими словами наблюдается явление миграции гравитационной влаги через слои почвы с неизменно высокой аккумулирующей способностью, при этом происходит значительное увлажнение нижних горизонтов при влажности верхних ниже ППВ. Данное явление можно объяснить следующим образом : в сухой период, при выпадении ливневых дождей, на поверхности почвы формируется сток, несущий влагу в нижние слои почвы. При этом гравитационная влага, не успевая увлажнить верхние горизонты, попадает в трещины (или свободные корневые хода) сухой почвы и быстро проходит в нижние слои почвенного профиля. Гравитационная влага, попавшая в глубокие слои сухой почвы по крупным трещинам, впитывается влагоёмкой толщей.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Если почва сырая, то гравитационная влага застаивается в вертикальных глубоких каналах и обусловливает оглеение их стенок (при этом создаются мощные вытянутые оподзоленные языки).</w:t>
      </w:r>
    </w:p>
    <w:p>
      <w:pPr>
        <w:pStyle w:val="Normal"/>
        <w:ind w:firstLine="1134"/>
        <w:rPr/>
      </w:pPr>
      <w:r>
        <w:rPr>
          <w:sz w:val="28"/>
          <w:szCs w:val="28"/>
        </w:rPr>
        <w:t xml:space="preserve">Миграция влаги по трещинам наиболее отчётливо проявляется, по видимому, в дерново-подзолистых глубокооглеенных почвах (Зайдельман, 1969). </w:t>
      </w:r>
    </w:p>
    <w:p>
      <w:pPr>
        <w:pStyle w:val="Normal"/>
        <w:ind w:firstLine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Осушение заболоченных почв с низкой </w:t>
      </w:r>
    </w:p>
    <w:p>
      <w:pPr>
        <w:pStyle w:val="Normal"/>
        <w:ind w:firstLine="113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 xml:space="preserve">водопроницаемостью 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Почвы с низкой водопроницаемостью формируются на суглинистых и глинистых почвообразующих породах - моренных, покровных лёссовидных, озёрно-ледниковых и пермских отложениях. На этих породах формируются почвы с низким значением коэффициента фильтрации под влиянием процессов подзоло- и глееобразования. Коэффициенты фильтрации на них обычно  не превышают 0,005 - 0,1 м/сут, наблюдается застаивание гравитационной влаги, которая  затрудняет или исключает любые сельскохозяйственные работы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таблице № 1 приведена классификация почв для оценки работы дренажа. Как следует из этих данных тяжёлые почвы характеризуются низкими значениями К</w:t>
      </w:r>
      <w:r>
        <w:rPr/>
        <w:t>ф</w:t>
      </w:r>
      <w:r>
        <w:rPr>
          <w:sz w:val="28"/>
          <w:szCs w:val="28"/>
        </w:rPr>
        <w:t>, которые  свойственны водоупорным горизонтам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Таблица  1</w:t>
      </w:r>
    </w:p>
    <w:p>
      <w:pPr>
        <w:pStyle w:val="Normal"/>
        <w:ind w:firstLine="113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051560</wp:posOffset>
                </wp:positionH>
                <wp:positionV relativeFrom="paragraph">
                  <wp:posOffset>91440</wp:posOffset>
                </wp:positionV>
                <wp:extent cx="3566795" cy="11893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566880" cy="11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7.2pt;width:280.8pt;height:9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>Классификация К</w:t>
      </w:r>
      <w:r>
        <w:rPr/>
        <w:t>ф</w:t>
      </w:r>
      <w:r>
        <w:rPr>
          <w:sz w:val="28"/>
          <w:szCs w:val="28"/>
        </w:rPr>
        <w:t xml:space="preserve"> почв для оценки работы 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дренажа, по Эггельсманну, 1984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0" cy="10972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05pt" to="198pt,9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51560</wp:posOffset>
                </wp:positionH>
                <wp:positionV relativeFrom="paragraph">
                  <wp:posOffset>76835</wp:posOffset>
                </wp:positionV>
                <wp:extent cx="356616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05pt" to="363.5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</w:t>
      </w:r>
      <w:r>
        <w:rPr/>
        <w:t>ф</w:t>
      </w:r>
      <w:r>
        <w:rPr>
          <w:sz w:val="28"/>
          <w:szCs w:val="28"/>
        </w:rPr>
        <w:t xml:space="preserve">, м/сут                 оценка                                                    </w:t>
      </w:r>
    </w:p>
    <w:p>
      <w:pPr>
        <w:pStyle w:val="Normal"/>
        <w:ind w:firstLine="7371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ф</w:t>
      </w: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46355</wp:posOffset>
                </wp:positionV>
                <wp:extent cx="3566795" cy="7620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566880" cy="762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82.8pt;margin-top:3.65pt;width:280.8pt;height:59.95pt;mso-wrap-style:none;v-text-anchor:middle">
                <v:fill o:detectmouseclick="t" type="solid" color2="#1f1f1f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енее  0,01              крайне  низкий                   </w:t>
      </w:r>
      <w:r>
        <w:rPr>
          <w:i/>
          <w:iCs/>
          <w:sz w:val="28"/>
          <w:szCs w:val="28"/>
        </w:rPr>
        <w:t>водо-</w:t>
      </w:r>
    </w:p>
    <w:p>
      <w:pPr>
        <w:pStyle w:val="Normal"/>
        <w:ind w:firstLine="737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51560</wp:posOffset>
                </wp:positionH>
                <wp:positionV relativeFrom="paragraph">
                  <wp:posOffset>46355</wp:posOffset>
                </wp:positionV>
                <wp:extent cx="356616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65pt" to="363.5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>упор-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0</wp:posOffset>
                </wp:positionV>
                <wp:extent cx="0" cy="100584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pt" to="198pt,9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0,01  -  0,06             Очень  низкий                     </w:t>
      </w:r>
      <w:r>
        <w:rPr>
          <w:i/>
          <w:iCs/>
          <w:sz w:val="28"/>
          <w:szCs w:val="28"/>
        </w:rPr>
        <w:t>ных</w:t>
      </w:r>
    </w:p>
    <w:p>
      <w:pPr>
        <w:pStyle w:val="Normal"/>
        <w:ind w:firstLine="708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55245</wp:posOffset>
                </wp:positionV>
                <wp:extent cx="3566795" cy="91503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56688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4.35pt;width:280.8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гор-тов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ragraph">
                  <wp:posOffset>183515</wp:posOffset>
                </wp:positionV>
                <wp:extent cx="356616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5pt" to="363.55pt,1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0,06  -  0,15             Низкий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0,15  -  0,40             Средний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-91440</wp:posOffset>
                </wp:positionV>
                <wp:extent cx="0" cy="118872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7.2pt" to="198pt,8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3566795" cy="118935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66880" cy="11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-7.2pt;width:280.8pt;height:9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0,40  -  1,00             Высокий</w:t>
      </w:r>
    </w:p>
    <w:p>
      <w:pPr>
        <w:pStyle w:val="Normal"/>
        <w:ind w:firstLine="113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60120</wp:posOffset>
                </wp:positionH>
                <wp:positionV relativeFrom="paragraph">
                  <wp:posOffset>76835</wp:posOffset>
                </wp:positionV>
                <wp:extent cx="3566160" cy="0"/>
                <wp:effectExtent l="6350" t="6350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05pt" to="356.3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,00  -   2,50             Очень  высокий</w:t>
      </w:r>
    </w:p>
    <w:p>
      <w:pPr>
        <w:pStyle w:val="Normal"/>
        <w:ind w:firstLine="113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60120</wp:posOffset>
                </wp:positionH>
                <wp:positionV relativeFrom="paragraph">
                  <wp:posOffset>137795</wp:posOffset>
                </wp:positionV>
                <wp:extent cx="3566160" cy="0"/>
                <wp:effectExtent l="6350" t="635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85pt" to="356.35pt,1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ее  2,50             Крайне  высокий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зникают определённые сложности осушения минеральных суглинистых и глинистых почв с низкой водопроницаемостью, т.к. при заполнении дренажной траншеи обратной засыпкой очень быстро восстанавливаются исходные свойства почвы, обусловливающие её низкую водопроницаемость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В этом случае важно правильно и комплексно применять </w:t>
      </w:r>
      <w:r>
        <w:rPr>
          <w:b/>
          <w:bCs/>
          <w:sz w:val="28"/>
          <w:szCs w:val="28"/>
        </w:rPr>
        <w:t>гидротехнические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агромелиоративны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агрономические </w:t>
      </w:r>
      <w:r>
        <w:rPr>
          <w:sz w:val="28"/>
          <w:szCs w:val="28"/>
        </w:rPr>
        <w:t xml:space="preserve"> мероприят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4.     Гидротехнические мероприятия по ускорению поверхностного и дренажного стоков 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Если почвы с невысокой водопроницаемостью заболочены поверхностными водами</w:t>
      </w:r>
      <w:r>
        <w:rPr>
          <w:sz w:val="32"/>
          <w:szCs w:val="32"/>
        </w:rPr>
        <w:t>, то регулирующая сеть осушителей должна быть усилена шлюкерами, ложбинами, траншейными фильтрами.</w:t>
      </w:r>
    </w:p>
    <w:p>
      <w:pPr>
        <w:pStyle w:val="Normal"/>
        <w:ind w:firstLine="1134"/>
        <w:jc w:val="both"/>
        <w:rPr/>
      </w:pPr>
      <w:r>
        <w:rPr>
          <w:b/>
          <w:bCs/>
          <w:sz w:val="32"/>
          <w:szCs w:val="32"/>
          <w:u w:val="single"/>
        </w:rPr>
        <w:t>Шлюкер</w:t>
      </w:r>
      <w:r>
        <w:rPr>
          <w:sz w:val="32"/>
          <w:szCs w:val="32"/>
        </w:rPr>
        <w:t xml:space="preserve"> - </w:t>
      </w:r>
      <w:r>
        <w:rPr>
          <w:sz w:val="28"/>
          <w:szCs w:val="28"/>
        </w:rPr>
        <w:t>колодец, поглощающий воду, располагают в понижениях. Он используется для отвода поверхностных вод через дренажную систему. Шлюкер представляет собой каменный и гравийный фильтр, подсоединённый к коллектору самостоятельной дреной. В частности такого рода приспособления могут использоваться для борьбы с намывными склоновыми водами : «В условиях заболачивания поверхностными намывными склоновыми водами наряду с использованием дренажа в составе гидротехнических мероприятий необходимо предусмотреть устройство в гидроцентрах западин поглотителей (шлюкеров), обеспечивающих сброс поверхностных гравитационных вод непосредственно в коллекторную сеть или в магистральный канал »  (Зайдельман, Тюльпанов, Ангелов, Давыдов, 1998 ).</w:t>
      </w:r>
    </w:p>
    <w:p>
      <w:pPr>
        <w:pStyle w:val="Normal"/>
        <w:ind w:firstLine="1134"/>
        <w:jc w:val="both"/>
        <w:rPr/>
      </w:pPr>
      <w:r>
        <w:rPr>
          <w:b/>
          <w:bCs/>
          <w:sz w:val="32"/>
          <w:szCs w:val="32"/>
          <w:u w:val="single"/>
        </w:rPr>
        <w:t>Траншейный фильтр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- служит для связи поверхностных горизонтов и дренажной линии. Изготавливают его из гравия, керамзита и других подобных материалов, которыми засыпают фильтр до подошвы пахотного горизонта . </w:t>
      </w:r>
    </w:p>
    <w:p>
      <w:pPr>
        <w:pStyle w:val="Normal"/>
        <w:ind w:firstLine="1134"/>
        <w:jc w:val="both"/>
        <w:rPr/>
      </w:pPr>
      <w:r>
        <w:rPr>
          <w:b/>
          <w:bCs/>
          <w:sz w:val="28"/>
          <w:szCs w:val="28"/>
          <w:u w:val="single"/>
        </w:rPr>
        <w:t>Ложбина</w:t>
      </w:r>
      <w:r>
        <w:rPr>
          <w:sz w:val="28"/>
          <w:szCs w:val="28"/>
        </w:rPr>
        <w:t xml:space="preserve"> - это канал, который имеет пологие откосы. Эти откосы засеваются возделываемой культурой. С помощью ложбины вода отводится из понижений в открытый канал 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5.     Агромелиоративные мероприятия</w:t>
      </w:r>
    </w:p>
    <w:p>
      <w:pPr>
        <w:pStyle w:val="Normal"/>
        <w:ind w:firstLine="14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5.1.       </w:t>
      </w:r>
      <w:r>
        <w:rPr>
          <w:b/>
          <w:bCs/>
          <w:i/>
          <w:iCs/>
          <w:sz w:val="32"/>
          <w:szCs w:val="32"/>
        </w:rPr>
        <w:t>Агромелиоративные мероприятия по ускорению поверхностного стока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Используют следующие приёмы для ускорению поверхностного стока - планировка, профилирование, гребневание, квали.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28"/>
          <w:szCs w:val="28"/>
        </w:rPr>
        <w:t>Планировка</w:t>
      </w:r>
      <w:r>
        <w:rPr>
          <w:sz w:val="28"/>
          <w:szCs w:val="28"/>
        </w:rPr>
        <w:t xml:space="preserve">- в районе почв с низким коэффициентом фильтрации должна проводиться очень осторожно ; хорошо зарекомендовала себя кулисная планировка. 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28"/>
          <w:szCs w:val="28"/>
        </w:rPr>
        <w:t>Профилирование</w:t>
      </w:r>
      <w:r>
        <w:rPr>
          <w:sz w:val="28"/>
          <w:szCs w:val="28"/>
        </w:rPr>
        <w:t xml:space="preserve">- придание поверхности определённого уклона. 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28"/>
          <w:szCs w:val="28"/>
        </w:rPr>
        <w:t>Узкозагонная пахота (вспашка в свал)</w:t>
      </w:r>
      <w:r>
        <w:rPr>
          <w:sz w:val="28"/>
          <w:szCs w:val="28"/>
        </w:rPr>
        <w:t xml:space="preserve"> - при этом приёме формируются разъёмные борозды. По ним вода отводится за пределы осушаемой территории. 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28"/>
          <w:szCs w:val="28"/>
        </w:rPr>
        <w:t>Грядование и гребневание</w:t>
      </w:r>
      <w:r>
        <w:rPr>
          <w:sz w:val="28"/>
          <w:szCs w:val="28"/>
        </w:rPr>
        <w:t xml:space="preserve"> - приём, направленный на осушение территории при помощи увеличения её испаряющей поверхности .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28"/>
          <w:szCs w:val="28"/>
        </w:rPr>
        <w:t>Квали</w:t>
      </w:r>
      <w:r>
        <w:rPr>
          <w:sz w:val="28"/>
          <w:szCs w:val="28"/>
        </w:rPr>
        <w:t xml:space="preserve"> - представляют собой выпуклые гряды , а между ними проходят небольшие каналы или разъёмные борозды. Эффективнее всего их использование в сочетании с дренажной сетью. Используют их в основном в странах субтропического климата.</w:t>
      </w:r>
    </w:p>
    <w:p>
      <w:pPr>
        <w:pStyle w:val="Normal"/>
        <w:ind w:firstLine="1134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5.2.          </w:t>
      </w:r>
      <w:r>
        <w:rPr>
          <w:b/>
          <w:bCs/>
          <w:i/>
          <w:iCs/>
          <w:sz w:val="32"/>
          <w:szCs w:val="32"/>
        </w:rPr>
        <w:t xml:space="preserve">Агромелиоративные мероприятия по ускорению внутрипочвенного стока </w:t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ют три приёма : кротование, глубокое мелиоративное рыхление, чизелевание.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28"/>
          <w:szCs w:val="28"/>
        </w:rPr>
        <w:t>Кротование</w:t>
      </w:r>
      <w:r>
        <w:rPr>
          <w:sz w:val="28"/>
          <w:szCs w:val="28"/>
        </w:rPr>
        <w:t xml:space="preserve"> - приём, направленный на пере- распределение почвенной влаги, находящейся в избытке в верхних слоях почвенного профиля, в нижние горизонты , и их аэрацию . Кротовины создают обычно на глубине 40-60 см (Зайдельман, 1996). «Кротовые дрены прокладывают кротодренажными машинами с уклоном 0,02 - 0,002. Длина дрен может быть равна 50-200 м. Кротовый дренаж без крепления стенок применяют преимущественно на тяжёлых глинистых и торфяных почвах. В последнее время стенки дрен начали укреплять путём введения в них суспензий хорошо разложившегося торфа, раствора сульфата железа, цемента и раствора других специальных составов. Кротовые дрены подсоединяют или к открытым каналам или к собирателям закрытого типа. Устья кротовых дрен выходящие в собиратель, укрепляют гончарными или бетонными трубками» (Дьяконов, Аношко, 1995). Кротование проводится вместе с пахотой или отдельно от пахоты. 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28"/>
          <w:szCs w:val="28"/>
        </w:rPr>
        <w:t>Глубокое мелиоративное рыхление</w:t>
      </w:r>
      <w:r>
        <w:rPr>
          <w:sz w:val="28"/>
          <w:szCs w:val="28"/>
        </w:rPr>
        <w:t>- Возможен также приём глубокого мелиоративного рыхления. «В настоящее время в отечественной и мировой практике применяются три разных типа рыхлителей: 1)Глубокие жёсткие рыхлители пассивного действия, 2)активные рыхлители с подвижным лемехом, совершающим возвратно-поступательные движения в вертикальной плоскости и обеспечивающим лучшее рыхление почв при меньшем тяговом усилии, и 3) рыхлители пневматического действия ... (Зайдельман, 1986). Задача глубокого мелиоративного рыхления почв с близким залеганием к поверхности водоупорных горизонтов состоит  в «изменении неблагоприятных физических свойств подпахотных горизонтов на глубину 0,6 - 1,0 м, в переводе поверхностного стока во внутрипочвенный и его ускорение.» (Зайдельман, 1986). Другими словами в задачи глубокого мелиоративного рыхления почв с водоупорным иллювиальным горизонтом входит рыхление водоупорного горизонта с целью обеспечения связи гравитационной влаги, находящейся в верхних слоях почвенного слоя, с дренажной системой. В противном случае такая связь будет осуществляться только через редкие ходы червей, скорость её прохождения будет значительно меньшей и неблагоприятные условия для растений - застой влаги - отразятся на урожае с данного участка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«Тяжёлые почвы с выраженными иллювиальными и элювиальными горизонтами занимают огромные площади в России и за рубежом. Их автоморфные и гидроморфные варианты, выделяемые в национальных классификациях как подзолистые, бурые лессивированные, подзолисто - болотные, псевдоглеи и т.д., обладают одним несомненно общим свойством- </w:t>
      </w:r>
      <w:r>
        <w:rPr>
          <w:sz w:val="28"/>
          <w:szCs w:val="28"/>
          <w:u w:val="single"/>
        </w:rPr>
        <w:t>чёткой дифференциацией профиля на верхнюю относительно проницаемую и нижнюю- водоупорную и плотную зоны</w:t>
      </w:r>
      <w:r>
        <w:rPr>
          <w:sz w:val="28"/>
          <w:szCs w:val="28"/>
        </w:rPr>
        <w:t xml:space="preserve">. Это позволяет  признать, что по гидрологическому режиму рассматриваемые почвы должны иметь определённое сходство. » (Зайдельман, 1998)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убокое мелиоративное рыхление улучшает водопроницаемость суглинистых и глинистых почв, а также улучшает плотность сложения почвы. Следует опасаться неправильного применения глубокого мелиоративного рыхления : при использовании его на заболоченных бездренажных почвах условия для сельскохозяйственных работ становятся хуже и обычно снижается урожай 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плошном рыхлении</w:t>
      </w:r>
      <w:r>
        <w:rPr>
          <w:sz w:val="28"/>
          <w:szCs w:val="28"/>
        </w:rPr>
        <w:t xml:space="preserve"> рыхлится вся толща почвы, а при сплошном рыхлении-кротовании создаются кротовины ниже зоны рыхления .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28"/>
          <w:szCs w:val="28"/>
        </w:rPr>
        <w:t>Повторное рыхление</w:t>
      </w:r>
      <w:r>
        <w:rPr>
          <w:sz w:val="28"/>
          <w:szCs w:val="28"/>
        </w:rPr>
        <w:t xml:space="preserve"> осуществляют через 4-5 лет после капитального строительства. Проводится оно на глубину 0,4 м.</w:t>
      </w:r>
    </w:p>
    <w:p>
      <w:pPr>
        <w:pStyle w:val="Normal"/>
        <w:ind w:firstLine="1134"/>
        <w:jc w:val="both"/>
        <w:rPr/>
      </w:pPr>
      <w:r>
        <w:rPr>
          <w:b/>
          <w:bCs/>
          <w:i/>
          <w:iCs/>
          <w:sz w:val="28"/>
          <w:szCs w:val="28"/>
        </w:rPr>
        <w:t>Чизелевание</w:t>
      </w:r>
      <w:r>
        <w:rPr>
          <w:sz w:val="28"/>
          <w:szCs w:val="28"/>
        </w:rPr>
        <w:t xml:space="preserve"> - мероприятие, направленное на разрушение уплотнённых горизонтов , находящихся под пахотным слоем до глубины 40- 45 см, и осуществляющееся с помощью специальных чизельных плугов (Зайдельман, 1996)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почвах Нечернозёмной зоны, нужно отметить, что основным объектом глубокого мелиоративного рыхления здесь служат суглинистые и глинистые почвы, коэффициент фильтрации которых в слое 30- 80 см менее 0,2 - 0,3 м/сут. Разрыхлённые почвы здесь известкуются с целью улучшения их физических свойств. Кроме того с этой же целью в них вносят органические и минеральные удобрения. Почвы здесь формировались, как отмечалось выше, на суглинистых и глинистых покровных, моренных, озёрно-ледниковых, аллювиальных слабоагрегированных породах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Эти почвы по применению глубокого мелиоративного рыхления делят на 3 группы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00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чвы на карбонатных мелкозёмистых породах ; материнской породой здесь служат элювий пермских отложений, озёрно-ледниковые карбонатные отложения, в том числе и ленточные глины. Эти почвы не требуют внесения извести . В эту группу можно отнести пойменные тяжёло иловато-глеевые, дерново-глеевые слитые почв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00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Кислые суглинистые и глинистые почвы , супесчаные почвы на двучленных водно-ледниковых отложениях. На  глубине 30- 40 см эти почвы подстилаются суглинками и глинам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00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Почвы на которых проведение глубокого мелиоративного рыхления </w:t>
      </w:r>
      <w:r>
        <w:rPr>
          <w:sz w:val="28"/>
          <w:szCs w:val="28"/>
          <w:u w:val="single"/>
        </w:rPr>
        <w:t>нецелесообразно</w:t>
      </w:r>
      <w:r>
        <w:rPr>
          <w:sz w:val="28"/>
          <w:szCs w:val="28"/>
        </w:rPr>
        <w:t>. К таким почвам принадлежат пойменные дерновые зернистые,  торфяные почвы, болотно-подзолистые почвы на тонкослоистых кислых ленточных глинах, почвы, содержание камней в которых превышает 1% , т.е.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а, или если содержащиеся в почве камни превышают размер 0,3м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142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6  .        Агрономические мероприятия </w:t>
      </w:r>
    </w:p>
    <w:p>
      <w:pPr>
        <w:pStyle w:val="Normal"/>
        <w:ind w:left="1134" w:firstLine="993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Существуют и другие проблемы. Так, при влажности равной или выше 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 xml:space="preserve"> полной влагоёмкости, колёсные трактора и другая колёсная техника резко снижает скорость передвижения по такой почве, что делает более трудоёмким сельскохозяйственные работы: машины испытывают затруднения или при этом полностью исключается возможность их перемещения по полю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 такой ситуации в дренаж вода не поступает, а почва, по которой ведутся сельскохозяйственные работы, не способны обеспечить эффективное их проведение. Это положение обычно на дренированных тяжёлых болотно- подзолистых почвах Нечерноземья. Для борьбы с такой ситуацией, следовательно, должен применяться комплексный подход гидротехнических, агромелиоративных и агрономических мероприятий, направленных на осушение таких территорий. Конкретно они заключаются в сбросе поверхностных вод, восстановлении гидравлической взаимосвязи переувлажнённого пахотного слоя с дренажной системой, усиление испарения с поверхности данной территории за счёт увеличения её площади, использовании травопольных севооборотов, удобрений и, как следствие, получение высоких урожаев с целью оструктуривания и увеличения мощности пахотного слоя данных почв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яжёлая техника не должна использоваться на данной территории, т.к. её применение приведёт к обесструктуриванию верхнего слоя (пахотного слоя). По этим причинам лучше использовать трактора с небольшим давлением на почву. Примером таких машин могут служить «трактора колёсного типа К-701, Т- 150 на удвоенных скатах, полугусеничные и гусеничные машины, оказывающие удельное давление не более 80 - 120 кПа.» (Зайдельман, 1996)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Наравне с проблемой негативного воздействия тяжёлой техники на почву, видна проблема «резкого ухудшения гидрологического состояния бесструктурных дерново- подзолистых почв с утяжелением гранулометрического состава почвообразующих пород. В экстремальном случае (дерново- подзолистые почвы на ленточных глинах) верховодка в пахотном горизонте прослеживается как в неоглеенных, так и в оглеенных почвах на протяжении значительной части посевного периода. Во влажные годы пахотный горизонт находится в состоянии длительного увлажнения не только в предпосевной и посевной периоды, но и во время уборки. Также продолжительность обводнения пахотного горизонта тесно и прямо пропорционально связана со степенью заболоченности почв. На бесструктурных почвах с элювиально- иллювиальным строением профиля эта закономерность проявляется наиболее отчётливо. Вместе с тем на структурных пойменных почвах, а также на песчано-супесчаном двучлене обводнение пахотного горизонта в почвах начальных стадий заболоченности не проявляется столь резко или отсутствует вообще (например, на среднемощных двучленах в средние по влажности годы) (Зайдельман, 1991)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а осушения и сельскохозяйственное использование гидроморфных почв показывает, что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а) В почвах</w:t>
      </w:r>
      <w:r>
        <w:rPr>
          <w:sz w:val="28"/>
          <w:szCs w:val="28"/>
          <w:u w:val="single"/>
        </w:rPr>
        <w:t xml:space="preserve"> южной тайги </w:t>
      </w:r>
      <w:r>
        <w:rPr>
          <w:sz w:val="28"/>
          <w:szCs w:val="28"/>
        </w:rPr>
        <w:t>с однородным супесчано- песчаным профилем на начальных стадиях гидроморфизма возможно получение большего урожая, чем на автоморфных почвах. Этот факт можно объяснить тем, что в глубокооглеенных почвах происходит более эффективное распределение влаги на протяжении вегетационного периода сельскохозяйственных культур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В то же самое время, в Нечернозёмной зоне находятся минеральные почвы, в которых появление начальных признаков гидроморфизма является индикатором того, что экологическая обстановка данного района ухудшается и ведёт к потере урожая яровых и озимых культур по сравнению с автоморфными почвами. «Как правило, это почвы, в которых выпадение относительно небольших осадков вызывает немедленное обводнение всей корнеобитаемой зоны ...» (Зайдельман, 1991)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) В Нечерноземье имеются и такие почвы, с экстремально низким коэффициентом фильтрации неоглеенных автоморфных почв К</w:t>
      </w:r>
      <w:r>
        <w:rPr/>
        <w:t>ф</w:t>
      </w:r>
      <w:r>
        <w:rPr>
          <w:sz w:val="28"/>
          <w:szCs w:val="28"/>
        </w:rPr>
        <w:t xml:space="preserve">  = 0,005 - 0,001 м/сут, где зафиксировано снижение урожая на почвах с начальными признаками гидроморфизма по сравнению с автоморфными дренированными почвами, и даже увеличение получаемого урожая после дренирования автоморфных почв (Зайдельман, 1991).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следует подчеркнуть, что рассматриваемая в этой работе проблема очень важна, т.к. при помощи осушительной мелиорации в Нечернозёмной зоне можно значительно увеличить плодородие почвы и устранить переувлажнение  пахотных угодий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такого рода работ, при правильном и грамотном их проведении оправдают себя в ближайшем времен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елиоративные мероприятия находятся в тесном соответствии с особенностями почвенного покрова, генезисом и составом почвообразующих пород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лёгких почвах состав мелиоративных мероприятий достаточно прост, для этого следует придерживаться следующей схемы :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2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6180</wp:posOffset>
                </wp:positionH>
                <wp:positionV relativeFrom="paragraph">
                  <wp:posOffset>635</wp:posOffset>
                </wp:positionV>
                <wp:extent cx="5859145" cy="5376545"/>
                <wp:effectExtent l="0" t="0" r="0" b="0"/>
                <wp:wrapSquare wrapText="largest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537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ероприятия по осушению тяжёлых агрегированных или бесструктур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6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ёгких   почв  .</w:t>
                            </w:r>
                          </w:p>
                          <w:p>
                            <w:pPr>
                              <w:pStyle w:val="Normal"/>
                              <w:ind w:firstLine="3261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6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6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идротехнические                       Агромелиоративные                    Агрономические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Закрытый дренаж  ,                   Планировка  поверхности                Защита почв от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каналы                                                                                                  уплотнения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чвы на почвообразующих породах  :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щный и среднемощный двучлен ( песок , супесь 0,6 м на моренных и других суглинках и глинах 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ски, супеси флювиогляциальные и озёрно- ледниковые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ски, супеси моренные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283" w:hanging="28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инистый агрегированный аллюв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оэффициент  фильтрации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&g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0,3 м/сут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35pt;height:423.35pt;mso-wrap-distance-left:9pt;mso-wrap-distance-right:9pt;mso-wrap-distance-top:0pt;mso-wrap-distance-bottom:0pt;margin-top:0.05pt;mso-position-vertical-relative:text;margin-left:9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20.15pt;margin-top:7pt;width:410.4pt;height:7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4"/>
                          <w:szCs w:val="24"/>
                        </w:rPr>
                        <w:t>Мероприятия по осушению тяжёлых агрегированных или бесструктурны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326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ёгких   почв  .</w:t>
                      </w:r>
                    </w:p>
                    <w:p>
                      <w:pPr>
                        <w:pStyle w:val="Normal"/>
                        <w:ind w:firstLine="3261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pict>
                          <v:line id="shape_0" from="70.55pt,12.5pt" to="70.55pt,48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8.95pt,12.5pt" to="228.95pt,48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5.75pt,12.5pt" to="365.75pt,48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326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326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pict>
                          <v:rect id="shape_0" stroked="t" o:allowincell="f" style="position:absolute;margin-left:20.15pt;margin-top:8.65pt;width:122.4pt;height:50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08.15pt;margin-top:102.25pt;width:122.4pt;height:50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64.15pt;margin-top:102.25pt;width:122.4pt;height:50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0.15pt;margin-top:102.25pt;width:122.4pt;height:50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64.15pt;margin-top:8.65pt;width:122.4pt;height:50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08.15pt;margin-top:8.65pt;width:122.4pt;height:50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идротехнические                       Агромелиоративные                    Агрономические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pict>
                          <v:line id="shape_0" from="70.55pt,1.45pt" to="70.55pt,44.6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8.95pt,1.45pt" to="228.95pt,44.6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5.75pt,1.45pt" to="365.75pt,44.6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Закрытый дренаж  ,                   Планировка  поверхности                Защита почв от 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каналы                                                                                                  уплотнения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5.75pt,1pt" to="221.7pt,1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очвы на почвообразующих породах  :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щный и среднемощный двучлен ( песок , супесь 0,6 м на моренных и других суглинках и глинах 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ски, супеси флювиогляциальные и озёрно- ледниковые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ски, супеси моренные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283" w:hanging="28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инистый агрегированный аллювий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 xml:space="preserve">Коэффициент  фильтрации 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&gt;</w:t>
                      </w:r>
                      <w:r>
                        <w:rPr>
                          <w:sz w:val="22"/>
                          <w:szCs w:val="22"/>
                        </w:rPr>
                        <w:t xml:space="preserve"> 0,3 м/су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5905</wp:posOffset>
                </wp:positionH>
                <wp:positionV relativeFrom="paragraph">
                  <wp:posOffset>88900</wp:posOffset>
                </wp:positionV>
                <wp:extent cx="5212715" cy="91503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2128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7pt;width:410.4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95985</wp:posOffset>
                </wp:positionH>
                <wp:positionV relativeFrom="paragraph">
                  <wp:posOffset>158750</wp:posOffset>
                </wp:positionV>
                <wp:extent cx="0" cy="457200"/>
                <wp:effectExtent l="69850" t="5080" r="7048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12.5pt" to="70.55pt,4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907665</wp:posOffset>
                </wp:positionH>
                <wp:positionV relativeFrom="paragraph">
                  <wp:posOffset>158750</wp:posOffset>
                </wp:positionV>
                <wp:extent cx="0" cy="457200"/>
                <wp:effectExtent l="69850" t="5080" r="698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12.5pt" to="228.95pt,4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45025</wp:posOffset>
                </wp:positionH>
                <wp:positionV relativeFrom="paragraph">
                  <wp:posOffset>158750</wp:posOffset>
                </wp:positionV>
                <wp:extent cx="0" cy="457200"/>
                <wp:effectExtent l="69850" t="5080" r="7048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12.5pt" to="365.75pt,4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5905</wp:posOffset>
                </wp:positionH>
                <wp:positionV relativeFrom="paragraph">
                  <wp:posOffset>109855</wp:posOffset>
                </wp:positionV>
                <wp:extent cx="1555115" cy="64071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8.65pt;width:122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13505</wp:posOffset>
                </wp:positionH>
                <wp:positionV relativeFrom="paragraph">
                  <wp:posOffset>1298575</wp:posOffset>
                </wp:positionV>
                <wp:extent cx="1555115" cy="64071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15pt;margin-top:102.25pt;width:122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84705</wp:posOffset>
                </wp:positionH>
                <wp:positionV relativeFrom="paragraph">
                  <wp:posOffset>1298575</wp:posOffset>
                </wp:positionV>
                <wp:extent cx="1555115" cy="64071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5pt;margin-top:102.25pt;width:122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5905</wp:posOffset>
                </wp:positionH>
                <wp:positionV relativeFrom="paragraph">
                  <wp:posOffset>1298575</wp:posOffset>
                </wp:positionV>
                <wp:extent cx="1555115" cy="64071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102.25pt;width:122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084705</wp:posOffset>
                </wp:positionH>
                <wp:positionV relativeFrom="paragraph">
                  <wp:posOffset>109855</wp:posOffset>
                </wp:positionV>
                <wp:extent cx="1555115" cy="64071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5pt;margin-top:8.65pt;width:122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913505</wp:posOffset>
                </wp:positionH>
                <wp:positionV relativeFrom="paragraph">
                  <wp:posOffset>109855</wp:posOffset>
                </wp:positionV>
                <wp:extent cx="1555115" cy="64071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15pt;margin-top:8.65pt;width:122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95985</wp:posOffset>
                </wp:positionH>
                <wp:positionV relativeFrom="paragraph">
                  <wp:posOffset>18415</wp:posOffset>
                </wp:positionV>
                <wp:extent cx="0" cy="548640"/>
                <wp:effectExtent l="69850" t="5080" r="698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1.45pt" to="70.5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907665</wp:posOffset>
                </wp:positionH>
                <wp:positionV relativeFrom="paragraph">
                  <wp:posOffset>18415</wp:posOffset>
                </wp:positionV>
                <wp:extent cx="0" cy="548640"/>
                <wp:effectExtent l="69850" t="5080" r="698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1.45pt" to="228.9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645025</wp:posOffset>
                </wp:positionH>
                <wp:positionV relativeFrom="paragraph">
                  <wp:posOffset>18415</wp:posOffset>
                </wp:positionV>
                <wp:extent cx="0" cy="548640"/>
                <wp:effectExtent l="69850" t="5080" r="698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1.45pt" to="365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3025</wp:posOffset>
                </wp:positionH>
                <wp:positionV relativeFrom="paragraph">
                  <wp:posOffset>12700</wp:posOffset>
                </wp:positionV>
                <wp:extent cx="274320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pt" to="221.7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иная картина складывается при осушении тяжёлых почв. В этом случае гидротехнические мероприятия должны предусматривать 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3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8030</wp:posOffset>
                </wp:positionH>
                <wp:positionV relativeFrom="paragraph">
                  <wp:posOffset>635</wp:posOffset>
                </wp:positionV>
                <wp:extent cx="6459220" cy="7103110"/>
                <wp:effectExtent l="0" t="0" r="0" b="0"/>
                <wp:wrapSquare wrapText="largest"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710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ероприятия по осушению тяжёлых элювиаль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ллювиальных бесструктурных почв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идротехнические            Агромелиоративные              Агрономическ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Закры-          Траншей-  ложби-      шлю-       Органи-        Ускоре-      Весен-   Применение            Защи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тый               ные за-         ны           кера        зация           внутрипоч-   няя        машин с умень-      та поч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засыпки                                     поверхност-  венного                      шенным давле-       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дренаж ,       (или ма-                                     ного              стока            вспаш-  нием  на почву       уплот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каналы          териалы)                                    стока                                   ка                                          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 xml:space="preserve">повышен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ной вод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 xml:space="preserve">проница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 xml:space="preserve">емости      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Планировка                     Грядование   ,                Кротование 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  <w:r>
                              <w:rPr/>
                              <w:t>поверхности                  гребневание ,                  или      глубокое</w:t>
                            </w:r>
                          </w:p>
                          <w:p>
                            <w:pPr>
                              <w:pStyle w:val="Normal"/>
                              <w:ind w:firstLine="311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филирование          узкозагонная                    рыхление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/>
                            </w:pPr>
                            <w:r>
                              <w:rPr/>
                              <w:t>пахота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* Почвы , формирующиеся  на  тяжёлых  породах  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1700" w:hanging="566"/>
                              <w:rPr/>
                            </w:pPr>
                            <w:r>
                              <w:rPr/>
                              <w:t>Покровные  лессовидные  глины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1700" w:hanging="566"/>
                              <w:rPr/>
                            </w:pPr>
                            <w:r>
                              <w:rPr/>
                              <w:t>Моренные  тяжёлые  суглинки  и  глин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1417" w:hanging="283"/>
                              <w:rPr/>
                            </w:pPr>
                            <w:r>
                              <w:rPr/>
                              <w:t>Озёрно - ледниковые  суглинки (преимущественно средние и тяжёлые) .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/>
                              <w:t xml:space="preserve">Коэффициент  фильтрации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£</w:t>
                            </w:r>
                            <w:r>
                              <w:rPr/>
                              <w:t xml:space="preserve"> 0,05  м/су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6pt;height:559.3pt;mso-wrap-distance-left:9pt;mso-wrap-distance-right:9pt;mso-wrap-distance-top:0pt;mso-wrap-distance-bottom:0pt;margin-top:0.05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27.35pt;margin-top:0.25pt;width:460.8pt;height:86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ероприятия по осушению тяжёлых элювиально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rect id="shape_0" stroked="t" o:allowincell="f" style="position:absolute;margin-left:27.35pt;margin-top:88.6pt;width:136.8pt;height:57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58.55pt;margin-top:88.6pt;width:136.8pt;height:57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99.35pt,59.8pt" to="99.35pt,88.5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4.95pt,59.8pt" to="264.95pt,88.5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3.35pt,59.8pt" to="423.35pt,88.5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иллювиальных бесструктурных почв*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185.75pt;margin-top:10.6pt;width:144pt;height:57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Гидротехнические            Агромелиоративные              Агрономическ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line id="shape_0" from="41.75pt,5.8pt" to="41.75pt,34.5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3.75pt,5.8pt" to="473.75pt,34.5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8.95pt,5.8pt" to="408.95pt,34.5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1.35pt,5.8pt" to="365.7pt,34.55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75pt,5.8pt" to="293.75pt,34.5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35pt,5.8pt" to="243.35pt,34.5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.35pt,5.8pt" to="99.35pt,34.5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75pt,5.8pt" to="149.75pt,34.5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15pt,5.8pt" to="192.9pt,34.5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27.35pt;margin-top:3.4pt;width:43.2pt;height:115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84.95pt;margin-top:3.4pt;width:43.2pt;height:115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35.35pt;margin-top:3.4pt;width:36pt;height:7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78.55pt;margin-top:3.4pt;width:36pt;height:7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79.35pt;margin-top:3.4pt;width:50.4pt;height:7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21.75pt;margin-top:3.4pt;width:50.4pt;height:7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36.95pt;margin-top:3.4pt;width:28.8pt;height:7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9.35pt;margin-top:3.4pt;width:36pt;height:7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72.95pt;margin-top:3.4pt;width:79.2pt;height:7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Закры-          Траншей-  ложби-      шлю-       Органи-        Ускоре-      Весен-   Применение            Защи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тый               ные за-         ны           кера        зация           внутрипоч-   няя        машин с умень-      та поч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засыпки                                     поверхност-  венного                      шенным давле-       о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дренаж ,       (или ма-                                     ного              стока            вспаш-  нием  на почву       уплот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каналы          териалы)                                    стока                                   ка                                          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00.15pt,7.7pt" to="236.1pt,36.45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4.95pt,7.7pt" to="308.1pt,36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8.15pt,7.7pt" to="416.1pt,36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                      </w:t>
                      </w:r>
                      <w:r>
                        <w:rPr/>
                        <w:t xml:space="preserve">повышен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ной вод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 xml:space="preserve">проница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49.75pt;margin-top:2.65pt;width:100.8pt;height:57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57.75pt;margin-top:2.65pt;width:100.8pt;height:57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65.75pt;margin-top:2.65pt;width:100.8pt;height:57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t xml:space="preserve">                                 </w:t>
                      </w:r>
                      <w:r>
                        <w:rPr/>
                        <w:t xml:space="preserve">емости      </w:t>
                      </w:r>
                    </w:p>
                    <w:p>
                      <w:pPr>
                        <w:pStyle w:val="Normal"/>
                        <w:ind w:firstLine="2835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Планировка                     Грядование   ,                Кротование 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</w:t>
                      </w:r>
                      <w:r>
                        <w:rPr/>
                        <w:t>поверхности                  гребневание ,                  или      глубокое</w:t>
                      </w:r>
                    </w:p>
                    <w:p>
                      <w:pPr>
                        <w:pStyle w:val="Normal"/>
                        <w:ind w:firstLine="311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филирование          узкозагонная                    рыхление</w:t>
                      </w:r>
                    </w:p>
                    <w:p>
                      <w:pPr>
                        <w:pStyle w:val="Normal"/>
                        <w:ind w:firstLine="5387"/>
                        <w:rPr/>
                      </w:pPr>
                      <w:r>
                        <w:rPr/>
                        <w:t>пахота</w:t>
                      </w:r>
                    </w:p>
                    <w:p>
                      <w:pPr>
                        <w:pStyle w:val="Normal"/>
                        <w:ind w:firstLine="538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13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0.15pt,1.95pt" to="171.3pt,1.9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</w:rPr>
                        <w:t>* Почвы , формирующиеся  на  тяжёлых  породах  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1700" w:hanging="566"/>
                        <w:rPr/>
                      </w:pPr>
                      <w:r>
                        <w:rPr/>
                        <w:t>Покровные  лессовидные  глины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1700" w:hanging="566"/>
                        <w:rPr/>
                      </w:pPr>
                      <w:r>
                        <w:rPr/>
                        <w:t>Моренные  тяжёлые  суглинки  и  глин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1417" w:hanging="283"/>
                        <w:rPr/>
                      </w:pPr>
                      <w:r>
                        <w:rPr/>
                        <w:t>Озёрно - ледниковые  суглинки (преимущественно средние и тяжёлые) .</w:t>
                      </w:r>
                    </w:p>
                    <w:p>
                      <w:pPr>
                        <w:pStyle w:val="Normal"/>
                        <w:ind w:left="113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134" w:hanging="0"/>
                        <w:rPr/>
                      </w:pPr>
                      <w:r>
                        <w:rPr/>
                        <w:t xml:space="preserve">Коэффициент  фильтрации  </w:t>
                      </w:r>
                      <w:r>
                        <w:rPr>
                          <w:rFonts w:eastAsia="Symbol" w:cs="Symbol" w:ascii="Symbol" w:hAnsi="Symbol"/>
                        </w:rPr>
                        <w:t>£</w:t>
                      </w:r>
                      <w:r>
                        <w:rPr/>
                        <w:t xml:space="preserve"> 0,05  м/су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7345</wp:posOffset>
                </wp:positionH>
                <wp:positionV relativeFrom="paragraph">
                  <wp:posOffset>3175</wp:posOffset>
                </wp:positionV>
                <wp:extent cx="5852795" cy="109791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85288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5pt;margin-top:0.25pt;width:460.8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7345</wp:posOffset>
                </wp:positionH>
                <wp:positionV relativeFrom="paragraph">
                  <wp:posOffset>1125220</wp:posOffset>
                </wp:positionV>
                <wp:extent cx="1737995" cy="73215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5pt;margin-top:88.6pt;width:136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53585</wp:posOffset>
                </wp:positionH>
                <wp:positionV relativeFrom="paragraph">
                  <wp:posOffset>1125220</wp:posOffset>
                </wp:positionV>
                <wp:extent cx="1737995" cy="73215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88.6pt;width:136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61745</wp:posOffset>
                </wp:positionH>
                <wp:positionV relativeFrom="paragraph">
                  <wp:posOffset>759460</wp:posOffset>
                </wp:positionV>
                <wp:extent cx="0" cy="365760"/>
                <wp:effectExtent l="69850" t="508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59.8pt" to="99.35pt,8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64865</wp:posOffset>
                </wp:positionH>
                <wp:positionV relativeFrom="paragraph">
                  <wp:posOffset>759460</wp:posOffset>
                </wp:positionV>
                <wp:extent cx="0" cy="365760"/>
                <wp:effectExtent l="70485" t="5080" r="698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59.8pt" to="264.95pt,8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76545</wp:posOffset>
                </wp:positionH>
                <wp:positionV relativeFrom="paragraph">
                  <wp:posOffset>759460</wp:posOffset>
                </wp:positionV>
                <wp:extent cx="0" cy="365760"/>
                <wp:effectExtent l="70485" t="508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59.8pt" to="423.35pt,8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59025</wp:posOffset>
                </wp:positionH>
                <wp:positionV relativeFrom="paragraph">
                  <wp:posOffset>134620</wp:posOffset>
                </wp:positionV>
                <wp:extent cx="1829435" cy="73215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295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75pt;margin-top:10.6pt;width:144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30225</wp:posOffset>
                </wp:positionH>
                <wp:positionV relativeFrom="paragraph">
                  <wp:posOffset>73660</wp:posOffset>
                </wp:positionV>
                <wp:extent cx="0" cy="365760"/>
                <wp:effectExtent l="69850" t="50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5.8pt" to="41.75pt,34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016625</wp:posOffset>
                </wp:positionH>
                <wp:positionV relativeFrom="paragraph">
                  <wp:posOffset>73660</wp:posOffset>
                </wp:positionV>
                <wp:extent cx="0" cy="365760"/>
                <wp:effectExtent l="69850" t="508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5pt,5.8pt" to="473.75pt,34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193665</wp:posOffset>
                </wp:positionH>
                <wp:positionV relativeFrom="paragraph">
                  <wp:posOffset>73660</wp:posOffset>
                </wp:positionV>
                <wp:extent cx="0" cy="365760"/>
                <wp:effectExtent l="69850" t="5080" r="698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5.8pt" to="408.95pt,34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462145</wp:posOffset>
                </wp:positionH>
                <wp:positionV relativeFrom="paragraph">
                  <wp:posOffset>73660</wp:posOffset>
                </wp:positionV>
                <wp:extent cx="182880" cy="365760"/>
                <wp:effectExtent l="0" t="508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5.8pt" to="365.7pt,34.5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730625</wp:posOffset>
                </wp:positionH>
                <wp:positionV relativeFrom="paragraph">
                  <wp:posOffset>73660</wp:posOffset>
                </wp:positionV>
                <wp:extent cx="0" cy="365760"/>
                <wp:effectExtent l="70485" t="50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5.8pt" to="293.75pt,34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090545</wp:posOffset>
                </wp:positionH>
                <wp:positionV relativeFrom="paragraph">
                  <wp:posOffset>73660</wp:posOffset>
                </wp:positionV>
                <wp:extent cx="0" cy="365760"/>
                <wp:effectExtent l="70485" t="5080" r="698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5.8pt" to="243.35pt,34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261745</wp:posOffset>
                </wp:positionH>
                <wp:positionV relativeFrom="paragraph">
                  <wp:posOffset>73660</wp:posOffset>
                </wp:positionV>
                <wp:extent cx="0" cy="365760"/>
                <wp:effectExtent l="69850" t="5080" r="698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5.8pt" to="99.35pt,34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01825</wp:posOffset>
                </wp:positionH>
                <wp:positionV relativeFrom="paragraph">
                  <wp:posOffset>73660</wp:posOffset>
                </wp:positionV>
                <wp:extent cx="0" cy="365760"/>
                <wp:effectExtent l="69850" t="508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5.8pt" to="149.75pt,34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84705</wp:posOffset>
                </wp:positionH>
                <wp:positionV relativeFrom="paragraph">
                  <wp:posOffset>73660</wp:posOffset>
                </wp:positionV>
                <wp:extent cx="365760" cy="365760"/>
                <wp:effectExtent l="5080" t="508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5.8pt" to="192.9pt,34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7345</wp:posOffset>
                </wp:positionH>
                <wp:positionV relativeFrom="paragraph">
                  <wp:posOffset>43180</wp:posOffset>
                </wp:positionV>
                <wp:extent cx="549275" cy="146367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936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5pt;margin-top:3.4pt;width:43.2pt;height:115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78865</wp:posOffset>
                </wp:positionH>
                <wp:positionV relativeFrom="paragraph">
                  <wp:posOffset>43180</wp:posOffset>
                </wp:positionV>
                <wp:extent cx="549275" cy="146367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936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95pt;margin-top:3.4pt;width:43.2pt;height:115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18945</wp:posOffset>
                </wp:positionH>
                <wp:positionV relativeFrom="paragraph">
                  <wp:posOffset>43180</wp:posOffset>
                </wp:positionV>
                <wp:extent cx="457835" cy="91503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5792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35pt;margin-top:3.4pt;width:36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267585</wp:posOffset>
                </wp:positionH>
                <wp:positionV relativeFrom="paragraph">
                  <wp:posOffset>43180</wp:posOffset>
                </wp:positionV>
                <wp:extent cx="457835" cy="91503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45792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55pt;margin-top:3.4pt;width:36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547745</wp:posOffset>
                </wp:positionH>
                <wp:positionV relativeFrom="paragraph">
                  <wp:posOffset>43180</wp:posOffset>
                </wp:positionV>
                <wp:extent cx="640715" cy="91503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6408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35pt;margin-top:3.4pt;width:50.4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16225</wp:posOffset>
                </wp:positionH>
                <wp:positionV relativeFrom="paragraph">
                  <wp:posOffset>43180</wp:posOffset>
                </wp:positionV>
                <wp:extent cx="640715" cy="91503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408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75pt;margin-top:3.4pt;width:50.4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79265</wp:posOffset>
                </wp:positionH>
                <wp:positionV relativeFrom="paragraph">
                  <wp:posOffset>43180</wp:posOffset>
                </wp:positionV>
                <wp:extent cx="366395" cy="91503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6648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95pt;margin-top:3.4pt;width:28.8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833745</wp:posOffset>
                </wp:positionH>
                <wp:positionV relativeFrom="paragraph">
                  <wp:posOffset>43180</wp:posOffset>
                </wp:positionV>
                <wp:extent cx="457835" cy="91503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45792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35pt;margin-top:3.4pt;width:36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736465</wp:posOffset>
                </wp:positionH>
                <wp:positionV relativeFrom="paragraph">
                  <wp:posOffset>43180</wp:posOffset>
                </wp:positionV>
                <wp:extent cx="1006475" cy="91503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2.95pt;margin-top:3.4pt;width:79.2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541905</wp:posOffset>
                </wp:positionH>
                <wp:positionV relativeFrom="paragraph">
                  <wp:posOffset>97790</wp:posOffset>
                </wp:positionV>
                <wp:extent cx="457200" cy="365760"/>
                <wp:effectExtent l="0" t="5080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7.7pt" to="236.1pt,36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364865</wp:posOffset>
                </wp:positionH>
                <wp:positionV relativeFrom="paragraph">
                  <wp:posOffset>97790</wp:posOffset>
                </wp:positionV>
                <wp:extent cx="548640" cy="365760"/>
                <wp:effectExtent l="5080" t="508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7.7pt" to="308.1pt,3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913505</wp:posOffset>
                </wp:positionH>
                <wp:positionV relativeFrom="paragraph">
                  <wp:posOffset>97790</wp:posOffset>
                </wp:positionV>
                <wp:extent cx="1371600" cy="365760"/>
                <wp:effectExtent l="5080" t="5080" r="635" b="825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7.7pt" to="416.1pt,3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01825</wp:posOffset>
                </wp:positionH>
                <wp:positionV relativeFrom="paragraph">
                  <wp:posOffset>33655</wp:posOffset>
                </wp:positionV>
                <wp:extent cx="1280795" cy="732155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2808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75pt;margin-top:2.65pt;width:100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273425</wp:posOffset>
                </wp:positionH>
                <wp:positionV relativeFrom="paragraph">
                  <wp:posOffset>33655</wp:posOffset>
                </wp:positionV>
                <wp:extent cx="1280795" cy="732155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2808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75pt;margin-top:2.65pt;width:100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645025</wp:posOffset>
                </wp:positionH>
                <wp:positionV relativeFrom="paragraph">
                  <wp:posOffset>33655</wp:posOffset>
                </wp:positionV>
                <wp:extent cx="1280795" cy="732155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2808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75pt;margin-top:2.65pt;width:100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5905</wp:posOffset>
                </wp:positionH>
                <wp:positionV relativeFrom="paragraph">
                  <wp:posOffset>24765</wp:posOffset>
                </wp:positionV>
                <wp:extent cx="192024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.95pt" to="171.3pt,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70-х  -  80-х годах при осушении тяжёлых слабоводопроницаемых заболоченных почв закрытый дренаж во влажные годы почти повсеместно оказывался недостаточно эффективным только потому, что в пределах Русской платформы не применялись простые, но абсолютно необходимые агромелиоративные мероприятия по организации и ускорению поверхностного и внутрипочвенного стоков, по раскрытию западин, отводу избыточных вод с помощью шлюкеров и траншейных фильтров. Было забыто важнейшее правило о необходимости комплексности гидротехнических, агромелиоративных и агрономических мероприятий состав которых определяется конкретными почвенно-генетическими условиями 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ённых схем, состав мероприятий значительно разнится. Для различных почв нужно применять соответствующий подход к их осушению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 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/>
      </w:pPr>
      <w:r>
        <w:rPr>
          <w:sz w:val="28"/>
          <w:szCs w:val="28"/>
        </w:rPr>
        <w:t xml:space="preserve">1   </w:t>
      </w:r>
      <w:r>
        <w:rPr>
          <w:b/>
          <w:bCs/>
          <w:sz w:val="28"/>
          <w:szCs w:val="28"/>
        </w:rPr>
        <w:t>Зайдельман Ф.Р.</w:t>
      </w:r>
      <w:r>
        <w:rPr>
          <w:sz w:val="28"/>
          <w:szCs w:val="28"/>
        </w:rPr>
        <w:t>«Мелиорация почв»,М., 1996, 384 с.</w:t>
      </w:r>
    </w:p>
    <w:p>
      <w:pPr>
        <w:pStyle w:val="Normal"/>
        <w:ind w:left="1418" w:hanging="284"/>
        <w:rPr/>
      </w:pPr>
      <w:r>
        <w:rPr>
          <w:sz w:val="28"/>
          <w:szCs w:val="28"/>
        </w:rPr>
        <w:t xml:space="preserve">2   </w:t>
      </w:r>
      <w:r>
        <w:rPr>
          <w:b/>
          <w:bCs/>
          <w:sz w:val="28"/>
          <w:szCs w:val="28"/>
        </w:rPr>
        <w:t>Зайдельман Ф.Р.</w:t>
      </w:r>
      <w:r>
        <w:rPr>
          <w:sz w:val="28"/>
          <w:szCs w:val="28"/>
        </w:rPr>
        <w:t>«Мелиорация заболоченных почв Нечернозёмной зоны РСФСР.М., «Колос», 1981, 198с.</w:t>
      </w:r>
    </w:p>
    <w:p>
      <w:pPr>
        <w:pStyle w:val="Normal"/>
        <w:ind w:left="1418" w:hanging="284"/>
        <w:rPr/>
      </w:pPr>
      <w:r>
        <w:rPr>
          <w:sz w:val="28"/>
          <w:szCs w:val="28"/>
        </w:rPr>
        <w:t xml:space="preserve">3  </w:t>
      </w:r>
      <w:r>
        <w:rPr>
          <w:b/>
          <w:bCs/>
          <w:sz w:val="28"/>
          <w:szCs w:val="28"/>
        </w:rPr>
        <w:t xml:space="preserve"> Зайдельман Ф.Р.</w:t>
      </w:r>
      <w:r>
        <w:rPr>
          <w:sz w:val="28"/>
          <w:szCs w:val="28"/>
        </w:rPr>
        <w:t>«Фермеру о почвах и повышении их плодородия»,М.АККОРИНФОРМИЗДАТ,1994.-154с.</w:t>
      </w:r>
    </w:p>
    <w:p>
      <w:pPr>
        <w:pStyle w:val="Normal"/>
        <w:ind w:left="1418" w:hanging="284"/>
        <w:rPr/>
      </w:pPr>
      <w:r>
        <w:rPr>
          <w:sz w:val="28"/>
          <w:szCs w:val="28"/>
        </w:rPr>
        <w:t xml:space="preserve">4   </w:t>
      </w:r>
      <w:r>
        <w:rPr>
          <w:b/>
          <w:bCs/>
          <w:sz w:val="28"/>
          <w:szCs w:val="28"/>
        </w:rPr>
        <w:t>Зайдельман Ф.Р.</w:t>
      </w:r>
      <w:r>
        <w:rPr>
          <w:sz w:val="28"/>
          <w:szCs w:val="28"/>
        </w:rPr>
        <w:t>«Эколого-мелиоративное почвоведение гумидных ландшафтов»,М. АГРОПРОМИЗДАТ,1991 . - 320 с .</w:t>
      </w:r>
    </w:p>
    <w:p>
      <w:pPr>
        <w:pStyle w:val="Normal"/>
        <w:ind w:left="1418" w:hanging="284"/>
        <w:rPr/>
      </w:pPr>
      <w:r>
        <w:rPr>
          <w:sz w:val="28"/>
          <w:szCs w:val="28"/>
        </w:rPr>
        <w:t xml:space="preserve">5  </w:t>
      </w:r>
      <w:r>
        <w:rPr>
          <w:b/>
          <w:bCs/>
          <w:sz w:val="28"/>
          <w:szCs w:val="28"/>
        </w:rPr>
        <w:t xml:space="preserve"> Зайдельман Ф.Р., Тюльпанов В.И., Ангелов Е.Н., Давыдов А.И.</w:t>
      </w:r>
      <w:r>
        <w:rPr>
          <w:sz w:val="28"/>
          <w:szCs w:val="28"/>
        </w:rPr>
        <w:t xml:space="preserve"> «Почвы мочарных ландшафтов - формирование, агроэкология, и мелиорация»,М. МГУ , 1998. - 160 с .</w:t>
      </w:r>
    </w:p>
    <w:p>
      <w:pPr>
        <w:pStyle w:val="Normal"/>
        <w:ind w:left="1418" w:hanging="284"/>
        <w:rPr/>
      </w:pPr>
      <w:r>
        <w:rPr>
          <w:sz w:val="28"/>
          <w:szCs w:val="28"/>
        </w:rPr>
        <w:t xml:space="preserve">6    «Эколого-гидрологические основы глубокого мелиоративного рыхления почв » /   Под ред.         </w:t>
      </w:r>
      <w:r>
        <w:rPr>
          <w:b/>
          <w:bCs/>
          <w:sz w:val="28"/>
          <w:szCs w:val="28"/>
        </w:rPr>
        <w:t>Ф.Р. Зайдельмана.</w:t>
      </w:r>
      <w:r>
        <w:rPr>
          <w:sz w:val="28"/>
          <w:szCs w:val="28"/>
        </w:rPr>
        <w:t xml:space="preserve"> -М.: МГУ, 1986. - 200 с .</w:t>
      </w:r>
    </w:p>
    <w:p>
      <w:pPr>
        <w:pStyle w:val="Normal"/>
        <w:ind w:left="1418" w:hanging="284"/>
        <w:rPr/>
      </w:pPr>
      <w:r>
        <w:rPr>
          <w:sz w:val="28"/>
          <w:szCs w:val="28"/>
        </w:rPr>
        <w:t xml:space="preserve">7   </w:t>
      </w:r>
      <w:r>
        <w:rPr>
          <w:b/>
          <w:bCs/>
          <w:sz w:val="28"/>
          <w:szCs w:val="28"/>
        </w:rPr>
        <w:t xml:space="preserve"> Зайдельман Ф.Р.</w:t>
      </w:r>
      <w:r>
        <w:rPr>
          <w:sz w:val="28"/>
          <w:szCs w:val="28"/>
        </w:rPr>
        <w:t>«Процесс глееобразования и его роль в формировании почв». - М.,МГУ, 1998,300 с .</w:t>
      </w:r>
    </w:p>
    <w:p>
      <w:pPr>
        <w:pStyle w:val="Normal"/>
        <w:ind w:left="1418" w:hanging="284"/>
        <w:rPr/>
      </w:pPr>
      <w:r>
        <w:rPr>
          <w:sz w:val="28"/>
          <w:szCs w:val="28"/>
        </w:rPr>
        <w:t xml:space="preserve">8   </w:t>
      </w:r>
      <w:r>
        <w:rPr>
          <w:b/>
          <w:bCs/>
          <w:sz w:val="28"/>
          <w:szCs w:val="28"/>
        </w:rPr>
        <w:t>Дьяконов К.Н., Аношко В.С.</w:t>
      </w:r>
      <w:r>
        <w:rPr>
          <w:sz w:val="28"/>
          <w:szCs w:val="28"/>
        </w:rPr>
        <w:t xml:space="preserve"> «Мелиоративная география»:Учебник. - М.: МГУ, 1995.- 254 с.</w:t>
      </w:r>
    </w:p>
    <w:p>
      <w:pPr>
        <w:pStyle w:val="Normal"/>
        <w:ind w:left="1418" w:hanging="284"/>
        <w:rPr/>
      </w:pPr>
      <w:r>
        <w:rPr>
          <w:sz w:val="28"/>
          <w:szCs w:val="28"/>
        </w:rPr>
        <w:t xml:space="preserve">9   </w:t>
      </w:r>
      <w:r>
        <w:rPr>
          <w:b/>
          <w:bCs/>
          <w:sz w:val="28"/>
          <w:szCs w:val="28"/>
        </w:rPr>
        <w:t>Эггельсманн Р.</w:t>
      </w:r>
      <w:r>
        <w:rPr>
          <w:sz w:val="28"/>
          <w:szCs w:val="28"/>
        </w:rPr>
        <w:t xml:space="preserve"> Руководство по дренажу. - М.: Колос, 1984. - 345 с.</w:t>
      </w:r>
    </w:p>
    <w:p>
      <w:pPr>
        <w:pStyle w:val="Normal"/>
        <w:ind w:left="1418" w:hanging="425"/>
        <w:rPr>
          <w:sz w:val="28"/>
          <w:szCs w:val="28"/>
        </w:rPr>
      </w:pPr>
      <w:r>
        <w:rPr>
          <w:sz w:val="28"/>
          <w:szCs w:val="28"/>
        </w:rPr>
        <w:t xml:space="preserve">10  </w:t>
      </w:r>
      <w:r>
        <w:rPr>
          <w:b/>
          <w:bCs/>
          <w:sz w:val="28"/>
          <w:szCs w:val="28"/>
        </w:rPr>
        <w:t xml:space="preserve"> Зайдельман Ф.Р.</w:t>
      </w:r>
      <w:r>
        <w:rPr>
          <w:sz w:val="28"/>
          <w:szCs w:val="28"/>
        </w:rPr>
        <w:t xml:space="preserve"> Особенности режима и мелиорации заболоченных почв.- М., «Колос», 1969. - 223 с.</w:t>
      </w:r>
    </w:p>
    <w:p>
      <w:pPr>
        <w:pStyle w:val="Normal"/>
        <w:ind w:left="1418" w:hanging="425"/>
        <w:rPr>
          <w:sz w:val="28"/>
          <w:szCs w:val="28"/>
        </w:rPr>
      </w:pPr>
      <w:r>
        <w:rPr>
          <w:sz w:val="28"/>
          <w:szCs w:val="28"/>
        </w:rPr>
        <w:t xml:space="preserve">1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ggelsmann R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rananleitung : fur Landbau, Ingenierbau u. Landschaftsbau / Eggelsmann R. Hamburg ; Berlin : Parey , 1981 . (</w:t>
      </w:r>
      <w:r>
        <w:rPr>
          <w:sz w:val="28"/>
          <w:szCs w:val="28"/>
        </w:rPr>
        <w:t xml:space="preserve">                         из Зайдельмана Ф. Р.)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Kornelia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</w:t>
    </w:r>
    <w:r>
      <w:rPr>
        <w:rStyle w:val="PageNumber"/>
        <w:b/>
        <w:bCs/>
        <w:sz w:val="24"/>
        <w:szCs w:val="24"/>
      </w:rPr>
      <w:t xml:space="preserve"> </w:t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19</w:t>
    </w:r>
    <w:r>
      <w:rPr>
        <w:rStyle w:val="PageNumber"/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6:55:00Z</dcterms:created>
  <dc:creator>БАТРАКОВ АНТОН СЕРГЕЕВИЧ</dc:creator>
  <dc:description/>
  <dc:language>en-US</dc:language>
  <cp:lastModifiedBy>БАТРАКОВ АНТОН СЕРГЕЕВИЧ</cp:lastModifiedBy>
  <cp:lastPrinted>1999-04-11T23:36:00Z</cp:lastPrinted>
  <dcterms:modified xsi:type="dcterms:W3CDTF">1999-04-15T17:52:00Z</dcterms:modified>
  <cp:revision>90</cp:revision>
  <dc:subject/>
  <dc:title>Введение:</dc:title>
</cp:coreProperties>
</file>