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Озеро - водоем, окруженный сушей. По размерам озера варьируют от очень крупных, таких как Каспийское море и Великие озера в Северной Америке, до крошечных водоемов площадью несколько сотен квадратных метров и даже меньше. Вода в них может быть пресной, как в оз. Верхнем, или соленой, как в Мертвом море. Озера встречаются на любых высотах, от самой низкой на Земле абсолютной отметки на поверхности суши –408 м (Мертвое море) и почти до самой высокой (в Гималаях). Некоторые озера не замерзают круглый год, тогда как другие, например оз. Ванда в Антарктиде, большую часть года скованы льдом. Многие озера существуют постоянно, а другие (например, оз. Эйр в Австралии) – лишь изредка заполняются водой. Озера подобны океанам, однако между ними существуют и различия: озера меньше по размерам и более уязвимы к внешним воздействиям, включая естественные климатические изменения. Возраст является одним из существенных различий между озерами и океанами. Лишь немногие из ныне существующих озер, такие как Танганьика или Байкал, имеют возраст в несколько миллионов лет. Большинство озер, вероятно, моложе 12 тыс. лет, а озера, созданные человеком – искусственные водохранилища, – насчитывают всего несколько десятков лет. </w:t>
      </w:r>
    </w:p>
    <w:p>
      <w:pPr>
        <w:pStyle w:val="Normal"/>
        <w:spacing w:lineRule="auto" w:line="360"/>
        <w:jc w:val="center"/>
        <w:rPr/>
      </w:pPr>
      <w:r>
        <w:rPr/>
        <w:t>ПРОИСХОЖДЕНИЕ ОЗЕРНЫХ КОТЛОВИ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зера заполняют котловины, которые имеют разное происхождения. Поскольку процессы формирования этих котловин часто зависят от местных условий, озера концентрируются в определенных районах, например в Озерном округе на северо-западе Англии, озерном районе в Австрии и обширном поясе озер, охватывающем штаты Миннесота, Висконсин и Мичиган. На формирование озерных котловин влияют тектоническая активность, вулканизм, оползни, ледниковые процессы, береговые процессы, аккумуляция органогенных отложений, подпруживание водотоков человеком или бобрами и падение метеоритов. </w:t>
      </w:r>
    </w:p>
    <w:p>
      <w:pPr>
        <w:pStyle w:val="Normal"/>
        <w:spacing w:lineRule="auto" w:line="360"/>
        <w:jc w:val="both"/>
        <w:rPr/>
      </w:pPr>
      <w:r>
        <w:rPr/>
        <w:t xml:space="preserve">Древнейшие и самые глубокие из ныне существующих озер возникли под влиянием тектонической активности, однако, большинство озер образовалось благодаря ледниковым процессам. Тем не менее, роль других перечисленных факторов тоже немаловаж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улканическая деятельность приводит к образованию разнообразных озерных котловин – от небольших кратеров округлой формы с низкими бортами до крупных глубоких кальдер, формирующихся при излиянии магмы через боковой кратер, расположенный вблизи вершины вулкана, что приводит к обрушению вулканического конуса. Наглядным примером кальдерного озера является оз. Крейтер в Орегоне, образовавшееся при извержении вулкана Мазама ок. 6000 лет назад. Это живописное озеро почти округлой формы имеет глубину 608 м (седьмое в мире по глубине). Посреди озера расположен остров Уизард, возникший в результате более позднего извержения. Озера подобного типа встречаются в Японии и на Филиппинах. В вулканических районах озерные котловины могут также формироваться, когда горячая лава вытекает из-под более холодного поверхностного лавового горизонта, что способствует проседанию последнего (так образовалось оз. Йеллоустон), или в случае подпруживания рек и ручьев лавой или грязевым лавовым потоком при извержении вулканов. Именно так возникли котловины многих озер в Японии и Новой Зеланд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мчатка - подлинная "страна чудес". Через всю Камчатку протянулась цепь грозных вулканов. Их здесь больше ста сорока, в том числе двадцать восемь действующих. Озера порой появляются здесь и прямо в кратерах вулканов, и тогда они поражают самыми необычными красками. Например, в кратере вулкана Большой Семячик находится Черное озеро, поверхность которого покрыта черной пленкой сульфидов железа. Кратер похож на глубокую воронку диаметром около 700 м слегка овальной формы, на дне которой лежит озеро. Отвесные стены, поднимающиеся на 200 м, напоминают слоеный пирог из лавы и туфа. Замечательным дополнением этого самого по себе интересного кратера является озеро светло-зеленого цвета. Такая окраска вызвана мельчайшими плавающими в толще воды частицами серы, вынесенными подводными фумаролами. Температура озера 30- 40 °С, средний его диаметр - около 500 м, глубина - до 140 м. Спуск к озеру возможен только с северной стороны по живым осыпям, прерываемым скалистым, ступенчатым обрывом высотой около 20 м. Берега озера в месте спуска завалены крупными глыбами. Вода на вкус обжигающе кислая. Когда вулканологи обследовали озеро в резиновой лодке, то обратно вернулись с трудом: алюминиевые лопасти весел были съедены растворенными в воде кислотами. Минерализация воды очень высокая, превышает содержание солей в морской воде. Красивый сверху изумрудный цвет озера вблизи разочаровывает, превращаясь просто в мутны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 вулкан Горелый, уникальный даже для Камчатки (у него целых девять кратеров!), обладает сразу двумя озерами: в кратере Голубое озеро действительно находится водоем с нежно-голубой водой, а рядом, в кратере Чаша - вода в озере фиолетовая. Образование таких цветных озер связано с различной кислотностью воды в кратерах и разным составом лавы в них.        </w:t>
        <w:b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287020</wp:posOffset>
            </wp:positionV>
            <wp:extent cx="5029200" cy="3231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ВУЛКАН МАЛЫЙ СЕМЯЧИК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H5"/>
        <w:jc w:val="center"/>
        <w:rPr>
          <w:color w:val="000080"/>
        </w:rPr>
      </w:pPr>
      <w:r>
        <w:rPr>
          <w:color w:val="000080"/>
        </w:rPr>
      </w:r>
    </w:p>
    <w:p>
      <w:pPr>
        <w:pStyle w:val="H5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ис.1 Кратер Троицкого на вулкане Малый Семячик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0:27:00Z</dcterms:created>
  <dc:creator>nikolay_z</dc:creator>
  <dc:description/>
  <dc:language>en-US</dc:language>
  <cp:lastModifiedBy>nikolay_z</cp:lastModifiedBy>
  <cp:lastPrinted>2003-02-13T03:16:00Z</cp:lastPrinted>
  <dcterms:modified xsi:type="dcterms:W3CDTF">2003-02-13T00:27:00Z</dcterms:modified>
  <cp:revision>2</cp:revision>
  <dc:subject/>
  <dc:title> </dc:title>
</cp:coreProperties>
</file>