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й институт бизне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pt;margin-top:11.9pt;width:260.95pt;height:89.95pt;mso-wrap-style:none;v-text-anchor:middle" type="_x0000_t136">
            <v:path textpathok="t"/>
            <v:textpath on="t" fitshape="t" string="Реферат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По РПС на тему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«Одесская область»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,2002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Одесская область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кая область образована 27 февраля 1932 г. Ее площадь составляет 33,3 тыс. кв. км (5,5% от территории Украины). Численность населения - 2528,6 тыс. человек (5% населения Украины), в том числе городское население - 1665 тыс. человек (65,8%), сельское - 863,6 тыс. человек (34,2%). Плотность населения - 75,9 чел. на кв. км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735" cy="1441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060575" cy="14414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144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13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1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60575" cy="14414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расположена на крайнем юго-западе Украины. На западе соседствует с Румынией, Молдавией, в том числе с Приднестровьем, на севере - с Винницкой и Кировоградской, на востоке - с Николаевской областями Украины. На юге широким фронтом выходит к побережью Черного моря. Главная особенность положения области - ее приморское и приграничное положение.</w:t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дминистративно-территориальное устройство представлено следующим образом: 26 административных районов, 19 городов, в том числе 7 областного подчинения (Одесса, Измаил, Ильичевск, Белгород-Днестровский, Котовск, Теплодар и Южный) и 12 городов районного подчинения, 33 поселка городского типа, 1139 сельских поселений.</w:t>
        <w:br/>
        <w:br/>
        <w:t>Административный центр - город Одесса, впервые упомянут в летописях в 1415 году, городом является с 1794 года. Проживают в нем 1020,2 тыс. человек - это один из пяти городов-миллионеров в Украине.</w:t>
        <w:br/>
        <w:br/>
        <w:t>Основную часть территории Одесской области занимает Причерноморская низменность, на севере - Подольская возвышенность. С географическим положением области в степной и лесостепной природных зонах связано ее главное природное богатство - значительные агропроизводственные ресурсы, а с приморским положением - ее мощный рекреационный потенциал. На территории области практически нет разрабатываемых месторождений полезных ископаемых, за исключением строительных материалов.</w:t>
        <w:br/>
        <w:br/>
        <w:t>Климат умеренно континентальный с жарким сухим летом и мягкой малоснежной зимой.</w:t>
        <w:br/>
        <w:br/>
        <w:t>Основные реки - Южный Буг (на севере), Днестр, Дунай (Килийское гирло); многие небольшие реки летом пересыхают и образуют в своих устьях близ моря лиманы или озера на юго-западе области.</w:t>
        <w:br/>
        <w:br/>
        <w:t>Западное Причерноморье имеет древнюю историю. В глубокой древности его последовательно заселяли племена киммерийцев, скифов, сарматов. Через Северное Причерноморье проходил путь "из варяг в греки". Во второй половине XV в. значительная часть территории Северного Причерноморья попадает в зависимость от Турции, а северные земли нынешней Одесской области вошли в состав Речи Посполитой. В XVIII в. Причерноморье заселялось в основном выходцами из украинских и центрально-черноземных губерний, а также иностранцами. Основанная в 1792 г., Одесса уже в XIX в. считалась третьим по важности городом Российской Империи после Санкт-Петербурга и Москвы. Благодаря своему уникальному положению она превращается в главный южный порт по вывозу хлеба, а к середине XIX в. по объему грузооборота обгоняет Петербург.</w:t>
        <w:br/>
        <w:br/>
        <w:t>С 1918 по 1940 гг. Заднестровье находилось под властью Румынии. Часть территории нынешней Одесской области вместе с молдавским Приднестровьем составляли тогда Молдавскую АССР в составе УССР.</w:t>
        <w:br/>
        <w:br/>
        <w:t>Для населения области, как и для населения многих регионов Украины, в последние годы характерно уменьшение численности населения. Современный процесс убыли населения обусловлен как естественным, так и механическим движением населения.</w:t>
        <w:br/>
        <w:br/>
        <w:t>Возрастная структура населения области отличается от среднеукраинских показателей повышенной долей лиц трудоспособного возраста и несколько пониженным удельным весом старших возрастных групп.</w:t>
        <w:br/>
        <w:br/>
        <w:t>Национальный состав Одесской области по сравнению с другими регионами Украины весьма разнообразен. Доля украинцев здесь довольно мала (около 55%), а русских, наоборот, повышена (около 25%), среди других национальностей следует отметить довольно большое число болгар и молдаван, а также гагаузов. Кроме этого, на территории области проживают поляки, чехи, албанцы, греки и др. Наиболее разнообразен национальный состав в юго-западной части области (междуречье Днестра и Дуная), а в северных и центральных районах население мононационально и состоит в основном из украинцев.</w:t>
        <w:br/>
        <w:br/>
        <w:t>Из всех религиозных организаций наиболее многочисленны православные, причем большая часть из них принадлежит Украинской православной церкви Московского Патриархата, также здесь находится довольно большое количество общин старообрядцев по сравнению с другими регионами Украины.</w:t>
        <w:br/>
        <w:br/>
        <w:t>В области выделяются 3 системы расселения городского населения. Наибольшая из них - Одесская агломерация, включающая Одессу, портово-промышленный центр г. Ильичевск, пгт Овидиополь и Коминтерновское, а также г. Белгород-Днестровский. Вторая система - придунайская группа городов (Измаил, Рени, Килия), имеющая главным образом транспортно-экономическую специализацию. И третья система, находящаяся на севере области, включающая города Котовск, Балта, Кодыма и Ананьев, имеет агропромышленную и транспортную специализацию.</w:t>
        <w:br/>
        <w:br/>
        <w:t>Среди городов Одесской области, не являющихся районными центрами, выделяется прежде всего Ильичевск - портово-промышленный центр, город-спутник Одессы, расположенный от нее в 30 км и выполняющий торгово-распределительные, транспортные и отчасти промышленные функции. В областной системе расселения выполняет функции агломерированного города.</w:t>
        <w:br/>
        <w:br/>
        <w:t>Специализация хозяйства определяется выгодным транспортно-географическим положением и экспортно-сырьевой направленностью экономики Украины. Это определяет ведущую роль транспорта в народном хозяйстве области.</w:t>
        <w:br/>
        <w:br/>
        <w:t>На территории области размещены 7 морских и речных портов с общим грузооборотом около 50 млн. тонн (70% общеукраинского грузооборота), в том числе Одесский, Ильичевский, Южный, Измаильский.</w:t>
        <w:br/>
        <w:br/>
        <w:t>В Одесском порту почти две трети грузооборота составляет перевалка нефти и нефтепродуктов. Один из основных грузов практически всех портов - черные металлы. В Ильичевском порту размещены железнодорожный паромный терминал, обслуживающий переправы на Варну и Поти. Здесь же расположен крупнейший в Украине контейнерный терминал. Крупнейший порт по перевалке химических грузов - Южный. Через него идут продукция расположенного рядом Припортового завода и грузы из других районов Украины и России, в частности аммиак из Тольятти и Горловки.</w:t>
        <w:br/>
        <w:br/>
        <w:t>Промышленность области отличается развитыми перерабатывающими отраслями, представленными довольно крупными предприятиями, и практически полным отсутствием добывающих отраслей.</w:t>
        <w:br/>
        <w:br/>
        <w:t>Основную долю промышленного производства Одесской области обеспечивают предприятия пищевой промышленности. Помимо традиционных предприятий по переработке молока, мяса, производству хлеба и других продовольственных товаров, в области сосредоточен целый ряд консервных, сахарных и рыбных заводов. Значительную роль играет виноделие. В Одессе расположено несколько сравнительно небольших химических предприятий, а также Припортовый завод в Южном, является ныне одним из главных источников наполнения бюджета области. Машиностроение области отличается довольно разветвленной структурой и концентрацией сразу нескольких предприятий некоторых подотраслей - это станкостроение, судоремонтные предприятия и другие.</w:t>
        <w:br/>
        <w:br/>
        <w:t>Область имеет высокий агропроизводственный потенциал и является основным производителем винограда в Украине, также регион выделяется крупным зерновым хозяйством.</w:t>
        <w:br/>
        <w:br/>
        <w:t>Основные достопримечательности: историко-архитектурный ансамбль "Старая Одесса" с Потемкинской лестницей, ботанический сад Одесского университета.</w:t>
      </w:r>
    </w:p>
    <w:p>
      <w:pPr>
        <w:pStyle w:val="Heading3"/>
        <w:ind w:firstLine="540"/>
        <w:rPr>
          <w:sz w:val="28"/>
          <w:szCs w:val="28"/>
        </w:rPr>
      </w:pPr>
      <w:bookmarkStart w:id="0" w:name="Culture"/>
      <w:r>
        <w:rPr>
          <w:sz w:val="28"/>
          <w:szCs w:val="28"/>
        </w:rPr>
        <w:t>Культура</w:t>
      </w:r>
      <w:bookmarkEnd w:id="0"/>
    </w:p>
    <w:p>
      <w:pPr>
        <w:pStyle w:val="Style14"/>
        <w:ind w:firstLine="540"/>
        <w:rPr/>
      </w:pPr>
      <w:r>
        <w:rPr>
          <w:sz w:val="28"/>
          <w:szCs w:val="28"/>
        </w:rPr>
        <w:t xml:space="preserve">Одесситы гордятся своим уникальным архитектурным и культурным наследием. В городе есть университет (основан в 1865 году), театр оперы и балета (1809), </w:t>
      </w:r>
      <w:hyperlink r:id="rId5">
        <w:r>
          <w:rPr>
            <w:rStyle w:val="InternetLink"/>
            <w:color w:val="000000"/>
            <w:sz w:val="28"/>
            <w:szCs w:val="28"/>
          </w:rPr>
          <w:t>исторический музей</w:t>
        </w:r>
      </w:hyperlink>
      <w:r>
        <w:rPr>
          <w:sz w:val="28"/>
          <w:szCs w:val="28"/>
        </w:rPr>
        <w:t xml:space="preserve"> (1825), городская библиотека (1830), астрономическая обсерватория (1871), </w:t>
      </w:r>
      <w:hyperlink r:id="rId6">
        <w:r>
          <w:rPr>
            <w:rStyle w:val="InternetLink"/>
            <w:color w:val="000000"/>
            <w:sz w:val="28"/>
            <w:szCs w:val="28"/>
          </w:rPr>
          <w:t>картинная галерея</w:t>
        </w:r>
      </w:hyperlink>
      <w:r>
        <w:rPr>
          <w:sz w:val="28"/>
          <w:szCs w:val="28"/>
        </w:rPr>
        <w:t xml:space="preserve"> (1898), другие учебные заведения, театры и музеи. Кроме университета, Одесса располагает другими учебными заведениями высшей квалификации, в том числе медицинским университетом, морской академией и консерваторией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е знаменитости, как поэт </w:t>
      </w:r>
      <w:hyperlink r:id="rId7">
        <w:r>
          <w:rPr>
            <w:rStyle w:val="InternetLink"/>
            <w:color w:val="000000"/>
            <w:sz w:val="28"/>
            <w:szCs w:val="28"/>
          </w:rPr>
          <w:t>Александр Пушкин</w:t>
        </w:r>
      </w:hyperlink>
      <w:r>
        <w:rPr>
          <w:sz w:val="28"/>
          <w:szCs w:val="28"/>
        </w:rPr>
        <w:t xml:space="preserve">, биохимик </w:t>
      </w:r>
      <w:hyperlink r:id="rId8">
        <w:r>
          <w:rPr>
            <w:rStyle w:val="InternetLink"/>
            <w:color w:val="000000"/>
            <w:sz w:val="28"/>
            <w:szCs w:val="28"/>
          </w:rPr>
          <w:t>Илья Мечников</w:t>
        </w:r>
      </w:hyperlink>
      <w:r>
        <w:rPr>
          <w:sz w:val="28"/>
          <w:szCs w:val="28"/>
        </w:rPr>
        <w:t xml:space="preserve"> и певец </w:t>
      </w:r>
      <w:hyperlink r:id="rId9">
        <w:r>
          <w:rPr>
            <w:rStyle w:val="InternetLink"/>
            <w:color w:val="000000"/>
            <w:sz w:val="28"/>
            <w:szCs w:val="28"/>
          </w:rPr>
          <w:t>Леонид Утесов</w:t>
        </w:r>
      </w:hyperlink>
      <w:r>
        <w:rPr>
          <w:sz w:val="28"/>
          <w:szCs w:val="28"/>
        </w:rPr>
        <w:t>, жили здесь в разные времена. Несколько поколений блестящих юмористов, родившихся и выросших в Одессе в течение последнего столетия, снискали городу особую репутацию столицы русскоязычного юмора. Дома старой части города выстроены в различных архитектурных стилях от Ренессанса до Арт Нуво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ранспорт</w:t>
      </w:r>
      <w:r>
        <w:rPr>
          <w:color w:val="000000"/>
          <w:sz w:val="28"/>
          <w:szCs w:val="28"/>
        </w:rPr>
        <w:br/>
        <w:br/>
        <w:t>Регулярное воздушное сообщение соединяет Одессу с Веной (Austrian Airlines и Air Ukraine International, ежедневно), Тель-Авивом (ElAl), Стамбулом (Turkey Airlines), Афинами, Алеппо, Ларнакой, Москвой, Киевом, Кишиневом, Ереваном, Тбилиси и рядом других городов Европы и Азии Пассажирские поезда регулярно курсируют между Одессой и Варшавой, Прагой, Братиславой, Веной, Берлином, Москвой, Санкт-Петербургом, основными городами Украины и многими другими городами бывшего СССР.</w:t>
        <w:br/>
        <w:br/>
        <w:t>Автобусное сообщение соединяет Одессу с Германией (Берлин, Гамбург и Мюнхен), Грецией (Салоники и Афины), Болгарией (Варна и София) и целым рядом городов Украины.Пассажирские суда и паромы курсируют между Одессой и Стамбулом, Хайфой и Варной.</w:t>
        <w:br/>
        <w:br/>
      </w:r>
      <w:r>
        <w:rPr>
          <w:b/>
          <w:color w:val="000000"/>
          <w:sz w:val="28"/>
          <w:szCs w:val="28"/>
        </w:rPr>
        <w:t>Финансы</w:t>
      </w:r>
      <w:r>
        <w:rPr>
          <w:color w:val="000000"/>
          <w:sz w:val="28"/>
          <w:szCs w:val="28"/>
        </w:rPr>
        <w:br/>
        <w:t>Банки Одессы и других городов Украины принимают в основном кредитные карты Visa и MasterCard. Обмен иностранной валюты в Одессе производится повсеместно, кроме того, в городе установлены множество банкоматов.</w:t>
        <w:br/>
      </w:r>
      <w:r>
        <w:rPr/>
        <w:t xml:space="preserve"> </w:t>
      </w:r>
    </w:p>
    <w:p>
      <w:pPr>
        <w:pStyle w:val="Style14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710</wp:posOffset>
                </wp:positionH>
                <wp:positionV relativeFrom="paragraph">
                  <wp:posOffset>-481330</wp:posOffset>
                </wp:positionV>
                <wp:extent cx="6531610" cy="10311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10311120"/>
                          <a:chOff x="0" y="0"/>
                          <a:chExt cx="6531480" cy="10311120"/>
                        </a:xfrm>
                      </wpg:grpSpPr>
                      <pic:pic xmlns:pic="http://schemas.openxmlformats.org/drawingml/2006/picture">
                        <pic:nvPicPr>
                          <pic:cNvPr id="0" name="a9-b10" descr="Map A9-B10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2670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a11-b12" descr="Map A11-B12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16960" y="0"/>
                            <a:ext cx="32670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9-d10" descr="Map C9-D10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429000"/>
                            <a:ext cx="325872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11-d12" descr="Map C11-D12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63760" y="3429000"/>
                            <a:ext cx="326772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e9-f10" descr="Map E9-F10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560" y="6858000"/>
                            <a:ext cx="32670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e11-f12" descr="Map E11-F1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42880" y="6858000"/>
                            <a:ext cx="3288600" cy="34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pt;margin-top:-37.9pt;width:514.3pt;height:811.9pt" coordorigin="-746,-758" coordsize="10286,162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9-b10" stroked="f" o:allowincell="f" style="position:absolute;left:-746;top:-758;width:5144;height:53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a11-b12" stroked="f" o:allowincell="f" style="position:absolute;left:4320;top:-758;width:5144;height:53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c9-d10" stroked="f" o:allowincell="f" style="position:absolute;left:-729;top:4642;width:5131;height:53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c11-d12" stroked="f" o:allowincell="f" style="position:absolute;left:4394;top:4642;width:5145;height:5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e9-f10" stroked="f" o:allowincell="f" style="position:absolute;left:-720;top:10042;width:5144;height:53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e11-f12" stroked="f" o:allowincell="f" style="position:absolute;left:4361;top:10042;width:5178;height:54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ddletitle">
    <w:name w:val="middletitle"/>
    <w:basedOn w:val="Style13"/>
    <w:qFormat/>
    <w:rPr/>
  </w:style>
  <w:style w:type="character" w:styleId="Small">
    <w:name w:val="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mall1">
    <w:name w:val="small1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odessaglobe.com/russian/institutions/historical-museum/historical-museum.htm" TargetMode="External"/><Relationship Id="rId6" Type="http://schemas.openxmlformats.org/officeDocument/2006/relationships/hyperlink" Target="http://www.odessaglobe.com/russian/institutions/art-museum/art-museum.htm" TargetMode="External"/><Relationship Id="rId7" Type="http://schemas.openxmlformats.org/officeDocument/2006/relationships/hyperlink" Target="http://www.odessaglobe.com/russian/people/pushkin.htm" TargetMode="External"/><Relationship Id="rId8" Type="http://schemas.openxmlformats.org/officeDocument/2006/relationships/hyperlink" Target="http://www.odessaglobe.com/russian/people/mechnikov.htm" TargetMode="External"/><Relationship Id="rId9" Type="http://schemas.openxmlformats.org/officeDocument/2006/relationships/hyperlink" Target="http://www.odessaglobe.com/russian/people/utyosov.ht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21:32:00Z</dcterms:created>
  <dc:creator>Азарьева</dc:creator>
  <dc:description/>
  <dc:language>en-US</dc:language>
  <cp:lastModifiedBy>Гость</cp:lastModifiedBy>
  <dcterms:modified xsi:type="dcterms:W3CDTF">2002-12-11T14:31:00Z</dcterms:modified>
  <cp:revision>3</cp:revision>
  <dc:subject/>
  <dc:title>Одесская область</dc:title>
</cp:coreProperties>
</file>