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ЛАН: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Физико-математический очер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Географическое полож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ечная система и озе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тительность и животный ми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ельеф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лезные ископаемы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тительность и животный ми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сторический очер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се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8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численность и плотност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8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циональный соста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Административное устройство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Эконом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0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ельское хозяйст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</w:t>
      </w:r>
      <w:r>
        <w:rPr>
          <w:rFonts w:eastAsia="Arial Cyr" w:cs="Arial Cyr" w:ascii="Arial Cyr" w:hAnsi="Arial Cyr"/>
          <w:sz w:val="22"/>
          <w:szCs w:val="22"/>
        </w:rPr>
        <w:t>а)  земеледели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</w:t>
      </w:r>
      <w:r>
        <w:rPr>
          <w:rFonts w:eastAsia="Arial Cyr" w:cs="Arial Cyr" w:ascii="Arial Cyr" w:hAnsi="Arial Cyr"/>
          <w:sz w:val="22"/>
          <w:szCs w:val="22"/>
        </w:rPr>
        <w:t>б)  животноводств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</w:t>
      </w:r>
      <w:r>
        <w:rPr>
          <w:rFonts w:eastAsia="Arial Cyr" w:cs="Arial Cyr" w:ascii="Arial Cyr" w:hAnsi="Arial Cyr"/>
          <w:sz w:val="22"/>
          <w:szCs w:val="22"/>
        </w:rPr>
        <w:t>в)  рыболовств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</w:t>
      </w:r>
      <w:r>
        <w:rPr>
          <w:rFonts w:eastAsia="Arial Cyr" w:cs="Arial Cyr" w:ascii="Arial Cyr" w:hAnsi="Arial Cyr"/>
          <w:sz w:val="22"/>
          <w:szCs w:val="22"/>
        </w:rPr>
        <w:t>г)   лесное хозяйство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6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омышленность и инфракструкту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</w:t>
      </w:r>
      <w:r>
        <w:rPr>
          <w:rFonts w:eastAsia="Arial Cyr" w:cs="Arial Cyr" w:ascii="Arial Cyr" w:hAnsi="Arial Cyr"/>
          <w:sz w:val="22"/>
          <w:szCs w:val="22"/>
        </w:rPr>
        <w:t>а)  добывающая промышленность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</w:t>
      </w:r>
      <w:r>
        <w:rPr>
          <w:rFonts w:eastAsia="Arial Cyr" w:cs="Arial Cyr" w:ascii="Arial Cyr" w:hAnsi="Arial Cyr"/>
          <w:sz w:val="22"/>
          <w:szCs w:val="22"/>
        </w:rPr>
        <w:t>б)  электроэнергетик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</w:t>
      </w:r>
      <w:r>
        <w:rPr>
          <w:rFonts w:eastAsia="Arial Cyr" w:cs="Arial Cyr" w:ascii="Arial Cyr" w:hAnsi="Arial Cyr"/>
          <w:sz w:val="22"/>
          <w:szCs w:val="22"/>
        </w:rPr>
        <w:t>в)  нефтепереработка и химическая промышленность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</w:t>
      </w:r>
      <w:r>
        <w:rPr>
          <w:rFonts w:eastAsia="Arial Cyr" w:cs="Arial Cyr" w:ascii="Arial Cyr" w:hAnsi="Arial Cyr"/>
          <w:sz w:val="22"/>
          <w:szCs w:val="22"/>
        </w:rPr>
        <w:t>г)   черная и цветная металлургия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</w:t>
      </w:r>
      <w:r>
        <w:rPr>
          <w:rFonts w:eastAsia="Arial Cyr" w:cs="Arial Cyr" w:ascii="Arial Cyr" w:hAnsi="Arial Cyr"/>
          <w:sz w:val="22"/>
          <w:szCs w:val="22"/>
        </w:rPr>
        <w:t>д)   машиностроительная промышленность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ранспорт и связ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ультур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3" w:hanging="283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музеи и исторические памятник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</w:t>
      </w:r>
      <w:r>
        <w:rPr>
          <w:rFonts w:eastAsia="Arial Cyr" w:cs="Arial Cyr" w:ascii="Arial Cyr" w:hAnsi="Arial Cyr"/>
          <w:sz w:val="22"/>
          <w:szCs w:val="22"/>
        </w:rPr>
        <w:t>а)  музеи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</w:t>
      </w:r>
      <w:r>
        <w:rPr>
          <w:rFonts w:eastAsia="Arial Cyr" w:cs="Arial Cyr" w:ascii="Arial Cyr" w:hAnsi="Arial Cyr"/>
          <w:sz w:val="22"/>
          <w:szCs w:val="22"/>
        </w:rPr>
        <w:t>б)  исторические памятни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92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Архитектура и живопис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ключени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</w:t>
      </w:r>
      <w:r>
        <w:rPr>
          <w:rFonts w:eastAsia="Arial Cyr" w:cs="Arial Cyr" w:ascii="Arial Cyr" w:hAnsi="Arial Cyr"/>
          <w:sz w:val="22"/>
          <w:szCs w:val="22"/>
        </w:rPr>
        <w:t xml:space="preserve">Список литературы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rFonts w:eastAsia="Arial Cyr" w:cs="Arial Cyr" w:ascii="Arial Cyr" w:hAnsi="Arial Cyr"/>
          <w:sz w:val="22"/>
          <w:szCs w:val="22"/>
          <w:u w:val="single"/>
        </w:rPr>
        <w:t>ВВЕДЕНИЕ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  <w:t>“</w:t>
      </w:r>
      <w:r>
        <w:rPr>
          <w:rFonts w:eastAsia="Arial Cyr" w:cs="Arial Cyr" w:ascii="Arial Cyr" w:hAnsi="Arial Cyr"/>
          <w:i/>
          <w:iCs/>
          <w:sz w:val="22"/>
          <w:szCs w:val="22"/>
        </w:rPr>
        <w:t>Самое приятное, что испытываешь в Турции-</w:t>
      </w:r>
    </w:p>
    <w:p>
      <w:pPr>
        <w:pStyle w:val="Normal"/>
        <w:jc w:val="right"/>
        <w:rPr/>
      </w:pPr>
      <w:r>
        <w:rPr>
          <w:rFonts w:eastAsia="Arial Cyr" w:cs="Arial Cyr" w:ascii="Arial Cyr" w:hAnsi="Arial Cyr"/>
          <w:i/>
          <w:iCs/>
          <w:sz w:val="22"/>
          <w:szCs w:val="22"/>
        </w:rPr>
        <w:t>это чувство расставания с ней</w:t>
      </w:r>
      <w:r>
        <w:rPr>
          <w:i/>
          <w:iCs/>
          <w:sz w:val="22"/>
          <w:szCs w:val="22"/>
        </w:rPr>
        <w:t>”</w:t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Яхья Кемаль (Турецкий поэт)</w:t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Меня давно привлекают страны Востока, одной из таких стран является Турция(Турецкая республик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>Если мерить ее европейскими маштабами, то не считая РФ, она по населению пятая после ФРГ, Англии, Италии и Франции, а по территории - первая. Различий в ее топографии, растительности и климате больше, чем во многих других странах сопоставимого размера. В Туркции есть пустыни и высокие горы, леса и степи, горные луга и субтропические побережья. Климат настолько разнообразен, что любые народы мира, кроме эскимосов и жителей влажных тропиков, нашли бы для себя в Турции подходящие услови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Турция - это история, которая всегда рядом с нами, которая оставила здесь свои бесчисленные автографы. Это бесчисленное количество памятников тчсячелетней давности средневековые дворцы и храмы, мавзолеи и мечети. Это и один из крупнейших город-порт Турции Стамбул. Здесь памятники старины соседствуют с современными небоскребами, фабриками, заводами, университетами, театрами, музеями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 xml:space="preserve">В Турции есть богатство, которое никогда не истощается,-тысячи километров побережья, солнца и моря, поэтому Эгейское побережье называют и </w:t>
      </w:r>
      <w:r>
        <w:rPr>
          <w:sz w:val="22"/>
          <w:szCs w:val="22"/>
        </w:rPr>
        <w:t>“</w:t>
      </w:r>
      <w:r>
        <w:rPr>
          <w:rFonts w:eastAsia="Arial Cyr" w:cs="Arial Cyr" w:ascii="Arial Cyr" w:hAnsi="Arial Cyr"/>
          <w:sz w:val="22"/>
          <w:szCs w:val="22"/>
        </w:rPr>
        <w:t>бирюзовым ожерельем Турции”. И зная все это начинаешь понимать, почему сюда рвались завоеватели на протяжении всей ис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center"/>
        <w:rPr>
          <w:sz w:val="22"/>
          <w:szCs w:val="22"/>
          <w:u w:val="single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ФИЗИКО-ГЕОГРАФИЧЕСКИЙ ОЧЕРК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rFonts w:eastAsia="Arial Cyr" w:cs="Arial Cyr" w:ascii="Arial Cyr" w:hAnsi="Arial Cyr"/>
          <w:sz w:val="22"/>
          <w:szCs w:val="22"/>
          <w:u w:val="single"/>
        </w:rPr>
        <w:t>ГЕОГРАФИЧЕСКОЕ ПОЛОЖЕНИЕ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Турция расположена на восточном полушарии, между 25</w:t>
      </w:r>
      <w:r>
        <w:rPr>
          <w:rFonts w:eastAsia="Arial Cyr" w:cs="Arial Cyr" w:ascii="Arial Cyr" w:hAnsi="Arial Cyr"/>
          <w:sz w:val="22"/>
          <w:szCs w:val="22"/>
          <w:vertAlign w:val="superscript"/>
        </w:rPr>
        <w:t xml:space="preserve">о </w:t>
      </w:r>
      <w:r>
        <w:rPr>
          <w:sz w:val="22"/>
          <w:szCs w:val="22"/>
        </w:rPr>
        <w:t>40</w:t>
      </w:r>
      <w:r>
        <w:rPr>
          <w:sz w:val="22"/>
          <w:szCs w:val="22"/>
          <w:vertAlign w:val="superscript"/>
        </w:rPr>
        <w:t xml:space="preserve">/    </w:t>
      </w:r>
      <w:r>
        <w:rPr>
          <w:rFonts w:eastAsia="Arial Cyr" w:cs="Arial Cyr" w:ascii="Arial Cyr" w:hAnsi="Arial Cyr"/>
          <w:sz w:val="22"/>
          <w:szCs w:val="22"/>
        </w:rPr>
        <w:t>и 44</w:t>
      </w:r>
      <w:r>
        <w:rPr>
          <w:rFonts w:eastAsia="Arial Cyr" w:cs="Arial Cyr" w:ascii="Arial Cyr" w:hAnsi="Arial Cyr"/>
          <w:sz w:val="22"/>
          <w:szCs w:val="22"/>
          <w:vertAlign w:val="superscript"/>
        </w:rPr>
        <w:t xml:space="preserve">о </w:t>
      </w:r>
      <w:r>
        <w:rPr>
          <w:sz w:val="22"/>
          <w:szCs w:val="22"/>
        </w:rPr>
        <w:t>48</w:t>
      </w:r>
      <w:r>
        <w:rPr>
          <w:sz w:val="22"/>
          <w:szCs w:val="22"/>
          <w:vertAlign w:val="superscript"/>
        </w:rPr>
        <w:t xml:space="preserve">/  </w:t>
      </w:r>
      <w:r>
        <w:rPr>
          <w:rFonts w:eastAsia="Arial Cyr" w:cs="Arial Cyr" w:ascii="Arial Cyr" w:hAnsi="Arial Cyr"/>
          <w:sz w:val="22"/>
          <w:szCs w:val="22"/>
        </w:rPr>
        <w:t>в.д.</w:t>
      </w:r>
      <w:r>
        <w:rPr>
          <w:sz w:val="22"/>
          <w:szCs w:val="22"/>
          <w:vertAlign w:val="superscript"/>
        </w:rPr>
        <w:t xml:space="preserve">               </w:t>
      </w:r>
      <w:r>
        <w:rPr>
          <w:sz w:val="22"/>
          <w:szCs w:val="22"/>
        </w:rPr>
        <w:t>35</w:t>
      </w:r>
      <w:r>
        <w:rPr>
          <w:rFonts w:eastAsia="Arial Cyr" w:cs="Arial Cyr" w:ascii="Arial Cyr" w:hAnsi="Arial Cyr"/>
          <w:sz w:val="22"/>
          <w:szCs w:val="22"/>
          <w:vertAlign w:val="superscript"/>
        </w:rPr>
        <w:t>о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51</w:t>
      </w:r>
      <w:r>
        <w:rPr>
          <w:sz w:val="22"/>
          <w:szCs w:val="22"/>
          <w:vertAlign w:val="superscript"/>
        </w:rPr>
        <w:t xml:space="preserve">/   </w:t>
      </w:r>
      <w:r>
        <w:rPr>
          <w:rFonts w:eastAsia="Arial Cyr" w:cs="Arial Cyr" w:ascii="Arial Cyr" w:hAnsi="Arial Cyr"/>
          <w:sz w:val="22"/>
          <w:szCs w:val="22"/>
        </w:rPr>
        <w:t>и 42</w:t>
      </w:r>
      <w:r>
        <w:rPr>
          <w:rFonts w:eastAsia="Arial Cyr" w:cs="Arial Cyr" w:ascii="Arial Cyr" w:hAnsi="Arial Cyr"/>
          <w:sz w:val="22"/>
          <w:szCs w:val="22"/>
          <w:vertAlign w:val="superscript"/>
        </w:rPr>
        <w:t>о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</w:rPr>
        <w:t>06</w:t>
      </w:r>
      <w:r>
        <w:rPr>
          <w:sz w:val="22"/>
          <w:szCs w:val="22"/>
          <w:vertAlign w:val="superscript"/>
        </w:rPr>
        <w:t xml:space="preserve">/  </w:t>
      </w:r>
      <w:r>
        <w:rPr>
          <w:rFonts w:eastAsia="Arial Cyr" w:cs="Arial Cyr" w:ascii="Arial Cyr" w:hAnsi="Arial Cyr"/>
          <w:sz w:val="22"/>
          <w:szCs w:val="22"/>
        </w:rPr>
        <w:t>с.ш. Ее площадь (включая внутренние ведоемы) 779452 кв.км. Основная часть территории Турции - 97 % -расположенна в Азии и только 3 % - в Европе. Географическая особенность Турции - расположение на перекрестке важных путей, с древности соединяющих Европу с Азией, черноморские страны и народы с средиземноморскими. Ныне через территорию Турции пролегают шоссейные и железнодорожные магистрали, связывающие Европу со многими странами Азии. Максимальная протяженность турецкой  территории с запада на восток 1600 км, с севера на юг 600 км. Т.е. с трех сторон, омывается морями: на севере-Черным морем, на западе - Эгейским, на юге Средиземным. Европейская и азиатская части Турции отделены друг от друга водной системой, образующей морской проход из Черного моря в Эгейское и включающей Мраморное море, пролива Босфор и Дарданеллы. В Южной части Босфора и Золотога Рога Мраморного моря, расположен один из красивейших городов мира и самый большой город Турции - Стамбул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rFonts w:eastAsia="Arial Cyr" w:cs="Arial Cyr" w:ascii="Arial Cyr" w:hAnsi="Arial Cyr"/>
          <w:sz w:val="22"/>
          <w:szCs w:val="22"/>
          <w:u w:val="single"/>
        </w:rPr>
        <w:t>РЕЛЬЕФ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Турция</w:t>
      </w:r>
      <w:r>
        <w:rPr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- горная страна. Средняя высота ее территории над уровнем моря составляет 1132 м. Почти вся территория Азиатской Турции занята Малоазиатским нагорьем, в состав которого входят высокие, расчлененные удельными и увенчанные мощными вершинами горные хребты, общирные сухие нагорья и плоскогорья. Низменных равнин в стране мало, они расположены на отдельных участках морских побережий, как правило, в устьях рек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rFonts w:eastAsia="Arial Cyr" w:cs="Arial Cyr" w:ascii="Arial Cyr" w:hAnsi="Arial Cyr"/>
          <w:sz w:val="22"/>
          <w:szCs w:val="22"/>
          <w:u w:val="single"/>
        </w:rPr>
        <w:t>ПОЛЕЗНЫЕ ИСКОПАЕМЫЕ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территории Турции насчитывается более 100 видов полезных ископаемых. Страна располагает многими видами рудного, горно-химического, топливно-энергетического сырья. В первыю очередь следует назвать - хромовые, вольфрамовые, медные руды, бораты, мрамор, уголь и др. На долю Турции приходится 25 % общемирового запаса ртути. Турция распологает огромными топливно-энергетическими ресурсами - нефть , уран, бурый уголь, каменный уголь. На территории Турции залегают такие породы как: асбест, мрамор, бораты, сера.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  <w:u w:val="single"/>
        </w:rPr>
        <w:t>КЛИМА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Территория Турции находится в пределах средиземноморского субтропического климатического пояса. Однако горный, сильно расчлененный рельеф, очень сложнные условия циркуляции воздуха, наличие климатической поясности - все это определило большое разнообразие климатических районов. На внутренних нагорьях климат континентальный. Осадки преобладают в степи до 500 мм в год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rFonts w:eastAsia="Arial Cyr" w:cs="Arial Cyr" w:ascii="Arial Cyr" w:hAnsi="Arial Cyr"/>
          <w:sz w:val="22"/>
          <w:szCs w:val="22"/>
          <w:u w:val="single"/>
        </w:rPr>
        <w:t>РЕЧНАЯ СИСТЕМА И ОЗЕРА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Территория</w:t>
      </w:r>
      <w:r>
        <w:rPr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Турции, за исключением Канийской равнины, покрыта густой речной сетью. Но все реки имеют горный характер, изобилуют водопадами, порогами и поэтому несудоходны. Большая скорость течения делает их почти незамерзающими, даже в высокогорных районах. Основные реки: Ефрат (2800 км), Тигр (1900 км), Кызыл-Ирмак (1355 км), Сакарья (824 км)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Около 9,2 тыс. кв. км. Площади Турции занимают озера: Кратерные, карстовые, лагунные, тектонические, запрудно-вулканические. Самые крупные Ван (3713 км кв.) - соленое, бесточное, Туз (1500 кв.км.) - соленое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rFonts w:eastAsia="Arial Cyr" w:cs="Arial Cyr" w:ascii="Arial Cyr" w:hAnsi="Arial Cyr"/>
          <w:sz w:val="22"/>
          <w:szCs w:val="22"/>
          <w:u w:val="single"/>
        </w:rPr>
        <w:t>РАСТИТЕЛЬНОСТЬ И ЖИВОТНЫЙ МИР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Флора</w:t>
      </w:r>
      <w:r>
        <w:rPr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Турции, включающая около 6700 видов растений, богата и разнообразна. Можно выделить две крупные растительные зоны - приморскую и внутреннюю. Береговая часть приморской зоны - это в основном культурная полоса, т.е. пашни, сады, огороды. За ней идет область лесов и кустарников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Фауна Турции характеризуется обилием пустынно-степных и горных видов. В горных лесах встречается благородный олень, лань, косуля, кабан, леопард, медведь, барсук. Для безлесных гор характерны безоаровый козел и муфлон. На плоскогорьях живут степная рысь и шакалы. Такие широко распространенные виды животных, как волк, лисица, заяц, в Малой Азии имеют местные подвиды. Много степных грызунов и пресмыкающихс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Тпичий мир очень разнообразен. Из крупных хищных птиц водятся орлы, грифы, сараш, коршуны, ястребы. Встречаются белые алеты. Дрозды, дятлы, кукушки, жаворонки, синицы, сольвьи ласточки. Журавли, цапли, гуси, утки, чибисы, чайк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Ихтиофауна представлена самыми различными видами рыб, обитающих в морских бассейнах Турции. В основном это кефалевые, скумбриевые, сельдевые, осетровые и</w:t>
      </w:r>
      <w:r>
        <w:rPr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др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Arial Cyr" w:hAnsi="Arial Cyr" w:eastAsia="Arial Cyr" w:cs="Arial Cyr"/>
          <w:b/>
          <w:b/>
          <w:bCs/>
          <w:sz w:val="22"/>
          <w:szCs w:val="22"/>
          <w:u w:val="single"/>
        </w:rPr>
      </w:pPr>
      <w:r>
        <w:rPr>
          <w:rFonts w:eastAsia="Arial Cyr" w:cs="Arial Cyr" w:ascii="Arial Cyr" w:hAnsi="Arial Cyr"/>
          <w:b/>
          <w:bCs/>
          <w:sz w:val="22"/>
          <w:szCs w:val="22"/>
          <w:u w:val="single"/>
        </w:rPr>
        <w:t>ИСТОРИЧЕСКИЙ ОЧЕРК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 </w:t>
      </w:r>
      <w:r>
        <w:rPr>
          <w:rFonts w:eastAsia="Arial Cyr" w:cs="Arial Cyr" w:ascii="Arial Cyr" w:hAnsi="Arial Cyr"/>
          <w:sz w:val="22"/>
          <w:szCs w:val="22"/>
        </w:rPr>
        <w:t>Турецкое господство возникло в Малой</w:t>
      </w:r>
      <w:r>
        <w:rPr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Азии в конце 13- нач. 14 вв. В результате завоевательных войн сложилась обширная Османская империя (14-16 вв.), которая вступила в первую мировую война на стороне германского блока и потерпела поражение согласно Мудросскому перемирию. 30 сентября она прекратила свое существование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К концу 19-ная 20 вв. Турция была превращена в полуколонию европейских держав. Буржуазная миадотурецкая революция 1908 г. привела к свержению деспатического режима султана и установлению конституционной монархии. После 1-ой мировой войны державы Атланты приступили к разделу территорий Турци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1919 г. в Анталье Мустафа Кемаль, лидер национального освободительного движения, энергично принялся за организацию броьбы против оккупантов, за создание нового государства, 23 апреля 1920 г. в Анкаре собрался новый парламент - Великое национальное собрание Турции (ВНСТ). Оно провозгласило себя единственной законной властью в Турци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Унизительный характер Северного договра активизировал национально освободительное движение. Опирались на дружбу и военную мощь СССР. Турция нанесла решающий удар по воискам Анланты. В результате Турция стала независимым суверенным государством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После окончания войны за независимость началась борьба за упрочнение государственного строя. Была созадана народная партия кемалистов во главе с Кемалем, которая одержала победу на выборах в ВНСТ. Продолжая буржуазные мероприятия в стране, 29 октября 1923 г. Турция стала республикой, а первым президентом был избран Мустаф Кемаль Ататюрк (1923-1938). Созданная им буржуазно-националистическая народно республиканская партия продержалась у власти до 1950 г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о 2-ой мировой войне объявила нейтралитет, но помогала фашистской Германии. 1952 г. вступила в НАТО, а 1955 - в СЕНТО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Односторонняя политика привела к росту недовольства социальных слоев общества. В 1960 г. произошел государственный переворот, приведший к принятию новой конституции и активизации политической деятельност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АДМИНИСТРАТИВНОЕ УСТРОЙСТ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административно-территориальном отношении делятся на 67 илов. Столица-Анкара. Глава государства-президент. Высший законодательный орган - Великое национальнгое собрание (сенат и национальные палаты). Денежная единица - турецкая лир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IV.</w:t>
      </w:r>
      <w:r>
        <w:rPr>
          <w:rFonts w:eastAsia="Arial Cyr" w:cs="Arial Cyr" w:ascii="Arial Cyr" w:hAnsi="Arial Cyr"/>
          <w:b/>
          <w:bCs/>
          <w:sz w:val="22"/>
          <w:szCs w:val="22"/>
        </w:rPr>
        <w:t>НАСЕЛЕНИ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момент образования Турецкой республики численность ее населения была определена в 12532 тыс. чел. Всего в стране проведено 12 переписей. С 1927 г. население  Турции возрасло в 4,4 раза, причем только с 1950 по 1985 - в 2,5 раза. Резко возрасла и плотность населения: с 1,8 до 7,7 человек  на 1 кв. км.  Быстрый рост населения остается важной проблемой страны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Распределение жителей по территории Турции происходит крайне неравномерно. Наиболее густо заселены побережья Мраморного и Черного морей, затем- районы, прилегающие к Эгейскому морю. Самый густонаселенный город - Стамбул и самый малонаселенный  - Ханяр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Основное население страны - турки (ок. 90 %). В соответствии со стаьей 66 конституции 1982 г., турками считаются все “кто связан узами гражданства с турецким государством”. Дети, родившиеся от отца-турка или матери-турчанки, счтитаются туррками. В стране еще проживают свыше 25 национальных меньшинств: курды, арабы, греки, черкесы, армяне, евреи, грузины, лази и т.д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По вероисповеданию турки-мусульмане суннитского направления. Государственный язык - турецки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ЭКОНОМИ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Турция - аграрно-промышленная страна. Значительная зависимость от иностранных монополи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2"/>
          <w:szCs w:val="22"/>
          <w:u w:val="single"/>
        </w:rPr>
        <w:t>СЕЛЬСКОЕ ХОЗЯЙСТВО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Сельское хозяйство Турции, несмотря на очень заметный позитивный сдвиг в индустриальном секторе, продолжает занимать среди отраслей экономики по ряду параметров главенствующее положение: в земледелии, животноводстве и других, присмыкающих к ним сферах экономической деятельности (лесно хозяйство, рыболовство) занято свыше половины всего самобытного насления и создается пятая часть валового национального продукта. Доля сельскохозяйственных товаров в экспорте страны за последние годы заметно снизилась, но тем не менее не опускается ниже 20-25 %. В  земледелии создаются почти две трети всего дохода данной отрали. На втором месте находится животноводство (</w:t>
      </w:r>
      <w:r>
        <w:rPr>
          <w:sz w:val="22"/>
          <w:szCs w:val="22"/>
        </w:rPr>
        <w:t>33,4 %)</w:t>
      </w:r>
      <w:r>
        <w:rPr>
          <w:rFonts w:eastAsia="Arial Cyr" w:cs="Arial Cyr" w:ascii="Arial Cyr" w:hAnsi="Arial Cyr"/>
          <w:sz w:val="22"/>
          <w:szCs w:val="22"/>
        </w:rPr>
        <w:t>, а роль лесного хозяйства (1,9 %) и рыболовства (1,7 %) незначительн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2"/>
          <w:szCs w:val="22"/>
          <w:u w:val="single"/>
        </w:rPr>
        <w:t>А</w:t>
      </w:r>
      <w:r>
        <w:rPr>
          <w:sz w:val="22"/>
          <w:szCs w:val="22"/>
          <w:u w:val="single"/>
        </w:rPr>
        <w:t>)</w:t>
      </w:r>
      <w:r>
        <w:rPr>
          <w:rFonts w:eastAsia="Arial Cyr" w:cs="Arial Cyr" w:ascii="Arial Cyr" w:hAnsi="Arial Cyr"/>
          <w:sz w:val="22"/>
          <w:szCs w:val="22"/>
          <w:u w:val="single"/>
        </w:rPr>
        <w:t xml:space="preserve"> Земледелие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  <w:u w:val="single"/>
        </w:rPr>
      </w:pPr>
      <w:r>
        <w:rPr>
          <w:rFonts w:eastAsia="Arial Cyr" w:cs="Arial Cyr" w:ascii="Arial Cyr" w:hAnsi="Arial Cyr"/>
          <w:sz w:val="22"/>
          <w:szCs w:val="22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Для Турции характерно в основном крупное помещичье землевладение. Обрабатывается ококло 1/3 всей территории (2-ое место в Евроме и 4-ое в Азии)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Земледелие Турции включает выращивание зерновых, бобовых, овоще-бахчевых и технических культур, а также плодоводство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едущую роль играют зерновые культуры (около 82 % посевных площадей), преимущественно пщеница и ячмень. Относительно меньше значение имеют кукуруза, рожь, овес, просо, рис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Пшеницу, которая занимает свыше 65 % посевов зерновых, выращивают повсеместно, по основным районам остается Внетренняя Анатомия. В Турции преобладает яровая пшеница; лишь в высокогорных районах с суровой зимой культивируются озимые сорта. Внедряются высокоурожайные мексиканские сорта и российский сорт пшеницы “безостая - 1”. Часть урожая этой культуры идет на экспорт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Ячмень - продовольственная и фуражная культура. Часть его идет на пивоварение. Основные районы производства - Центральная и Юго-Восточная Анатоми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Кукуруза - третья по значению продовольственная и фуражная культура. Возделывается преимущественно на Черном побережье, где кукуруза основной продукт питания сельских жителей. На втором месте находится Мраморный район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Рис, имеющий ограниченное значение в турецком земледелии, культивируется в местах с жарким климатом при искусственном орошении. Основные районы произростания - Мраморноморский, Средизерноморский, Черноморски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Другие зерновые культуры - рожь, овес, просо, полба - выращиваются в небольших количествах, причем ежегодные сборы их неуклонно сокращаютс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Бобовые культуры занимают весьма скромное место в посевных площадях (около 8 %), но их экономическое значение намного весомо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Бобовые включают пищевые (чечевица, горох, фасоль, зеленый горошек и бобы) и кормовые (вика, коровий горох, люцерна, люцин и эскарцет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Огородние и бахчевые культуры особенно широко распространены вблизи крупных городов. Наибольшим спросом пользуются клубневые (картофель, лук, чеснок) и бахчевые культуры (дыни, арбузы), а также такие популярные виды овощей как огурцы, помидоры, капуста, баклажаны  и перец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Технические культуры возделываются на относительно небольших площадях (менее 12 % всех посевов), но их роль очень велика, так как они обеспечивают национальную промышленность сырьем и выделяют часть на экспорт. В производстве технических культур наблюдается более широкое применение механизации и наемного труда, современных методов агрокультуры, искусственного орошения, авансирование земледельцев и т.п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Сахарная свекла - новая для Турции. Сеять ее начали с 1926 г. когда вошел в строй первый сахарный завод. Посевы сахарной свеклы тяготеют к районам ныне действующих сахарных заводов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Из волокнистых культур главное место занимают по всем параметрам хлопчатник, который выращивается с давних пор, но широкое распространение получил в начале 20 века. Культивирование хлопчатника давно уже осуществляется в двух районах - Средиземноморском и Эгейск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rFonts w:eastAsia="Arial Cyr" w:cs="Arial Cyr" w:ascii="Arial Cyr" w:hAnsi="Arial Cyr"/>
          <w:sz w:val="22"/>
          <w:szCs w:val="22"/>
        </w:rPr>
        <w:t xml:space="preserve">  </w:t>
      </w:r>
      <w:r>
        <w:rPr>
          <w:rFonts w:eastAsia="Arial Cyr" w:cs="Arial Cyr" w:ascii="Arial Cyr" w:hAnsi="Arial Cyr"/>
          <w:sz w:val="22"/>
          <w:szCs w:val="22"/>
        </w:rPr>
        <w:t>Лен, как преимущественно масляничная культура, культивируется главным образом в западной части Черноморского побережь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маслоделии кроме семян волокнистых культур используются подсолнечник, кунжут, земляной орех, соя, а также маслин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Подсолнечник - также новая культура для Турции, часть его используется в местном маслобойном производстве, а другая - экспортируется. Подсолнечник культивируется искоючительно в Мраморноморском район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 xml:space="preserve">Кунжут - </w:t>
      </w:r>
      <w:r>
        <w:rPr>
          <w:sz w:val="22"/>
          <w:szCs w:val="22"/>
        </w:rPr>
        <w:t xml:space="preserve">  </w:t>
      </w:r>
      <w:r>
        <w:rPr>
          <w:rFonts w:eastAsia="Arial Cyr" w:cs="Arial Cyr" w:ascii="Arial Cyr" w:hAnsi="Arial Cyr"/>
          <w:sz w:val="22"/>
          <w:szCs w:val="22"/>
        </w:rPr>
        <w:t>масляничная культура, издавна выращивается в Эгейском, Средиземноморском и Мраморноморском районах. Кунжутное масло идет в пищу, на производство кондитерских и парфюмерных изделий. Часть семян и масла вывозят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Турция наряду с Болгарией и Грецией - основной производитель восночных табаков. Основные табакоковедческие районы - Эгейский, Черноморсикй, Мраморноморский и Юго-Восточны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Чай - также новая культура для Турции. Чаеводство тяготеет к районам Ризе-Хона, по почвенно-климатическим условиям (обилие тепла и влаги). Чайная продукция остается на внутренних рынках и иедт на экспорт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Плодоводство в Турции развито высоко, чему благоприпятствует разнообразие клииматических условий. Общая площадь, занятая виноградниками, посадками маслин, фруктовыми садами, составляет  3,7  % всей территории. Плодовые и орехоплодные  культуры давно уже вовлечны во внутренний товарооборот. Вместе с тем плодоводство - важная экспортная отросль. Плодоводство развито прежде всего в Эгейском районе, на побережье Мраморного и Средиземного морей. Наибольшее экономическое значение (особенно в точке зрения экспорта) имеет виноград, инжир, маслины, цитрусовые, а также фундук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Турция по площади виноградников и</w:t>
      </w:r>
      <w:r>
        <w:rPr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бору продукции занимает одно из первых мест в мире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Лоцина - лесной орех, плоды которой служат экстропродуктом для кондитерской промышленности Западной Европы, широко культивируется в Турции. Турция - крупнейший в мире производитель и экспортер фундука (до половины мирового сбора). В различных районах  Анатомии встречаются культурные и дикие заросли грецкого орех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Цитрусовые выращиваются в двух районах:Средиземноморском (90 %) и Эгейском. В культировании цитрусовых за последнюю четверть века отмечен прогресс: площади посадок увеличины в 3-5 раз и сбор</w:t>
      </w:r>
      <w:r>
        <w:rPr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увеличился в 10-15 раз. Стало собираться огромное количество апельсинов (300 тыс.т), лимонов (200 тыс.т), мандаринов (25 тыс.т), грейпфруктов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Кроме названных плодовых и ягодных культур по всей стране, исключая высокогорные районы встречаются: яблоня, груша, айва, слива, черешня, абрикос, персик, вишн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целом на душу населения приходится в год около 270 кг  овощей, 180 кг фруктов и более  100 кг орехов и фисташек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2"/>
          <w:szCs w:val="22"/>
          <w:u w:val="single"/>
        </w:rPr>
        <w:t>Б</w:t>
      </w:r>
      <w:r>
        <w:rPr>
          <w:sz w:val="22"/>
          <w:szCs w:val="22"/>
          <w:u w:val="single"/>
        </w:rPr>
        <w:t>)</w:t>
      </w:r>
      <w:r>
        <w:rPr>
          <w:rFonts w:eastAsia="Arial Cyr" w:cs="Arial Cyr" w:ascii="Arial Cyr" w:hAnsi="Arial Cyr"/>
          <w:sz w:val="22"/>
          <w:szCs w:val="22"/>
          <w:u w:val="single"/>
        </w:rPr>
        <w:t xml:space="preserve"> ЖИВОТНОВОДСТВО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  <w:u w:val="single"/>
        </w:rPr>
      </w:pPr>
      <w:r>
        <w:rPr>
          <w:rFonts w:eastAsia="Arial Cyr" w:cs="Arial Cyr" w:ascii="Arial Cyr" w:hAnsi="Arial Cyr"/>
          <w:sz w:val="22"/>
          <w:szCs w:val="22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</w:t>
      </w:r>
      <w:r>
        <w:rPr>
          <w:rFonts w:eastAsia="Arial Cyr" w:cs="Arial Cyr" w:ascii="Arial Cyr" w:hAnsi="Arial Cyr"/>
          <w:sz w:val="22"/>
          <w:szCs w:val="22"/>
        </w:rPr>
        <w:t>Животноводство - вторая по важности отросль аграрного сектора. В отличие от земледелия, животноводство (исключая птицеводство) развивалось почти исключительно на экстенсивной основе, за счет роста поголовий скот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Скотоводство среди домашних животных первенство по численности и экономическому значению принадлежит овцам: они составляют более половины поголовья стада и овцеводство обеспечивает 45 % всего дохода поступающего от скотоводства. Коза, обычная и ангорская, занимает в Турции второе , после овец, место среди рогатого скот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</w:t>
      </w:r>
      <w:r>
        <w:rPr>
          <w:rFonts w:eastAsia="Arial Cyr" w:cs="Arial Cyr" w:ascii="Arial Cyr" w:hAnsi="Arial Cyr"/>
          <w:sz w:val="22"/>
          <w:szCs w:val="22"/>
        </w:rPr>
        <w:t>Крупный рогатый скот, насчитывающий 13 млн. голов, включает коров и быков, буйволов и  молочных коров. Остальное тягловый и транспортный скот, а также молодняк. Рабочий и транспортный скот в Турции составляют: ослы, мулы, и особенно незаменимые в условияхгористой местности верблюд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Птицеводство в    последнее десятилетие в связи с повышением рыночного спроса на белое (птичье</w:t>
      </w:r>
      <w:r>
        <w:rPr>
          <w:sz w:val="22"/>
          <w:szCs w:val="22"/>
        </w:rPr>
        <w:t>)</w:t>
      </w:r>
      <w:r>
        <w:rPr>
          <w:rFonts w:eastAsia="Arial Cyr" w:cs="Arial Cyr" w:ascii="Arial Cyr" w:hAnsi="Arial Cyr"/>
          <w:sz w:val="22"/>
          <w:szCs w:val="22"/>
        </w:rPr>
        <w:t xml:space="preserve"> мясо и яйца получило значительное развитие. С помощью израильского капитала созданы птицеводческие комплексы по производству на промышленной основе 100 млн. бройлеров и около 1 млрд. яиц в год. Повысилась и роль домашнего птицеводства, особенно в районах Черного, Мраморного и Эгейского морей (куры и индюки)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2"/>
          <w:szCs w:val="22"/>
          <w:u w:val="single"/>
        </w:rPr>
        <w:t>В</w:t>
      </w:r>
      <w:r>
        <w:rPr>
          <w:sz w:val="22"/>
          <w:szCs w:val="22"/>
          <w:u w:val="single"/>
        </w:rPr>
        <w:t>)</w:t>
      </w:r>
      <w:r>
        <w:rPr>
          <w:rFonts w:eastAsia="Arial Cyr" w:cs="Arial Cyr" w:ascii="Arial Cyr" w:hAnsi="Arial Cyr"/>
          <w:sz w:val="22"/>
          <w:szCs w:val="22"/>
          <w:u w:val="single"/>
        </w:rPr>
        <w:t xml:space="preserve"> РЫБНОЕ  ХОЗЯЙСТВО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елики</w:t>
      </w:r>
      <w:r>
        <w:rPr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тенциальные возможности для  прогресса рыболовства, поскольку страна с трех сторон окружается морями. Этому способствует и наличие внутрених водоемов: озер и водохранилищ. Однако из-за отсталости техники лова, эта отрасль еще не достигла желаемого результата.  Примерно 90% улова дают Черное и Мраморное</w:t>
      </w:r>
      <w:r>
        <w:rPr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моря. Основные  породы рыб: хамса, ставрида, сардина, кефаль, скумбрия, тунец. Основные породы пресноводной ихтеофауны: сазан, форель, кефаль и т.д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целом на душу населения в год приходится 11 кг рыбы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2"/>
          <w:szCs w:val="22"/>
          <w:u w:val="single"/>
        </w:rPr>
        <w:t>Г</w:t>
      </w:r>
      <w:r>
        <w:rPr>
          <w:sz w:val="22"/>
          <w:szCs w:val="22"/>
          <w:u w:val="single"/>
        </w:rPr>
        <w:t>)</w:t>
      </w:r>
      <w:r>
        <w:rPr>
          <w:rFonts w:eastAsia="Arial Cyr" w:cs="Arial Cyr" w:ascii="Arial Cyr" w:hAnsi="Arial Cyr"/>
          <w:sz w:val="22"/>
          <w:szCs w:val="22"/>
          <w:u w:val="single"/>
        </w:rPr>
        <w:t xml:space="preserve"> ЛЕСНОЕ ХОЗЯЙСТВО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     </w:t>
      </w:r>
      <w:r>
        <w:rPr>
          <w:rFonts w:eastAsia="Arial Cyr" w:cs="Arial Cyr" w:ascii="Arial Cyr" w:hAnsi="Arial Cyr"/>
          <w:sz w:val="22"/>
          <w:szCs w:val="22"/>
        </w:rPr>
        <w:t xml:space="preserve">Леса и кустарники занимают 25,9 % всей территории страны, и по площади лесов Турция находится в Европе на 4-ом месте </w:t>
      </w:r>
      <w:r>
        <w:rPr>
          <w:sz w:val="22"/>
          <w:szCs w:val="22"/>
        </w:rPr>
        <w:t>(</w:t>
      </w:r>
      <w:r>
        <w:rPr>
          <w:rFonts w:eastAsia="Arial Cyr" w:cs="Arial Cyr" w:ascii="Arial Cyr" w:hAnsi="Arial Cyr"/>
          <w:sz w:val="22"/>
          <w:szCs w:val="22"/>
        </w:rPr>
        <w:t xml:space="preserve">после России, Швеции, Финляндии). В результате принятого в 1937 г. </w:t>
      </w:r>
      <w:r>
        <w:rPr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“Закона о национализации лесов” практически все леса 199,9 %) находятся  ныне в руках государства. Обеспеченность различных территорий лесами крайне-неравномерна. Почти половина площади лесов приходится на полосу шириной в 150 км вдоль Черноморского побережья (районы обильных осадков); остальная часть леса приходится, на горы Тавра и побережье Эгейского моря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Относительно высокий удельный вес площади,занятой в Турции</w:t>
      </w:r>
      <w:r>
        <w:rPr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лесами, отнюдь не показатель развитого</w:t>
      </w:r>
      <w:r>
        <w:rPr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лесного хозяйства</w:t>
      </w:r>
      <w:r>
        <w:rPr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и благоприятных</w:t>
      </w:r>
      <w:r>
        <w:rPr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возможностей для его прогресса. Во-первых , часть лесных массивов - это кустарники и низкоростные леса пригодны для зоготовки дров, а не для деловой древесин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о-вторых леса не</w:t>
      </w:r>
      <w:r>
        <w:rPr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тличаются высоким качеством пород.В основном это сосны и ели (78%), лиственные(14%) и смешанные  леса (8%). Качественный во всех отношениях лес занимает 30,6% всей площади лесов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На западе страны</w:t>
      </w:r>
      <w:r>
        <w:rPr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роизрастает валовый дуб, желуди которого содержат дубильное вещество (танин), употребляемое в кожевенном и красильном деле. Леса поставляют  и другие продукты: древесину, древесную смолу, солодковый корень, росный лодан и д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  <w:u w:val="single"/>
        </w:rPr>
      </w:pPr>
      <w:r>
        <w:rPr>
          <w:rFonts w:eastAsia="Arial Cyr" w:cs="Arial Cyr" w:ascii="Arial Cyr" w:hAnsi="Arial Cyr"/>
          <w:sz w:val="22"/>
          <w:szCs w:val="22"/>
          <w:u w:val="single"/>
        </w:rPr>
        <w:t>ПРОМЫШЛЕННОСТЬ И ИНФРАКСТРУКТУРА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  <w:u w:val="single"/>
        </w:rPr>
      </w:pPr>
      <w:r>
        <w:rPr>
          <w:rFonts w:eastAsia="Arial Cyr" w:cs="Arial Cyr" w:ascii="Arial Cyr" w:hAnsi="Arial Cyr"/>
          <w:sz w:val="22"/>
          <w:szCs w:val="22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Турции  развивается текстильная промышленность, пищевкусовая, металлургическая, химическая промышленность, а также добывающая, нефтеперерабатывающая и машиностроительная  промышленност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Добывающая промышленность обеспечивает 7,2 % стоимости промышленной продукции  и строительства. В отрасли около 72 % производства обеспечивается  государственными предприятиями (без учета нефтяных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Топливное сырье-каменный уголь; магнит и нефть - идет на внутренние</w:t>
      </w:r>
      <w:r>
        <w:rPr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ужды.</w:t>
      </w:r>
      <w:r>
        <w:rPr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 Добыча каменного угля ведется на Черноморском побережье. Бурый уголь добывается в шахтах в Афишине - Эльбистане, в Сейтомире, Тунчбилеке (или Кьютахья). На 80 % добычу осуществляют государственные предприяти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обыча нефти по сравнению с размерами ее внутреннего потребления недостаточна. Государственные предприятия в сочетании с иностранным капиталом осуществляют поисковые работы, а также иностранные компании, частные и смешанные компании. Наиболее важный район находится в Эго-Восточной Анатолии. Т.к. залежи находятся в отдаленных районах , то затраты на добычу и траспорт возрастают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С 1985 г. началась пробная добыча природного газ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Железная руда добывается в селе Сивас и Малатья. Турция занимает видное место по добыче и запасам хромовой руды (идет на экспорт)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На территории также находятся залежи и добывается медная  руда, марганцовая руда, ртуть, сера, вальфрамовая руда, урановая руда, бориты, фосфориты, золото и серебро (небольшое количество)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Нефтеперерабатывающая и химическая промышленность. Переработку нефти осуществляют государственные заводы в Батме, Измит, Алиага в Мерсине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Добыча природного газа  в стране началась в 90-е годы.Потребности в газе  также удовлетворяются за счетпродукции газовых заводов в Анкаре, Стамбуле, Измаиле и снижение попутных газов на перерабатывающих заводах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Производство минеральных удобрений, в основном фосфартных и азотных находятся в районе Измира и Стамбул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Резиновая промышленностьпредставлена четырмя современными заводами по производству автомобильных шин. На частных предприятиях производят покрышки и камеры мотоциклов и велосипедов. Другая отрасль - это резиновая обувь, а также резинотехнические издел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Черная и цветная металлургия. Производство черных металлов сосредоточено в трех крупных государственных предприятиях черной металлургии - Карабюкском, Эрегийском и Искендерунском комбинатах. На последнем же проиходит и выплавка стали. Имеет место выплавка меди. Существуют предприятия алюминевой промышленност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целом производство цветных металлов не удовлетворяет растущий спрос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Машиностроительная и электротехническая промышленность получила развитие прежде всего за счет создания сборочных предприятий. В этой отрасли особенно активно представлено участие частного капитала. Отрасли машиностроения: сборка и производство транспортнных средств, строительство железных транспортных средств, железные дороги, вагоны, холодильники, дизель-моторы. Имеются ремонтные заводы судостроение развито в Стамбуле и Измире. На верфях строятся суда для городских и непротяженных каботажных линий, автомобильные паромы. Значительная часть оборудования и запчастей импортируется. Средне- и крупномонтажные суда Турция закупает за границей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Станкостроение как отрасль обрабатывающей промышлености совсем недавно создано в стране. Сборка некоторых моделей такарных, фрезерных, сверлильных станков осуществляется по лицензиям западных фирм. Котельные и холодильные установки, промышленные газовые печи изготавливаются на небольших хорошо оборудованных предприятиях частных фирм. Частный сектор в сотрудничестве с иностранным капиталом производят бытовую технику - газовые печи, плиты, швейные машины, велосипеды, калориферы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Развивается электротехническая промышленность. Промышленное производство электроизометоров, бытовых электроприборов происходит по лицензиям западных фирм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Заметными темпами развивается радио- и электронная промышленность - производство телефонной, радио - и телетехники, электронной аппаратуры, сборка ЭВМ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Электроэнергетика. Строительство, эксплуатация энергетических объектов и распределение электроэнергии в Турции фактически сосредоточено в руках государства. Если в 60-70- г.г. основным развитием электроэнергетики была тепловая энергетика на базе жидкого топлива (нефть), то теперь положен принцип преимущественной ориентации на собственный источник энергии: лигнит, гидроресурсы, природный газ, геотермальная солнечная энергия и энергия ветр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Действует Комиссия по атомной энергии для проведения исследований в области использования атомной энергии. Разрабатываются проекты по строительству АЭС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стране действуют 50 ГЭС и 30 ТЭС. Производство электроэнергии в 90-х годах составило 54,3 млрд. кВч ч. Потребление же на душу населения 926 кВт ч. Существует дефицит электроэнерги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 xml:space="preserve">Турция является экспортером продукции сельского хозяйства и добывающей промышленности.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нешние партнеры: ФРГ, США, Великобритания, Франция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целом Турция - это развивающаяся стра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ТРАНСПОРТ И СВЯЗ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Турция имеет достаточно развитую транспортную систему. В этой отрасли занято 3%</w:t>
      </w:r>
      <w:r>
        <w:rPr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 населения стран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Доминирующее положение в системе перевозок занимает автомобильный транспорт. В 1993 г. на его долю приходилось 93,</w:t>
      </w:r>
      <w:r>
        <w:rPr>
          <w:sz w:val="22"/>
          <w:szCs w:val="22"/>
        </w:rPr>
        <w:t>2 %</w:t>
      </w:r>
      <w:r>
        <w:rPr>
          <w:rFonts w:eastAsia="Arial Cyr" w:cs="Arial Cyr" w:ascii="Arial Cyr" w:hAnsi="Arial Cyr"/>
          <w:sz w:val="22"/>
          <w:szCs w:val="22"/>
        </w:rPr>
        <w:t xml:space="preserve"> внутренних перевозок и 70,7 % внутреннего грузооборота. Число автотранспортных средств быстро растет. Длина шоссейных и групповых дорог государственного и районного значения составила 109,4 тыс. км (государственного значения 58,7 тыс. км)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Большое значение для развития автомобильного транспорта Турции имеет ввод в эксплуатацию второго подвесного моста через Босфор. Он позволил увеличить поток транзитных грузов через Турцию, что является источником поступления валюты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</w:t>
      </w:r>
      <w:r>
        <w:rPr>
          <w:rFonts w:eastAsia="Arial Cyr" w:cs="Arial Cyr" w:ascii="Arial Cyr" w:hAnsi="Arial Cyr"/>
          <w:i/>
          <w:iCs/>
          <w:sz w:val="22"/>
          <w:szCs w:val="22"/>
        </w:rPr>
        <w:t>Железнодорожный транспорт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Общая протяженность железных дорог  10 390 км. Из-за пережитого в 80-х  г.г. кризиса железная дорога получает медленное развитие.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i/>
          <w:iCs/>
          <w:sz w:val="22"/>
          <w:szCs w:val="22"/>
        </w:rPr>
        <w:t>Воздушный транспорт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До 1987 г. в Турции существовала одна авиакомпания - государственная, которая осуществляла перевозки пассажиров, как на внутренних, так и на заграничных авиалиниях. (Тюрк Хава йоллары - ТХЙ). Позже появилось несколько частных авиалиний, осуществлявших перевозки авиапассажиров на местных линиях на небольшое расстояния самолетами малой авиац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 xml:space="preserve">Все большее значение преобритает трубопроводный транспорт.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ефтепровод</w:t>
      </w:r>
      <w:r>
        <w:rPr>
          <w:rFonts w:eastAsia="Arial Cyr" w:cs="Arial Cyr" w:ascii="Arial Cyr" w:hAnsi="Arial Cyr"/>
          <w:sz w:val="22"/>
          <w:szCs w:val="22"/>
        </w:rPr>
        <w:t xml:space="preserve"> (Турция - Иран) </w:t>
      </w:r>
      <w:r>
        <w:rPr>
          <w:rFonts w:eastAsia="Arial Cyr" w:cs="Arial Cyr" w:ascii="Arial Cyr" w:hAnsi="Arial Cyr"/>
          <w:i/>
          <w:iCs/>
          <w:sz w:val="22"/>
          <w:szCs w:val="22"/>
        </w:rPr>
        <w:t>Газопровод</w:t>
      </w:r>
      <w:r>
        <w:rPr>
          <w:i/>
          <w:iCs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(Турция - Россия) 9,5 % всего грузооборот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  <w:t>Связь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Турции внутренняя и международная почтовая связь находится в ведении Эксплуатационной Генеральной дирекции, являющейся государственной экономической организацией. В 1993 г. она имело 41,7 тыс. отделений по всей стране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80- годах проводилась широкая программа модернизации почтовых и телеграфных служб, оснащение их современным оборудованием, которое позволяет механизировать и автоматизировать многие почтовые операци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Быстро развивается телефонная связь. Насчитывается 11,9 млн. абонентов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Успешно в Турции развивается телексная связь и компьютерная коммуникация и их потребности полностью удовлетворены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Также на территории Турции развит морской и немного речной транспорт. Основные морские порты: Стамбул, Измир, Зонгулдак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КУЛЬТУР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  <w:u w:val="single"/>
        </w:rPr>
      </w:pPr>
      <w:r>
        <w:rPr>
          <w:rFonts w:eastAsia="Arial Cyr" w:cs="Arial Cyr" w:ascii="Arial Cyr" w:hAnsi="Arial Cyr"/>
          <w:sz w:val="22"/>
          <w:szCs w:val="22"/>
          <w:u w:val="single"/>
        </w:rPr>
        <w:t>Музеи и исторические памятники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  <w:u w:val="single"/>
        </w:rPr>
      </w:pPr>
      <w:r>
        <w:rPr>
          <w:rFonts w:eastAsia="Arial Cyr" w:cs="Arial Cyr" w:ascii="Arial Cyr" w:hAnsi="Arial Cyr"/>
          <w:sz w:val="22"/>
          <w:szCs w:val="22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начале 90-х годов в 53 городах Турции фунционировал 131 музей. В музейных коллекциях содержаться 2,2 млн. единиц хранения: археологические находки, предметы материальной культуры, монеты, иконописные таблички, образцы искусства каллиграфов, архивные документы, рукописи. Ежегодно коллекции музеев пополняются в среднем на 50 тыс. экспонатов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Кроме того, под охраной государства находится 13,6 тыс. недвижимых объектов культуры: военные сооружения, ритуальные и административные здания, архитектурные ансамбли, памятники природы и др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Ежегодно музей посещают около 10 млн. человек (музей в Амасье, архиологический музей в Эвкишехире, в Стамбуле, музей апатолийской цивилизации в Анкаре, морской музей в Стамбуле и т.д.)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rFonts w:eastAsia="Arial Cyr" w:cs="Arial Cyr" w:ascii="Arial Cyr" w:hAnsi="Arial Cyr"/>
          <w:sz w:val="22"/>
          <w:szCs w:val="22"/>
          <w:u w:val="single"/>
        </w:rPr>
        <w:t>Исторические памятни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Земля Малой Азии за весь период существования цивилизации дала человечеству целый ряд культур мирового и местного значени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Памятники существовавших ранее культур можно ныне увидеть в музеях и многочисленных городах-музеях на территории современной Турц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Аланджахеюк - загородная резиденция хеттских царей, знаменитая “воротами сфинкса</w:t>
      </w:r>
      <w:r>
        <w:rPr>
          <w:sz w:val="22"/>
          <w:szCs w:val="22"/>
        </w:rPr>
        <w:t>”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Эфес - древнегреческий городок. Известный как культурный центр поклонения богине Аплодородия Артемиде, где был построен храм  Артемиды (одно из семи чудес света)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7 км от развалин Эфеса на склоне расположен Дом Девы Марии - часовня, где по легенде провела последние годы мать Иисус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Бодрум - древнегреческий город, известен надгробным памятником Мавзола (одно из семи чудес света). Общая высота памятников 40 м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Измир - древнегреческий город, по легенде его основами воинственные племена Амазонок. Предполагаемая родина автора “Илиады” и “Одиссеи” Гомер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Стамбул - крупнейший город Турции (основан 660 г. до н.э. ) Современный город расположен на двух берегах Босфор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  <w:u w:val="single"/>
        </w:rPr>
      </w:pPr>
      <w:r>
        <w:rPr>
          <w:rFonts w:eastAsia="Arial Cyr" w:cs="Arial Cyr" w:ascii="Arial Cyr" w:hAnsi="Arial Cyr"/>
          <w:sz w:val="22"/>
          <w:szCs w:val="22"/>
          <w:u w:val="single"/>
        </w:rPr>
        <w:t>Архитектура, изобразительное искусство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  <w:u w:val="single"/>
        </w:rPr>
      </w:pPr>
      <w:r>
        <w:rPr>
          <w:rFonts w:eastAsia="Arial Cyr" w:cs="Arial Cyr" w:ascii="Arial Cyr" w:hAnsi="Arial Cyr"/>
          <w:sz w:val="22"/>
          <w:szCs w:val="22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На территории Турции сохраняются многочисленные памятники первобытного искусства и искусства древневосточных деспоти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древности возводились шатровые постройки наподобие кочевых юрт, украшенных куполами. Строительным материалом служили высушенные на солнце кирпичи, камень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С привнесением ислама появились культовые сооружения, а также надгробная архитектур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Наивысший расцвет турецкой архитектуры приходится на османский период. Различают четыре этапа развития: ранний (130</w:t>
      </w:r>
      <w:r>
        <w:rPr>
          <w:sz w:val="22"/>
          <w:szCs w:val="22"/>
        </w:rPr>
        <w:t>0-</w:t>
      </w:r>
      <w:r>
        <w:rPr>
          <w:rFonts w:eastAsia="Arial Cyr" w:cs="Arial Cyr" w:ascii="Arial Cyr" w:hAnsi="Arial Cyr"/>
          <w:sz w:val="22"/>
          <w:szCs w:val="22"/>
        </w:rPr>
        <w:t>1453), классический (1453-1720), третий этап характеризуется влиянием Запада (1720-1890), неоклассицизм (1890-1930). После 1950 г. главенствующим стилем становится модернизм (градостроение)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70-80-х г.г. прослеживаются попытки рестоврации зданий, синтезируются старинные архитектурные формы с современными техническими возможностям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  <w:u w:val="single"/>
        </w:rPr>
      </w:pPr>
      <w:r>
        <w:rPr>
          <w:rFonts w:eastAsia="Arial Cyr" w:cs="Arial Cyr" w:ascii="Arial Cyr" w:hAnsi="Arial Cyr"/>
          <w:sz w:val="22"/>
          <w:szCs w:val="22"/>
          <w:u w:val="single"/>
        </w:rPr>
        <w:t>Живопись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До принятия ислама живопись  в среде тюрских племен была представлена в виде тканной одежды ковров, изделий из кожи, дерева и т.д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После принятия ислама живопись в основном развивались в жанре крижской миниатюры, реалистические, отличаются глубокими, яркими и чистыми тонам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 xml:space="preserve">Со стороны западной культуры влияние было оказано в эпоху султана Махмеда </w:t>
      </w:r>
      <w:r>
        <w:rPr>
          <w:sz w:val="22"/>
          <w:szCs w:val="22"/>
          <w:lang w:val="en-US"/>
        </w:rPr>
        <w:t>II</w:t>
      </w:r>
      <w:r>
        <w:rPr>
          <w:rFonts w:eastAsia="Arial Cyr" w:cs="Arial Cyr" w:ascii="Arial Cyr" w:hAnsi="Arial Cyr"/>
          <w:sz w:val="22"/>
          <w:szCs w:val="22"/>
        </w:rPr>
        <w:t xml:space="preserve"> Фатих (15 век). Позже в 18-19 веках живопись стала преподаваться в военных и технических школах. В конце </w:t>
      </w:r>
      <w:r>
        <w:rPr>
          <w:sz w:val="22"/>
          <w:szCs w:val="22"/>
          <w:lang w:val="en-US"/>
        </w:rPr>
        <w:t xml:space="preserve">XIX </w:t>
      </w:r>
      <w:r>
        <w:rPr>
          <w:rFonts w:eastAsia="Arial Cyr" w:cs="Arial Cyr" w:ascii="Arial Cyr" w:hAnsi="Arial Cyr"/>
          <w:sz w:val="22"/>
          <w:szCs w:val="22"/>
        </w:rPr>
        <w:t xml:space="preserve"> века впервые зафиксировано использование законов перспективы, светотени и объемного изображения. Основным жанром становиться пейзаж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Стали организовываться общедоступные выставки. В 1883 г. - открылась первая школа “изящных искусств” (университет Мимара Синана в Стамбуле</w:t>
      </w:r>
      <w:r>
        <w:rPr>
          <w:sz w:val="22"/>
          <w:szCs w:val="22"/>
        </w:rPr>
        <w:t>)</w:t>
      </w:r>
      <w:r>
        <w:rPr>
          <w:rFonts w:eastAsia="Arial Cyr" w:cs="Arial Cyr" w:ascii="Arial Cyr" w:hAnsi="Arial Cyr"/>
          <w:sz w:val="22"/>
          <w:szCs w:val="22"/>
        </w:rPr>
        <w:t>. В 1937 г. - первый Государственный музей живопис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  <w:u w:val="single"/>
        </w:rPr>
      </w:pPr>
      <w:r>
        <w:rPr>
          <w:rFonts w:eastAsia="Arial Cyr" w:cs="Arial Cyr" w:ascii="Arial Cyr" w:hAnsi="Arial Cyr"/>
          <w:sz w:val="22"/>
          <w:szCs w:val="22"/>
          <w:u w:val="single"/>
        </w:rPr>
        <w:t>Скульптура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  <w:u w:val="single"/>
        </w:rPr>
      </w:pPr>
      <w:r>
        <w:rPr>
          <w:rFonts w:eastAsia="Arial Cyr" w:cs="Arial Cyr" w:ascii="Arial Cyr" w:hAnsi="Arial Cyr"/>
          <w:sz w:val="22"/>
          <w:szCs w:val="22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Скульптура дореспубликанского  периода была представлена схематическими изображениями или стилизованными барельефами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Прогресс замечен в 30-е годы с момента создания памятника Мустафе Кемалю Ататюрху (Стамбул) и монументов в честь победы в национально-освободительной войне. (Анкара, Стамбул и др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80- е годы верущими скульпторами были Али Теоман, Герменер, Семахат Асинер и т.д. Большая часть из них работатет в силе абстракций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2"/>
          <w:szCs w:val="22"/>
          <w:u w:val="single"/>
        </w:rPr>
      </w:pPr>
      <w:r>
        <w:rPr>
          <w:rFonts w:eastAsia="Arial Cyr" w:cs="Arial Cyr" w:ascii="Arial Cyr" w:hAnsi="Arial Cyr"/>
          <w:i/>
          <w:iCs/>
          <w:sz w:val="22"/>
          <w:szCs w:val="22"/>
          <w:u w:val="single"/>
        </w:rPr>
        <w:t>ЗАКЛЮЧЕНИЕ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2"/>
          <w:szCs w:val="22"/>
          <w:u w:val="single"/>
        </w:rPr>
      </w:pPr>
      <w:r>
        <w:rPr>
          <w:rFonts w:eastAsia="Arial Cyr" w:cs="Arial Cyr" w:ascii="Arial Cyr" w:hAnsi="Arial Cyr"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заключении можно отметить, что выбрав для реферата именно Турцию, я не ошиблась. Изучив материал об этой стране, я подчерпнула для себя много полезного и интересного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Турция 1-я страна на Ближнем Востоке, которая в результате национально-освободительного движения образовала свою республику (1923 г.). Она является ассоциированным членом “Общего рынка”, где ей отводится роль поставщика сельскохозяйственного сырья продуктов и промышленных товаров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Большое значение в стране играет туризм. Сюда приезжают люди из многих стран мира, в том числе из Росси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Оценивая уровень социально-культурного развития Турции в целом, нельзя не отметить, что страна много достигла за последние годы. Это и значительный подъем в экономике. Появились отрасли ранее не существующие: нефтехимическая промышленность, электротехническая, радиоэлектронная, автосборочная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 1995 году завершилось сооружение Карабабаммсокй ГЭС на реке Ефрат. И , последнее, что можно отметить - это межправительственное соглашение Турции с Россией о поставках природного газа по дну Черного моря (проект “Голубой поток”). Это крупнейшее в мире сделка была заключена в декабре 1997 г. Благодоря реализации “Голубого потока” Турция будет ежегодно закупать 30 млрд. м куб. российского газа и в начале нового тысячелетия станет вторым после Германии импортером “Голубого топлива” из Германии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2"/>
          <w:szCs w:val="22"/>
          <w:u w:val="single"/>
        </w:rPr>
      </w:pPr>
      <w:r>
        <w:rPr>
          <w:rFonts w:eastAsia="Arial Cyr" w:cs="Arial Cyr" w:ascii="Arial Cyr" w:hAnsi="Arial Cyr"/>
          <w:i/>
          <w:iCs/>
          <w:sz w:val="22"/>
          <w:szCs w:val="22"/>
          <w:u w:val="single"/>
        </w:rPr>
        <w:t>СПИСОК ЛИТЕРАТУРЫ: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2"/>
          <w:szCs w:val="22"/>
          <w:u w:val="single"/>
        </w:rPr>
      </w:pPr>
      <w:r>
        <w:rPr>
          <w:rFonts w:eastAsia="Arial Cyr" w:cs="Arial Cyr" w:ascii="Arial Cyr" w:hAnsi="Arial Cyr"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“</w:t>
      </w:r>
      <w:r>
        <w:rPr>
          <w:rFonts w:eastAsia="Arial Cyr" w:cs="Arial Cyr" w:ascii="Arial Cyr" w:hAnsi="Arial Cyr"/>
          <w:sz w:val="22"/>
          <w:szCs w:val="22"/>
        </w:rPr>
        <w:t>Энциклопедия”, 1994 г.,Издание для юноше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урецкая республика. Справочник 1993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орни Тамариска. Издательство “Наука”, 198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Большая Советская энциклопедия, 1981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2"/>
          <w:szCs w:val="22"/>
          <w:u w:val="single"/>
        </w:rPr>
      </w:pPr>
      <w:r>
        <w:rPr>
          <w:rFonts w:eastAsia="Arial Cyr" w:cs="Arial Cyr" w:ascii="Arial Cyr" w:hAnsi="Arial Cyr"/>
          <w:i/>
          <w:iCs/>
          <w:sz w:val="22"/>
          <w:szCs w:val="22"/>
          <w:u w:val="single"/>
        </w:rPr>
        <w:t>Рецензия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2"/>
          <w:szCs w:val="22"/>
          <w:u w:val="single"/>
        </w:rPr>
      </w:pPr>
      <w:r>
        <w:rPr>
          <w:rFonts w:eastAsia="Arial Cyr" w:cs="Arial Cyr" w:ascii="Arial Cyr" w:hAnsi="Arial Cyr"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 xml:space="preserve">Тема данного реферата </w:t>
      </w:r>
      <w:r>
        <w:rPr>
          <w:sz w:val="22"/>
          <w:szCs w:val="22"/>
        </w:rPr>
        <w:t>“</w:t>
      </w:r>
      <w:r>
        <w:rPr>
          <w:rFonts w:eastAsia="Arial Cyr" w:cs="Arial Cyr" w:ascii="Arial Cyr" w:hAnsi="Arial Cyr"/>
          <w:sz w:val="22"/>
          <w:szCs w:val="22"/>
        </w:rPr>
        <w:t>Комплексная характеристика Турции</w:t>
      </w:r>
      <w:r>
        <w:rPr>
          <w:sz w:val="22"/>
          <w:szCs w:val="22"/>
        </w:rPr>
        <w:t>”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работе выявлены черты хозяйства характерные именно для Турции. Развитие отраслей промышленности и сельского хозяйства идет на основе анализа природных ресурсов страны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Большое внимание уделено транспорту, внешнеэкономическим связям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Arial Cyr" w:cs="Arial Cyr" w:ascii="Arial Cyr" w:hAnsi="Arial Cyr"/>
          <w:sz w:val="22"/>
          <w:szCs w:val="22"/>
        </w:rPr>
        <w:t>Вся работа построена логически верно. Тема раскрыта полность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0:58:00Z</dcterms:created>
  <dc:creator>Адамсон Александр Александрович</dc:creator>
  <dc:description/>
  <dc:language>en-US</dc:language>
  <cp:lastModifiedBy>Александр</cp:lastModifiedBy>
  <dcterms:modified xsi:type="dcterms:W3CDTF">1999-05-21T11:39:00Z</dcterms:modified>
  <cp:revision>1</cp:revision>
  <dc:subject/>
  <dc:title>ПЛАН:</dc:title>
</cp:coreProperties>
</file>