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Н А Р В С К И Й   К О Л Л Е Д Ж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Т А Р Т У С К О Г О    У Н И В Е Р С И Т Е Т 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rPr/>
      </w:pPr>
      <w:r>
        <w:rPr/>
        <w:t xml:space="preserve">Р Е Ф Е Р А Т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«НИДЕРЛАНДЫ»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/>
      </w:pPr>
      <w:r>
        <w:rPr/>
        <w:t>Преподаватель: С. Джалалов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Студентка: К. Торн</w:t>
      </w:r>
    </w:p>
    <w:p>
      <w:pPr>
        <w:pStyle w:val="Normal"/>
        <w:jc w:val="right"/>
        <w:rPr/>
      </w:pPr>
      <w:r>
        <w:rPr>
          <w:b/>
          <w:bCs/>
          <w:lang w:val="ru-RU"/>
        </w:rPr>
        <w:t xml:space="preserve">гр. </w:t>
      </w:r>
      <w:r>
        <w:rPr>
          <w:b/>
          <w:bCs/>
        </w:rPr>
        <w:t>IK</w:t>
      </w:r>
      <w:r>
        <w:rPr>
          <w:b/>
          <w:bCs/>
          <w:lang w:val="ru-RU"/>
        </w:rPr>
        <w:t xml:space="preserve"> – 1 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rPr/>
      </w:pPr>
      <w:r>
        <w:rPr/>
        <w:t>Нарва 2003</w:t>
      </w:r>
      <w:r>
        <w:br w:type="page"/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идерланды – одна из небольших стран мира: на ее долю приходится всего 0,03% площади земной суши, что составляет 41,8 тыс. кв. км. Тем не менее, это государство играет важную роль в мировой экономике, политике, культуре. Нидерланды входят в число наиболее развитых стран, отличаются очень высокой концентрацией населения и интенсивным хозяйственным использованием территории. Создание современной промышленности, специализирующейся на химии, металлургии и машиностроении, становление газовой энергетики, формирование гигантских портово-индустриальных комплексов, реализация крупномасштабных гидромелиоративных проектов – все это резко изменило облик Нидерландов и традиционное идиллическое представление о них как стране ветряных мельниц и тюльпанов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Территория, на которой в настоящее время расположены Нидерланды, была заселена уже в неолите. Первые пришельцы появились здесь почти 7 тысяч лет назад. Во второй половине первого тысячелетия до нашей эры в этих местах стали расселяться тевтонские и кельтские племена, а около 300г. до нашей эры с севера пришли фризы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метный след в истории страны оставили римские завоеватели, франки и испанская инквизиция. Только с 1648 года Нидерланды обрели независимость и получили официальное название Республики Соединенных провинций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Необходимо дать пояснение по поводу самого названия страны. В литературе, как правило, почти на равных правах употребляются названия Нидерланды и Голландия. Последнее, собственно говоря, относится к двум западным провинциям – Северной и Южной Голландии, ставшим ядром формирования самостоятельного государства и до сих пор сохраняющим важное социально-экономическое и культурное значение. Другое название – Нидерланды имеют более общий смысл, ближе к официальному, так как во всех государственных документах фигурирует Королевство Нидерландов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Государственный строй Нидерландов – конституционная монархия. Законодательная власть в стране осуществляется королем и двухпалатным парламентом – Генеральными штатами. Исполнительная власть принадлежит правительству – кабинету министров, который несет ответственность перед парламентом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В Нидерландах официально зарегистрировано 70 политических партий. Имеются два профсоюзных центра – Федеральный нидерландский профсоюз и Нидерландское объединение христианских профсоюзов. В административном отношении страна состоит из 12 провинций. Провинции делятся на городские и сельские общины, число которых достигает 750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Ныне действующая конституция Нидерландов была принята парламентом 17 февраля 1983 года и заменила Конституцию 1814 года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Государственный флаг Нидерландов</w:t>
      </w:r>
      <w:r>
        <w:rPr>
          <w:lang w:val="et-EE"/>
        </w:rPr>
        <w:t xml:space="preserve"> – </w:t>
      </w:r>
      <w:r>
        <w:rPr>
          <w:lang w:val="ru-RU"/>
        </w:rPr>
        <w:t>трехцветный: красная, белая и синяя полосы, расположенные по горизонтали. Герб представляет собой щит голубого цвета, увенчанный золотой короной и поддерживаемый по сторонам двумя львами-щитоносцами. На щите изображен вздыбленный лев с мечом в лапе. Под щитом начертан королевский девиз: «</w:t>
      </w:r>
      <w:r>
        <w:rPr/>
        <w:t>Je</w:t>
      </w:r>
      <w:r>
        <w:rPr>
          <w:lang w:val="ru-RU"/>
        </w:rPr>
        <w:t xml:space="preserve"> </w:t>
      </w:r>
      <w:r>
        <w:rPr/>
        <w:t>maintiendrai</w:t>
      </w:r>
      <w:r>
        <w:rPr>
          <w:lang w:val="ru-RU"/>
        </w:rPr>
        <w:t xml:space="preserve">» «Я выстою»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Столица Нидерландов –Амстердам, важный экономический центр, самый большой по населению город страны (с пригородами свыше 1 миллиона человек), но резиденция королевского двора, правительство, парламент и дипломатический корпус находятся в городе Гаага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Государственным языком в стране является нидерландский, чаще именуемый голландским, а исторически – фламандским. Начало развития нидерландского языка восходит к </w:t>
      </w:r>
      <w:r>
        <w:rPr/>
        <w:t>XII</w:t>
      </w:r>
      <w:r>
        <w:rPr>
          <w:lang w:val="ru-RU"/>
        </w:rPr>
        <w:t>-</w:t>
      </w:r>
      <w:r>
        <w:rPr/>
        <w:t>XIII</w:t>
      </w:r>
      <w:r>
        <w:rPr>
          <w:lang w:val="ru-RU"/>
        </w:rPr>
        <w:t xml:space="preserve"> в.в, когда зародилась тенденция к языковой унификации, хотя известны отдельный письменные источники на нижнефранских диалектах, созданных в </w:t>
      </w:r>
      <w:r>
        <w:rPr/>
        <w:t>I</w:t>
      </w:r>
      <w:r>
        <w:rPr>
          <w:lang w:val="ru-RU"/>
        </w:rPr>
        <w:t>Х в. В Нидерландах до сих пор сохраняются исторически сложившиеся отличия нидерландского языка от фламандского варианта. Отличается от голландского преимущественно лексикой, но есть и фонетические различия. По данным переписи населения фламандцы составляют всего 12% населения страны. В Нидерландах они сохраняют некоторые специфические черты бытового уклада, которые, однако, постоянно нивелируются. В результате происходит постепенное слияние живущих в приделах Нидерландов голландцев и фламандцев в единую нацию. На нидерландском и фламандском зыках в Европе говорят более 18 миллионов человек.</w:t>
      </w:r>
    </w:p>
    <w:p>
      <w:pPr>
        <w:pStyle w:val="TextBody"/>
        <w:rPr/>
      </w:pPr>
      <w:r>
        <w:rPr/>
        <w:t>В северных прибрежных районах Нидерландов. Включая Западно-Фризские острова, проживают фризы, численность которых не превышает 25 тысяч человек. Они говорят на фризском языке, родственном голландскому. Фризы имеют культурную автономию. Во Фрисландии фризский язык  преподают в школах, на нем издаются и печатаются газеты и книги, ведутся радиовещания и судопроизводство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В качестве языков делового общения в Нидерландах активно используется английский и немецкий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Конституция Нидерландов гарантирует свободу вероисповеданию, и в стране соседствуют различные конфессии. Они в известной степени отражают структуру национального состава населения.</w:t>
      </w:r>
      <w:r>
        <w:br w:type="page"/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Прилагаемая ниже таблица иллюстрирует распределение населения Голландии по религиозной принадлежност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bCs/>
          <w:i/>
          <w:iCs/>
          <w:lang w:val="ru-RU"/>
        </w:rPr>
        <w:t>Религиозный состав населения религии</w:t>
      </w:r>
    </w:p>
    <w:p>
      <w:pPr>
        <w:pStyle w:val="Normal"/>
        <w:spacing w:lineRule="auto" w:line="360"/>
        <w:jc w:val="right"/>
        <w:rPr/>
      </w:pPr>
      <w:r>
        <w:rPr/>
        <w:t>% к общей численности населения в 1993 год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ли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исл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имско-католическая церковь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идерландская протестантская церковь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еформаторская (Кальвинистская) церковь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Ислам, Буддизм и другие религии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еверующ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2,0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Римско-католическая церковь стабильно преобладает в религиозных убеждениях голландцев. Относительное число ее приверженцев практически не изменилось с начала нынешнего века. Таким постоянством характеризуется и Реформаторская конвенция. В то же время Нидерландская протестантская церковь с 1900 года утратила почти 60% верующих. Бросается в глаза и рост числа неверующих – с 2 до 40% населения страны за этот же период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На общем фоне стран Западной Европы Нидерланды выделялись быстрым увеличением численности населения. За период с 1888 – 1964 года население станы составило 15,4 миллиона человек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Голландия – одна из самых густонаселенных стран мира. Средняя плотность населения составляет 453 человек на 1 квадратный километр, что в десять раз выше, чем в среднем на всей планете. По плотности населения Нидерланды занимают третье место в мире, уступая Бангладеш и Тайваню.</w:t>
      </w:r>
    </w:p>
    <w:p>
      <w:pPr>
        <w:pStyle w:val="Normal"/>
        <w:spacing w:lineRule="auto" w:line="360"/>
        <w:jc w:val="both"/>
        <w:rPr/>
      </w:pPr>
      <w:r>
        <w:rPr/>
        <w:t>Рассматривая факторы естественного движения населения, следует отметить, что смертность в Нидерландах за последние десятилетия держалась на низком уровне 8%, причем важно отметить и резкое снижение детской смертности. По средней продолжительности жизни Нидерланды занимают одно из первых мест в мире – 76 лет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080"/>
        <w:gridCol w:w="1080"/>
        <w:gridCol w:w="1080"/>
        <w:gridCol w:w="896"/>
        <w:gridCol w:w="865"/>
      </w:tblGrid>
      <w:tr>
        <w:trPr>
          <w:trHeight w:val="35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мографические 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8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2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3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4г.</w:t>
            </w:r>
          </w:p>
        </w:tc>
      </w:tr>
      <w:tr>
        <w:trPr>
          <w:trHeight w:val="35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Численность населения, млн. человек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озрастной состав % к общей численности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0-19 лет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-39 лет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0- 64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,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,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мографические 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8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2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3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4г.</w:t>
            </w:r>
          </w:p>
        </w:tc>
      </w:tr>
      <w:tr>
        <w:trPr>
          <w:trHeight w:val="35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65 лет и выше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рирост населения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Рождаемость тыс. детей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мертность, тыс. человек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 заключенных браков, тыс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 разводов, ты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Правительство, в целом, положительно оценивает сложившуюся демографическую ситуацию и ее перспективы, считая желательным достижение такого положения, при котором как общий объем населения, так и возрастные показатели колеблются в течение времени в ограниченных пределах – «постоянное население»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На 1993 год число домохозяйств в стране составило 6 241 тыс., в том числе 4 380 тыс. семейных и 1 861 тыс. приходящих на одного человека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составе населения Голландии женщины несколько преобладают над мужчинами – 7 648 млн. и 7 480 млн. человек соответственно (данные 1992г.). Число ежегодно заключаемых браков с начала 90-х годов в 3 раза превышает число разводов. Это высокий показатель, свидетельствующий о традиционной прочности голландских семей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Нидерландах наблюдается иммиграционный избыток (превышение числа иммигрантов над числом эмигрантов). С начала 60-х годов он имеет тенденцию к росту. Первоначально это было связано с иммиграцией в Голландию иностранных рабочих. В 70-х годах довольно много иммигрантов прибыло из бывшей голландской колонии - Сиринамаа, получившего независимость.</w:t>
      </w:r>
    </w:p>
    <w:p>
      <w:pPr>
        <w:pStyle w:val="Normal"/>
        <w:spacing w:lineRule="auto" w:line="360"/>
        <w:jc w:val="both"/>
        <w:rPr/>
      </w:pPr>
      <w:r>
        <w:rPr/>
        <w:t>В настоящее время в Нидерландах проживает около 800 тысяч иностранцев – это 5,2% населения страны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080"/>
        <w:gridCol w:w="1080"/>
        <w:gridCol w:w="1080"/>
        <w:gridCol w:w="896"/>
        <w:gridCol w:w="865"/>
      </w:tblGrid>
      <w:tr>
        <w:trPr>
          <w:trHeight w:val="35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инамика миг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8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2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3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4г.</w:t>
            </w:r>
          </w:p>
        </w:tc>
      </w:tr>
      <w:tr>
        <w:trPr>
          <w:trHeight w:val="35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миграц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Эмиг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Начиная с 1992 года. В Нидерландах разрешено двойное гражданство. Среди проживающих в стране иностранцев преобладают турки, марокканцы и суринамцы. Значительно число выходцев из Бельгии, Германии, Италии, Испании, Китая, США, бывшей Югославии. Нидерландское подданство имеют примерно 1,1 миллион лиц неголландского происхождения. За границей проживает около 650 тысяч голландцев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Голландцы – высокообразованная нация. 51% населения проживает в городах, 37% - в поселках городского типа, и 12% - в сельской местности. В Нидерландах насчитывается 17 крупных городских общин с населением более 100 тысяч человек, в том числе Амстердам, Роттердам, перешагнувшие миллионный рубеж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Современная городская структура Нидерландов складывается во второй половине Х</w:t>
      </w:r>
      <w:r>
        <w:rPr/>
        <w:t>I</w:t>
      </w:r>
      <w:r>
        <w:rPr>
          <w:lang w:val="ru-RU"/>
        </w:rPr>
        <w:t>Х в, но претерпела существенные изменения за последние десятилетия. Промышленно развитые районы страны стали основными ядрами урбанизации. Среди сельских поселений преобладают кучевые и рядовые деревни, хутор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современных Нидерландах строятся кирпичные дома, преимущественно окрашенные в красные и коричневые тона, на фоне которых выделяются белые наличники и рамы. Окна, стены, полы жилищ поддерживаются в идеальной чистоте, особенно необходимый в условиях влажной прохладной погоды, с частыми туманами. Очень отрадно выглядят улицы и внешне стены домов, которые регулярно моют с мылом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Еще в начале нынешнего века во многих сельских местностях носили национальную одежду с характерными для каждой провинции деталями и украшениями. Теперь она стала редкостью. Живописные народные костюмы носят только в местах, привлекающих туристов, и некоторых рыбацких поселках. В остальных районах сохранились лишь отдельные детали этой одежды, причем исключительно женской. А вот деревянные башмаки – кломпы, пользуются большой популярностью. Они обычно используются как рабочая обувь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Специфической особенностью Нидерландов является высокая занятость населения в сфере услуг, включая обслуживание гидротехники и мелиорации, народное образование, здравохранение, торговлю и составляет 67%. Занятость в промышленности составляет всего 28%. Здесь необходимо отметить, что мировую известность экономика Нидерландов приобрела прежде всего за счет крупнейших голландских фирм и концернов, таких как «</w:t>
      </w:r>
      <w:r>
        <w:rPr>
          <w:i/>
          <w:iCs/>
          <w:lang w:val="ru-RU"/>
        </w:rPr>
        <w:t>Ройал Датч-Шелл</w:t>
      </w:r>
      <w:r>
        <w:rPr>
          <w:lang w:val="ru-RU"/>
        </w:rPr>
        <w:t>» (добыча и переработка нефти, а также других энергоресурсов. Оборот: 73 113 млн. фунтов стерл. в 1992 году. Численность персонала: 283 000 человек), «</w:t>
      </w:r>
      <w:r>
        <w:rPr>
          <w:i/>
          <w:iCs/>
          <w:lang w:val="ru-RU"/>
        </w:rPr>
        <w:t>Филипс</w:t>
      </w:r>
      <w:r>
        <w:rPr>
          <w:lang w:val="ru-RU"/>
        </w:rPr>
        <w:t>» (производство бытовой электроники, профессионального электрооборудования, полупроводников и другой продукции. Оборот: 58 825 млн. гульденов в 1992 году. Численность персонала: 237 500 человек), «</w:t>
      </w:r>
      <w:r>
        <w:rPr>
          <w:i/>
          <w:iCs/>
          <w:lang w:val="ru-RU"/>
        </w:rPr>
        <w:t>АКЗО-Нобель</w:t>
      </w:r>
      <w:r>
        <w:rPr>
          <w:lang w:val="ru-RU"/>
        </w:rPr>
        <w:t>» (химические продукты), «</w:t>
      </w:r>
      <w:r>
        <w:rPr>
          <w:i/>
          <w:iCs/>
          <w:lang w:val="ru-RU"/>
        </w:rPr>
        <w:t>Хооговенс</w:t>
      </w:r>
      <w:r>
        <w:rPr>
          <w:lang w:val="ru-RU"/>
        </w:rPr>
        <w:t>» (металлургия), «</w:t>
      </w:r>
      <w:r>
        <w:rPr>
          <w:i/>
          <w:iCs/>
          <w:lang w:val="ru-RU"/>
        </w:rPr>
        <w:t>Фоккер</w:t>
      </w:r>
      <w:r>
        <w:rPr>
          <w:lang w:val="ru-RU"/>
        </w:rPr>
        <w:t>» (авиастроение), «</w:t>
      </w:r>
      <w:r>
        <w:rPr>
          <w:i/>
          <w:iCs/>
          <w:lang w:val="ru-RU"/>
        </w:rPr>
        <w:t>ДАФ Трак</w:t>
      </w:r>
      <w:r>
        <w:rPr>
          <w:lang w:val="ru-RU"/>
        </w:rPr>
        <w:t>» (автомобилестроение), «</w:t>
      </w:r>
      <w:r>
        <w:rPr>
          <w:i/>
          <w:iCs/>
          <w:lang w:val="ru-RU"/>
        </w:rPr>
        <w:t>Рейн-Схелде-Веролме</w:t>
      </w:r>
      <w:r>
        <w:rPr>
          <w:lang w:val="ru-RU"/>
        </w:rPr>
        <w:t>» (судостроение), «</w:t>
      </w:r>
      <w:r>
        <w:rPr>
          <w:i/>
          <w:iCs/>
          <w:lang w:val="ru-RU"/>
        </w:rPr>
        <w:t>Ференихде машишенфабрикен</w:t>
      </w:r>
      <w:r>
        <w:rPr>
          <w:lang w:val="ru-RU"/>
        </w:rPr>
        <w:t>» (машиностроение), первые три концерна из вышеназванных входят в число 30 крупнейших в мире, причем «</w:t>
      </w:r>
      <w:r>
        <w:rPr>
          <w:i/>
          <w:iCs/>
          <w:lang w:val="ru-RU"/>
        </w:rPr>
        <w:t>Ройал Датч-Шелл</w:t>
      </w:r>
      <w:r>
        <w:rPr>
          <w:lang w:val="ru-RU"/>
        </w:rPr>
        <w:t>» занимает среди них четвертое место. Наряду с нидерландскими промышленными гигантами действуют десятки тысяч средних и малых предприятий. Занятость в сельском хозяйстве занимает всего 5%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Мировую известность получили  различные инициативы в общественной жизни Нидерландов. Здесь надо отметить активизацию пацифистского движения. Велики заслуги Нидерландов в организации служб милосердия, оказывающих помощь сиротам, бедным, малоимущим и престарелым согражданам. Нидерландские благотворительные организации ежедневно выделяют миллионы евро пострадавшим от войн и стихийных бедствий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Гуманность нидерландского общества проявляется даже по отношению к правонарушениям. В этой стране к качестве эксперимента установлены самые непродолжительные в мире сроки заключения за содеянные преступлен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Правительство Нидерландов выделяет немалые субсидии творческой интеллигенции – художникам, музыкантам, писателям. Ежегодно получают дотации государства примерно 20 литературных журналов, присуждаются премии за выдающиеся произведения искусства и художественной литературы. Современный Амстердам получил широкое признание как международный центр интеллектуальный жизни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Мировую славу завоевал нидерландский балет. Большие успехи достигнуты в области оперного искусства. В Нидерландах работают около десяти симфонических оркестров. Нидерландская живопись имеет глубокие исторические традиции. Художественные музеи страны с коллекциями видных мастеров прошлого привлекают внимание многих десятков тысяч посетителей. В стране есть целая плеяда талантливых литераторов, создавших яркие картины общественной жизни и судеб своего народа. В Нидерландах хорошо организовано спортивное движение, имеющее преимущественно массовый характер, но есть и мировые достижения, например, в теннисе, велосипедном спорте. Активно выступают на международных соревнованиях, прославленные футбольных клубов «</w:t>
      </w:r>
      <w:r>
        <w:rPr>
          <w:i/>
          <w:iCs/>
          <w:lang w:val="ru-RU"/>
        </w:rPr>
        <w:t>Аякс</w:t>
      </w:r>
      <w:r>
        <w:rPr>
          <w:lang w:val="ru-RU"/>
        </w:rPr>
        <w:t>», «</w:t>
      </w:r>
      <w:r>
        <w:rPr>
          <w:i/>
          <w:iCs/>
          <w:lang w:val="ru-RU"/>
        </w:rPr>
        <w:t>Фейенорд</w:t>
      </w:r>
      <w:r>
        <w:rPr>
          <w:lang w:val="ru-RU"/>
        </w:rPr>
        <w:t>». Сейчас в Нидерландах накоплен передовой опыт решения социальных, экономических и культурных проблем, актуальных для всего человечества. В этой стране либо возникали, либо были существенно усовершенствованы такие достижения мировой цивилизации, как издание газет, организация общественного транспорта, мощение улиц, создание городов – спутников, выращивание экологически чистых продуктов питания, организация противопожарной службы, сооружение плотин, ветреных мельниц. Не все эти нововведения были сразу восприняты за рубежом, но постоянно они настолько вошли в практику современной жизни, что утратилось представление об их нидерландском происхождени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писок использованной литературы:</w:t>
      </w:r>
    </w:p>
    <w:p>
      <w:pPr>
        <w:pStyle w:val="Normal"/>
        <w:spacing w:lineRule="auto" w:line="36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Бусыгин А.В «Нидерланды», Мысль, Москва 1988г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Серебрянный Л.Р «Нидерланды: традиции и современность». Наука, Москва 1990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Страны мира: справочник, Политиздат, Москва 199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character" w:styleId="H1blue">
    <w:name w:val="h1 blu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57:00Z</dcterms:created>
  <dc:creator>Aleksander</dc:creator>
  <dc:description/>
  <dc:language>en-US</dc:language>
  <cp:lastModifiedBy>Aleksander</cp:lastModifiedBy>
  <dcterms:modified xsi:type="dcterms:W3CDTF">2003-04-06T11:13:00Z</dcterms:modified>
  <cp:revision>20</cp:revision>
  <dc:subject/>
  <dc:title>Н А Р В С К И Й   К О Л Л Е Д Ж</dc:title>
</cp:coreProperties>
</file>