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4495" w:hanging="0"/>
        <w:rPr/>
      </w:pPr>
      <w:r>
        <w:rPr/>
        <w:t>Национальный флаг Непала имеет вид двух треугольников. Они красного цвета и окантованы синей каймой. На верхнем изображение серповидной луны с 8 лучами, на нижнем – солнца с 12 лучами. Пять вершин треугольников (одна вершина у них общая) символизируют пять основных элементов мироздания. Красный цвет флага символизирует жизнь, жизненную силу, а синий цвет окантовки – бесконечность.</w:t>
      </w:r>
    </w:p>
    <w:p>
      <w:pPr>
        <w:pStyle w:val="Normal"/>
        <w:tabs>
          <w:tab w:val="clear" w:pos="708"/>
          <w:tab w:val="left" w:pos="3960" w:leader="none"/>
        </w:tabs>
        <w:ind w:right="4495" w:hanging="0"/>
        <w:rPr/>
      </w:pPr>
      <w:r>
        <w:rPr/>
        <w:t xml:space="preserve">Луна и солнце – свидетельство лунной и солнечной династий раджей, что правили в Непале в разн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  <w:t>Королевство Непал возникло в 1768 г., когда великий король Притхтви Нараян Шах объединил непальские земли в единое государство. С тех пор Непал существует как суверенное и независимое государство. Непал имеет славную историю, он никогда не находился под гнетом иностранных правителей и не был чьей бы то ни было коло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чем говорят гиды турист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Непал, по общему мнению людей бывалых, - страна на редкость удиви</w:t>
        <w:softHyphen/>
        <w:t>тельная. Это край высочайших на пла</w:t>
        <w:softHyphen/>
        <w:t xml:space="preserve">нете гор - </w:t>
      </w:r>
      <w:r>
        <w:rPr>
          <w:iCs/>
          <w:color w:val="000000"/>
        </w:rPr>
        <w:t xml:space="preserve">Гималаев, </w:t>
      </w:r>
      <w:r>
        <w:rPr>
          <w:color w:val="000000"/>
        </w:rPr>
        <w:t>и не в метафизике ли гор ключ к пониманию судьбы госу</w:t>
        <w:softHyphen/>
        <w:t>дарства? Если "тайну" исторической судьбы России ищут в бескрайней, не поддающейся взгляду широте ее рав</w:t>
        <w:softHyphen/>
        <w:t>нин, то загадка Непала, возможно, в открытой взору, но недоступной выси горных вершин.</w:t>
      </w:r>
    </w:p>
    <w:p>
      <w:pPr>
        <w:pStyle w:val="Normal"/>
        <w:rPr>
          <w:color w:val="000000"/>
        </w:rPr>
      </w:pPr>
      <w:r>
        <w:rPr>
          <w:color w:val="000000"/>
        </w:rPr>
        <w:t>В горах природа не просто величе</w:t>
        <w:softHyphen/>
        <w:t>ственна, она еще и быстро меняет свой лик: немного поднимись - и она уже другая. Поэтому именно здесь с прон</w:t>
        <w:softHyphen/>
        <w:t>зительной ясностью осознается забытое ощущение единства мира - то, что рас</w:t>
        <w:softHyphen/>
        <w:t>тения, животные и человек есть одно целое, скованное цепью связей и пере</w:t>
        <w:softHyphen/>
        <w:t>ходов. Не случайно именно на непаль</w:t>
        <w:softHyphen/>
        <w:t>ской земле появился на свет легендар</w:t>
        <w:softHyphen/>
        <w:t>ный Будда, учивший, что все живое находится в постоянном круговороте перерождений.</w:t>
      </w:r>
    </w:p>
    <w:p>
      <w:pPr>
        <w:pStyle w:val="Normal"/>
        <w:rPr>
          <w:color w:val="000000"/>
        </w:rPr>
      </w:pPr>
      <w:r>
        <w:rPr>
          <w:color w:val="000000"/>
        </w:rPr>
        <w:t>Непальские экскурсоводы любят рас</w:t>
        <w:softHyphen/>
        <w:t>сказывать иностранным туристам, что еще полвека назад Непал называли не иначе как "страной за семью замками". Въезд в страну иностранцев был стро</w:t>
        <w:softHyphen/>
        <w:t>го запрещен, и до 1951 г. в Непале смог</w:t>
        <w:softHyphen/>
        <w:t>ло побывать всего-навсего 50 европей</w:t>
        <w:softHyphen/>
        <w:t>цев.</w:t>
      </w:r>
    </w:p>
    <w:p>
      <w:pPr>
        <w:pStyle w:val="Normal"/>
        <w:rPr/>
      </w:pPr>
      <w:r>
        <w:rPr>
          <w:color w:val="000000"/>
        </w:rPr>
        <w:t xml:space="preserve">Затерянный в Гималаях Непал вплоть до втор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жил в изо</w:t>
        <w:softHyphen/>
        <w:t xml:space="preserve">ляции </w:t>
      </w:r>
      <w:r>
        <w:rPr>
          <w:iCs/>
          <w:color w:val="000000"/>
        </w:rPr>
        <w:t xml:space="preserve">от </w:t>
      </w:r>
      <w:r>
        <w:rPr>
          <w:color w:val="000000"/>
        </w:rPr>
        <w:t>мира. Оторванность от внеш</w:t>
        <w:softHyphen/>
        <w:t>него мира играла двоякую роль в судь</w:t>
        <w:softHyphen/>
        <w:t>бах этой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С одной стороны, уединенность и малодоступность Непала явились одной из причин того, что иноземным захват</w:t>
        <w:softHyphen/>
        <w:t>чикам никогда не удавалось овладеть им. В отличие от соседней Индии, Не</w:t>
        <w:softHyphen/>
        <w:t>пал формально не стал английским вла</w:t>
        <w:softHyphen/>
        <w:t>дением. Изолированность помогла сберечь культурную самобытность Не</w:t>
        <w:softHyphen/>
        <w:t>пала.</w:t>
      </w:r>
    </w:p>
    <w:p>
      <w:pPr>
        <w:pStyle w:val="Normal"/>
        <w:rPr/>
      </w:pPr>
      <w:r>
        <w:rPr>
          <w:color w:val="000000"/>
        </w:rPr>
        <w:t>С другой стороны, оторванность от мира способствовала длительному со</w:t>
        <w:softHyphen/>
        <w:t xml:space="preserve">хранению здесь феодальных устоев и пережитков, законсервировала его средневековую отсталость. /До 1951 г. в стране не было ни одной автодороги, а автомобиль в столицу Непала доставляли из Индии </w:t>
      </w:r>
      <w:r>
        <w:rPr>
          <w:iCs/>
          <w:color w:val="000000"/>
        </w:rPr>
        <w:t xml:space="preserve">по </w:t>
      </w:r>
      <w:r>
        <w:rPr>
          <w:color w:val="000000"/>
        </w:rPr>
        <w:t>частям носильщики.</w:t>
      </w:r>
    </w:p>
    <w:p>
      <w:pPr>
        <w:pStyle w:val="Normal"/>
        <w:rPr/>
      </w:pPr>
      <w:r>
        <w:rPr>
          <w:color w:val="000000"/>
        </w:rPr>
        <w:t xml:space="preserve">Однако журналистское клише "Время здесь затормозило свой бег" к Не-    палу  не подходит уже  хотя  бы  но формальным соображениям. Ведь если мы еще только готовимся вступить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,    то Непал уже давно живет в нем. Не    удивляйтесь: в Непале официальным календарем является индуистский солнечно-лунный календарь </w:t>
      </w:r>
      <w:r>
        <w:rPr>
          <w:iCs/>
          <w:color w:val="000000"/>
        </w:rPr>
        <w:t>Бикрам сам-6</w:t>
      </w:r>
      <w:r>
        <w:rPr>
          <w:iCs/>
          <w:color w:val="000000"/>
          <w:lang w:val="en-US"/>
        </w:rPr>
        <w:t>am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а в нем за начало летосчисления взят 57 г. до н. э. Так что в Непале    сейчас 2054 г., третье тысячелетие в    разгаре.                                                      </w:t>
      </w:r>
    </w:p>
    <w:p>
      <w:pPr>
        <w:pStyle w:val="Normal"/>
        <w:rPr/>
      </w:pPr>
      <w:r>
        <w:rPr>
          <w:color w:val="000000"/>
        </w:rPr>
        <w:t>Своеобразен даже государственный    флаг. Он представляет собой не пря</w:t>
        <w:softHyphen/>
        <w:t>моугольное полотнище, а два треуголь</w:t>
        <w:softHyphen/>
        <w:t xml:space="preserve">ных скошенных вымпела — один под другим.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обывать в Непале - заветная мечта   и огромный соблазн для тех туристов и путешественников, кто любит природу  и ценит разнообразие культур.</w:t>
      </w:r>
    </w:p>
    <w:p>
      <w:pPr>
        <w:pStyle w:val="Normal"/>
        <w:rPr>
          <w:color w:val="000000"/>
        </w:rPr>
      </w:pPr>
      <w:r>
        <w:rPr>
          <w:color w:val="000000"/>
        </w:rPr>
        <w:t>... Вот иностранные туристы, окружив непальца-экскурсовода у храма, слушают его, а тот поражает их новыми и новыми необычностями Непала.  Но   едва ли полный достоинства непалец   упомянет в своем рассказе праздному чужеземцу, что этот туристический рай -   одна из самых бедных стран земного   шара. В ранжированном списке стран   мира по уровню благосостояния населения Непал приходится искать, увы,   в "подвале" - в 1995 г. он располагал</w:t>
        <w:softHyphen/>
        <w:t>ся на 151-й строчке.</w:t>
      </w:r>
    </w:p>
    <w:p>
      <w:pPr>
        <w:pStyle w:val="Normal"/>
        <w:rPr/>
      </w:pPr>
      <w:r>
        <w:rPr>
          <w:color w:val="000000"/>
        </w:rPr>
        <w:t>При характеристике географического положения стран принято говорить, что оно "выгодное". Вот уж о Непале этого сказать никак нельзя. Хуже все- го то, что страна лишена выхода к морю. Что же касается положения между двумя азиатскими гигантами - Ки- таем и Индией, то в условиях, когда эти сильные в военном отношении державы все еще не урегулировали свои пограничные споры, гималайскому королевству приходится быть исключи</w:t>
        <w:softHyphen/>
        <w:t>тельно осторожным. Отношения с каж</w:t>
        <w:softHyphen/>
        <w:t>дой из них должны быть построены так, чтобы никоим образом не обидеть дру</w:t>
        <w:softHyphen/>
        <w:t>гую сторону.</w:t>
      </w:r>
    </w:p>
    <w:p>
      <w:pPr>
        <w:pStyle w:val="Normal"/>
        <w:rPr>
          <w:color w:val="000000"/>
        </w:rPr>
      </w:pPr>
      <w:r>
        <w:rPr>
          <w:color w:val="000000"/>
        </w:rPr>
        <w:t>Непал - государство континенталь</w:t>
        <w:softHyphen/>
        <w:t>ное, расположенное в глубине Южной Азии, далеко от морей. Кратчайшее (но воздуху) расстояние от границы стра</w:t>
        <w:softHyphen/>
        <w:t>ны до Бенгальского залива Индийско</w:t>
        <w:softHyphen/>
        <w:t>го океана - 600 км.</w:t>
      </w:r>
    </w:p>
    <w:p>
      <w:pPr>
        <w:pStyle w:val="Normal"/>
        <w:rPr/>
      </w:pPr>
      <w:r>
        <w:rPr>
          <w:color w:val="000000"/>
        </w:rPr>
        <w:t>При беглом взгляде на карту мира или Азии Непал выглядит крохот</w:t>
        <w:softHyphen/>
        <w:t>ным прямоугольничком. Именно выглядит: во многом это следствие зрительного эффекта: уж больно ве</w:t>
        <w:softHyphen/>
        <w:t>лики два гиганта — Китай и Индия, с которыми Непал граничит и меж</w:t>
        <w:softHyphen/>
        <w:t>ду которыми как бы зажат. Двадца</w:t>
        <w:softHyphen/>
        <w:t>тикилометровая полоса индийской территории отделяет Непал еще от одного крупного государства Южной Азии - Бангладеш. А вообще-то "прямоугольник" не так и мал - сто</w:t>
        <w:softHyphen/>
        <w:t>роны его примерно 880 и 200 км, а площадь в 147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это боль</w:t>
        <w:softHyphen/>
        <w:t>ше, чем занимают вместе две евро</w:t>
        <w:softHyphen/>
        <w:t>пейские горные страны - Австрия и Швейцария.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а Непала с Китаем, проходя</w:t>
        <w:softHyphen/>
        <w:t>щая но хребтам Гималаев, труднодоступна: сообщение возможно лишь че</w:t>
        <w:softHyphen/>
        <w:t>рез несколько горных перевалов, лежа</w:t>
        <w:softHyphen/>
        <w:t>щих па высоте около 5000 м над уров</w:t>
        <w:softHyphen/>
        <w:t>нем моря. Зато южная граница страны с Индией проходит в основном по рав</w:t>
        <w:softHyphen/>
        <w:t>нине, и поэтому контакты с этой стра</w:t>
        <w:softHyphen/>
        <w:t>ной гораздо более активные. К тому же с Индией Непал граничит и вдоль сво</w:t>
        <w:softHyphen/>
        <w:t>его западного и восточного "торцов".</w:t>
      </w:r>
    </w:p>
    <w:p>
      <w:pPr>
        <w:pStyle w:val="Normal"/>
        <w:rPr>
          <w:color w:val="000000"/>
        </w:rPr>
      </w:pPr>
      <w:r>
        <w:rPr>
          <w:color w:val="000000"/>
        </w:rPr>
        <w:t>Непал — конституционная монар</w:t>
        <w:softHyphen/>
        <w:t>хия. Глава государства - король, в отличие, скажем, от британского мо</w:t>
        <w:softHyphen/>
        <w:t>нарха наделен очень большими пол</w:t>
        <w:softHyphen/>
        <w:t>номочиями. Нынешний король - Бирендра Бир Бикрам Шах Дев, деся</w:t>
        <w:softHyphen/>
        <w:t>тый по счету монарх правящей дина</w:t>
        <w:softHyphen/>
        <w:t>стии Шахов, вступил на престол в 1972 г. Законодательная власть при</w:t>
        <w:softHyphen/>
        <w:t>надлежит двухпалатному парламен</w:t>
        <w:softHyphen/>
        <w:t>ту (в период с 1960 по 1989 г. парла</w:t>
        <w:softHyphen/>
        <w:t>мент был распущен королем). Испол</w:t>
        <w:softHyphen/>
        <w:t>нительную власть осуществляет совет министров, ответственный перед ниж</w:t>
        <w:softHyphen/>
        <w:t>ней палатой парламента (палатой представителей).</w:t>
      </w:r>
    </w:p>
    <w:p>
      <w:pPr>
        <w:pStyle w:val="Normal"/>
        <w:rPr>
          <w:color w:val="000000"/>
        </w:rPr>
      </w:pPr>
      <w:r>
        <w:rPr>
          <w:color w:val="000000"/>
        </w:rPr>
        <w:t>В административном отношении стра</w:t>
        <w:softHyphen/>
        <w:t>на делится на 14 зон, а те - на 75 ок</w:t>
        <w:softHyphen/>
        <w:t>ругов. Согласно официально принято</w:t>
        <w:softHyphen/>
        <w:t>му экономическому районированию, в Непале выделяется пять районов раз</w:t>
        <w:softHyphen/>
        <w:t>ви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НЫЕ СИСТЕМЫ ЛЕТОСЧИСЛЕНИЯ В НЕПАЛ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</w:rPr>
        <w:t xml:space="preserve">Бикрам самбат- </w:t>
      </w:r>
      <w:r>
        <w:rPr>
          <w:color w:val="000000"/>
        </w:rPr>
        <w:t>это летосчисление, за начало которого принимается 57 г. до н.э., наиболее рас</w:t>
        <w:softHyphen/>
        <w:t>пространенное и применяется в официальной переписке. Новый год по Бикраму самбату отмечает</w:t>
        <w:softHyphen/>
        <w:t>ся в середине апреля (обычно 13-го или 14-го числа). Оно основывается на сложном солнечно-лунном календаре. Месяцы по этому календарю имеют от 28 до 32 дней, и поэтому иногда в Непале может быть и 32-е число. Чтобы лунный и солнечный календари как-то соответствовали друг другу, через каждые три года добавляется лишний лунный месяц - маламас. Тогда в году получается не 12, как обычно, а целых 13 лунных месяцев. Сейчас в Непале, согласно этому календарю, 2054 г.</w:t>
      </w:r>
    </w:p>
    <w:p>
      <w:pPr>
        <w:pStyle w:val="Normal"/>
        <w:rPr/>
      </w:pPr>
      <w:r>
        <w:rPr>
          <w:iCs/>
          <w:color w:val="000000"/>
        </w:rPr>
        <w:t xml:space="preserve">Саке самбат </w:t>
      </w:r>
      <w:r>
        <w:rPr>
          <w:color w:val="000000"/>
        </w:rPr>
        <w:t>- летосчисление, основанное на лунном календаре, и началом его считается 78 г. до н. э. Раньше оно имело даже государственный статус, но к настоящему времени распростране</w:t>
        <w:softHyphen/>
        <w:t>ние его весьма ограниченное.</w:t>
      </w:r>
    </w:p>
    <w:p>
      <w:pPr>
        <w:pStyle w:val="Normal"/>
        <w:rPr/>
      </w:pPr>
      <w:r>
        <w:rPr>
          <w:iCs/>
          <w:color w:val="000000"/>
        </w:rPr>
        <w:t xml:space="preserve">Непал самбат </w:t>
      </w:r>
      <w:r>
        <w:rPr>
          <w:color w:val="000000"/>
        </w:rPr>
        <w:t>- летосчисление, также основанное на лунном календаре, но начинающееся с 880 г. до н. э. Новый год по этому календарю отмечается в разгар праздника лампады - дипавали (октябрь - ноябрь). Широкое распространение это летосчисление имело в средние века в княже</w:t>
        <w:softHyphen/>
        <w:t>ствах долины Катманду. Новый год по этому календарю широко отмечают невары. По этому кален</w:t>
        <w:softHyphen/>
        <w:t>дарю сейчас идет 1118г.</w:t>
      </w:r>
    </w:p>
    <w:p>
      <w:pPr>
        <w:pStyle w:val="Normal"/>
        <w:rPr/>
      </w:pPr>
      <w:r>
        <w:rPr>
          <w:iCs/>
          <w:color w:val="000000"/>
        </w:rPr>
        <w:t xml:space="preserve">Булла самбат </w:t>
      </w:r>
      <w:r>
        <w:rPr>
          <w:color w:val="000000"/>
        </w:rPr>
        <w:t>- это летосчисление, отсчитывающее время от появления на свет Шакьямуни Будды в саду Лумбини (на юго-западе Непала). Его придерживаются непальские буддисты. Новый год по этому календарю отмечается в полнолуние месяца вайшаха (апрель -май), когда отмечается день рождения Будды. Сейчас, согласно этому календарю, уже самая середина третьего тысячелетия.</w:t>
      </w:r>
    </w:p>
    <w:p>
      <w:pPr>
        <w:pStyle w:val="Normal"/>
        <w:rPr/>
      </w:pPr>
      <w:r>
        <w:rPr>
          <w:iCs/>
          <w:color w:val="000000"/>
        </w:rPr>
        <w:t xml:space="preserve">Хиджра самбат - </w:t>
      </w:r>
      <w:r>
        <w:rPr>
          <w:color w:val="000000"/>
        </w:rPr>
        <w:t>календарь мусульман Непала.</w:t>
      </w:r>
    </w:p>
    <w:p>
      <w:pPr>
        <w:pStyle w:val="Normal"/>
        <w:rPr/>
      </w:pPr>
      <w:r>
        <w:rPr>
          <w:iCs/>
          <w:color w:val="000000"/>
        </w:rPr>
        <w:t xml:space="preserve">Ишви самбат </w:t>
      </w:r>
      <w:r>
        <w:rPr>
          <w:color w:val="000000"/>
        </w:rPr>
        <w:t>- привычный нам, григорианский календарь. Все свои международные дела Непал ведет по этому календарю. В непальских календарях приводятся и числа григорианского календаря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вышеуказанных основных летоисчислений, в Непале также бытуют и другие календари. Осо</w:t>
        <w:softHyphen/>
        <w:t>бо следует упомянуть тибетский календарь, которым пользуются некоторые народности Северного и Среднего Непала - шерпы, тхакали, таманги и другие, придерживающиеся буддизма ламаистского толка. Новый год - лхосар по этому календарю, имеющему двенадцатигодовой цикл, отмечается в феврале - мар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инственная стра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Хотя древняя непальская история документирована плохо, предполагает</w:t>
        <w:softHyphen/>
        <w:t>ся все-таки, что уже в 700 г. до н. э. на нынешней территории страны существо</w:t>
        <w:softHyphen/>
        <w:t>вала государственность. Первое же упо</w:t>
        <w:softHyphen/>
        <w:t>минание о государстве под названием Непал имеется в "Артхашастре"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. до н. э.). Государство это занимало долину Катманду в средней части страны -в самом удобном месте на пути из Ин</w:t>
        <w:softHyphen/>
        <w:t>дии в горы Тибета.</w:t>
      </w:r>
    </w:p>
    <w:p>
      <w:pPr>
        <w:pStyle w:val="Normal"/>
        <w:rPr>
          <w:color w:val="000000"/>
        </w:rPr>
      </w:pPr>
      <w:r>
        <w:rPr>
          <w:color w:val="000000"/>
        </w:rPr>
        <w:t>Достоверная (т. е. документирован</w:t>
        <w:softHyphen/>
        <w:t>ная сооружениями, монетами, надпися</w:t>
        <w:softHyphen/>
        <w:t>ми на камне) история Древнего Непа</w:t>
        <w:softHyphen/>
        <w:t>ла связана с династией Личчхавов, ко</w:t>
        <w:softHyphen/>
        <w:t>торые сменили пиратских раджей, пра</w:t>
        <w:softHyphen/>
        <w:t>вивших Непалом в течение многих сто</w:t>
        <w:softHyphen/>
        <w:t>летий до них. Официальным языком был тогда санскрит.</w:t>
      </w:r>
    </w:p>
    <w:p>
      <w:pPr>
        <w:pStyle w:val="Normal"/>
        <w:rPr>
          <w:color w:val="000000"/>
        </w:rPr>
      </w:pPr>
      <w:r>
        <w:rPr>
          <w:color w:val="000000"/>
        </w:rPr>
        <w:t>Средневековую историю Непала при</w:t>
        <w:softHyphen/>
        <w:t>нято отсчитывать от 880 г. н. э., когда в стране было введено новое летосчис</w:t>
        <w:softHyphen/>
        <w:t>ление, получившее название "Непал самбат" - что значит "Эра Непала". К этому времени династия Личчхавов уже перестала править. На территории современного Непала было множество независимых княжеств.</w:t>
      </w:r>
    </w:p>
    <w:p>
      <w:pPr>
        <w:pStyle w:val="Normal"/>
        <w:rPr/>
      </w:pPr>
      <w:r>
        <w:rPr>
          <w:color w:val="000000"/>
        </w:rPr>
        <w:t>На фоне небольших и непрочных го</w:t>
        <w:softHyphen/>
        <w:t xml:space="preserve">сударственных образований 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начало выделяться государство, управ</w:t>
        <w:softHyphen/>
        <w:t>ляемое династией Малла. Это государ</w:t>
        <w:softHyphen/>
        <w:t>ство стало централизованным и силь</w:t>
        <w:softHyphen/>
        <w:t>ным при правлении Джайя Стхити Малла (вступил на трон в 1380 г.), который провел важные реформы во всех областя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в 1482 г. в период правления Якша Малла (внука" Джайя Стхити Малла) королевство Малла в долине Катманду распалось на три княжества - Кантипур (Катманду), Лалитпур (Патан) и Бхактапур (Бхадгаон). Сопер</w:t>
        <w:softHyphen/>
        <w:t>ничество правителей этих трех княжеств в области литературы, искусства и куль</w:t>
        <w:softHyphen/>
        <w:t>туры в течение трех веков способство</w:t>
        <w:softHyphen/>
        <w:t>вало процветанию городов долины, но политическое соперничество оказалось на руку соседнему государству Горкха.</w:t>
      </w:r>
    </w:p>
    <w:p>
      <w:pPr>
        <w:pStyle w:val="Normal"/>
        <w:rPr>
          <w:color w:val="000000"/>
        </w:rPr>
      </w:pPr>
      <w:r>
        <w:rPr>
          <w:color w:val="000000"/>
        </w:rPr>
        <w:t>Притхви Нараян Шах, ставший в 1742 г. правителем княжества Горкха, вторгся со своими войсками в долину Катманду. Его войска были вооруже</w:t>
        <w:softHyphen/>
        <w:t>ны приобретенным в Индии огнестрель</w:t>
        <w:softHyphen/>
        <w:t>ным оружием и лучше организованы. В результате Притхви Нараян Шах одержал победу над ослабленными кня</w:t>
        <w:softHyphen/>
        <w:t>жествами долины Катманду и перенес столицу своего государства в Катман</w:t>
        <w:softHyphen/>
        <w:t>ду. Это событие произошло в 1769 г., который принято считать рубежом меж</w:t>
        <w:softHyphen/>
        <w:t>ду средневековым и современным пе</w:t>
        <w:softHyphen/>
        <w:t>риодами истории Непала.</w:t>
      </w:r>
    </w:p>
    <w:p>
      <w:pPr>
        <w:pStyle w:val="Normal"/>
        <w:rPr>
          <w:color w:val="000000"/>
        </w:rPr>
      </w:pPr>
      <w:r>
        <w:rPr>
          <w:color w:val="000000"/>
        </w:rPr>
        <w:t>Притхви Нараян делал все Для соби</w:t>
        <w:softHyphen/>
        <w:t>рания непальских земель и успешно противодействовал попыткам укрепив</w:t>
        <w:softHyphen/>
        <w:t>шейся в Индии английской Ост-Индс</w:t>
        <w:softHyphen/>
        <w:t>кой компании присоединить Непал к уже завоеванной Индии и открыть дос</w:t>
        <w:softHyphen/>
        <w:t>туп в Тибет и Китай. В последующие семьдесят лет непальское государство заметно расширилось - наследники Притхви Нараяна на троне продолжи</w:t>
        <w:softHyphen/>
        <w:t>ли начатое им дело объединения стра</w:t>
        <w:softHyphen/>
        <w:t>ны. Этому наступательному расшире</w:t>
        <w:softHyphen/>
        <w:t>нию положила конец англо-непальская война 1814 - 1816 гг. Проигравшему войну Непалу был навязан мирный до</w:t>
        <w:softHyphen/>
        <w:t>говор с британской администрацией в Индии, по которому он терял четверть завоеванной им территории, а также со</w:t>
        <w:softHyphen/>
        <w:t>глашался на присутствие в Катманду британского резидента. Внешние связи Непала были поставлены под полный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английских властей, хотя ко</w:t>
        <w:softHyphen/>
        <w:t>лонией Англии Непал так и не стал. В течение 104 лет, с 1846 г., страной пра</w:t>
        <w:softHyphen/>
        <w:t>вили члены семейства Рана. Король фактически был отстранен от ведения государственных дел, он царствовал, но не правил.</w:t>
      </w:r>
    </w:p>
    <w:p>
      <w:pPr>
        <w:pStyle w:val="Normal"/>
        <w:rPr/>
      </w:pPr>
      <w:r>
        <w:rPr>
          <w:color w:val="000000"/>
        </w:rPr>
        <w:t>Англичане получили право вербовать в колониальную армию непальскую молодежь. Десятки тысяч непальских солдат (под названием "гуркхов") храб</w:t>
        <w:softHyphen/>
        <w:t>ро сражались на фронтах обеих миро</w:t>
        <w:softHyphen/>
        <w:t>вых войн на стороне Великобритании.</w:t>
      </w:r>
    </w:p>
    <w:p>
      <w:pPr>
        <w:pStyle w:val="Normal"/>
        <w:rPr>
          <w:color w:val="000000"/>
        </w:rPr>
      </w:pPr>
      <w:r>
        <w:rPr>
          <w:color w:val="000000"/>
        </w:rPr>
        <w:t>Уход англичан из Индии в 1947 г. и прямая поддержка индийского пра</w:t>
        <w:softHyphen/>
        <w:t>вительства вдохновили непальскую оп</w:t>
        <w:softHyphen/>
        <w:t>позицию и королевскую семью на ак</w:t>
        <w:softHyphen/>
        <w:t>тивную борьбу с тиранией семейства Рана. В 1951 г. в результате воору</w:t>
        <w:softHyphen/>
        <w:t>женного выступления демократических</w:t>
      </w:r>
    </w:p>
    <w:p>
      <w:pPr>
        <w:pStyle w:val="Normal"/>
        <w:rPr/>
      </w:pPr>
      <w:r>
        <w:rPr>
          <w:color w:val="000000"/>
        </w:rPr>
        <w:t>сил семейство Рана было лишено вла</w:t>
        <w:softHyphen/>
        <w:t>сти. 18 февраля 1951 г. возвративший</w:t>
        <w:softHyphen/>
        <w:t>ся из Индии король Трибхуван про</w:t>
        <w:softHyphen/>
        <w:t>возгласил демократическое управление страной. С этого времени открылась дорога к преодолению феодальных пе</w:t>
        <w:softHyphen/>
        <w:t>режитков, к переходу Непала на со</w:t>
        <w:softHyphen/>
        <w:t>временный путь развития. Однако де</w:t>
        <w:softHyphen/>
        <w:t>мократическое развитие в стране, не имевшей опыта парламентаризма, шло трудно. И период 1961 - 1990 гг. в стране не существовало многопартийной демократии; ее заменила так на</w:t>
        <w:softHyphen/>
        <w:t>зываемая беспартийная панчаятская система под эгидой короля. И только в 1991 г. в стране была восстановлена многопартийная система. Это дало на</w:t>
        <w:softHyphen/>
        <w:t>дежду на реформирование не отвеча</w:t>
        <w:softHyphen/>
        <w:t>ющих духу времени экономических отношений в стр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ОЛЬ (МАХАРЛАЖААХИРАДЖ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По конституции страны, король - это "символ непальской нации и единства народа Непала". При этом король пользуется искренним народным уважением, поскольку индуисты почитают своего правителя здравствующим божеством, живым воплощением бога Вишну - главного бога индуистского пантеона. Народ величает короля "Шри панч махарлажаахирадж", что можно перевести как "Гос</w:t>
        <w:softHyphen/>
        <w:t>подин пятикратно великий царь царей". Каждый подданный стремится хоть раз в жизни увидеть своего правителя. Такая возможность предоставляется каждому желающему один раз в году. В десятый день светлой половины месяца ашвина (в сентябре) ворота в королевский дворец Нараянхити-дарвар открыты для лю</w:t>
        <w:softHyphen/>
        <w:t>бого непальца, который желает получить тику благословения, поставленную ру</w:t>
        <w:softHyphen/>
        <w:t>кой самого короля. В этот день непальцы отмечают свой большой праздник -Бада-дашайн (другое его название - праздник Тики). В этот день люди поздравля</w:t>
        <w:softHyphen/>
        <w:t>ют друг друга с победой силы истины и добра над силами зла и бесправия и получают тику в знак благословения, начертанную рукой почитаемых людей -родителей, учителей и конечно же короля.                                   ,</w:t>
      </w:r>
    </w:p>
    <w:p>
      <w:pPr>
        <w:pStyle w:val="Normal"/>
        <w:rPr>
          <w:color w:val="000000"/>
        </w:rPr>
      </w:pPr>
      <w:r>
        <w:rPr>
          <w:color w:val="000000"/>
        </w:rPr>
        <w:t>Королю Непала Бирендре Бир Бикрам Шах Деву присвоена ученая степень почетного доктора Российского университета Дружбы народов в знак призна</w:t>
        <w:softHyphen/>
        <w:t>ния заслуг Его Величества в развитии науки, технологии, образования, культуры и в налаживании добрососедских отношений между странами мира и дружествен</w:t>
        <w:softHyphen/>
        <w:t>ных связей между Непалом и Росс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ЕПАЛ НАЗЫВАЮТ НЕПА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Есть разные этимологические истолкования названия "Непал". Поскольку эту страну населяют многие народы, то у разных народов есть свои объяснительные версии. Всего таких версий уже свыше двадцати. По тибетской версии, Непал означает "дом шерсти" (не - дом, </w:t>
      </w:r>
      <w:r>
        <w:rPr>
          <w:iCs/>
          <w:color w:val="000000"/>
        </w:rPr>
        <w:t xml:space="preserve">пал </w:t>
      </w:r>
      <w:r>
        <w:rPr>
          <w:color w:val="000000"/>
        </w:rPr>
        <w:t>- шерсть). Народ лепча расшифровывает Непал как "священная пещера", а лимбу- как "ровная земля". Если опираться на язык санскрит, то объяснение уже другое - "земля у подножия гор". А если при</w:t>
        <w:softHyphen/>
        <w:t>нять неварское и киратское (кираты - древнейшие жители Непала) истолкова</w:t>
        <w:softHyphen/>
        <w:t xml:space="preserve">ние, то Непал означает "срединная земля" (не - середина, </w:t>
      </w:r>
      <w:r>
        <w:rPr>
          <w:iCs/>
          <w:color w:val="000000"/>
        </w:rPr>
        <w:t xml:space="preserve">пал </w:t>
      </w:r>
      <w:r>
        <w:rPr>
          <w:color w:val="000000"/>
        </w:rPr>
        <w:t>- земля).</w:t>
      </w:r>
    </w:p>
    <w:p>
      <w:pPr>
        <w:pStyle w:val="Normal"/>
        <w:rPr/>
      </w:pPr>
      <w:r>
        <w:rPr>
          <w:color w:val="000000"/>
        </w:rPr>
        <w:t xml:space="preserve">Многие ученые полагают, что страна получила свое название от ее древних жителей. Имеется в виду скотоводческое племя "нип" или "неп". Отсюда - Непал </w:t>
      </w:r>
      <w:r>
        <w:rPr>
          <w:iCs/>
          <w:color w:val="000000"/>
        </w:rPr>
        <w:t xml:space="preserve">(нип - </w:t>
      </w:r>
      <w:r>
        <w:rPr>
          <w:color w:val="000000"/>
        </w:rPr>
        <w:t xml:space="preserve">скотовод, </w:t>
      </w:r>
      <w:r>
        <w:rPr>
          <w:iCs/>
          <w:color w:val="000000"/>
        </w:rPr>
        <w:t xml:space="preserve">ал </w:t>
      </w:r>
      <w:r>
        <w:rPr>
          <w:color w:val="000000"/>
        </w:rPr>
        <w:t>- край). Возможно, что современные невары являются потом</w:t>
        <w:softHyphen/>
        <w:t>ками этого племени. Ведь не зря топоним созвучен с этнонимом: Непал -невар.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 же есть и красивые народные объяснения названия, в которых выра</w:t>
        <w:softHyphen/>
        <w:t>жались мечты и чаяния людей. Самая распространенная легенда рассказывает о том, что когда-то этой страной правил отшельник по имени Не. Это был очень справедливый человек, и поэтому страну стали именовать Непал, что значит "Край, где справедливо правил Не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й высочайших гор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Рельеф. </w:t>
      </w:r>
      <w:r>
        <w:rPr>
          <w:color w:val="000000"/>
        </w:rPr>
        <w:t>Главная природная особен</w:t>
        <w:softHyphen/>
        <w:t>ность Непала - это его рельеф. Шесть седьмых территории страны заняты хребтами Гималайской горной системы разной высоты. Рельеф Непала можно уподобить широкой лестнице, поднима</w:t>
        <w:softHyphen/>
        <w:t>ющейся своими ступенями к заоблач</w:t>
        <w:softHyphen/>
        <w:t>ным пикам Гималаев.</w:t>
      </w:r>
    </w:p>
    <w:p>
      <w:pPr>
        <w:pStyle w:val="Normal"/>
        <w:rPr>
          <w:color w:val="000000"/>
        </w:rPr>
      </w:pPr>
      <w:r>
        <w:rPr>
          <w:color w:val="000000"/>
        </w:rPr>
        <w:t>Вдоль крайнего юга Непала протя</w:t>
        <w:softHyphen/>
        <w:t>нулась самая нижняя ступень - неши</w:t>
        <w:softHyphen/>
        <w:t>рокая, в 20 - 40 км низменная полоса. Это терай, являющиеся северной окра</w:t>
        <w:softHyphen/>
        <w:t>иной Индо-Гангской низменности, ос</w:t>
        <w:softHyphen/>
        <w:t>новная часть которой относится к Ин</w:t>
        <w:softHyphen/>
        <w:t>дии. Высота тераев 200 -250 м над уровнем моря. Сложены они четвертич</w:t>
        <w:softHyphen/>
        <w:t>ными породами — песками и глинами. Местами эта область заболочена. Летом в результате муссонных ливней пересе</w:t>
        <w:softHyphen/>
        <w:t>кающие тераи речки, в общем-то неболь</w:t>
        <w:softHyphen/>
        <w:t>шие, широко разливаются и вызывают наводнения.</w:t>
      </w:r>
    </w:p>
    <w:p>
      <w:pPr>
        <w:pStyle w:val="Normal"/>
        <w:rPr>
          <w:color w:val="000000"/>
        </w:rPr>
      </w:pPr>
      <w:r>
        <w:rPr>
          <w:color w:val="000000"/>
        </w:rPr>
        <w:t>С севера тераи замыкаются полого-хол</w:t>
        <w:softHyphen/>
        <w:t>мистой грядой, которая называется Си-валик (т. е. "хребет Шивы"), часто на</w:t>
        <w:softHyphen/>
        <w:t>зываемый в русской географической ли</w:t>
        <w:softHyphen/>
        <w:t>тературе Предгималаями. Она возвыша</w:t>
        <w:softHyphen/>
        <w:t>ется над тераями на 500 - 700 м. Это нижняя ступень Гималайской горной си</w:t>
        <w:softHyphen/>
        <w:t>стемы (а всего в ней три основных сту</w:t>
        <w:softHyphen/>
        <w:t>пени), сложенная третичными слюдисты</w:t>
        <w:softHyphen/>
        <w:t>ми песчаниками и конгломератами, не отличающимися твердостью. Породы эти легко выветриваются, и поэтому рельеф здесь не имеет резких форм - низкого-рья пологи и сильно расчленены реками. Северные склоны Сиваликских гор из</w:t>
        <w:softHyphen/>
        <w:t>резаны искусственными террасами, заня</w:t>
        <w:softHyphen/>
        <w:t>тыми пашней, и сверху напоминают учеб</w:t>
        <w:softHyphen/>
        <w:t>ную гипсометрическую карту.</w:t>
      </w:r>
    </w:p>
    <w:p>
      <w:pPr>
        <w:pStyle w:val="Normal"/>
        <w:rPr>
          <w:color w:val="000000"/>
        </w:rPr>
      </w:pPr>
      <w:r>
        <w:rPr>
          <w:color w:val="000000"/>
        </w:rPr>
        <w:t>К северу от гряд Сивалика протяги</w:t>
        <w:softHyphen/>
        <w:t>вается узкая пониженная полоса с хол</w:t>
        <w:softHyphen/>
        <w:t>мистым рельефом - так называемые Внутренние тераи (по-непальски - Бхитри-Мадеш). По климату они сход</w:t>
        <w:softHyphen/>
        <w:t>ны с тераями.</w:t>
      </w:r>
    </w:p>
    <w:p>
      <w:pPr>
        <w:pStyle w:val="Normal"/>
        <w:rPr>
          <w:color w:val="000000"/>
        </w:rPr>
      </w:pPr>
      <w:r>
        <w:rPr>
          <w:color w:val="000000"/>
        </w:rPr>
        <w:t>Севернее этой депрессии располага</w:t>
        <w:softHyphen/>
        <w:t>ется вторая ступень Гималаев - сред-негорный хребет Махабхарат, или Ма</w:t>
        <w:softHyphen/>
        <w:t>лые Гималаи, высотой до 3000 м и ши</w:t>
        <w:softHyphen/>
        <w:t>риной до 16 км. Он сложен твердыми породами - гнейсами, слюдистыми сланцами, кварцитами, доломитами, пронизанными гранитными интрузия</w:t>
        <w:softHyphen/>
        <w:t>ми. Поэтому многие склоны Махабха-рата круты, вершины зазубрены. Еще не так давно здесь обрывалась един</w:t>
        <w:softHyphen/>
        <w:t>ственная горная дорога из Индии в сто</w:t>
        <w:softHyphen/>
        <w:t>лицу Непала, так что грузы далее на север должны были переносить носиль</w:t>
        <w:softHyphen/>
        <w:t>щики по узкой извилистой тропе.</w:t>
      </w:r>
    </w:p>
    <w:p>
      <w:pPr>
        <w:pStyle w:val="Normal"/>
        <w:rPr/>
      </w:pPr>
      <w:r>
        <w:rPr>
          <w:color w:val="000000"/>
        </w:rPr>
        <w:t>Между Махабхаратом и Главным Ги</w:t>
        <w:softHyphen/>
        <w:t>малайским хребтом располагается по</w:t>
        <w:softHyphen/>
        <w:t>нижение - внутренняя срединная об</w:t>
        <w:softHyphen/>
        <w:t>ласть (англичане называют ее Мидленд, а непальцы - Пахар-Кханда). Ширина ее примерно 25 км, высота -от 600 до 2000 м. В этих понижениях спускающиеся с Гималаев реки, натол</w:t>
        <w:softHyphen/>
        <w:t>кнувшись на скалистый хребет Махаб</w:t>
        <w:softHyphen/>
        <w:t>харат, меняют свое направление с ме</w:t>
        <w:softHyphen/>
        <w:t>ридионального на широтное. На месте спущенных древних озер находятся плоские котловины с аллювиальными отложениями и со следами озерных террас. В срединной области находит</w:t>
        <w:softHyphen/>
        <w:t>ся наиболее благоприятная для сельс</w:t>
        <w:softHyphen/>
        <w:t>кого хозяйства и поэтому самая насе</w:t>
        <w:softHyphen/>
        <w:t>ленная часть страны — долина Катманду  площадью около 6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На севере Пахар-Кханда примыкает к Главному Гималайс</w:t>
        <w:softHyphen/>
        <w:t>кому хребту, или Большим Гималаям. Средняя высота Больших Гималаев 6000 м. По-непальс</w:t>
        <w:softHyphen/>
        <w:t xml:space="preserve">ки Гималаи - </w:t>
      </w:r>
      <w:r>
        <w:rPr>
          <w:iCs/>
          <w:color w:val="000000"/>
        </w:rPr>
        <w:t xml:space="preserve">Хималай, </w:t>
      </w:r>
      <w:r>
        <w:rPr>
          <w:color w:val="000000"/>
        </w:rPr>
        <w:t>что означает "обитель снегов". Подсчитано, что снежных вершин в стране 1310. При этом в Непале сосредоточе</w:t>
        <w:softHyphen/>
        <w:t>но больше половины (8 из 14) всех миро</w:t>
        <w:softHyphen/>
        <w:t>вых "восьмитысячни</w:t>
        <w:softHyphen/>
        <w:t>ков", т. е. вершин, превышающих 8000 м. Среди них самая высокая гора плане</w:t>
        <w:softHyphen/>
        <w:t>ты - Эверест, или Джомолунгма (по-непальски - Сагарматха) - 8848 м (на границе с КНР). Поскольку Главный Гималайский хребет сложен твердыми кристаллическими породами, он имеет острые зубчатые очертания, а крутые склоны его изобилуют глубокими уще</w:t>
        <w:softHyphen/>
        <w:t>льями.</w:t>
      </w:r>
    </w:p>
    <w:p>
      <w:pPr>
        <w:pStyle w:val="Normal"/>
        <w:rPr>
          <w:color w:val="000000"/>
        </w:rPr>
      </w:pPr>
      <w:r>
        <w:rPr>
          <w:color w:val="000000"/>
        </w:rPr>
        <w:t>В восточной части Непала гребень Главного Гималайского хребта слу</w:t>
        <w:softHyphen/>
        <w:t>жит государственной границей с КНР, в западной же половине гра</w:t>
        <w:softHyphen/>
        <w:t>ница с КНР проходит в нескольких десятках километров севернее Глав</w:t>
        <w:softHyphen/>
        <w:t>ного Гималайского хребта. Там, меж</w:t>
        <w:softHyphen/>
        <w:t>ду этим хребтом и горами Тибета, расположено плоскогорье Бхот, лан</w:t>
        <w:softHyphen/>
        <w:t>дшафт которого сходен с Тибетским нагорьем.</w:t>
      </w:r>
    </w:p>
    <w:p>
      <w:pPr>
        <w:pStyle w:val="Normal"/>
        <w:rPr/>
      </w:pPr>
      <w:r>
        <w:rPr>
          <w:color w:val="000000"/>
        </w:rPr>
        <w:t>Речная сеть. Главный Гималайский хребет, будучи самым высоким в мире, не является тем не менее водо</w:t>
        <w:softHyphen/>
        <w:t>раздельным. Инд и Брахмапутра, берущие начало севернее хребта, оги</w:t>
        <w:softHyphen/>
        <w:t>бают горную страну соответственно с запада и востока и впадают в Ин</w:t>
        <w:softHyphen/>
        <w:t>дийский океан, а водораздел между бассейном этого океана, к которому полностью принадлежит Непал, и об</w:t>
        <w:softHyphen/>
        <w:t>ширной бессточной областью "Цент</w:t>
        <w:softHyphen/>
        <w:t>ральной Азии лежит севернее.</w:t>
      </w:r>
    </w:p>
    <w:p>
      <w:pPr>
        <w:pStyle w:val="Normal"/>
        <w:rPr>
          <w:color w:val="000000"/>
        </w:rPr>
      </w:pPr>
      <w:r>
        <w:rPr>
          <w:color w:val="000000"/>
        </w:rPr>
        <w:t>Гималаи - горы молодые: они подня</w:t>
        <w:softHyphen/>
        <w:t>лись тогда, когда уже существовала древняя речная сеть. Большинство глав</w:t>
        <w:softHyphen/>
        <w:t>ных рек Непала берет начало севернее от него - на Тибетском нагорье в Ки</w:t>
        <w:softHyphen/>
        <w:t>тае. Там находятся верховья крупней</w:t>
        <w:softHyphen/>
        <w:t>ших рек Непала - Карнали, Гандаки и Коси, являющиеся притоками знамени</w:t>
        <w:softHyphen/>
        <w:t>того Ганга; их долины прорезают Глав</w:t>
        <w:softHyphen/>
        <w:t>ный Гималайский хребет. В Непале при</w:t>
        <w:softHyphen/>
        <w:t>нято делить страну в меридиональном направлении на три части именно в со</w:t>
        <w:softHyphen/>
        <w:t>ответствии с границами бассейнов трех этих рек. На склонах Махабхарата бе</w:t>
        <w:softHyphen/>
        <w:t>рут начало реки второго порядка, в том числе считающаяся священной Багмати. Вообще же в Непале очень много небольших, но бурных рек. Гидроэнер</w:t>
        <w:softHyphen/>
        <w:t>горесурсы - неоценимое природное богатство Непала, да и вообще водными ресурсами он не обделен.</w:t>
      </w:r>
    </w:p>
    <w:p>
      <w:pPr>
        <w:pStyle w:val="Normal"/>
        <w:rPr>
          <w:color w:val="000000"/>
        </w:rPr>
      </w:pPr>
      <w:r>
        <w:rPr>
          <w:color w:val="000000"/>
        </w:rPr>
        <w:t>Климат. Страна лежит в субэкватори</w:t>
        <w:softHyphen/>
        <w:t>альном климатическом поясе. Если бы Непал был равнинной страной, то кли</w:t>
        <w:softHyphen/>
        <w:t>матические различия между его севером и югом были бы ничтожными (ведь про</w:t>
        <w:softHyphen/>
        <w:t>тяженность страны по меридиану не превышает 250 км). Однако поскольку 6/7 территории страны - это горы, кли</w:t>
        <w:softHyphen/>
        <w:t>матические контрасты огромны. По-на</w:t>
        <w:softHyphen/>
        <w:t>стоящему жарко бывает лишь в сравни</w:t>
        <w:softHyphen/>
        <w:t>тельно небольшой части Непала. В гор</w:t>
        <w:softHyphen/>
        <w:t>ной части представлены аналоги почти всех природных зон земного шара. Ле</w:t>
        <w:softHyphen/>
        <w:t>том, когда у подножия Гималаев люди изнывают от 30-градусной жары, высо</w:t>
        <w:softHyphen/>
        <w:t>ко в горах стоят скрипучие морозы. При этом в Гималаях микроклимат даже со</w:t>
        <w:softHyphen/>
        <w:t>седних районов, лежащих на одной вы</w:t>
        <w:softHyphen/>
        <w:t>соте, отличается в зависимости от экс</w:t>
        <w:softHyphen/>
        <w:t>позиции склонов. Благодаря разнообра</w:t>
        <w:softHyphen/>
        <w:t>зию природно-климатических условий сравнительно небольшой по площади Непал обладает огромным видовым бо</w:t>
        <w:softHyphen/>
        <w:t>гатством флоры и фауны. Например, в Ненале живет более 800 видов птиц, это больше, чем во всей Европе (около 550) или чем в Северной Америке (около 750). Здесь спасаются от зимних моро</w:t>
        <w:softHyphen/>
        <w:t>зов перелетные птицы из Сибири, а от жары - птицы с острова Цейлон.</w:t>
      </w:r>
    </w:p>
    <w:p>
      <w:pPr>
        <w:pStyle w:val="Normal"/>
        <w:rPr/>
      </w:pPr>
      <w:r>
        <w:rPr>
          <w:color w:val="000000"/>
        </w:rPr>
        <w:t>Климат Непала - муссонный, а Гима</w:t>
        <w:softHyphen/>
        <w:t>лайские горы служат гигантским кон</w:t>
        <w:softHyphen/>
        <w:t>денсатором влаги.  Влажный сезон - с мая по август. Поскольку муссонные воздушные массы движутся с юго-востока, восточная часть страны получает вдвое больше влаги, чем за</w:t>
        <w:softHyphen/>
        <w:t>падная. Запад страны не просто суше, чем ее восток, но и муссонный период на западе короче. Наибольшее количе</w:t>
        <w:softHyphen/>
        <w:t>ство влаги выпадает в среднем поясе гор — на уровне примерно 1500 - 1800 м. Зимой направление муссона меняется на противоположное. Холодный, лишенный влаги воздух, из глубины Азиатского ма</w:t>
        <w:softHyphen/>
        <w:t>терика устремляющийся на юг, - тоже муссон, но холодный. Зима в Непале ассоциируется с сухостью.</w:t>
      </w:r>
    </w:p>
    <w:p>
      <w:pPr>
        <w:pStyle w:val="Normal"/>
        <w:rPr/>
      </w:pPr>
      <w:r>
        <w:rPr>
          <w:bCs/>
          <w:color w:val="000000"/>
        </w:rPr>
        <w:t>Природно-географическая зональ</w:t>
        <w:softHyphen/>
        <w:t xml:space="preserve">ность </w:t>
      </w:r>
      <w:r>
        <w:rPr>
          <w:color w:val="000000"/>
        </w:rPr>
        <w:t xml:space="preserve">Непала целиком замещена </w:t>
      </w:r>
      <w:r>
        <w:rPr>
          <w:bCs/>
          <w:color w:val="000000"/>
        </w:rPr>
        <w:t>высот</w:t>
        <w:softHyphen/>
        <w:t xml:space="preserve">ной поясностью, </w:t>
      </w:r>
      <w:r>
        <w:rPr>
          <w:color w:val="000000"/>
        </w:rPr>
        <w:t>и то обстоятельство, что зоны (пояса) имеют широтное про</w:t>
        <w:softHyphen/>
        <w:t>стирание, связано лишь с таким же простиранием горной системы Гимала</w:t>
        <w:softHyphen/>
        <w:t>ев. Положение поясов определяется высотой над уровнем моря. При этом границы поясов выше на востоке и ниже на западе, поскольку количество осад</w:t>
        <w:softHyphen/>
        <w:t>ков сокращается с востока на запад.</w:t>
      </w:r>
    </w:p>
    <w:p>
      <w:pPr>
        <w:pStyle w:val="Normal"/>
        <w:rPr>
          <w:color w:val="000000"/>
        </w:rPr>
      </w:pPr>
      <w:r>
        <w:rPr>
          <w:color w:val="000000"/>
        </w:rPr>
        <w:t>Самый южный ландшафтный пояс простирается до высоты 1900 м над уровнем моря. Он охватывает тераи, хребет Сивалик и нижнюю часть скло</w:t>
        <w:softHyphen/>
        <w:t>нов Махабхарат. Верхняя граница по</w:t>
        <w:softHyphen/>
        <w:t>яса совпадает с пределом распростра</w:t>
        <w:softHyphen/>
        <w:t>нения бананов. Средняя температура июля +27...30 градусов, января +15...17. На востоке тераев выпадает 1800 мм осадков. В отличие от влаж</w:t>
        <w:softHyphen/>
        <w:t>ного лета зима сухая. Особенно сухо в западных тераях, там часты горячие ветры, поднимающие с иссохшей зем</w:t>
        <w:softHyphen/>
        <w:t>ли тучи пыли. Летом в результате на</w:t>
        <w:softHyphen/>
        <w:t>воднений реки сильно разливаются и часто затопляют поля, что приводит к гибели урожая. В холодный же сезон зачастую сельское хозяйство страдает от недостатка влаги.</w:t>
      </w:r>
    </w:p>
    <w:p>
      <w:pPr>
        <w:pStyle w:val="Normal"/>
        <w:rPr>
          <w:color w:val="000000"/>
        </w:rPr>
      </w:pPr>
      <w:r>
        <w:rPr>
          <w:color w:val="000000"/>
        </w:rPr>
        <w:t>Некогда тераи представляли собой непроходимые джунгли - переменно-влажные тропические леса. Кстати, сло</w:t>
        <w:softHyphen/>
        <w:t>во "джунгли" пришло к нам из англий</w:t>
        <w:softHyphen/>
        <w:t>ского языка, который заимствовал его из санскрита ("джангль" у индийцев как раз и означает "лес"). Джунгли -это совсем не то, что экваториальные леса Конго или Амазонии. В экватори</w:t>
        <w:softHyphen/>
        <w:t>альных лесах могут быть более влажные периоды и менее влажные, но су</w:t>
        <w:softHyphen/>
        <w:t>хих не бывает.  В субэкватори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джунглях четко выражены влажный и сухой периоды года. Вспомните описа</w:t>
        <w:softHyphen/>
        <w:t>ние засухи в "Книге джунглей" ("Ма</w:t>
        <w:softHyphen/>
        <w:t>угли") Р. Киплинга. Не в меру затя</w:t>
        <w:softHyphen/>
        <w:t>нувшееся сухое время года - это бед</w:t>
        <w:softHyphen/>
        <w:t>ствие, когда, по Киплингу, даже хищ</w:t>
        <w:softHyphen/>
        <w:t>ные и травоядные звери объявляют пе</w:t>
        <w:softHyphen/>
        <w:t>ремирие. Ныне леса в тераях сильно поредели, а многие просто-напросто вырублены и сожжены, а на их месте появились поля. В тераях поля вообще доминируют; разнообразие в ландшафт вносят заросли бананов, плодовые де</w:t>
        <w:softHyphen/>
        <w:t>ревья около деревенских хижин, оди</w:t>
        <w:softHyphen/>
        <w:t>ночные пальмы. Вдоль рек и вокруг болот обычны высокие заросли слоно</w:t>
        <w:softHyphen/>
        <w:t>вой травы, тростника и бамбука. Джун</w:t>
        <w:softHyphen/>
        <w:t>гли сохранились у подножий и на скло</w:t>
        <w:softHyphen/>
        <w:t>нах хребта Сивалик. Окаймляющие тераи с севера горы Сивалик имеют примерно такой же климат, что и те</w:t>
        <w:softHyphen/>
        <w:t>раи. При этом западная часть хребта Сивалик, получая меньше влаги, чем восточная, имеет и более бедную рас</w:t>
        <w:softHyphen/>
        <w:t>тительность. Пологие южные склоны западной половины хребта Сивалик покрыты уже не лесом, а только кус</w:t>
        <w:softHyphen/>
        <w:t>тарником, а то и вовсе оголены.</w:t>
      </w:r>
    </w:p>
    <w:p>
      <w:pPr>
        <w:pStyle w:val="Normal"/>
        <w:rPr/>
      </w:pPr>
      <w:r>
        <w:rPr>
          <w:color w:val="000000"/>
        </w:rPr>
        <w:t>Благодаря жаркому влажному клима</w:t>
        <w:softHyphen/>
        <w:t>ту Восточного Сивалика растительность здесь наиболее пышная. У подножия и на склонах хребта в непроходимых ча</w:t>
        <w:softHyphen/>
        <w:t>щах джунглей растут такие деревья, как сал, сису, кхаир, симал, карма,сирис. Особенно ценят в Непале дерево сал (</w:t>
      </w:r>
      <w:r>
        <w:rPr>
          <w:color w:val="000000"/>
          <w:lang w:val="en-US"/>
        </w:rPr>
        <w:t>Shore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busta</w:t>
      </w:r>
      <w:r>
        <w:rPr>
          <w:color w:val="000000"/>
        </w:rPr>
        <w:t>). Сал отличается очень крепкой древесиной, которая не подвер</w:t>
        <w:softHyphen/>
        <w:t>гается порче жучками-древоточцами. Не зря сал использовался при строитель</w:t>
        <w:softHyphen/>
        <w:t>стве пагод. А из крупных листьев сала изготовляют тарелки для праздничных застолий. В сухих саловых лесах ве</w:t>
        <w:softHyphen/>
        <w:t>дутся лесоразработки. Стволы деревь</w:t>
        <w:softHyphen/>
        <w:t>ев обвиты лианами; ветви густо покры</w:t>
        <w:softHyphen/>
        <w:t>ты крупными цветами орхидей.</w:t>
      </w:r>
    </w:p>
    <w:p>
      <w:pPr>
        <w:pStyle w:val="Normal"/>
        <w:rPr>
          <w:color w:val="000000"/>
        </w:rPr>
      </w:pPr>
      <w:r>
        <w:rPr>
          <w:color w:val="000000"/>
        </w:rPr>
        <w:t>Богата здесь и фауна. В джунглях Си-валика обитают обезьяны, кабаны, олени, дикие кошки, леопарды и даже тигры. В заповедниках есть носороги и слоны.</w:t>
      </w:r>
    </w:p>
    <w:p>
      <w:pPr>
        <w:pStyle w:val="Normal"/>
        <w:rPr>
          <w:color w:val="000000"/>
        </w:rPr>
      </w:pPr>
      <w:r>
        <w:rPr>
          <w:color w:val="000000"/>
        </w:rPr>
        <w:t>Верхнюю, субтропическую часть гор</w:t>
        <w:softHyphen/>
        <w:t>ного пояса на высоте от 1200 до 1900 м занимают леса, состоящие из широко</w:t>
        <w:softHyphen/>
        <w:t>лиственных деревьев — дуба, каштана, клена, граба, ильма и из представите</w:t>
        <w:softHyphen/>
        <w:t>лей субтропической флоры - магнолий, рододендрона, камфарного и лаврового дерева, баньяна. С горизонтальных вет</w:t>
        <w:softHyphen/>
        <w:t>вей баньяна спускаются воздушные кор</w:t>
        <w:softHyphen/>
        <w:t>ни; при этом они почти срастаются с основным стволом, образуя многостволь</w:t>
        <w:softHyphen/>
        <w:t>ное дерево. Здесь же заросли горного бамбука, который используется для стро</w:t>
        <w:softHyphen/>
        <w:t>ительства мостов, домов, мебели, кор</w:t>
        <w:softHyphen/>
        <w:t>зин, музыкальных инструментов и мно</w:t>
        <w:softHyphen/>
        <w:t>го другого. В лесах насчитывается бо</w:t>
        <w:softHyphen/>
        <w:t>лее 90 видов орхидей; многие из них паразитируют на ветвях деревьев.</w:t>
      </w:r>
    </w:p>
    <w:p>
      <w:pPr>
        <w:pStyle w:val="Normal"/>
        <w:rPr/>
      </w:pPr>
      <w:r>
        <w:rPr>
          <w:color w:val="000000"/>
        </w:rPr>
        <w:t>Склоны на высоте 1900 - 2800 м на</w:t>
        <w:softHyphen/>
        <w:t>ходятся в горном умеренном поясе. Верхняя граница пояса совпадает с пре</w:t>
        <w:softHyphen/>
        <w:t>делом распространения дуба. В лесах умеренного пояса много рододендрона. У нас в горах Северного Кавказа это кустарник, в Непале же - высокое де</w:t>
        <w:softHyphen/>
        <w:t xml:space="preserve">рево. Цветок рододендрона </w:t>
      </w:r>
      <w:r>
        <w:rPr>
          <w:iCs/>
          <w:color w:val="000000"/>
        </w:rPr>
        <w:t xml:space="preserve">(лали-г-ранс </w:t>
      </w:r>
      <w:r>
        <w:rPr>
          <w:color w:val="000000"/>
        </w:rPr>
        <w:t>на языке непали) признан нацио</w:t>
        <w:softHyphen/>
        <w:t>нальным цветком Непала. Эти крупные и яркие цветы цветут весной (в февра</w:t>
        <w:softHyphen/>
        <w:t>ле - мае), и в это время года склоны буквально пламенеют ими (цветы ро</w:t>
        <w:softHyphen/>
        <w:t>додендрона обычно красные, но быва</w:t>
        <w:softHyphen/>
        <w:t>ют розовые, фиолетовые, белые). На хорошо освещенных склонах рододен</w:t>
        <w:softHyphen/>
        <w:t>дрон соседствует с гималайской сосной.</w:t>
      </w:r>
    </w:p>
    <w:p>
      <w:pPr>
        <w:pStyle w:val="Normal"/>
        <w:rPr>
          <w:color w:val="000000"/>
        </w:rPr>
      </w:pPr>
      <w:r>
        <w:rPr>
          <w:color w:val="000000"/>
        </w:rPr>
        <w:t>Выше 3000 м климат становится уме</w:t>
        <w:softHyphen/>
        <w:t>ренно холодным. Здесь лиственные де</w:t>
        <w:softHyphen/>
        <w:t>ревья постепенно вытесняются хвойны</w:t>
        <w:softHyphen/>
        <w:t>ми - серебристой елью, голубой сосной,</w:t>
      </w:r>
    </w:p>
    <w:p>
      <w:pPr>
        <w:pStyle w:val="Normal"/>
        <w:rPr>
          <w:color w:val="000000"/>
        </w:rPr>
      </w:pPr>
      <w:r>
        <w:rPr>
          <w:color w:val="000000"/>
        </w:rPr>
        <w:t>лиственницей, древовидным можже</w:t>
        <w:softHyphen/>
        <w:t>вельником и знаменитым гималайским кедром. На высоте от 3200 до 4000 м доминирует пихта, из лиственных ос</w:t>
        <w:softHyphen/>
        <w:t>тается только береза. Верхняя граница пояса, проходящая на высоте пример</w:t>
        <w:softHyphen/>
        <w:t>но 4000 м, совпадает с пределом рас</w:t>
        <w:softHyphen/>
        <w:t>пространения пихты.</w:t>
      </w:r>
    </w:p>
    <w:p>
      <w:pPr>
        <w:pStyle w:val="Normal"/>
        <w:rPr>
          <w:color w:val="000000"/>
        </w:rPr>
      </w:pPr>
      <w:r>
        <w:rPr>
          <w:color w:val="000000"/>
        </w:rPr>
        <w:t>В лесах умеренного и умеренно хо</w:t>
        <w:softHyphen/>
        <w:t>лодного поясов обитают гималайский медведь (он не бурого цвета, как наш, а черного), тибетский волк, мускусная кабарга (железа самца этого мелкого оленя вырабатывает мускус, необходи</w:t>
        <w:softHyphen/>
        <w:t>мый для производства духов), панда.</w:t>
      </w:r>
    </w:p>
    <w:p>
      <w:pPr>
        <w:pStyle w:val="Normal"/>
        <w:rPr>
          <w:color w:val="000000"/>
        </w:rPr>
      </w:pPr>
      <w:r>
        <w:rPr>
          <w:color w:val="000000"/>
        </w:rPr>
        <w:t>Над поясом горных лесов располага</w:t>
        <w:softHyphen/>
        <w:t>ются альпийские луга. Среди цветов выделяются ирисы, анемоны и особен</w:t>
        <w:softHyphen/>
        <w:t>но эдельвейсы, которые порой образу</w:t>
        <w:softHyphen/>
        <w:t>ют целые поля. С высоты 4000 м начи</w:t>
        <w:softHyphen/>
        <w:t>нается холодный пояс. Его верхняя гра</w:t>
        <w:softHyphen/>
        <w:t>ница (5200 м) совпадает с пределом распространения альпийских лугов, выше исчезает и альпийская луговая растительность. Начинается безжизнен</w:t>
        <w:softHyphen/>
        <w:t>ное царство камня, снега и льда. Хо</w:t>
        <w:softHyphen/>
        <w:t>лодный климат ледяной зоны Гимала</w:t>
        <w:softHyphen/>
        <w:t>ев выражен резче, чем в других гор</w:t>
        <w:softHyphen/>
        <w:t>ных странах на тех же широтах. Нигде нет столь низкой температуры (минус 40 градусов), такой разреженной атмос</w:t>
        <w:softHyphen/>
        <w:t>феры и таких ураганных ветров, как на восьмитысячниках Гимала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ГАРМАТХА, ОНА ЖЕ ДЖОМОЛУНГМА, ОНА ЖЕ ЭВЕРЕС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мую высокую гору мира непальцы называют Сагарматха ("Властелин мира"), тибетцы - Джомолунгма ("Богиня - мать мира"), а европейцы предпочитают име</w:t>
        <w:softHyphen/>
        <w:t>новать ее Эверест. Примечательно, что непальцы и тибетцы обожествляли эту вершину, даже не будучи осведомленными, что она - высочайшая на Земле. Об этом факте вообще человечество узнало только в 1852 г., когда весь мир облете</w:t>
        <w:softHyphen/>
        <w:t>ла весть об открытии высочайшей точки планеты. Именно тогда сотрудники то</w:t>
        <w:softHyphen/>
        <w:t>пографической службы Индии определили, что эта гора -самая высокая на Земле. Они же и дали ей имя в честь Джорджа Эвереста, 20 лет возглавлявшего индийс</w:t>
        <w:softHyphen/>
        <w:t>кое топографическое ведомство. Дж. Эверест - родной дядя известной английс</w:t>
        <w:softHyphen/>
        <w:t>кой писательницы Этель Лилиан Войнич, прославившейся своим романом "Овод", которым зачитывалось в юности несколько поколений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план восхождения на Эверест был разработан в 1893 г., а первую по</w:t>
        <w:softHyphen/>
        <w:t>пытку покорить гору предприняли в 1921 г. Кстати, в период правления семей</w:t>
        <w:softHyphen/>
        <w:t>ства Рана какие-либо иностранные альпинистские восхождения запрещались, поэтому альпинисты вынуждены были подниматься на Эверест "в обход" - не с непальской территории. Понадобился еще 31 год и горький опыт тринадцати не</w:t>
        <w:softHyphen/>
        <w:t>удачных восхождений, чтобы впервые покорить Эверест. 29 мая 1953 г. это уда</w:t>
        <w:softHyphen/>
        <w:t>лось новозеландскому альпинисту Эдмунду Хиллари и непальскому проводнику-шерпу Норгею Тенцингу. В подавляющем большинстве восхождений альпинисты привлекают в качестве носильщиков шерпов - людей исключительно выносли</w:t>
        <w:softHyphen/>
        <w:t>вых, упорных, прекрасно знающих нрав родной Сагарматхи.</w:t>
      </w:r>
    </w:p>
    <w:p>
      <w:pPr>
        <w:pStyle w:val="Normal"/>
        <w:rPr>
          <w:color w:val="000000"/>
        </w:rPr>
      </w:pPr>
      <w:r>
        <w:rPr>
          <w:color w:val="000000"/>
        </w:rPr>
        <w:t>Восхождение на Эверест и другие восьмитысячники затрудняют помимо прочего очень низкие температуры на больших высотах, ураганный ветер (более 35 м/с), нехватка кис</w:t>
        <w:softHyphen/>
        <w:t>лорода (обязательно требуются кислородные баллоны). Поэтому восхождения старают</w:t>
        <w:softHyphen/>
        <w:t>ся приурочить к двум периодам относительно стабильных метеорологических условий: май - июнь (предмуссонный период) и сентябрь - ноябрь (послемуссонный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трудно этнографа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Этнический состав. </w:t>
      </w:r>
      <w:r>
        <w:rPr>
          <w:color w:val="000000"/>
        </w:rPr>
        <w:t>Этническая при</w:t>
        <w:softHyphen/>
        <w:t>надлежность в Непале тесно перепле</w:t>
        <w:softHyphen/>
        <w:t>тена с кастовой и отчасти с конфессио</w:t>
        <w:softHyphen/>
        <w:t>нальной. Здесь обычно этнические и кастовые группы не различают, а объе</w:t>
        <w:softHyphen/>
        <w:t xml:space="preserve">диняют одним словом - </w:t>
      </w:r>
      <w:r>
        <w:rPr>
          <w:iCs/>
          <w:color w:val="000000"/>
        </w:rPr>
        <w:t xml:space="preserve">джат. </w:t>
      </w:r>
      <w:r>
        <w:rPr>
          <w:color w:val="000000"/>
        </w:rPr>
        <w:t>Поэто</w:t>
        <w:softHyphen/>
        <w:t>му "национальности" или "этносы" даже специалистам-этнографам здесь выделить несравненно сложнее, неже</w:t>
        <w:softHyphen/>
        <w:t>ли, к примеру, в Европе. Последняя перепись населения Непала, проведен</w:t>
        <w:softHyphen/>
        <w:t xml:space="preserve">ная в </w:t>
      </w:r>
      <w:r>
        <w:rPr>
          <w:bCs/>
          <w:color w:val="000000"/>
        </w:rPr>
        <w:t xml:space="preserve">1991 </w:t>
      </w:r>
      <w:r>
        <w:rPr>
          <w:color w:val="000000"/>
        </w:rPr>
        <w:t>г., зарегистрировала 60 джат, куда попали как эпические группы (на</w:t>
        <w:softHyphen/>
        <w:t>родности), так и кастовые группы.</w:t>
      </w:r>
    </w:p>
    <w:p>
      <w:pPr>
        <w:pStyle w:val="Normal"/>
        <w:rPr>
          <w:color w:val="000000"/>
        </w:rPr>
      </w:pPr>
      <w:r>
        <w:rPr>
          <w:color w:val="000000"/>
        </w:rPr>
        <w:t>К народностям (таковых 26) отнесе</w:t>
        <w:softHyphen/>
        <w:t>ны те группы людей, которые имеют свой язык, особые традиции и (глав</w:t>
        <w:softHyphen/>
        <w:t>ное!) при этом не имеют деления на касты. Эти этнические группы состав</w:t>
        <w:softHyphen/>
        <w:t>ляют 35,5% населения. Доля непаль</w:t>
        <w:softHyphen/>
        <w:t>цев, которые относятся к кастовым группам (их 29) выше - их 56,2% всех жителей. При движении на север зна</w:t>
        <w:softHyphen/>
        <w:t>чение индуизма и индуистской касто</w:t>
        <w:softHyphen/>
        <w:t>вой системы ослабевает. Поэтому кас</w:t>
        <w:softHyphen/>
        <w:t>товых групп более всего в тераях - 20 из 29, а этнических - в Среднем Непа</w:t>
        <w:softHyphen/>
        <w:t>ле 11 из 26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еще четыре небольшие группы выделены не но кастовому и не по этническому признаку, а по религи</w:t>
        <w:softHyphen/>
        <w:t>озному - чурауте (мусульмане, живу</w:t>
        <w:softHyphen/>
        <w:t>щие в горных районах), мусульмане, живущие в тераях, марвади (в основ</w:t>
        <w:softHyphen/>
        <w:t>ном последователи джайнизма) и сик</w:t>
        <w:softHyphen/>
        <w:t>хи. Одна группа выделена но языково</w:t>
        <w:softHyphen/>
        <w:t>му признаку - это говорящие на языке бенгали. 8,2% опрошенного населения не указали свою принадлежность ни по религии, ни по касте, ни по этническо</w:t>
        <w:softHyphen/>
        <w:t>му признаку, и поэтому все они попали в группу "прочие".</w:t>
      </w:r>
    </w:p>
    <w:p>
      <w:pPr>
        <w:pStyle w:val="Normal"/>
        <w:rPr>
          <w:color w:val="000000"/>
        </w:rPr>
      </w:pPr>
      <w:r>
        <w:rPr>
          <w:color w:val="000000"/>
        </w:rPr>
        <w:t>По территории Непала проходит кон</w:t>
        <w:softHyphen/>
        <w:t>тактная зона южноевропеоидной и мон</w:t>
        <w:softHyphen/>
        <w:t>голоидной рас. Здесь же и граница между индоарийской группой индоев</w:t>
        <w:softHyphen/>
        <w:t>ропейских языков и тибето-бирманской группой китайско-тибетской семьи язы</w:t>
        <w:softHyphen/>
        <w:t>ков.</w:t>
      </w:r>
    </w:p>
    <w:p>
      <w:pPr>
        <w:pStyle w:val="Normal"/>
        <w:rPr/>
      </w:pPr>
      <w:r>
        <w:rPr>
          <w:color w:val="000000"/>
        </w:rPr>
        <w:t>Наиболее древними обитателями стра</w:t>
        <w:softHyphen/>
        <w:t>ны принято считать народности тибе</w:t>
        <w:softHyphen/>
        <w:t>то-бирманской группы. Это прежде все</w:t>
        <w:softHyphen/>
        <w:t>го кираты (лимбу и раи). Ученые по</w:t>
        <w:softHyphen/>
        <w:t>лагают, что они пришли сюда за не</w:t>
        <w:softHyphen/>
        <w:t>сколько веков до в. э. из Индокитая, но сами кираты склонны утверждать, что их далекие предки жили на западе. Позднее сюда стали прибывать с запада кхасы, а из Индии - население индо-арийского происхождения. Здесь, на стыке гор и равнин, как раз и происхо</w:t>
        <w:softHyphen/>
        <w:t>дил процесс смешения народностей и племен, причем порой очень своеобраз</w:t>
        <w:softHyphen/>
        <w:t>ный. Яркий пример смешения - жите</w:t>
        <w:softHyphen/>
        <w:t>ли долины Катманду невары, которые совмещают в себе антропологические черты монголоидов и европеоидов.' По языку они относятся к тибето-бирман</w:t>
        <w:softHyphen/>
        <w:t>ской группе (правда, с добавлением ин-доарийских элементов), однако антро</w:t>
        <w:softHyphen/>
        <w:t>пологически монголоидные черты вы</w:t>
        <w:softHyphen/>
        <w:t>ражены слабо или вовсе отсутствуют. Ученые расходятся во мнении - откуда пришли невары; одни считают, что они прибыли из южной Индии (с малабар-ского побережья), другие - из север</w:t>
        <w:softHyphen/>
        <w:t>ной Индии, третьи - из Китая. Проме</w:t>
        <w:softHyphen/>
        <w:t>жуточный характер неваров усиливает их вероисповедание — среди них есть и индуисты, и буддисты. Европеоидный тип, к которому отно</w:t>
        <w:softHyphen/>
        <w:t>сится более 3/4 населения, распрост</w:t>
        <w:softHyphen/>
        <w:t>ранен в южной и средней частях стра</w:t>
        <w:softHyphen/>
        <w:t>ны, а по долинам рек он проник далеко на север, но обычно не выше 2000 м. Европеоиды - это прежде всего потом</w:t>
        <w:softHyphen/>
        <w:t xml:space="preserve">ки выходцев из Индии, мигрировавших в Непал с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н. э.</w:t>
      </w:r>
    </w:p>
    <w:p>
      <w:pPr>
        <w:pStyle w:val="Normal"/>
        <w:rPr>
          <w:color w:val="000000"/>
        </w:rPr>
      </w:pPr>
      <w:r>
        <w:rPr>
          <w:color w:val="000000"/>
        </w:rPr>
        <w:t>Монголоиды представлены прежде всего чистыми тибетцами - бхотия (от слова "Бхот", что на непали означает "Тибет"), шерпами и тхакали. Они имеют отчетливо монголоидный облик: широкие скулы, узкий разрез глаз, желтый оттенок кожи; они коренасты и ширококостны. Чем дальше на север, тем сильнее монголоидные черты в облике населения.</w:t>
      </w:r>
    </w:p>
    <w:p>
      <w:pPr>
        <w:pStyle w:val="Normal"/>
        <w:rPr/>
      </w:pPr>
      <w:r>
        <w:rPr>
          <w:bCs/>
          <w:color w:val="000000"/>
        </w:rPr>
        <w:t xml:space="preserve">Кастовая система. </w:t>
      </w:r>
      <w:r>
        <w:rPr>
          <w:color w:val="000000"/>
        </w:rPr>
        <w:t>Этническая моза</w:t>
        <w:softHyphen/>
        <w:t>ика населения Непала осложняется раз</w:t>
        <w:softHyphen/>
        <w:t>личением населения по кастовому при</w:t>
        <w:softHyphen/>
        <w:t>знаку. Кастовая система, пришедшая вместе с индуизмом, основывается на принципах, учитывающих профессио</w:t>
        <w:softHyphen/>
        <w:t>нальное и сословное деление общества. В 1963 г. деление людей но кастовому признаку было отменено законодатель</w:t>
        <w:softHyphen/>
        <w:t>но, однако в рельной жизни кастовая система продолжает существовать.</w:t>
      </w:r>
    </w:p>
    <w:p>
      <w:pPr>
        <w:pStyle w:val="Normal"/>
        <w:rPr/>
      </w:pPr>
      <w:r>
        <w:rPr>
          <w:color w:val="000000"/>
        </w:rPr>
        <w:t>Для индуистов кастовая принадлеж</w:t>
        <w:softHyphen/>
        <w:t>ность несравненно важнее, чем этническая. Если спросить у непальца-индуиста "Кто вы? К какой этнической группе относи</w:t>
        <w:softHyphen/>
        <w:t>тесь?", то услышите в ответ не название этноса, а название касты ("брахман", "чхетри" и т.н.). А вот от жителя среднегорни, скажем, гурунга, магара, таманга, лимбу вы не услышите название касты, он ответит "я гурунг", "я магар" и т.д. Дело в том, что в горной части страны кастовая система сформировалась толь</w:t>
        <w:softHyphen/>
        <w:t>ко у тех народов, что исповедовали инду</w:t>
        <w:softHyphen/>
        <w:t xml:space="preserve">изм, тогда как у других народов ее нет. Обобщенное название неиндуистов горной части страны - </w:t>
      </w:r>
      <w:r>
        <w:rPr>
          <w:iCs/>
          <w:color w:val="000000"/>
        </w:rPr>
        <w:t xml:space="preserve">матвали, </w:t>
      </w:r>
      <w:r>
        <w:rPr>
          <w:color w:val="000000"/>
        </w:rPr>
        <w:t>они употребля</w:t>
        <w:softHyphen/>
        <w:t>ют (в ритуальных целях!) алкогольные напитки (типа водки и нива) из риса, са</w:t>
        <w:softHyphen/>
        <w:t xml:space="preserve">харного тростника и т. п.                         </w:t>
      </w:r>
    </w:p>
    <w:p>
      <w:pPr>
        <w:pStyle w:val="Normal"/>
        <w:rPr/>
      </w:pPr>
      <w:r>
        <w:rPr>
          <w:color w:val="000000"/>
        </w:rPr>
        <w:t>В индуистском обществе в Непале, рав</w:t>
        <w:softHyphen/>
        <w:t>но как и в Индии, выделяются, как изве</w:t>
        <w:softHyphen/>
        <w:t xml:space="preserve">стно, четыре кастовые </w:t>
      </w:r>
      <w:r>
        <w:rPr>
          <w:iCs/>
          <w:color w:val="000000"/>
        </w:rPr>
        <w:t xml:space="preserve">варны </w:t>
      </w:r>
      <w:r>
        <w:rPr>
          <w:color w:val="000000"/>
        </w:rPr>
        <w:t>(группы):</w:t>
      </w:r>
    </w:p>
    <w:p>
      <w:pPr>
        <w:pStyle w:val="Normal"/>
        <w:rPr>
          <w:color w:val="000000"/>
        </w:rPr>
      </w:pPr>
      <w:r>
        <w:rPr>
          <w:color w:val="000000"/>
        </w:rPr>
        <w:t>1)  брахманы - священнослужители;</w:t>
      </w:r>
    </w:p>
    <w:p>
      <w:pPr>
        <w:pStyle w:val="Normal"/>
        <w:rPr>
          <w:color w:val="000000"/>
        </w:rPr>
      </w:pPr>
      <w:r>
        <w:rPr>
          <w:color w:val="000000"/>
        </w:rPr>
        <w:t>2)   кшатрии (непальцы произносят "чхетрии") - военные;</w:t>
      </w:r>
    </w:p>
    <w:p>
      <w:pPr>
        <w:pStyle w:val="Normal"/>
        <w:rPr>
          <w:color w:val="000000"/>
        </w:rPr>
      </w:pPr>
      <w:r>
        <w:rPr>
          <w:color w:val="000000"/>
        </w:rPr>
        <w:t>3)  вайшьи - торговцы, купцы, часть ремесленников;</w:t>
      </w:r>
    </w:p>
    <w:p>
      <w:pPr>
        <w:pStyle w:val="Normal"/>
        <w:rPr/>
      </w:pPr>
      <w:r>
        <w:rPr>
          <w:color w:val="000000"/>
        </w:rPr>
        <w:t>4)  шудры (неприкасаемые) - прислу</w:t>
        <w:softHyphen/>
        <w:t xml:space="preserve">га (подметальщики,   </w:t>
      </w:r>
      <w:r>
        <w:rPr>
          <w:iCs/>
          <w:color w:val="000000"/>
        </w:rPr>
        <w:t xml:space="preserve">дхоби </w:t>
      </w:r>
      <w:r>
        <w:rPr>
          <w:color w:val="000000"/>
        </w:rPr>
        <w:t xml:space="preserve">- прачки, </w:t>
      </w:r>
      <w:r>
        <w:rPr>
          <w:iCs/>
          <w:color w:val="000000"/>
        </w:rPr>
        <w:t xml:space="preserve">нау </w:t>
      </w:r>
      <w:r>
        <w:rPr>
          <w:color w:val="000000"/>
        </w:rPr>
        <w:t>- цирюльники и т. п.), часть ре</w:t>
        <w:softHyphen/>
        <w:t xml:space="preserve">месленников </w:t>
      </w:r>
      <w:r>
        <w:rPr>
          <w:iCs/>
          <w:color w:val="000000"/>
        </w:rPr>
        <w:t xml:space="preserve">(нами — </w:t>
      </w:r>
      <w:r>
        <w:rPr>
          <w:color w:val="000000"/>
        </w:rPr>
        <w:t xml:space="preserve">кузнецы, </w:t>
      </w:r>
      <w:r>
        <w:rPr>
          <w:iCs/>
          <w:color w:val="000000"/>
        </w:rPr>
        <w:t>дамаи -</w:t>
      </w:r>
      <w:r>
        <w:rPr>
          <w:color w:val="000000"/>
        </w:rPr>
        <w:t xml:space="preserve">портные, </w:t>
      </w:r>
      <w:r>
        <w:rPr>
          <w:iCs/>
          <w:color w:val="000000"/>
        </w:rPr>
        <w:t xml:space="preserve">сарки </w:t>
      </w:r>
      <w:r>
        <w:rPr>
          <w:color w:val="000000"/>
        </w:rPr>
        <w:t xml:space="preserve">- сапожники, </w:t>
      </w:r>
      <w:r>
        <w:rPr>
          <w:iCs/>
          <w:color w:val="000000"/>
        </w:rPr>
        <w:t xml:space="preserve">тели </w:t>
      </w:r>
      <w:r>
        <w:rPr>
          <w:color w:val="000000"/>
        </w:rPr>
        <w:t xml:space="preserve">-маслобойники </w:t>
      </w:r>
      <w:r>
        <w:rPr>
          <w:bCs/>
          <w:color w:val="000000"/>
        </w:rPr>
        <w:t xml:space="preserve">и </w:t>
      </w:r>
      <w:r>
        <w:rPr>
          <w:color w:val="000000"/>
        </w:rPr>
        <w:t>т.п.)</w:t>
      </w:r>
    </w:p>
    <w:p>
      <w:pPr>
        <w:pStyle w:val="Normal"/>
        <w:rPr>
          <w:color w:val="000000"/>
        </w:rPr>
      </w:pPr>
      <w:r>
        <w:rPr>
          <w:color w:val="000000"/>
        </w:rPr>
        <w:t>Две последние группы разделяются уже на узкопрофессиональные касты со своей внутренней иерархией.</w:t>
      </w:r>
    </w:p>
    <w:p>
      <w:pPr>
        <w:pStyle w:val="Normal"/>
        <w:rPr/>
      </w:pPr>
      <w:r>
        <w:rPr>
          <w:color w:val="000000"/>
        </w:rPr>
        <w:t>Материальное положение и иерархия статусов не всегда совпадают. Брахман может быть нищим, тогда как богатый торговец - принадлежать к вайшьям, к всего лишь третьей в иерархии касто</w:t>
        <w:softHyphen/>
        <w:t>вой группе. Однако в целом брахманы и кшатрии представляют наиболее со</w:t>
        <w:softHyphen/>
        <w:t>стоятельную часть непальского обще</w:t>
        <w:softHyphen/>
        <w:t>ства и владеют лучшими сельскохозяй</w:t>
        <w:softHyphen/>
        <w:t>ственными землями. Непальская тради</w:t>
        <w:softHyphen/>
        <w:t xml:space="preserve">ция объединяет брахманов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кшатриев под общим названием </w:t>
      </w:r>
      <w:r>
        <w:rPr>
          <w:iCs/>
          <w:color w:val="000000"/>
        </w:rPr>
        <w:t xml:space="preserve">тагадхари, </w:t>
      </w:r>
      <w:r>
        <w:rPr>
          <w:color w:val="000000"/>
        </w:rPr>
        <w:t>как носящих нательный священный шнур (на нравом плече) - знак принадлеж</w:t>
        <w:softHyphen/>
        <w:t>ности к высоким кастам.</w:t>
      </w:r>
    </w:p>
    <w:p>
      <w:pPr>
        <w:pStyle w:val="Normal"/>
        <w:rPr/>
      </w:pPr>
      <w:r>
        <w:rPr>
          <w:color w:val="000000"/>
        </w:rPr>
        <w:t>Брахманы играют главенствующую роль в религиозной, общественно-поли</w:t>
        <w:softHyphen/>
        <w:t>тической и духовной жизни страны. Кшатрии же занимают высшее положе</w:t>
        <w:softHyphen/>
        <w:t>ние во властных структурах, среди них много государственных чиновников и высших военных. Точнее, это относит</w:t>
        <w:softHyphen/>
        <w:t xml:space="preserve">ся к верхушке касты кшатриев - </w:t>
      </w:r>
      <w:r>
        <w:rPr>
          <w:iCs/>
          <w:color w:val="000000"/>
        </w:rPr>
        <w:t>тх-</w:t>
      </w:r>
    </w:p>
    <w:p>
      <w:pPr>
        <w:pStyle w:val="Normal"/>
        <w:rPr/>
      </w:pPr>
      <w:r>
        <w:rPr>
          <w:iCs/>
          <w:color w:val="000000"/>
        </w:rPr>
        <w:t xml:space="preserve">кури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рана. </w:t>
      </w:r>
      <w:r>
        <w:rPr>
          <w:color w:val="000000"/>
        </w:rPr>
        <w:t>К тхакури принадлежит правящая королевская семья, а к груп</w:t>
        <w:softHyphen/>
        <w:t>пе рана относилась печально знамени</w:t>
        <w:softHyphen/>
        <w:t>тая династия наследных премьер-мини</w:t>
        <w:softHyphen/>
        <w:t>стров Рана.</w:t>
      </w:r>
    </w:p>
    <w:p>
      <w:pPr>
        <w:pStyle w:val="Normal"/>
        <w:rPr/>
      </w:pPr>
      <w:r>
        <w:rPr>
          <w:color w:val="000000"/>
        </w:rPr>
        <w:t xml:space="preserve">По родовому имени </w:t>
      </w:r>
      <w:r>
        <w:rPr>
          <w:iCs/>
          <w:color w:val="000000"/>
        </w:rPr>
        <w:t xml:space="preserve">(тхар) </w:t>
      </w:r>
      <w:r>
        <w:rPr>
          <w:color w:val="000000"/>
        </w:rPr>
        <w:t>непаль</w:t>
        <w:softHyphen/>
        <w:t>ца, т. е. тому, что примерно соответ</w:t>
        <w:softHyphen/>
        <w:t>ствует у нас фамилии, легко определя</w:t>
        <w:softHyphen/>
        <w:t>ется принадлежность человека к той или иной касте. Приведем пример. Так, один из авторов этих строк, Кришна Пракаш Шрестха, как явствует из его тхара Шрестха, относится к высшей касте среди неваров и исповедует индуизм (буквально же "шрестха" означает "са</w:t>
        <w:softHyphen/>
        <w:t>мый лучший").</w:t>
      </w:r>
    </w:p>
    <w:p>
      <w:pPr>
        <w:pStyle w:val="Normal"/>
        <w:rPr/>
      </w:pPr>
      <w:r>
        <w:rPr>
          <w:bCs/>
          <w:color w:val="000000"/>
        </w:rPr>
        <w:t>Языки.</w:t>
      </w:r>
      <w:r>
        <w:rPr>
          <w:color w:val="000000"/>
        </w:rPr>
        <w:t xml:space="preserve"> В стране существует около 60 языков и диалектов, большинство из которых имеет узкое распространение, а часть находится на грани исчезнове</w:t>
        <w:softHyphen/>
        <w:t>ния. Языки делятся на две большие группы: индоевропейские и тибето-бир</w:t>
        <w:softHyphen/>
        <w:t xml:space="preserve">манские. К индоевропейским языкам относится государственный язык </w:t>
      </w:r>
      <w:r>
        <w:rPr>
          <w:iCs/>
          <w:color w:val="000000"/>
        </w:rPr>
        <w:t>непа</w:t>
        <w:softHyphen/>
        <w:t xml:space="preserve">ли, </w:t>
      </w:r>
      <w:r>
        <w:rPr>
          <w:color w:val="000000"/>
        </w:rPr>
        <w:t>имеющий санскритское происхож</w:t>
        <w:softHyphen/>
        <w:t xml:space="preserve">дение. Раньше он назывался </w:t>
      </w:r>
      <w:r>
        <w:rPr>
          <w:iCs/>
          <w:color w:val="000000"/>
        </w:rPr>
        <w:t xml:space="preserve">кхас-кура, </w:t>
      </w:r>
      <w:r>
        <w:rPr>
          <w:color w:val="000000"/>
        </w:rPr>
        <w:t>то есть язык кхасов.</w:t>
      </w:r>
    </w:p>
    <w:p>
      <w:pPr>
        <w:pStyle w:val="Normal"/>
        <w:rPr/>
      </w:pPr>
      <w:r>
        <w:rPr>
          <w:color w:val="000000"/>
        </w:rPr>
        <w:t>Непали - это язык, как у нас гово</w:t>
        <w:softHyphen/>
        <w:t>рят, межнационального общения. Ве</w:t>
        <w:softHyphen/>
        <w:t xml:space="preserve">дущее положение он приобрел с тех пор, когда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Непал стал единым государством. Язык непали использует письмо (алфавит) </w:t>
      </w:r>
      <w:r>
        <w:rPr>
          <w:iCs/>
          <w:color w:val="000000"/>
        </w:rPr>
        <w:t xml:space="preserve">деванагари, </w:t>
      </w:r>
      <w:r>
        <w:rPr>
          <w:color w:val="000000"/>
        </w:rPr>
        <w:t>распро</w:t>
        <w:softHyphen/>
        <w:t>страненное в Индии, и вообще он бли</w:t>
        <w:softHyphen/>
        <w:t>зок к языкам северной Индии. Кроме Непала, он является языком общения в королевстве Бутан, в Сиккиме, а так</w:t>
        <w:softHyphen/>
        <w:t>же в Дарджилинге (Индия). Непали -родной язык для более чем половины всех жителей страны и наиболее рас</w:t>
        <w:softHyphen/>
        <w:t>пространенный язык в 54 из 75 окру</w:t>
        <w:softHyphen/>
        <w:t>гов страны. Поэт Бханубхакт Ачарья, автор непальского варианта "Рамаяны" (1814-1868), считается основоположни</w:t>
        <w:softHyphen/>
        <w:t>ком современного литературного язы</w:t>
        <w:softHyphen/>
        <w:t>ка непали.</w:t>
      </w:r>
    </w:p>
    <w:p>
      <w:pPr>
        <w:pStyle w:val="Normal"/>
        <w:rPr/>
      </w:pPr>
      <w:r>
        <w:rPr>
          <w:color w:val="000000"/>
        </w:rPr>
        <w:t>Второе место по численности говоря</w:t>
        <w:softHyphen/>
        <w:t xml:space="preserve">щих на нем занимает язык </w:t>
      </w:r>
      <w:r>
        <w:rPr>
          <w:iCs/>
          <w:color w:val="000000"/>
        </w:rPr>
        <w:t xml:space="preserve">майтхили; </w:t>
      </w:r>
      <w:r>
        <w:rPr>
          <w:color w:val="000000"/>
        </w:rPr>
        <w:t>он распространен в тераях и имеет ли</w:t>
        <w:softHyphen/>
        <w:t>тературную традицию.</w:t>
      </w:r>
    </w:p>
    <w:p>
      <w:pPr>
        <w:pStyle w:val="Normal"/>
        <w:rPr>
          <w:color w:val="000000"/>
        </w:rPr>
      </w:pPr>
      <w:r>
        <w:rPr>
          <w:color w:val="000000"/>
        </w:rPr>
        <w:t>Среди тибето-бирманских языков вы</w:t>
        <w:softHyphen/>
        <w:t>деляется неварский язык (невари); на нем создана богатая литература. Язык невари имеет свою собственную письмен</w:t>
        <w:softHyphen/>
        <w:t>ность, хотя и он начал в последнее вре</w:t>
        <w:softHyphen/>
        <w:t>мя пользоваться письмом деванагари. К числу тибето-бирманских языков при</w:t>
        <w:softHyphen/>
        <w:t>надлежат магарский, гурунгский, раи, лимбу, сунвар, таманг и другие (в отли</w:t>
        <w:softHyphen/>
        <w:t>чие от неварского языка они не испыта</w:t>
        <w:softHyphen/>
        <w:t>ли сильного влияния индоевропейских языков).</w:t>
      </w:r>
    </w:p>
    <w:p>
      <w:pPr>
        <w:pStyle w:val="Normal"/>
        <w:rPr>
          <w:color w:val="000000"/>
        </w:rPr>
      </w:pPr>
      <w:r>
        <w:rPr>
          <w:color w:val="000000"/>
        </w:rPr>
        <w:t>Новая конституция Непала 1991 г. пре</w:t>
        <w:softHyphen/>
        <w:t>доставляет право любому жителю стра</w:t>
        <w:softHyphen/>
        <w:t xml:space="preserve">ны получить образование на его родном языке. Радиовещание в Непале ведется на языках многих его народностей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и размещение насел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В </w:t>
      </w:r>
      <w:r>
        <w:rPr>
          <w:color w:val="000000"/>
        </w:rPr>
        <w:t>Непале живет свыше 22 млн чел. Это столько же, сколько в трех северных странах Европы - Швеции, Финлян</w:t>
        <w:softHyphen/>
        <w:t>дии и Норвегии. Но в отличие от эко</w:t>
        <w:softHyphen/>
        <w:t>номически развитых стран Европы чис</w:t>
        <w:softHyphen/>
        <w:t>ленность населения в Непале во вто</w:t>
        <w:softHyphen/>
        <w:t xml:space="preserve">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растет быстро -примерно на 2,5% в год; ежегодно в стране прибавляется почти полмиллиона новых жителей. Это результат вы</w:t>
        <w:softHyphen/>
        <w:t>сокой рождаемости при сократившейся (благодаря развитию здравоохранения) смертности. Впрочем, смертность от инфекционных болезней все еще весь</w:t>
        <w:softHyphen/>
        <w:t>ма высокая; сохраняется опасность та</w:t>
        <w:softHyphen/>
        <w:t>ких опасных болезней, как холера и малярия. Распространению инфекцион</w:t>
        <w:softHyphen/>
        <w:t>ных болезней способствует антисанитар</w:t>
        <w:softHyphen/>
        <w:t>ное состояние водных источников.</w:t>
      </w:r>
    </w:p>
    <w:p>
      <w:pPr>
        <w:pStyle w:val="Normal"/>
        <w:rPr>
          <w:color w:val="000000"/>
        </w:rPr>
      </w:pPr>
      <w:r>
        <w:rPr>
          <w:color w:val="000000"/>
        </w:rPr>
        <w:t>Непальские семьи (в особенности сельские) большие и многодетные. Средняя непальская семья состоит из 6 человек. Очень часто в нее входят не только муж, жена и их дети, но также братья мужа с их семьями, а также не</w:t>
        <w:softHyphen/>
        <w:t>замужние сестры. Большая, состоящая из трех поколений семья - результат сохраняющегося феодального уклада в общественных отношениях. Только мно</w:t>
        <w:softHyphen/>
        <w:t>гочисленной семьей крестьяне могут добывать средства к существованию.</w:t>
      </w:r>
    </w:p>
    <w:p>
      <w:pPr>
        <w:pStyle w:val="Normal"/>
        <w:rPr>
          <w:color w:val="000000"/>
        </w:rPr>
      </w:pPr>
      <w:r>
        <w:rPr>
          <w:color w:val="000000"/>
        </w:rPr>
        <w:t>Выбор супруга (супруги) определяет</w:t>
        <w:softHyphen/>
        <w:t>ся прежде всего родителями (нередко с помощью свахи). Чрезвычайно важно мнение на сей счет духовного наставни</w:t>
        <w:softHyphen/>
        <w:t>ка семьи, который сопоставляет горос</w:t>
        <w:softHyphen/>
        <w:t>копы невесты и жениха. И даже к выбо</w:t>
        <w:softHyphen/>
        <w:t>ру дня свадьбы подходят очень серьез</w:t>
        <w:softHyphen/>
        <w:t>но. Астролог определяет самый благо</w:t>
        <w:softHyphen/>
        <w:t>приятный для бракосочетания день.</w:t>
      </w:r>
    </w:p>
    <w:p>
      <w:pPr>
        <w:pStyle w:val="Normal"/>
        <w:rPr>
          <w:color w:val="000000"/>
        </w:rPr>
      </w:pPr>
      <w:r>
        <w:rPr>
          <w:color w:val="000000"/>
        </w:rPr>
        <w:t>Женятся очень рано. Хотя формаль</w:t>
        <w:softHyphen/>
        <w:t>но разрешены браки юношей лишь с 18 лет, а девушек с 16, в реальной жизни все еще часты случаи (особенно в де</w:t>
        <w:softHyphen/>
        <w:t>ревне) , когда замуж выходят совсем еще девочками (в 10 лет). Ранние браки характерны для индуистов из высоких каст, поскольку считается, что нужно выдать девушку замуж до начала у нее менструации. Поскольку продолжительность жизни невысока, то многие ока</w:t>
        <w:softHyphen/>
        <w:t>зываются вдовыми в очень молодом возрасте.</w:t>
      </w:r>
    </w:p>
    <w:p>
      <w:pPr>
        <w:pStyle w:val="Normal"/>
        <w:rPr/>
      </w:pPr>
      <w:r>
        <w:rPr>
          <w:color w:val="000000"/>
        </w:rPr>
        <w:t>Разводы в семьях, принадлежащих к двум высшим кастам - брахманам и чхетри, редки. Раньше вторично вый</w:t>
        <w:softHyphen/>
        <w:t>ти замуж не разрешалось даже вдо</w:t>
        <w:softHyphen/>
        <w:t>вам; да что там развод, практикова</w:t>
        <w:softHyphen/>
        <w:t>лось даже самосожжение жен после смерти мужа! Только неварки избежа</w:t>
        <w:softHyphen/>
        <w:t>ли столь печальной участи — для это</w:t>
        <w:softHyphen/>
        <w:t>го оказалось достаточно придумать ма</w:t>
        <w:softHyphen/>
        <w:t xml:space="preserve">ленькую хитрость - обряд </w:t>
      </w:r>
      <w:r>
        <w:rPr>
          <w:iCs/>
          <w:color w:val="000000"/>
        </w:rPr>
        <w:t xml:space="preserve">ихи. </w:t>
      </w:r>
      <w:r>
        <w:rPr>
          <w:color w:val="000000"/>
        </w:rPr>
        <w:t>Со</w:t>
        <w:softHyphen/>
        <w:t>гласно этому обряду неварку, малень</w:t>
        <w:softHyphen/>
        <w:t>кую девочку, "выдавали замуж" -за... плод дерева бел, считающегося выражением бога Вишну, т. е. их под</w:t>
        <w:softHyphen/>
        <w:t>линный муж не простой смертный, а божество. Поэтому после смерти сво</w:t>
        <w:softHyphen/>
        <w:t>его "земного" мужа, могли выйти замуж за другого земного мужчину, не изменяя своему подлинному суп</w:t>
        <w:softHyphen/>
        <w:t>ругу - богу Вишну.</w:t>
      </w:r>
    </w:p>
    <w:p>
      <w:pPr>
        <w:pStyle w:val="Normal"/>
        <w:rPr>
          <w:color w:val="000000"/>
        </w:rPr>
      </w:pPr>
      <w:r>
        <w:rPr>
          <w:color w:val="000000"/>
        </w:rPr>
        <w:t>Столь же хитроумно у неваров реша</w:t>
        <w:softHyphen/>
        <w:t>лась и проблема развода. Неварке, же</w:t>
        <w:softHyphen/>
        <w:t>лавшей расторгнуть брак, достаточно вернуть мужу орех дерева бетел (хра</w:t>
        <w:softHyphen/>
        <w:t>нившийся у нее как подарок мужа со дня их свадьбы).</w:t>
      </w:r>
    </w:p>
    <w:p>
      <w:pPr>
        <w:pStyle w:val="Normal"/>
        <w:rPr>
          <w:color w:val="000000"/>
        </w:rPr>
      </w:pPr>
      <w:r>
        <w:rPr>
          <w:color w:val="000000"/>
        </w:rPr>
        <w:t>В семьях же низких каст, а также у коренных жителей горного Непала на развод всегда смотрели много проще, и даже описанные ухищрения не требо</w:t>
        <w:softHyphen/>
        <w:t xml:space="preserve">вались.  </w:t>
      </w:r>
    </w:p>
    <w:p>
      <w:pPr>
        <w:pStyle w:val="Normal"/>
        <w:rPr/>
      </w:pPr>
      <w:r>
        <w:rPr>
          <w:color w:val="000000"/>
        </w:rPr>
        <w:t>Непал — страна горная, и неудиви</w:t>
        <w:softHyphen/>
        <w:t>тельно, что расселение вне тераев имеет очаговый характер. О контра</w:t>
        <w:softHyphen/>
        <w:t>стности расселения свидетельствуют показатели плотности населения: в ос</w:t>
        <w:softHyphen/>
        <w:t>военной полосе - тераях - плотность населения составляет 200 чел./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в горных районах - менее 10. Од</w:t>
        <w:softHyphen/>
        <w:t xml:space="preserve">нако с учетом "нагрузки" населения не вообще на </w:t>
      </w:r>
      <w:r>
        <w:rPr>
          <w:bCs/>
          <w:color w:val="000000"/>
        </w:rPr>
        <w:t xml:space="preserve">территорию, </w:t>
      </w:r>
      <w:r>
        <w:rPr>
          <w:color w:val="000000"/>
        </w:rPr>
        <w:t>а на сель</w:t>
        <w:softHyphen/>
        <w:t>скохозяйственные угодья окажется, что горные районы с их нехваткой об</w:t>
        <w:softHyphen/>
        <w:t>рабатываемой земли еще перенаселен</w:t>
        <w:softHyphen/>
        <w:t>нее, чем тераи. Особенно плотно за</w:t>
        <w:softHyphen/>
        <w:t>селены в силу благоприятных при</w:t>
        <w:softHyphen/>
        <w:t>родных условий небольшие межгор</w:t>
        <w:softHyphen/>
        <w:t>ные долины Среднего Непала (рекор</w:t>
        <w:softHyphen/>
        <w:t>дная плотность в долине Катманду -свыше 1000 чел./к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Урбанизация в Непале только на</w:t>
        <w:softHyphen/>
        <w:t>чалась. И но доле городского насе</w:t>
        <w:softHyphen/>
        <w:t>ления (9,2%, по данным переписи 1991 г.) Непал занимает одно из са</w:t>
        <w:softHyphen/>
        <w:t>мых последних мест в мире. Крите</w:t>
        <w:softHyphen/>
        <w:t>рии города в Непале время от време</w:t>
        <w:softHyphen/>
        <w:t>ни меняются. С 1976 г. нижний по</w:t>
        <w:softHyphen/>
        <w:t>рог людности городского населенно</w:t>
        <w:softHyphen/>
        <w:t>го пункта стал 9 тыс. чел. Городов сейчас - 33. В 1991 г. в городах про</w:t>
        <w:softHyphen/>
        <w:t>живало 1,7 млн чел.</w:t>
      </w:r>
    </w:p>
    <w:p>
      <w:pPr>
        <w:pStyle w:val="Normal"/>
        <w:rPr>
          <w:color w:val="000000"/>
        </w:rPr>
      </w:pPr>
      <w:r>
        <w:rPr>
          <w:color w:val="000000"/>
        </w:rPr>
        <w:t>Подлинно большим городом можно считать только столицу страны - Кат</w:t>
        <w:softHyphen/>
        <w:t>манду (вместе со сросшимся с ним Лалитпуром). Перепись 1991 г. зарегис</w:t>
        <w:softHyphen/>
        <w:t>трировала в Катманду 421 тыс. жите</w:t>
        <w:softHyphen/>
        <w:t>лей, а в Лалитиурс - 116 тыс. Вообще же города располагаются преимуще</w:t>
        <w:softHyphen/>
        <w:t>ственно близ границы с Индией. Там же находится и второй по величине не</w:t>
        <w:softHyphen/>
        <w:t>пальский город - Биратнагар (129 тыс. жителей).  В средней,  горной части страны (но вне долин), городов лишь единицы (Хетауда, Бутвал, Тансен Дхаран). Причина задержки урбани</w:t>
        <w:softHyphen/>
        <w:t>зации - слабое развитие промышлен</w:t>
        <w:softHyphen/>
        <w:t>ности. К примеру, в Катманду в про</w:t>
        <w:softHyphen/>
        <w:t>мышленности трудится всего 6% эко</w:t>
        <w:softHyphen/>
        <w:t>номически активного населения, в Ла-литпуре - 8%, Биратнагаре - 15%.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ствующее направление мигра</w:t>
        <w:softHyphen/>
        <w:t>ций населения в настоящее время - с севера на юг: жители гор, не находя работы у себя в деревнях, ищут счас</w:t>
        <w:softHyphen/>
        <w:t>тья в равнинных районах. Поэтому одна из главенствующих задач - ослабить "бегство горцев", стимулировав эконо</w:t>
        <w:softHyphen/>
        <w:t>мическую базу горных территор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 последние несколько десятилетии Непал добился значительных успехов в развитии народного образования. В настоящее время общеобразовательные шко</w:t>
        <w:softHyphen/>
        <w:t>лы появились даже в отдаленных гималайских селениях. Начальное образование -пятилетнее (дети начинают учебу в 6 лет). Продолжительность среднего образова</w:t>
        <w:softHyphen/>
        <w:t>ния также 5 лет (дети начинают эту ступень в 11-летнем возрасте). Среднее обра</w:t>
        <w:softHyphen/>
        <w:t>зование разделяется на два цикла - двухлетний (неполное среднее образование) и последующее - трехлетнее. В школу ходит 75% детей - 94% мальчиков и 54% девочек. В средних школах обучается 34% детей соответствующего возраста.</w:t>
      </w:r>
    </w:p>
    <w:p>
      <w:pPr>
        <w:pStyle w:val="Normal"/>
        <w:rPr>
          <w:color w:val="000000"/>
        </w:rPr>
      </w:pPr>
      <w:r>
        <w:rPr>
          <w:color w:val="000000"/>
        </w:rPr>
        <w:t>В настоящее время обучение в 1-3-х классах бесплатное, но оно не является обязательным. Получение среднего образования заканчивается сдачей в 10-м классе государственного экзамена.</w:t>
      </w:r>
    </w:p>
    <w:p>
      <w:pPr>
        <w:pStyle w:val="Normal"/>
        <w:rPr>
          <w:color w:val="000000"/>
        </w:rPr>
      </w:pPr>
      <w:r>
        <w:rPr>
          <w:color w:val="000000"/>
        </w:rPr>
        <w:t>Грамотных (умеющих читать и писать) среди лиц старше 15 лет - 27,5% (среди мужчин - 41 %, а среди женщин - всего 14%).</w:t>
      </w:r>
    </w:p>
    <w:p>
      <w:pPr>
        <w:pStyle w:val="Normal"/>
        <w:rPr>
          <w:color w:val="000000"/>
        </w:rPr>
      </w:pPr>
      <w:r>
        <w:rPr>
          <w:color w:val="000000"/>
        </w:rPr>
        <w:t>Высшее образование в 1991 г. имело всего 0,3% населения (18 тыс. чел.). Дей</w:t>
        <w:softHyphen/>
        <w:t>ствуют три университета, из которых два - государственные, а один - частный, появившийся совсем недавно. Самый крупный университет - Трибхуванский, ос</w:t>
        <w:softHyphen/>
        <w:t>нованный в 1959 г. рядом со столицей (назван в честь деда нынешнего короля). Примерно тогда же была создана Королевская академия Непала, призванная спо</w:t>
        <w:softHyphen/>
        <w:t>собствовать развитию литературы, искусства, науки.</w:t>
      </w:r>
    </w:p>
    <w:p>
      <w:pPr>
        <w:pStyle w:val="Normal"/>
        <w:rPr>
          <w:color w:val="000000"/>
        </w:rPr>
      </w:pPr>
      <w:r>
        <w:rPr>
          <w:color w:val="000000"/>
        </w:rPr>
        <w:t>Для развития образования в широком смысле очень важна роль средств массовой ин</w:t>
        <w:softHyphen/>
        <w:t>формации: печати (первое периодическое издание появилось сто лет назад), радиовеща</w:t>
        <w:softHyphen/>
        <w:t>ния (передачи начались в 1950 г.), а также телевидения (телестудия существует с 1985 г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Е И БЫТ НЕПАЛЬЦЕ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лье. Дома в разных частях стра</w:t>
        <w:softHyphen/>
        <w:t>ны весьма отличны друг от друга. В городах долины Катманду и всей цен</w:t>
        <w:softHyphen/>
        <w:t>тральной части страны (особенно в ад</w:t>
        <w:softHyphen/>
        <w:t>министративных центрах округов) пре</w:t>
        <w:softHyphen/>
        <w:t>обладает неварский тин дома. Там дома обычно стоят вплотную друг к другу. Они кирпичные, имеют 2 - 3, а иногда и 5 этажей. Отличительная черта тра</w:t>
        <w:softHyphen/>
        <w:t>диционных домов: крыши опираются на подкосы и выступают далеко вперед, образуя карнизы. Это защищает от го</w:t>
        <w:softHyphen/>
        <w:t>рячего и слепящего солнца. Крыши де</w:t>
        <w:softHyphen/>
        <w:t>лаются крутыми, чтобы вода быстро стекала во время муссонных ливней. В городах кровля из черепицы и ши</w:t>
        <w:softHyphen/>
        <w:t>фера, а в деревнях - из соломы или дранки. Часто к домам на уровне пер</w:t>
        <w:softHyphen/>
        <w:t>вого этажа пристраиваются открытые веранды.</w:t>
      </w:r>
    </w:p>
    <w:p>
      <w:pPr>
        <w:pStyle w:val="Normal"/>
        <w:rPr>
          <w:color w:val="000000"/>
        </w:rPr>
      </w:pPr>
      <w:r>
        <w:rPr>
          <w:color w:val="000000"/>
        </w:rPr>
        <w:t>Стены и окна неварских домов допол</w:t>
        <w:softHyphen/>
        <w:t>няются различными деревянными эле</w:t>
        <w:softHyphen/>
        <w:t>ментами - галереями, наличниками, ставнями, резными решетчатыми рама</w:t>
        <w:softHyphen/>
        <w:t>ми, заменяющими стекла в окнах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е этажи используются под кух</w:t>
        <w:softHyphen/>
        <w:t>ню, склад, а если хозяин - торговец, то под магазинчик, лавку. В домах не-варов, впрочем, кухня помещается на самом верхнем жилом этаже, так как она  считается местом сбора за трапезой только членов семьи, но не гостей.  Раз</w:t>
        <w:softHyphen/>
        <w:t>мещение, кухни наверху гаран</w:t>
        <w:softHyphen/>
        <w:t>тирует, что туда не заглянет кто-либо из посто</w:t>
        <w:softHyphen/>
        <w:t>ронних.</w:t>
      </w:r>
    </w:p>
    <w:p>
      <w:pPr>
        <w:pStyle w:val="Normal"/>
        <w:rPr>
          <w:color w:val="000000"/>
        </w:rPr>
      </w:pPr>
      <w:r>
        <w:rPr>
          <w:color w:val="000000"/>
        </w:rPr>
        <w:t>Крестьянские дома, в отличие от городских, строятся из не</w:t>
        <w:softHyphen/>
        <w:t>обожженного кирпича или камня, не имеют террас и окон на первом этаже – там располагаются кухня и хлев. Печь на кухне не имеет дымохода. На втором этаже помимо жилого помеще</w:t>
        <w:softHyphen/>
        <w:t>ния находится кладовая. Смотрятся крестьянские дома довольно эффектно: на крышах возвышаются желтые гор</w:t>
        <w:softHyphen/>
        <w:t>ки кукурузных початков, а под кры</w:t>
        <w:softHyphen/>
        <w:t>шами свисают гирлянды красного пер</w:t>
        <w:softHyphen/>
        <w:t>ца.</w:t>
      </w:r>
    </w:p>
    <w:p>
      <w:pPr>
        <w:pStyle w:val="Normal"/>
        <w:rPr>
          <w:color w:val="000000"/>
        </w:rPr>
      </w:pPr>
      <w:r>
        <w:rPr>
          <w:color w:val="000000"/>
        </w:rPr>
        <w:t>В тераях деревенские дома более лег</w:t>
        <w:softHyphen/>
        <w:t>кие. Стены их представляют собой пле</w:t>
        <w:softHyphen/>
        <w:t>тенный из бамбука каркас, обмазанный глиной; вместо окон небольшие венти</w:t>
        <w:softHyphen/>
        <w:t>ляционные отверстия; крыша тростни</w:t>
        <w:softHyphen/>
        <w:t>ковая.</w:t>
      </w:r>
    </w:p>
    <w:p>
      <w:pPr>
        <w:pStyle w:val="Normal"/>
        <w:rPr>
          <w:color w:val="000000"/>
        </w:rPr>
      </w:pPr>
      <w:r>
        <w:rPr>
          <w:color w:val="000000"/>
        </w:rPr>
        <w:t>В высокогорье жилища тибетского типа. Так как проливные муссонные дожди в высокогорьях редки, то и кры</w:t>
        <w:softHyphen/>
        <w:t>ши делают плоскими, из прессованной земли или сланца. Первый, темный этаж отводят для хранения дров и со</w:t>
        <w:softHyphen/>
        <w:t>держания скота, жилье — на втором. Свет проникает в жилое помещение че</w:t>
        <w:softHyphen/>
        <w:t>рез два-три небольших оконца. Печей нет, а очаг выкладывается из каменных плит прямо на иолу. Дымохода не де</w:t>
        <w:softHyphen/>
        <w:t>лают, поэтому, когда топят, помещение наполняется едким дымом.</w:t>
      </w:r>
    </w:p>
    <w:p>
      <w:pPr>
        <w:pStyle w:val="Normal"/>
        <w:rPr>
          <w:color w:val="000000"/>
        </w:rPr>
      </w:pPr>
      <w:r>
        <w:rPr>
          <w:color w:val="000000"/>
        </w:rPr>
        <w:t>Никакого центрального или внутрен</w:t>
        <w:softHyphen/>
        <w:t>него отопления даже в крупных горо</w:t>
        <w:softHyphen/>
        <w:t>дах нет, хотя зимой даже в долине Кат</w:t>
        <w:softHyphen/>
        <w:t>манду холодно. В последнее время по</w:t>
        <w:softHyphen/>
        <w:t>мимо печей или жаровен с углем в со</w:t>
        <w:softHyphen/>
        <w:t>стоятельных семьях используют элек</w:t>
        <w:softHyphen/>
        <w:t>трообогревательные приборы.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е убранство непальских жилищ, особенно в деревнях, очень скромное. Если в городских домах еще можно увидеть привычную для нас ме</w:t>
        <w:softHyphen/>
        <w:t>бель - столы, стулья, кровати, шкафы, то в деревенских мебели почти нет. Спят обычно на циновках, коврах, матрацах; лишь иногда глава семейства имеет кро</w:t>
        <w:softHyphen/>
        <w:t>вать. Постельные принадлежности дер</w:t>
        <w:softHyphen/>
        <w:t>жат в сундуке. В кухне, где находится кирпичная печь, всю стену занимает кухонная утварь - горшки, кувшины, сковородки, миски.</w:t>
      </w:r>
    </w:p>
    <w:p>
      <w:pPr>
        <w:pStyle w:val="Normal"/>
        <w:rPr/>
      </w:pPr>
      <w:r>
        <w:rPr>
          <w:bCs/>
          <w:color w:val="000000"/>
        </w:rPr>
        <w:t xml:space="preserve">Одежда. В </w:t>
      </w:r>
      <w:r>
        <w:rPr>
          <w:color w:val="000000"/>
        </w:rPr>
        <w:t>одежде непальцев из раз</w:t>
        <w:softHyphen/>
        <w:t>ных этнических групп, в общем-то весь</w:t>
        <w:softHyphen/>
        <w:t>ма разнообразной, есть некоторые об</w:t>
        <w:softHyphen/>
        <w:t>щие черты. Типичный костюм мужчи</w:t>
        <w:softHyphen/>
        <w:t xml:space="preserve">ны - жителя долины Катманду состоит из длинной приталенной рубахи - </w:t>
      </w:r>
      <w:r>
        <w:rPr>
          <w:iCs/>
          <w:color w:val="000000"/>
        </w:rPr>
        <w:t xml:space="preserve">даура, </w:t>
      </w:r>
      <w:r>
        <w:rPr>
          <w:color w:val="000000"/>
        </w:rPr>
        <w:t xml:space="preserve">завязываемой на тесемках сбоку, брюк - </w:t>
      </w:r>
      <w:r>
        <w:rPr>
          <w:iCs/>
          <w:color w:val="000000"/>
        </w:rPr>
        <w:t xml:space="preserve">сурувал </w:t>
      </w:r>
      <w:r>
        <w:rPr>
          <w:color w:val="000000"/>
        </w:rPr>
        <w:t>-плотно обтяги</w:t>
        <w:softHyphen/>
        <w:t xml:space="preserve">вающих ноги, но широких в бедрах, и пояса </w:t>
      </w:r>
      <w:r>
        <w:rPr>
          <w:iCs/>
          <w:color w:val="000000"/>
        </w:rPr>
        <w:t xml:space="preserve">патука </w:t>
      </w:r>
      <w:r>
        <w:rPr>
          <w:color w:val="000000"/>
        </w:rPr>
        <w:t>- куска ткани, наматы</w:t>
        <w:softHyphen/>
        <w:t>ваемого на та</w:t>
        <w:softHyphen/>
        <w:t>лию поверх ру</w:t>
        <w:softHyphen/>
        <w:t>бахи и брюк (впрочем, в последнее вре</w:t>
        <w:softHyphen/>
        <w:t>мя патука уже не в моде). Одежду завер</w:t>
        <w:softHyphen/>
        <w:t xml:space="preserve">шают черный жилет - </w:t>
      </w:r>
      <w:r>
        <w:rPr>
          <w:iCs/>
          <w:color w:val="000000"/>
        </w:rPr>
        <w:t xml:space="preserve">истакот, </w:t>
      </w:r>
      <w:r>
        <w:rPr>
          <w:color w:val="000000"/>
        </w:rPr>
        <w:t>а в горо</w:t>
        <w:softHyphen/>
        <w:t>дах - пиджак европейского типа. На голо</w:t>
        <w:softHyphen/>
        <w:t>ве принято но</w:t>
        <w:softHyphen/>
        <w:t>сить легкую ма</w:t>
        <w:softHyphen/>
        <w:t>терчатую ша</w:t>
        <w:softHyphen/>
        <w:t xml:space="preserve">почку -  </w:t>
      </w:r>
      <w:r>
        <w:rPr>
          <w:iCs/>
          <w:color w:val="000000"/>
        </w:rPr>
        <w:t>топи,</w:t>
      </w:r>
      <w:r>
        <w:rPr>
          <w:color w:val="000000"/>
        </w:rPr>
        <w:t xml:space="preserve"> напоминающую пилотку (она бывает либо пестрой, либо в торжественных случаях черной).</w:t>
      </w:r>
    </w:p>
    <w:p>
      <w:pPr>
        <w:pStyle w:val="Normal"/>
        <w:rPr/>
      </w:pPr>
      <w:r>
        <w:rPr>
          <w:color w:val="000000"/>
        </w:rPr>
        <w:t>Женщины на юге, а также в Среднем Непале носят, как и индийские женщи</w:t>
        <w:softHyphen/>
        <w:t xml:space="preserve">ны, </w:t>
      </w:r>
      <w:r>
        <w:rPr>
          <w:iCs/>
          <w:color w:val="000000"/>
        </w:rPr>
        <w:t xml:space="preserve">сари. </w:t>
      </w:r>
      <w:r>
        <w:rPr>
          <w:color w:val="000000"/>
        </w:rPr>
        <w:t>Сари - это прямоугольный кусок материи метровой ширины и 5 - 6-метровой длины. Сари не шьют, а им оборачиваются вокруг пояса, ос</w:t>
        <w:softHyphen/>
        <w:t>тавляя несколько складок спереди. Дру</w:t>
        <w:softHyphen/>
        <w:t>гой конец сари прикрывает верхнюю часть туловища. Неварки и жители Се</w:t>
        <w:softHyphen/>
        <w:t xml:space="preserve">верного Непала носят прямую темную юбку, пеструю короткую кофту </w:t>
      </w:r>
      <w:r>
        <w:rPr>
          <w:iCs/>
          <w:color w:val="000000"/>
        </w:rPr>
        <w:t xml:space="preserve">чоло, </w:t>
      </w:r>
      <w:r>
        <w:rPr>
          <w:color w:val="000000"/>
        </w:rPr>
        <w:t>ос</w:t>
        <w:softHyphen/>
        <w:t>тавляющую открытой полоску живота и спины. Одежду дополняет яркая шаль.</w:t>
      </w:r>
    </w:p>
    <w:p>
      <w:pPr>
        <w:pStyle w:val="Normal"/>
        <w:rPr/>
      </w:pPr>
      <w:r>
        <w:rPr>
          <w:color w:val="000000"/>
        </w:rPr>
        <w:t>Девушки и женщины многих народ</w:t>
        <w:softHyphen/>
        <w:t xml:space="preserve">ностей любят украшать шею бусами в несколько рядов, носить на запястьях просторные и широкие браслеты, а в ушах - крупные серьги в виде обручей </w:t>
      </w:r>
      <w:r>
        <w:rPr>
          <w:iCs/>
          <w:color w:val="000000"/>
        </w:rPr>
        <w:t xml:space="preserve">(мундри). </w:t>
      </w:r>
      <w:r>
        <w:rPr>
          <w:color w:val="000000"/>
        </w:rPr>
        <w:t>Часто у женщин (но только не у неварок) можно увидеть кольцо, пропущенное че</w:t>
        <w:softHyphen/>
        <w:t>рез перегородку носа. Нередко у одного из крыльев носа укрепляют драгоценный ка</w:t>
        <w:softHyphen/>
        <w:t>мушек в оправе -</w:t>
      </w:r>
      <w:r>
        <w:rPr>
          <w:iCs/>
          <w:color w:val="000000"/>
        </w:rPr>
        <w:t xml:space="preserve">пхули </w:t>
      </w:r>
      <w:r>
        <w:rPr>
          <w:color w:val="000000"/>
        </w:rPr>
        <w:t>(эту моду недавно позаим</w:t>
        <w:softHyphen/>
        <w:t>ствовала и евро</w:t>
        <w:softHyphen/>
        <w:t>пейская моло</w:t>
        <w:softHyphen/>
        <w:t>дежь).</w:t>
      </w:r>
    </w:p>
    <w:p>
      <w:pPr>
        <w:pStyle w:val="Normal"/>
        <w:rPr/>
      </w:pPr>
      <w:r>
        <w:rPr>
          <w:color w:val="000000"/>
        </w:rPr>
        <w:t>По тому, какие украшения на жен</w:t>
        <w:softHyphen/>
        <w:t>щине, можно опре</w:t>
        <w:softHyphen/>
        <w:t>делить, замужем она или нет. За</w:t>
        <w:softHyphen/>
        <w:t xml:space="preserve">мужняя носит </w:t>
      </w:r>
      <w:r>
        <w:rPr>
          <w:iCs/>
          <w:color w:val="000000"/>
        </w:rPr>
        <w:t xml:space="preserve">поте </w:t>
      </w:r>
      <w:r>
        <w:rPr>
          <w:color w:val="000000"/>
        </w:rPr>
        <w:t>- бусы из мелких бусинок и медной или золо</w:t>
        <w:softHyphen/>
        <w:t>той трубочкой по</w:t>
        <w:softHyphen/>
        <w:t xml:space="preserve">средине, </w:t>
      </w:r>
      <w:r>
        <w:rPr>
          <w:iCs/>
          <w:color w:val="000000"/>
        </w:rPr>
        <w:t xml:space="preserve">чура — </w:t>
      </w:r>
      <w:r>
        <w:rPr>
          <w:color w:val="000000"/>
        </w:rPr>
        <w:t>стеклянные брас</w:t>
        <w:softHyphen/>
        <w:t>летки, а в некото</w:t>
        <w:softHyphen/>
        <w:t xml:space="preserve">рых случаях </w:t>
      </w:r>
      <w:r>
        <w:rPr>
          <w:iCs/>
          <w:color w:val="000000"/>
        </w:rPr>
        <w:t xml:space="preserve">асар-фи - </w:t>
      </w:r>
      <w:r>
        <w:rPr>
          <w:color w:val="000000"/>
        </w:rPr>
        <w:t>кольцо с при</w:t>
        <w:softHyphen/>
        <w:t>паянной к нему зо</w:t>
        <w:softHyphen/>
        <w:t xml:space="preserve">лотой монетой. </w:t>
      </w:r>
      <w:r>
        <w:rPr>
          <w:iCs/>
          <w:color w:val="000000"/>
        </w:rPr>
        <w:t xml:space="preserve">Синдуром </w:t>
      </w:r>
      <w:r>
        <w:rPr>
          <w:color w:val="000000"/>
        </w:rPr>
        <w:t>- красным по</w:t>
        <w:softHyphen/>
        <w:t>рошком посыпается пробор в волосах невес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енщины-индуистки украшают себе лоб </w:t>
      </w:r>
      <w:r>
        <w:rPr>
          <w:iCs/>
          <w:color w:val="000000"/>
        </w:rPr>
        <w:t xml:space="preserve">тикой - </w:t>
      </w:r>
      <w:r>
        <w:rPr>
          <w:color w:val="000000"/>
        </w:rPr>
        <w:t>цветным, обычно красным, пятнышком, означающим Божье благо</w:t>
        <w:softHyphen/>
        <w:t>словение. Тику красного цвета могут носить девушки и женщины любого возраста, но только не вдовы. Красный цвет - цвет крови символизирует пол</w:t>
        <w:softHyphen/>
        <w:t>нокровную жизнь (жизнь же вдовы в индуистской традиции не считается пол</w:t>
        <w:softHyphen/>
        <w:t>ноценной). Не зря в праздничных на</w:t>
        <w:softHyphen/>
        <w:t xml:space="preserve">рядах непальских женщин красный цвет преобладает.  </w:t>
      </w:r>
    </w:p>
    <w:p>
      <w:pPr>
        <w:pStyle w:val="Normal"/>
        <w:rPr/>
      </w:pPr>
      <w:r>
        <w:rPr>
          <w:color w:val="000000"/>
        </w:rPr>
        <w:t>ациональная еда. Большинство на</w:t>
        <w:softHyphen/>
        <w:t>селения питается скудно. Мяса едят мало и не каждый день. Индуисты упот</w:t>
        <w:softHyphen/>
        <w:t>ребляют козлятину и баранину, но ни в коем случае не говядину, ведь корова — это священное животное. По той же самой причине непальцы высоко ценят коровье молоко. Правда, употребляют его не столько в свежем виде (в жар</w:t>
        <w:softHyphen/>
        <w:t>ком климате оно быстро киснет), сколь</w:t>
        <w:softHyphen/>
        <w:t>ко в виде простокваши. Гостей принято угощать в деревнях простоквашей, а в городах - чаем с добавлением молока. Масло едят, но не обычное, а топленое -</w:t>
      </w:r>
      <w:r>
        <w:rPr>
          <w:iCs/>
          <w:color w:val="000000"/>
        </w:rPr>
        <w:t xml:space="preserve">гхиу, </w:t>
      </w:r>
      <w:r>
        <w:rPr>
          <w:color w:val="000000"/>
        </w:rPr>
        <w:t>немаловажное достоинство кото</w:t>
        <w:softHyphen/>
        <w:t>рого состоит в том, что оно не горкнет. Это масло широко используется для приготовления пищи. Характернейшая черта непальской кухни - обилие в ней острых приправ и соусов с использова</w:t>
        <w:softHyphen/>
        <w:t>нием пряностей, специй, прежде всего перца (особенно в тераях).</w:t>
      </w:r>
    </w:p>
    <w:p>
      <w:pPr>
        <w:pStyle w:val="Normal"/>
        <w:rPr/>
      </w:pPr>
      <w:r>
        <w:rPr>
          <w:color w:val="000000"/>
        </w:rPr>
        <w:t>Основной продукт питания - рис (но не всюду: в горных районах, где он не родится, рис - де</w:t>
        <w:softHyphen/>
        <w:t>фицит). Впрочем, беднейшие кресть</w:t>
        <w:softHyphen/>
        <w:t>яне могут позво</w:t>
        <w:softHyphen/>
        <w:t>лить себе рис да</w:t>
        <w:softHyphen/>
        <w:t>леко не всегда, а только по празд</w:t>
        <w:softHyphen/>
        <w:t>никам. Жители (даже состоятель</w:t>
        <w:softHyphen/>
        <w:t>ные) небогатого рисом Западного Непала едят рис только по утрам,а на ужин готовят лепешки из пше</w:t>
        <w:softHyphen/>
        <w:t xml:space="preserve">ничной муки. Во время праздников в неварских домах вместо вареного риса подают рисовые хлопья - </w:t>
      </w:r>
      <w:r>
        <w:rPr>
          <w:iCs/>
          <w:color w:val="000000"/>
        </w:rPr>
        <w:t xml:space="preserve">чиура. </w:t>
      </w:r>
      <w:r>
        <w:rPr>
          <w:color w:val="000000"/>
        </w:rPr>
        <w:t>Варе</w:t>
        <w:softHyphen/>
        <w:t>ный рис, если к нему притрагивается представитель более низкой касты, счи</w:t>
        <w:softHyphen/>
        <w:t>тается оскверненным, и представитель высокой касты никогда такой рис есть не станет. А вот на рисовые хлопья та</w:t>
        <w:softHyphen/>
        <w:t>кие строгости не распространяются!</w:t>
      </w:r>
    </w:p>
    <w:p>
      <w:pPr>
        <w:pStyle w:val="Normal"/>
        <w:rPr/>
      </w:pPr>
      <w:r>
        <w:rPr>
          <w:color w:val="000000"/>
        </w:rPr>
        <w:t>Рис непальцы любят смешивать с ово</w:t>
        <w:softHyphen/>
        <w:t>щами, обязательно сдабривая припра</w:t>
        <w:softHyphen/>
        <w:t>вами. В городских семьях обычная еда утром и вечером - вареный рис с при</w:t>
        <w:softHyphen/>
        <w:t xml:space="preserve">правой из бобов, овощи. В деревнях же, особенно в горных местностях, простые крестьяне трапезничают  </w:t>
      </w:r>
      <w:r>
        <w:rPr>
          <w:iCs/>
          <w:color w:val="000000"/>
        </w:rPr>
        <w:t xml:space="preserve">дхендо — </w:t>
      </w:r>
      <w:r>
        <w:rPr>
          <w:color w:val="000000"/>
        </w:rPr>
        <w:t>кашей из кукурузной муки, но приготов</w:t>
        <w:softHyphen/>
        <w:t>ленной не на молоке, а на воде. К та</w:t>
        <w:softHyphen/>
        <w:t>кой каше полагается непременно ост</w:t>
        <w:softHyphen/>
        <w:t xml:space="preserve">рый </w:t>
      </w:r>
      <w:r>
        <w:rPr>
          <w:iCs/>
          <w:color w:val="000000"/>
        </w:rPr>
        <w:t xml:space="preserve">ачар, </w:t>
      </w:r>
      <w:r>
        <w:rPr>
          <w:color w:val="000000"/>
        </w:rPr>
        <w:t>а овощей и приправ может и не быть. Ачар — излюбленная припра</w:t>
        <w:softHyphen/>
        <w:t>ва непальцев. Для приготовления ачара используют зелень (кинзу, мяту), овощи (помидоры, красный перец, ре</w:t>
        <w:softHyphen/>
        <w:t>дис), фрукты (неспелое манго и дру</w:t>
        <w:softHyphen/>
        <w:t>гие кисло-сладкие плоды), масличные зерна (кунжут и др.). Блюдо из отвар</w:t>
        <w:softHyphen/>
        <w:t xml:space="preserve">ного риса, овощей и острого бобового соуса, называемое </w:t>
      </w:r>
      <w:r>
        <w:rPr>
          <w:iCs/>
          <w:color w:val="000000"/>
        </w:rPr>
        <w:t xml:space="preserve">даль-бхат-таркари, </w:t>
      </w:r>
      <w:r>
        <w:rPr>
          <w:color w:val="000000"/>
        </w:rPr>
        <w:t>столь же распространено в Непале, как в России отварная картошка или пель</w:t>
        <w:softHyphen/>
        <w:t>мени. Кстати, и в Непале едят пельме</w:t>
        <w:softHyphen/>
        <w:t>ни (но только круглой формы).</w:t>
      </w:r>
    </w:p>
    <w:p>
      <w:pPr>
        <w:pStyle w:val="Normal"/>
        <w:rPr>
          <w:color w:val="000000"/>
        </w:rPr>
      </w:pPr>
      <w:r>
        <w:rPr>
          <w:color w:val="000000"/>
        </w:rPr>
        <w:t>Хлеб выпекается из пшеничной и яч</w:t>
        <w:softHyphen/>
        <w:t>менной муки. Горцы - бхотия и шер</w:t>
        <w:softHyphen/>
        <w:t>пы — хлеб не пекут, а используют яч</w:t>
        <w:softHyphen/>
        <w:t>менную муку для изготовления клецок.</w:t>
      </w:r>
    </w:p>
    <w:p>
      <w:pPr>
        <w:pStyle w:val="Normal"/>
        <w:rPr/>
      </w:pPr>
      <w:r>
        <w:rPr>
          <w:color w:val="000000"/>
        </w:rPr>
        <w:t>Орудия труда и трудовые традиции. Важнейший элемент традиционной культуры каждого народа – орудия труда. Универсальным орудием непаль</w:t>
        <w:softHyphen/>
        <w:t xml:space="preserve">цев можно считать </w:t>
      </w:r>
      <w:r>
        <w:rPr>
          <w:iCs/>
          <w:color w:val="000000"/>
        </w:rPr>
        <w:t xml:space="preserve">кхукри </w:t>
      </w:r>
      <w:r>
        <w:rPr>
          <w:color w:val="000000"/>
        </w:rPr>
        <w:t>- короткий нож с широким, сильно изогнутым лез</w:t>
        <w:softHyphen/>
        <w:t>вием. Это и национальное оружие (не</w:t>
        <w:softHyphen/>
        <w:t>пременный элемент амуниции солдат-гуркхов), а с другой стороны, незаме</w:t>
        <w:softHyphen/>
        <w:t>нимый предмет в хозяйстве, повседнев</w:t>
        <w:softHyphen/>
        <w:t>но используемый как нож, топор, серп. Когда-то мужчины носили кхукри в ножнах, прикрепленных к поясу, теперь это распространенный непальский су</w:t>
        <w:softHyphen/>
        <w:t>венир, предлагаемый туристам.</w:t>
      </w:r>
    </w:p>
    <w:p>
      <w:pPr>
        <w:pStyle w:val="Normal"/>
        <w:rPr/>
      </w:pPr>
      <w:r>
        <w:rPr>
          <w:color w:val="000000"/>
        </w:rPr>
        <w:t xml:space="preserve">Основные орудия крестьянина </w:t>
      </w:r>
      <w:r>
        <w:rPr>
          <w:iCs/>
          <w:color w:val="000000"/>
        </w:rPr>
        <w:t>хало -</w:t>
      </w:r>
      <w:r>
        <w:rPr>
          <w:color w:val="000000"/>
        </w:rPr>
        <w:t xml:space="preserve">деревянный плуг и </w:t>
      </w:r>
      <w:r>
        <w:rPr>
          <w:iCs/>
          <w:color w:val="000000"/>
        </w:rPr>
        <w:t xml:space="preserve">кодали - </w:t>
      </w:r>
      <w:r>
        <w:rPr>
          <w:color w:val="000000"/>
        </w:rPr>
        <w:t>мотыга с короткой ручкой. Крестьяне долины Катманду обрабатывают землю исклю</w:t>
        <w:softHyphen/>
        <w:t>чительно мотыгой-кодали: запрягать же волов в плуг считается грехом. Рабо</w:t>
        <w:softHyphen/>
        <w:t>тая кодали, садятся на корточки. В та</w:t>
        <w:softHyphen/>
        <w:t>кой позе непальцы любят и отдыхать, а вот у их соседей-индийцев привычки к такой позе нет.</w:t>
      </w:r>
    </w:p>
    <w:p>
      <w:pPr>
        <w:pStyle w:val="Normal"/>
        <w:rPr/>
      </w:pPr>
      <w:r>
        <w:rPr>
          <w:color w:val="000000"/>
        </w:rPr>
        <w:t>Сельские, да и городские жители много времени проводят в дороге из деревни в город, в другую деревню, из города в де</w:t>
        <w:softHyphen/>
        <w:t>ревню. За пределами городов нет автома</w:t>
        <w:softHyphen/>
        <w:t>шин, да и велосипед - вещь здесь мало</w:t>
        <w:softHyphen/>
        <w:t>привычная и редкая. На большей части страны транспортировка грузов осуществ</w:t>
        <w:softHyphen/>
        <w:t>ляется по пешеходным тропам. Люди при</w:t>
        <w:softHyphen/>
        <w:t>выкли к долгим переходам по крутым горным тропам, да еще не с пустыми ру</w:t>
        <w:softHyphen/>
        <w:t>ками, а с грузом. Впрочем, выражение "не с пустыми руками" здесь неуместно: руки остаются пустыми, а груз принято нести на спине. Горцы для переноски обычно используют высокие и вместитель</w:t>
        <w:softHyphen/>
        <w:t>ные плетеные корзины или короба, сужа</w:t>
        <w:softHyphen/>
        <w:t xml:space="preserve">ющиеся книзу </w:t>
      </w:r>
      <w:r>
        <w:rPr>
          <w:iCs/>
          <w:color w:val="000000"/>
        </w:rPr>
        <w:t xml:space="preserve">(доко). </w:t>
      </w:r>
      <w:r>
        <w:rPr>
          <w:color w:val="000000"/>
        </w:rPr>
        <w:t>Корзина крепится с помощью ремня к голове, точнее, ко лбу. Также ко лбу крепят и груз без тары, например, вязанку дров, ведь древесина</w:t>
      </w:r>
    </w:p>
    <w:p>
      <w:pPr>
        <w:pStyle w:val="Normal"/>
        <w:rPr>
          <w:color w:val="000000"/>
        </w:rPr>
      </w:pPr>
      <w:r>
        <w:rPr>
          <w:color w:val="000000"/>
        </w:rPr>
        <w:t>-  основное топливо в непальском быту. Невары же предпочитают переносить груз с помощью прямых (а не изогнутых, ка</w:t>
        <w:softHyphen/>
        <w:t>кие были у нас в России) наплечных ко</w:t>
        <w:softHyphen/>
        <w:t>ромысел, на которых подвешивают кор</w:t>
        <w:softHyphen/>
        <w:t>зины или мешки. Ремесло носильщика -одно из самых распространенных в Не</w:t>
        <w:softHyphen/>
        <w:t>пале. Надежные помощники носильщика</w:t>
      </w:r>
    </w:p>
    <w:p>
      <w:pPr>
        <w:pStyle w:val="Normal"/>
        <w:rPr>
          <w:color w:val="000000"/>
        </w:rPr>
      </w:pPr>
      <w:r>
        <w:rPr>
          <w:color w:val="000000"/>
        </w:rPr>
        <w:t>- вьючные животные. Высоко в горах это яки и овцы,  пониже - лошади, в тераях</w:t>
      </w:r>
    </w:p>
    <w:p>
      <w:pPr>
        <w:pStyle w:val="Normal"/>
        <w:rPr>
          <w:color w:val="000000"/>
        </w:rPr>
      </w:pPr>
      <w:r>
        <w:rPr>
          <w:color w:val="000000"/>
        </w:rPr>
        <w:t>-слоны.</w:t>
      </w:r>
    </w:p>
    <w:p>
      <w:pPr>
        <w:pStyle w:val="Normal"/>
        <w:rPr/>
      </w:pPr>
      <w:r>
        <w:rPr>
          <w:color w:val="000000"/>
        </w:rPr>
        <w:t xml:space="preserve">Вдоль дорог и троп часто можно видеть специальные остановки для путников и носильщиков. Эти остановки называют </w:t>
      </w:r>
      <w:r>
        <w:rPr>
          <w:iCs/>
          <w:color w:val="000000"/>
        </w:rPr>
        <w:t xml:space="preserve">ча-утпара, </w:t>
      </w:r>
      <w:r>
        <w:rPr>
          <w:color w:val="000000"/>
        </w:rPr>
        <w:t xml:space="preserve">что можно перевести как "приют". </w:t>
      </w:r>
      <w:r>
        <w:rPr>
          <w:bCs/>
          <w:color w:val="000000"/>
        </w:rPr>
        <w:t xml:space="preserve">Они </w:t>
      </w:r>
      <w:r>
        <w:rPr>
          <w:color w:val="000000"/>
        </w:rPr>
        <w:t xml:space="preserve">обычно делаются под широкой </w:t>
      </w:r>
      <w:r>
        <w:rPr>
          <w:bCs/>
          <w:color w:val="000000"/>
        </w:rPr>
        <w:t xml:space="preserve">и </w:t>
      </w:r>
      <w:r>
        <w:rPr>
          <w:color w:val="000000"/>
        </w:rPr>
        <w:t>гу</w:t>
        <w:softHyphen/>
        <w:t xml:space="preserve">стой кроной деревьев </w:t>
      </w:r>
      <w:r>
        <w:rPr>
          <w:iCs/>
          <w:color w:val="000000"/>
        </w:rPr>
        <w:t xml:space="preserve">пипал </w:t>
      </w:r>
      <w:r>
        <w:rPr>
          <w:color w:val="000000"/>
        </w:rPr>
        <w:t xml:space="preserve">и </w:t>
      </w:r>
      <w:r>
        <w:rPr>
          <w:iCs/>
          <w:color w:val="000000"/>
        </w:rPr>
        <w:t>бар {бань</w:t>
        <w:softHyphen/>
        <w:t xml:space="preserve">ян). </w:t>
      </w:r>
      <w:r>
        <w:rPr>
          <w:color w:val="000000"/>
        </w:rPr>
        <w:t>Мы можем легко представить их,</w:t>
      </w:r>
    </w:p>
    <w:p>
      <w:pPr>
        <w:pStyle w:val="Normal"/>
        <w:rPr/>
      </w:pPr>
      <w:r>
        <w:rPr>
          <w:color w:val="000000"/>
        </w:rPr>
        <w:t>мысленно увеличив до размеров дерева наши домашние фикусы с глянцевитыми листьями, стоящие в кадках. Эти два де</w:t>
        <w:softHyphen/>
        <w:t>рева считаются в Непале мужем и женой, и их сажают но разные стороны дороги. Вокруг дерева из плоских камней выкла</w:t>
        <w:softHyphen/>
        <w:t>дывают платформу округлой или четыре</w:t>
        <w:softHyphen/>
        <w:t>хугольной формы высотой чуть выше по</w:t>
        <w:softHyphen/>
        <w:t>яса человека. На эту платформу и ставит путник груз. Так, не снимая ноши и ис</w:t>
        <w:softHyphen/>
        <w:t>пользуя се как опору для уставшей спи</w:t>
        <w:softHyphen/>
        <w:t>ны, человек немного отдыхает, переводит дух. Можно, конечно, взобраться на пло</w:t>
        <w:softHyphen/>
        <w:t>щадку и прилечь. Чаутара - излюблен</w:t>
        <w:softHyphen/>
        <w:t>ное место встречи деревенских юношей и девушек, отправляющихся вместе, напри</w:t>
        <w:softHyphen/>
        <w:t>мер, за хворостом в лес. В Непале даже принято измерять расстояние не в обыч</w:t>
        <w:softHyphen/>
        <w:t>ных мерах длины или времени, а количе</w:t>
        <w:softHyphen/>
        <w:t>ством таких остановок. Расстояние меж</w:t>
        <w:softHyphen/>
        <w:t xml:space="preserve">ду остановками составляет в среднем </w:t>
      </w:r>
      <w:r>
        <w:rPr>
          <w:bCs/>
          <w:color w:val="000000"/>
        </w:rPr>
        <w:t xml:space="preserve">1 </w:t>
      </w:r>
      <w:r>
        <w:rPr>
          <w:iCs/>
          <w:color w:val="000000"/>
        </w:rPr>
        <w:t xml:space="preserve">кос </w:t>
      </w:r>
      <w:r>
        <w:rPr>
          <w:color w:val="000000"/>
        </w:rPr>
        <w:t>(3,2 км).</w:t>
      </w:r>
    </w:p>
    <w:p>
      <w:pPr>
        <w:pStyle w:val="Normal"/>
        <w:rPr/>
      </w:pPr>
      <w:r>
        <w:rPr>
          <w:bCs/>
          <w:color w:val="000000"/>
        </w:rPr>
        <w:t xml:space="preserve">24 часа из жизни непальской семьи. </w:t>
      </w:r>
      <w:r>
        <w:rPr>
          <w:color w:val="000000"/>
        </w:rPr>
        <w:t xml:space="preserve">В непальской семье в гораздо большей степени, чем в России, быт - забота </w:t>
      </w:r>
      <w:r>
        <w:rPr>
          <w:bCs/>
          <w:color w:val="000000"/>
        </w:rPr>
        <w:t xml:space="preserve">женщин. </w:t>
      </w:r>
      <w:r>
        <w:rPr>
          <w:color w:val="000000"/>
        </w:rPr>
        <w:t>Можно сказать, что непаль</w:t>
        <w:softHyphen/>
        <w:t>ский дом целиком держится на жен</w:t>
        <w:softHyphen/>
        <w:t>ских плечах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ми в семье просыпаются жен</w:t>
        <w:softHyphen/>
        <w:t>щины, причем просыпаются рано, еще до того, как петухи возвестят о начале нового дня. Закончив уборку дома, еще на рассвете они спешат с кувшином за водой к источнику. Водопровод есть только в современных домах, простым же женщинам из небогатых семей даже в городах приходится ежедневно носить воду. В Непале не принято употреблять оставшуюся со вчерашнего дня воду для умывания и пищи; она годится только для мытья посуды. Вернувшись домой с кувшином чистой водой и, естественно, завершив свой утренний туалет, женщи</w:t>
        <w:softHyphen/>
        <w:t>ны молятся у алтаря семейного боже</w:t>
        <w:softHyphen/>
        <w:t>ства. Затем наступает очередь хлопотать в кухне - приготовить завтрак, пока мужчины умываются, а глава семьи со</w:t>
        <w:softHyphen/>
        <w:t>вершает утреннюю молитву у алтаря.</w:t>
      </w:r>
    </w:p>
    <w:p>
      <w:pPr>
        <w:pStyle w:val="Normal"/>
        <w:rPr>
          <w:color w:val="000000"/>
        </w:rPr>
      </w:pPr>
      <w:r>
        <w:rPr>
          <w:color w:val="000000"/>
        </w:rPr>
        <w:t>В Непале женщины обычно "домохо</w:t>
        <w:softHyphen/>
        <w:t>зяйки", забота же мужчин зарабатывать на жизнь где-то вне дома: в поле, в мастерской, на фабрике, в магазине и т. п. На работе плотно обедать не при</w:t>
        <w:softHyphen/>
        <w:t>нято, обычно пьют чай и перекусывают (если позволяет заработок). А вот ут</w:t>
        <w:softHyphen/>
        <w:t>ром и вечером, т. е. до и после трудо</w:t>
        <w:softHyphen/>
        <w:t>вого дня, принято есть основательно.</w:t>
      </w:r>
    </w:p>
    <w:p>
      <w:pPr>
        <w:pStyle w:val="Normal"/>
        <w:rPr>
          <w:color w:val="000000"/>
        </w:rPr>
      </w:pPr>
      <w:r>
        <w:rPr>
          <w:color w:val="000000"/>
        </w:rPr>
        <w:t>Накормив и отправив взрослых муж</w:t>
        <w:softHyphen/>
        <w:t>чин и детей на работу и в школу, жен</w:t>
        <w:softHyphen/>
        <w:t>щина наконец может позавтракать и ама, чаще всего остатками еды на сто</w:t>
        <w:softHyphen/>
        <w:t>ле. Женщины в Непале едят только после того, как все мужчины и дети в семье уже накормлены.</w:t>
      </w:r>
    </w:p>
    <w:p>
      <w:pPr>
        <w:pStyle w:val="Normal"/>
        <w:rPr/>
      </w:pPr>
      <w:r>
        <w:rPr>
          <w:color w:val="000000"/>
        </w:rPr>
        <w:t xml:space="preserve">Пока мужья на работе, городским женщинам нужно переделать </w:t>
      </w:r>
      <w:r>
        <w:rPr>
          <w:bCs/>
          <w:color w:val="000000"/>
        </w:rPr>
        <w:t xml:space="preserve">много </w:t>
      </w:r>
      <w:r>
        <w:rPr>
          <w:color w:val="000000"/>
        </w:rPr>
        <w:t>раз</w:t>
        <w:softHyphen/>
        <w:t>ных домашних дел. Это мойка посуды, стирка белья, шитье, вязание. Деревен</w:t>
        <w:softHyphen/>
        <w:t>ские женщины должны еще и успеть позаботиться о домашних животных: корове, козах, птице и т. п. Деревен</w:t>
        <w:softHyphen/>
        <w:t>ские девушки отправляются в лес за зе</w:t>
        <w:softHyphen/>
        <w:t>леной травой скоту и дровами для оча</w:t>
        <w:softHyphen/>
        <w:t>га. Между прочим, расстояние до леса немаленькое: лесов поблизости от де</w:t>
        <w:softHyphen/>
        <w:t>ревень уже почти не сохранилось. Юно</w:t>
        <w:softHyphen/>
        <w:t>ши тоже не остаются без дела: их зада</w:t>
        <w:softHyphen/>
        <w:t>ча — пасти скотину.</w:t>
      </w:r>
    </w:p>
    <w:p>
      <w:pPr>
        <w:pStyle w:val="Normal"/>
        <w:rPr>
          <w:color w:val="000000"/>
        </w:rPr>
      </w:pPr>
      <w:r>
        <w:rPr>
          <w:color w:val="000000"/>
        </w:rPr>
        <w:t>К вечеру вся семья в сборе. Наступа</w:t>
        <w:softHyphen/>
        <w:t>ет время ужина. Еда почти та же, что и утром, но это не остаток от завтрака -пища обязательно должна быть свеже</w:t>
        <w:softHyphen/>
        <w:t>приготовленной. Дело в том, что жар</w:t>
        <w:softHyphen/>
        <w:t>кий непальский климат не позволяет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ить пищу в свежем виде даже в течение дня, она быстро портится. Ко</w:t>
        <w:softHyphen/>
        <w:t>нечно, сейчас в продаже есть холодиль</w:t>
        <w:softHyphen/>
        <w:t>ники, но далеко не все семьи в состоя</w:t>
        <w:softHyphen/>
        <w:t>нии их купить. Вот и приходится бед</w:t>
        <w:softHyphen/>
        <w:t>ным непальским женщинам стряпать и утром, и вечером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ужина горожане могут и от</w:t>
        <w:softHyphen/>
        <w:t>дохнуть, заняться чем-то приятным. В городах теперь много всего, чем мож</w:t>
        <w:softHyphen/>
        <w:t>но заняться: и послушать радио, и по</w:t>
        <w:softHyphen/>
        <w:t>смотреть телевизор (в некоторых домах есть и видео). Но в деревнях, особенно в отдаленных, телевидения нет, и люди могут послушать разве что радиопри</w:t>
        <w:softHyphen/>
        <w:t>емник. Впрочем, в деревне всегда за</w:t>
        <w:softHyphen/>
        <w:t>бот больше. Крестьянские семьи, как и встарь, проводят вечерние часы за тра</w:t>
        <w:softHyphen/>
        <w:t>диционными занятиями: лущат кукуру</w:t>
        <w:softHyphen/>
        <w:t>зу, плетут циновки или делают что-ни</w:t>
        <w:softHyphen/>
        <w:t xml:space="preserve">будь </w:t>
      </w:r>
      <w:r>
        <w:rPr>
          <w:iCs/>
          <w:color w:val="000000"/>
        </w:rPr>
        <w:t xml:space="preserve">в </w:t>
      </w:r>
      <w:r>
        <w:rPr>
          <w:color w:val="000000"/>
        </w:rPr>
        <w:t>этом роде. Между делом ведут небыструю беседу: обмениваются дере</w:t>
        <w:softHyphen/>
        <w:t>венскими новостями, рассказывают ре</w:t>
        <w:softHyphen/>
        <w:t>бятишкам сказки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ВОРЯЩИЕ КАМ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горы, там много камней. И неудивительно, что камень широко использу</w:t>
        <w:softHyphen/>
        <w:t>ется в Непале. Естественно, прежде всего как строительный материал. В дерев</w:t>
        <w:softHyphen/>
        <w:t>нях стены домов выкладывают из камней, в Западном же Непале каменными делают не только стены, но и крыши. Камень у непальцев ассоциируется с твер</w:t>
        <w:softHyphen/>
        <w:t>достью, надежностью. В старину непальцы для обозначения государства исполь</w:t>
        <w:softHyphen/>
        <w:t>зовали слово "дунго", что значит "камень". Такая ассоциация, видимо, связана с тем, что из камня строились и крепости, и дворцы государей.</w:t>
      </w:r>
    </w:p>
    <w:p>
      <w:pPr>
        <w:pStyle w:val="Normal"/>
        <w:rPr/>
      </w:pPr>
      <w:r>
        <w:rPr>
          <w:color w:val="000000"/>
        </w:rPr>
        <w:t>Камень идет не только на строительство. В Непале множество каменных изва</w:t>
        <w:softHyphen/>
        <w:t>яний, установленных в честь различных божеств. Есть скульптуры и в честь пра</w:t>
        <w:softHyphen/>
        <w:t>вителей, но нигде нет надгробий, ведь Непал, как мы знаем, - "страна без клад</w:t>
        <w:softHyphen/>
        <w:t xml:space="preserve">бищ". Особенно много каменных фигур можно встретить у источников воды. Это каменные фигуры морского животного - </w:t>
      </w:r>
      <w:r>
        <w:rPr>
          <w:iCs/>
          <w:color w:val="000000"/>
        </w:rPr>
        <w:t xml:space="preserve">макара; </w:t>
      </w:r>
      <w:r>
        <w:rPr>
          <w:color w:val="000000"/>
        </w:rPr>
        <w:t>из его открытой пасти струится прохладная вода. Над ним стоят фигуры других божеств (чаше всего Ганеша), а пол ним - фигуры Шивы и Бхагиратха, которые напоминают легенду о падении Ганги с небес на землю. Смысл этих скульптурных композиций поня</w:t>
        <w:softHyphen/>
        <w:t>тен каждому непальцу. Такие камни говорят без слов.</w:t>
      </w:r>
    </w:p>
    <w:p>
      <w:pPr>
        <w:pStyle w:val="Normal"/>
        <w:rPr/>
      </w:pPr>
      <w:r>
        <w:rPr>
          <w:color w:val="000000"/>
        </w:rPr>
        <w:t xml:space="preserve">Но есть в Непале камни, которые действительно </w:t>
      </w:r>
      <w:r>
        <w:rPr>
          <w:bCs/>
          <w:color w:val="000000"/>
        </w:rPr>
        <w:t xml:space="preserve">говорят </w:t>
      </w:r>
      <w:r>
        <w:rPr>
          <w:color w:val="000000"/>
        </w:rPr>
        <w:t>- камни с высечен</w:t>
        <w:softHyphen/>
        <w:t>ными на них текстами. Первый "говорящий" камень, найденный в Непале, -столб, сооруженный в 464 г. раджой Манадевом из династий Личчхавов перед храмом Чангунараяна в долине Катманду. "Говорящие" столбы, по которым по</w:t>
        <w:softHyphen/>
        <w:t>томки узнают о деяниях раджей, о своей истории, встречаются в Непале (осо</w:t>
        <w:softHyphen/>
        <w:t xml:space="preserve">бенно в долине Катманду) почти на каждом шагу. Они получили название </w:t>
      </w:r>
      <w:r>
        <w:rPr>
          <w:iCs/>
          <w:color w:val="000000"/>
        </w:rPr>
        <w:t xml:space="preserve">шила-патра, </w:t>
      </w:r>
      <w:r>
        <w:rPr>
          <w:color w:val="000000"/>
        </w:rPr>
        <w:t>т. е. "каменное письмо". Они действительно являются письмами, адре</w:t>
        <w:softHyphen/>
        <w:t>сованными потомкам.</w:t>
      </w:r>
    </w:p>
    <w:p>
      <w:pPr>
        <w:pStyle w:val="Normal"/>
        <w:rPr>
          <w:color w:val="000000"/>
        </w:rPr>
      </w:pPr>
      <w:r>
        <w:rPr>
          <w:color w:val="000000"/>
        </w:rPr>
        <w:t>Такие "каменные письма" установлены перед храмами разным божествам, у старинных дворцов, а часто просто валяются у дороги и на полях. Написаны они на санскрите, языках невари и непали.</w:t>
      </w:r>
    </w:p>
    <w:p>
      <w:pPr>
        <w:pStyle w:val="Normal"/>
        <w:rPr/>
      </w:pPr>
      <w:r>
        <w:rPr>
          <w:color w:val="000000"/>
        </w:rPr>
        <w:t>Но есть старинная каменная плита со словами на 15 (пятнадцати!) языках, в том числе на таких "заморских", как латынь, английский, французский и арабский. Установ</w:t>
        <w:softHyphen/>
        <w:t>лена плита раджой Пратапом Маллом в 1654 г. на стене собственного дворца Ханумандхока в Кат</w:t>
        <w:softHyphen/>
        <w:t>манду. Автор текста - сам раджа, гордо носив</w:t>
        <w:softHyphen/>
        <w:t>ший титул "царя поэтов". Его стихи с восхвале</w:t>
        <w:softHyphen/>
        <w:t>ниями разных божеств можно прочесть у под</w:t>
        <w:softHyphen/>
        <w:t>ножий храмов, что вокруг дворца. Но для чего понадобилось радже устанавливать многоязы</w:t>
        <w:softHyphen/>
        <w:t>кую плиту? Вероятно, чтобы продемонстриро</w:t>
        <w:softHyphen/>
        <w:t>вать подданным еше один свой талант - талант полиглота. Но каким образом раджа выучил ев</w:t>
        <w:softHyphen/>
        <w:t>ропейские языки, если в то время в Непале не было никаких книг на этих языках? Остается предположить, что помошь радже оказали ев</w:t>
        <w:softHyphen/>
        <w:t>ропейские миссионеры, которые именно в ту пору стали появляться в Непале. Кстати, полно</w:t>
        <w:softHyphen/>
        <w:t>стью весь текст на плите еше не расшифрован. "Царь поэтов" установил перед входом в свой дворец высокий столб, на верху кото</w:t>
        <w:softHyphen/>
        <w:t>рого размешены каменные фигуры членов его семейства. Так была заложена основа новой традиции - и вскоре подобные столбы</w:t>
      </w:r>
    </w:p>
    <w:p>
      <w:pPr>
        <w:pStyle w:val="Normal"/>
        <w:rPr>
          <w:color w:val="000000"/>
        </w:rPr>
      </w:pPr>
      <w:r>
        <w:rPr>
          <w:color w:val="000000"/>
        </w:rPr>
        <w:t>стали появляться перед дворцами раджей Лалитпура, Бхактапура и даже Горкхи.</w:t>
      </w:r>
    </w:p>
    <w:p>
      <w:pPr>
        <w:pStyle w:val="Normal"/>
        <w:rPr/>
      </w:pPr>
      <w:r>
        <w:rPr>
          <w:color w:val="000000"/>
        </w:rPr>
        <w:t xml:space="preserve">Самый же древний столб на территории Непала - это всемирно известный Ашокастамбха. Его установил император Индии Ашока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 до н. э. на родине Будды в Лумбини. Именно благодаря этому столбу с вердиктом императора те</w:t>
        <w:softHyphen/>
        <w:t>перь мы точно знаем место, где родился Буд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ХОВНАЯ КУЛЬТУ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е традиции.  Духовная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населения Непала теснейшим образом связана с религией. Каждый непалец придерживается традиций и обрядов, свойственных своему вероис</w:t>
        <w:softHyphen/>
        <w:t>поведанию. Рождение, первое кормле</w:t>
        <w:softHyphen/>
        <w:t>ние рисом полугодовалого ребенка, со</w:t>
        <w:softHyphen/>
        <w:t>вершеннолетие, вступление в брак и кончина - все эти вехи человеческой жизни сопровождаются строгими и обя</w:t>
        <w:softHyphen/>
        <w:t>зательными религиозными обрядами.</w:t>
      </w:r>
    </w:p>
    <w:p>
      <w:pPr>
        <w:pStyle w:val="Normal"/>
        <w:rPr>
          <w:color w:val="000000"/>
        </w:rPr>
      </w:pPr>
      <w:r>
        <w:rPr>
          <w:color w:val="000000"/>
        </w:rPr>
        <w:t>Обряды, как и литература, архитек</w:t>
        <w:softHyphen/>
        <w:t>тура, скульптура, танцы, музыка, не</w:t>
        <w:softHyphen/>
        <w:t>разрывно связаны с храмами. Вся жизнь непальцев проходит у храмов. Рядом с храмами кипит бойкая торгов</w:t>
        <w:softHyphen/>
        <w:t>ля, да и в храмах люди не только "бе</w:t>
        <w:softHyphen/>
        <w:t>седуют с богом", но и общаются друг с другом.</w:t>
      </w:r>
    </w:p>
    <w:p>
      <w:pPr>
        <w:pStyle w:val="Normal"/>
        <w:rPr>
          <w:color w:val="000000"/>
        </w:rPr>
      </w:pPr>
      <w:r>
        <w:rPr>
          <w:color w:val="000000"/>
        </w:rPr>
        <w:t>На территории Непала мирно ужи</w:t>
        <w:softHyphen/>
        <w:t>ваются, впитывая черты друг друга, две основные культуры", буддийская (север страны) и индуистская (юг). В сред</w:t>
        <w:softHyphen/>
        <w:t>ней части страны обе эти культуры так плотно сплетены, что вполне можно говорить не просто об их сочетании, но о симбиозе. Индуизм воспринял неко</w:t>
        <w:softHyphen/>
        <w:t>торые черты буддизма, и наоборот. В индуистских храмах есть статуи Буд</w:t>
        <w:softHyphen/>
        <w:t>ды, в буддийских - индуистские сим</w:t>
        <w:softHyphen/>
        <w:t>волы. Да что там говорить: для индуи-стов Будда не чужое божество, а девя</w:t>
        <w:softHyphen/>
        <w:t>тое воплощение их бога Вишну.</w:t>
      </w:r>
    </w:p>
    <w:p>
      <w:pPr>
        <w:pStyle w:val="Normal"/>
        <w:rPr>
          <w:color w:val="000000"/>
        </w:rPr>
      </w:pPr>
      <w:r>
        <w:rPr>
          <w:color w:val="000000"/>
        </w:rPr>
        <w:t>Порой буддийские и индуистские ре</w:t>
        <w:softHyphen/>
        <w:t>лигиозные сооружения стоят рядом. Так, в храмовом комплексе Сваямбу-натх буддийская ступа соседствует с индуистским храмом. Индуисты уважи</w:t>
        <w:softHyphen/>
        <w:t>тельны к буддийским праздникам, буд</w:t>
        <w:softHyphen/>
        <w:t>дисты - к индуистским. Один пример. Буддизм проповедует ненасилие, не приняты жертвоприношения, поэтому и непальцы-индуисты избегают приносить жертвы в дни буддийских праздников, а также в дни почитания Вишну. Не</w:t>
        <w:softHyphen/>
        <w:t>пальцы веротерпимы, а сам Непал в отличие от соседней Индии избежал религиозной розни.</w:t>
      </w:r>
    </w:p>
    <w:p>
      <w:pPr>
        <w:pStyle w:val="Normal"/>
        <w:rPr/>
      </w:pPr>
      <w:r>
        <w:rPr>
          <w:color w:val="000000"/>
        </w:rPr>
        <w:t>По преданию, именно на юге Непала (в селении Лумбини) в 543 г. до н.э., т.е. более 2500 лет назад родился Буд</w:t>
        <w:softHyphen/>
        <w:t>да. Воплотился он в облике царевича Сиддартхи Гаутамы из племени шак'ь-ев. Рождение произошло по непороч</w:t>
        <w:softHyphen/>
        <w:t>ной "технологии": если верить преда</w:t>
        <w:softHyphen/>
        <w:t>нию, вышел Сиддартха через бок ца</w:t>
        <w:softHyphen/>
        <w:t>рицы, рожать же царице пришлось в пути под раскидистым деревом сал. Царь создал наследнику искусственную обстановку, чтобы тот не знал о тене</w:t>
        <w:softHyphen/>
        <w:t>вой стороне жизни - о нищете, болез</w:t>
        <w:softHyphen/>
        <w:t>нях, страданиях. Но однажды уже взрослым человеком в 29-летнем воз</w:t>
        <w:softHyphen/>
        <w:t>расте он случайно увидел муки больно</w:t>
        <w:softHyphen/>
        <w:t>го человека, и людские страдания по</w:t>
        <w:softHyphen/>
        <w:t>трясли царевича. И тогда Сиддартха покинул отцовский дворец с твердым решением научить людей, как избавить</w:t>
        <w:softHyphen/>
        <w:t>ся от страданий. Он много странство</w:t>
        <w:softHyphen/>
        <w:t>вал в поисках ответа на вопрос, как этого добиться. И вот однажды он сел под деревом пинал и решил, что не сдви</w:t>
        <w:softHyphen/>
        <w:t>нется с места, покуда не узнает истину о жизни. На четвертый день на Сид-дартху снизошло просветление. Сиддар</w:t>
        <w:softHyphen/>
        <w:t>тха стал Буддой, что означает "Про</w:t>
        <w:softHyphen/>
        <w:t>светленный". Просветление произошло, впрочем, уже не в Непале, а в Индии, в Бодхагае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ереписи 1991 г., индуизм исповедуют 86,5% жителей Непала. Возможно, это покажется неожидан</w:t>
        <w:softHyphen/>
        <w:t>ным, но доля приверженцев индуизма в Непале гораздо выше, чем в Индии. Буддизм - вторая но значению рели</w:t>
        <w:softHyphen/>
        <w:t>гия, его исповедует 7,8% населения, причем эта доля имеет тенденцию к снижению. Позднее мировым центром буд</w:t>
        <w:softHyphen/>
        <w:t>дизма (ламаизма) стал Тибет, но тибет</w:t>
        <w:softHyphen/>
        <w:t>цы переняли его именно отсюда, так что Непалу принадлежит почетная роль транслятора этого учения из Индии на север. Постепенно повышается доля исповедующих ислам - 3,5%. В послед</w:t>
        <w:softHyphen/>
        <w:t>нее время стал' проникать в Непал христианство.</w:t>
      </w:r>
    </w:p>
    <w:p>
      <w:pPr>
        <w:pStyle w:val="Normal"/>
        <w:rPr/>
      </w:pPr>
      <w:r>
        <w:rPr>
          <w:color w:val="000000"/>
        </w:rPr>
        <w:t xml:space="preserve">Всякое священное место буддисты называют </w:t>
      </w:r>
      <w:r>
        <w:rPr>
          <w:iCs/>
          <w:color w:val="000000"/>
        </w:rPr>
        <w:t xml:space="preserve">чайтья. </w:t>
      </w:r>
      <w:r>
        <w:rPr>
          <w:color w:val="000000"/>
        </w:rPr>
        <w:t>Но вот архитектур</w:t>
        <w:softHyphen/>
        <w:t>ные решения чайтий могут быть раз</w:t>
        <w:softHyphen/>
        <w:t xml:space="preserve">ными. Особенно характерны </w:t>
      </w:r>
      <w:r>
        <w:rPr>
          <w:iCs/>
          <w:color w:val="000000"/>
        </w:rPr>
        <w:t xml:space="preserve">ступы, </w:t>
      </w:r>
      <w:r>
        <w:rPr>
          <w:color w:val="000000"/>
        </w:rPr>
        <w:t>которые в одиночку или группами сто</w:t>
        <w:softHyphen/>
        <w:t>ят на улицах многих деревень и горо</w:t>
        <w:softHyphen/>
        <w:t>дов. Это колоколообразные сооружения разной величины - от гигантских до размера в человеческий рост. Не пы</w:t>
        <w:softHyphen/>
        <w:t>тайтесь искать вход в ступу - таковой и не предусмотрен. Ступы олицетворя</w:t>
        <w:softHyphen/>
        <w:t>ют легендарную и священную гору Меру, которая считается центром Все</w:t>
        <w:softHyphen/>
        <w:t>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Отчетливая черта буддийской ступы - етырехчленность. Четырехчленная структура ступы связана с космологи</w:t>
        <w:softHyphen/>
        <w:t>ческими представлениями буддизма, согласно которым Вселенная по гори</w:t>
        <w:softHyphen/>
        <w:t>зонтали изображается в виде квадрата (земля), вписанного в круг (небо). Все</w:t>
        <w:softHyphen/>
        <w:t xml:space="preserve">ленную выражает знак мандалы, т. е. окружности, круга, диска (перекличка с дисками Солнца и Луны).  </w:t>
      </w:r>
    </w:p>
    <w:p>
      <w:pPr>
        <w:pStyle w:val="Normal"/>
        <w:rPr/>
      </w:pPr>
      <w:r>
        <w:rPr>
          <w:color w:val="000000"/>
        </w:rPr>
        <w:t xml:space="preserve">Среди буддийских храмов наиболее известны </w:t>
      </w:r>
      <w:r>
        <w:rPr>
          <w:bCs/>
          <w:color w:val="000000"/>
        </w:rPr>
        <w:t xml:space="preserve">древнейшие </w:t>
      </w:r>
      <w:r>
        <w:rPr>
          <w:color w:val="000000"/>
        </w:rPr>
        <w:t>во всем буддий</w:t>
        <w:softHyphen/>
        <w:t>ском мире ступы Сваямбунатх и Бодх-натх, находящиеся соответственно к западу и к востоку от Катманду. Сва-ямбунатх расположен на холме, тогда как Бодхнатх — на плоском участке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е у ступ квадратное, на нем покоится полусферический купол, оли</w:t>
        <w:softHyphen/>
        <w:t>цетворяющий небо. Над полусферой возвышается куб (символ земли). На каждой из четырех боковых сторон куба изображена пара всевидящих проница</w:t>
        <w:softHyphen/>
        <w:t>тельно-строгих глаз Будды. Между ними - нечто похожее на вопроситель</w:t>
        <w:softHyphen/>
        <w:t>ный знак; так изображается цифра один -символ "добродетели - единственного пути в океан счастья". Над кубом -ступенчатый шпиль конической формы. Ступеней на шпиле 13, по числу буд</w:t>
        <w:softHyphen/>
        <w:t>дийских небес и ступеней познания. На самом конце ступы - зонтообразное навершие, символизирующее Солнце и Луну.</w:t>
      </w:r>
    </w:p>
    <w:p>
      <w:pPr>
        <w:pStyle w:val="Normal"/>
        <w:rPr/>
      </w:pPr>
      <w:r>
        <w:rPr>
          <w:color w:val="000000"/>
        </w:rPr>
        <w:t>В селениях же Северного Непала сто</w:t>
        <w:softHyphen/>
        <w:t>ят гораздо более скромные сооружения -</w:t>
      </w:r>
      <w:r>
        <w:rPr>
          <w:iCs/>
          <w:color w:val="000000"/>
        </w:rPr>
        <w:t xml:space="preserve">чхортэны, </w:t>
      </w:r>
      <w:r>
        <w:rPr>
          <w:color w:val="000000"/>
        </w:rPr>
        <w:t>как и ступы, служащие хра</w:t>
        <w:softHyphen/>
        <w:t>нилищем священных буддийских релик</w:t>
        <w:softHyphen/>
        <w:t>вий, а также останков святых. Это башня с заостренной крышей, рядом - бам</w:t>
        <w:softHyphen/>
        <w:t>буковый шест с флагом. Стоящие на возвышенных местах, они предназна</w:t>
        <w:softHyphen/>
        <w:t>чены для защиты от злых духов.</w:t>
      </w:r>
    </w:p>
    <w:p>
      <w:pPr>
        <w:pStyle w:val="Normal"/>
        <w:rPr/>
      </w:pPr>
      <w:r>
        <w:rPr>
          <w:color w:val="000000"/>
        </w:rPr>
        <w:t>Свое происхождение ступы и чхортэ-ны берут от индийских могильных кур</w:t>
        <w:softHyphen/>
        <w:t>ганов добуддийской эпохи, т. е. от зем</w:t>
        <w:softHyphen/>
        <w:t>ляных холмов. Тогда внутри этих кур</w:t>
        <w:softHyphen/>
        <w:t>ганов хоронили людей в сидячем поло</w:t>
        <w:softHyphen/>
        <w:t>жении в позе йога. В Северном Непале почти в каждом селении есть ламаист</w:t>
        <w:softHyphen/>
        <w:t xml:space="preserve">ская часовня - </w:t>
      </w:r>
      <w:r>
        <w:rPr>
          <w:iCs/>
          <w:color w:val="000000"/>
        </w:rPr>
        <w:t xml:space="preserve">гомпа </w:t>
      </w:r>
      <w:r>
        <w:rPr>
          <w:color w:val="000000"/>
        </w:rPr>
        <w:t>или монастырь.</w:t>
      </w:r>
    </w:p>
    <w:p>
      <w:pPr>
        <w:pStyle w:val="Normal"/>
        <w:rPr>
          <w:color w:val="000000"/>
        </w:rPr>
      </w:pPr>
      <w:r>
        <w:rPr>
          <w:color w:val="000000"/>
        </w:rPr>
        <w:t>У стен буддийских святилищ установ</w:t>
        <w:softHyphen/>
        <w:t>лены длинные ряды вращающихся на вертикальной оси цилиндрических ба</w:t>
        <w:softHyphen/>
        <w:t>рабанов, внутри которых листы с мо</w:t>
        <w:softHyphen/>
        <w:t>литвами (тексты молитв могут быть также выгравированы на их поверхно</w:t>
        <w:softHyphen/>
        <w:t>сти). Многократное провертывание этих барабанов молящимися заменяет чтение ими молитвы: сколько раз прокрутили барабан, столько раз вы "прочли" мо</w:t>
        <w:softHyphen/>
        <w:t>литву. Крутить барабан можно только правой рукой, поскольку левая рука считается нечистой (поэтому вручают и принимают подарки в Непале только правой рукой). И торжественный об</w:t>
        <w:softHyphen/>
        <w:t>ход вокруг храма (ступы) совершают так, чтобы он находился от вас но пра</w:t>
        <w:softHyphen/>
        <w:t>вую руку.</w:t>
      </w:r>
    </w:p>
    <w:p>
      <w:pPr>
        <w:pStyle w:val="Normal"/>
        <w:rPr/>
      </w:pPr>
      <w:r>
        <w:rPr>
          <w:color w:val="000000"/>
        </w:rPr>
        <w:t>Еще больше, чем ступ, в Непале па</w:t>
        <w:softHyphen/>
        <w:t>год (индуистских и буддийских). Осо</w:t>
        <w:softHyphen/>
        <w:t>бенно ими славятся города долины Кат</w:t>
        <w:softHyphen/>
        <w:t>манду. Пагоды - многоярусные куль</w:t>
        <w:softHyphen/>
        <w:t>товые сооружения (ярусов может быть до семи и даже до девяти). Непальская архитектура пагод оказала большое влияние на строительное искусство Ти</w:t>
        <w:softHyphen/>
        <w:t>бета и Китая. Есть мнение (хотя и спорное), что стиль пагод зародился имен</w:t>
        <w:softHyphen/>
        <w:t xml:space="preserve">но в Непале. Знаменитый дворец По-тала в Лхасе имеет немало деталей в непальском стиле. 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 там была построена пагода Джоканг, в которую установили статуи Будды, доставлен</w:t>
        <w:softHyphen/>
        <w:t>ных из Непала. Новый взлет непаль</w:t>
        <w:softHyphen/>
        <w:t xml:space="preserve">ской </w:t>
      </w:r>
      <w:r>
        <w:rPr>
          <w:bCs/>
          <w:color w:val="000000"/>
        </w:rPr>
        <w:t xml:space="preserve">(точнее, </w:t>
      </w:r>
      <w:r>
        <w:rPr>
          <w:color w:val="000000"/>
        </w:rPr>
        <w:t xml:space="preserve">неварской) архитектуры в </w:t>
      </w:r>
      <w:r>
        <w:rPr>
          <w:bCs/>
          <w:color w:val="000000"/>
          <w:lang w:val="en-US"/>
        </w:rPr>
        <w:t>XIII</w:t>
      </w:r>
      <w:r>
        <w:rPr>
          <w:bCs/>
          <w:color w:val="000000"/>
        </w:rPr>
        <w:t xml:space="preserve"> </w:t>
      </w:r>
      <w:r>
        <w:rPr>
          <w:color w:val="000000"/>
        </w:rPr>
        <w:t>в. оказал влияние на искусство Китая. Крупнейший непальский архи</w:t>
        <w:softHyphen/>
        <w:t>тектор и скульптор Арнико вместе с другими непальскими мастерами в се</w:t>
        <w:softHyphen/>
        <w:t xml:space="preserve">редине </w:t>
      </w:r>
      <w:r>
        <w:rPr>
          <w:bCs/>
          <w:color w:val="000000"/>
          <w:lang w:val="en-US"/>
        </w:rPr>
        <w:t>XIII</w:t>
      </w:r>
      <w:r>
        <w:rPr>
          <w:bCs/>
          <w:color w:val="000000"/>
        </w:rPr>
        <w:t xml:space="preserve"> </w:t>
      </w:r>
      <w:r>
        <w:rPr>
          <w:color w:val="000000"/>
        </w:rPr>
        <w:t>в. был приглашен в Ки</w:t>
        <w:softHyphen/>
        <w:t>тай. В Пекине по его проекту была по</w:t>
        <w:softHyphen/>
        <w:t>строена Белая пагода храма Мяоинсы, в Тибете - Золотая пагода. Мастерство Арнико было настолько высоко оцене</w:t>
        <w:softHyphen/>
        <w:t>но правителями Поднебесной, что ар</w:t>
        <w:softHyphen/>
        <w:t>хитектор остался в Китае навсегда.</w:t>
      </w:r>
    </w:p>
    <w:p>
      <w:pPr>
        <w:pStyle w:val="Normal"/>
        <w:rPr/>
      </w:pPr>
      <w:r>
        <w:rPr>
          <w:color w:val="000000"/>
        </w:rPr>
        <w:t xml:space="preserve">Места религиозного поклонения ин-дуистов - </w:t>
      </w:r>
      <w:r>
        <w:rPr>
          <w:iCs/>
          <w:color w:val="000000"/>
        </w:rPr>
        <w:t xml:space="preserve">мандиры, </w:t>
      </w:r>
      <w:r>
        <w:rPr>
          <w:color w:val="000000"/>
        </w:rPr>
        <w:t xml:space="preserve">или </w:t>
      </w:r>
      <w:r>
        <w:rPr>
          <w:iCs/>
          <w:color w:val="000000"/>
        </w:rPr>
        <w:t xml:space="preserve">мандапы. </w:t>
      </w:r>
      <w:r>
        <w:rPr>
          <w:color w:val="000000"/>
        </w:rPr>
        <w:t>Са</w:t>
        <w:softHyphen/>
        <w:t>мый крупный храмовый комплекс — Пашунатинатх на восточной окраине Катманду, возвышающийся над рекой Багмати. Непал считают родиной бога Пашупати ("владыки всех живых") -одной из ипостасей бога Шивы. Храм Пашупати почитается самым священ</w:t>
        <w:softHyphen/>
        <w:t>ным индуистским памятником в мире, это своего рода Мекка для индуистов.</w:t>
      </w:r>
    </w:p>
    <w:p>
      <w:pPr>
        <w:pStyle w:val="Normal"/>
        <w:rPr/>
      </w:pPr>
      <w:r>
        <w:rPr>
          <w:color w:val="000000"/>
        </w:rPr>
        <w:t>И в обычные дни, и тем более в празд</w:t>
        <w:softHyphen/>
        <w:t>ники (особенно в праздник Шива-рат-ри) к Пашупатинатху стекаются тыся</w:t>
        <w:softHyphen/>
        <w:t xml:space="preserve">чи людей (многие </w:t>
      </w:r>
      <w:r>
        <w:rPr>
          <w:bCs/>
          <w:color w:val="000000"/>
        </w:rPr>
        <w:t xml:space="preserve">из </w:t>
      </w:r>
      <w:r>
        <w:rPr>
          <w:color w:val="000000"/>
        </w:rPr>
        <w:t xml:space="preserve">Индии). В толпе обращают внимание своим обликом </w:t>
      </w:r>
      <w:r>
        <w:rPr>
          <w:iCs/>
          <w:color w:val="000000"/>
        </w:rPr>
        <w:t xml:space="preserve">сад-ху - </w:t>
      </w:r>
      <w:r>
        <w:rPr>
          <w:color w:val="000000"/>
        </w:rPr>
        <w:t>"святые люди", одетые в отрепья, со спутанными и свалявшимися длин</w:t>
        <w:softHyphen/>
        <w:t>ными волосами. Садху отличаются пол</w:t>
        <w:softHyphen/>
        <w:t>нейшей отрешенностью от всего сует</w:t>
        <w:softHyphen/>
        <w:t xml:space="preserve">ного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ведут отшельнический образ жизни. В храме люди совершают </w:t>
      </w:r>
      <w:r>
        <w:rPr>
          <w:iCs/>
          <w:color w:val="000000"/>
        </w:rPr>
        <w:t xml:space="preserve">пуд-жу - </w:t>
      </w:r>
      <w:r>
        <w:rPr>
          <w:color w:val="000000"/>
        </w:rPr>
        <w:t>подношение Шиве в виде цветов, святой воды, пасты из сандалового де</w:t>
        <w:softHyphen/>
        <w:t>рева. Войти в храм разрешается толь</w:t>
        <w:softHyphen/>
        <w:t>ко индуистам, неиндуистам вход стро</w:t>
        <w:softHyphen/>
        <w:t>го запрещен.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 к храму и поселяются в специальных помещениях на берегу реки Багмати старики и больные люди, почувствовавшие приближение смерти. Желание этих глубоко верующих лю</w:t>
        <w:softHyphen/>
        <w:t>дей - быть кремированными у ступе</w:t>
        <w:softHyphen/>
        <w:t>ней храма, нависающих над рекой Баг</w:t>
        <w:softHyphen/>
        <w:t>мати. Прах их поплывет вниз но мут</w:t>
        <w:softHyphen/>
        <w:t>ным водам Багмати. Вообще индуист</w:t>
        <w:softHyphen/>
        <w:t>ский Непал это страна без кладбищ.</w:t>
      </w:r>
    </w:p>
    <w:p>
      <w:pPr>
        <w:pStyle w:val="Normal"/>
        <w:rPr>
          <w:color w:val="000000"/>
        </w:rPr>
      </w:pPr>
      <w:r>
        <w:rPr>
          <w:color w:val="000000"/>
        </w:rPr>
        <w:t>Паломничество к святым местам как буддизма, так и индуизма - важный элемент духовной жизни непальцев.</w:t>
      </w:r>
    </w:p>
    <w:p>
      <w:pPr>
        <w:pStyle w:val="Normal"/>
        <w:rPr/>
      </w:pPr>
      <w:r>
        <w:rPr>
          <w:bCs/>
          <w:color w:val="000000"/>
        </w:rPr>
        <w:t xml:space="preserve">Праздники. </w:t>
      </w:r>
      <w:r>
        <w:rPr>
          <w:color w:val="000000"/>
        </w:rPr>
        <w:t>Благодаря многообразию религий и духовных традиций в Непа</w:t>
        <w:softHyphen/>
        <w:t>ле обилие праздников как религиозных, так и нерелигиозных. Часть из них от</w:t>
        <w:softHyphen/>
        <w:t>мечается по всей стране, другие – лишь в некоторых районах или только отдель</w:t>
        <w:softHyphen/>
        <w:t>ными общинами. Они оживляют тяже</w:t>
        <w:softHyphen/>
        <w:t>лую повседневную жизнь (выходной день в неделю один - суббота). В Не</w:t>
        <w:softHyphen/>
        <w:t>пале отмечают День отца, День мате</w:t>
        <w:softHyphen/>
        <w:t>ри, День брата, День учителя-настав</w:t>
        <w:softHyphen/>
        <w:t>ника и другие. В этом проявляется по</w:t>
        <w:softHyphen/>
        <w:t>читание непальцами родственных и не только родственных отношений. Ува</w:t>
        <w:softHyphen/>
        <w:t>жительность, почтительность, чувство благодарности - национальные черты характера непальцев.</w:t>
      </w:r>
    </w:p>
    <w:p>
      <w:pPr>
        <w:pStyle w:val="Normal"/>
        <w:rPr/>
      </w:pPr>
      <w:r>
        <w:rPr>
          <w:color w:val="000000"/>
        </w:rPr>
        <w:t>Самые большие религиозные праздни</w:t>
        <w:softHyphen/>
        <w:t>ки у индуистов Непала посвящены бо</w:t>
        <w:softHyphen/>
        <w:t>гам Шиве, Вишну, Индре, Дурге, Лак-шми, Кришне. Вообще же богов в инду</w:t>
        <w:softHyphen/>
        <w:t>истском пантеоне такое поразительное множество, что разобраться в них тяже</w:t>
        <w:softHyphen/>
        <w:t xml:space="preserve">ло и самим непальцам. Пожалуй, самый значительный праздник - </w:t>
      </w:r>
      <w:r>
        <w:rPr>
          <w:iCs/>
          <w:color w:val="000000"/>
        </w:rPr>
        <w:t xml:space="preserve">дашайн, </w:t>
      </w:r>
      <w:r>
        <w:rPr>
          <w:color w:val="000000"/>
        </w:rPr>
        <w:t>по</w:t>
        <w:softHyphen/>
        <w:t>священный богине Дурге и символизи</w:t>
        <w:softHyphen/>
        <w:t>рующий победу добра над злом. Празд</w:t>
        <w:softHyphen/>
        <w:t>ник этот отмечают 10 дней. Кульмина</w:t>
        <w:softHyphen/>
        <w:t>ция праздника приходится на десятый день, когда, по преданию, богиня Ду.р-га убила демона в образе буйвола.</w:t>
      </w:r>
    </w:p>
    <w:p>
      <w:pPr>
        <w:pStyle w:val="Normal"/>
        <w:rPr>
          <w:color w:val="000000"/>
        </w:rPr>
      </w:pPr>
      <w:r>
        <w:rPr>
          <w:color w:val="000000"/>
        </w:rPr>
        <w:t>Не забывают здесь почитать не толь</w:t>
        <w:softHyphen/>
        <w:t>ко богов, но и вполне реальных живот</w:t>
        <w:softHyphen/>
        <w:t>ных (например, коров, змей), деревья (пипал - олицетворение Вишну, баньян -олицетворение Шивы, а у индуистов-неваров - еще и бел) и даже травы.</w:t>
      </w:r>
    </w:p>
    <w:p>
      <w:pPr>
        <w:pStyle w:val="Normal"/>
        <w:rPr/>
      </w:pPr>
      <w:r>
        <w:rPr>
          <w:color w:val="000000"/>
        </w:rPr>
        <w:t>Известно, что коровы и быки - свя</w:t>
        <w:softHyphen/>
        <w:t>щенные для индуистов животные. Во</w:t>
        <w:softHyphen/>
        <w:t>дители автомобилей обязаны аккурат</w:t>
        <w:softHyphen/>
        <w:t>но объезжать их, свободно бродящих но городским улицам. Торговцы овоща</w:t>
        <w:softHyphen/>
        <w:t>ми стараются отвлечь внимание коров от привлекающей их зелени, но ударить это священное животное считается боль</w:t>
        <w:softHyphen/>
        <w:t>шим грехом. Даже старых коров, не дающих уже молока, запрещено уби</w:t>
        <w:softHyphen/>
        <w:t xml:space="preserve">вать; для них существуют специальные помещения - </w:t>
      </w:r>
      <w:r>
        <w:rPr>
          <w:iCs/>
          <w:color w:val="000000"/>
        </w:rPr>
        <w:t xml:space="preserve">гаушала. </w:t>
      </w:r>
      <w:r>
        <w:rPr>
          <w:color w:val="000000"/>
        </w:rPr>
        <w:t>Обычно непаль</w:t>
        <w:softHyphen/>
        <w:t>цы используют волов только как тяг</w:t>
        <w:softHyphen/>
        <w:t>ловую силу, а невары даже этого не делают, считая, что заставлять работать этих животных так же грешно, как и причинять боль. Помимо повседневно</w:t>
        <w:softHyphen/>
        <w:t>го бережного отношения к корове су</w:t>
        <w:softHyphen/>
        <w:t>ществует и особый день почитания это</w:t>
        <w:softHyphen/>
        <w:t>го животного, которое непальцы счита-</w:t>
      </w:r>
    </w:p>
    <w:p>
      <w:pPr>
        <w:pStyle w:val="Normal"/>
        <w:rPr>
          <w:color w:val="000000"/>
        </w:rPr>
      </w:pPr>
      <w:r>
        <w:rPr>
          <w:color w:val="000000"/>
        </w:rPr>
        <w:t>ют олицетворением богини богатства Лакшми. Утром этого дня в каждой семье совершают специальный обряд, угощая корову вкусной сдой и фрукта</w:t>
        <w:softHyphen/>
        <w:t>ми. Вечером же группы женщин, идя от дома к дому, поют песни в честь Лакшми и коровы; сами же дома по праздникам освещены лампадами. А на следующий день чествования удостаи</w:t>
        <w:softHyphen/>
        <w:t>ваются волы, без которых невозможно обойтись на полевых работах.</w:t>
      </w:r>
    </w:p>
    <w:p>
      <w:pPr>
        <w:pStyle w:val="Normal"/>
        <w:rPr/>
      </w:pPr>
      <w:r>
        <w:rPr>
          <w:color w:val="000000"/>
        </w:rPr>
        <w:t xml:space="preserve">Из других животных особенно глубоко почитают в Непале змей - </w:t>
      </w:r>
      <w:r>
        <w:rPr>
          <w:iCs/>
          <w:color w:val="000000"/>
        </w:rPr>
        <w:t xml:space="preserve">нагов. </w:t>
      </w:r>
      <w:r>
        <w:rPr>
          <w:color w:val="000000"/>
        </w:rPr>
        <w:t>Увидев змею, непалец никогда ее не убьет, а про</w:t>
        <w:softHyphen/>
        <w:t>сто спокойно обойдет. Змеи считаются основой мироздания, а бог Вишну изоб</w:t>
        <w:softHyphen/>
        <w:t>ражается лежащим на ложе из змей. В Непале под Новый год (в середине ап</w:t>
        <w:softHyphen/>
        <w:t>реля) отмечают праздник змей - "бискет", а в июле еще более важный праздник -</w:t>
      </w:r>
      <w:r>
        <w:rPr>
          <w:iCs/>
          <w:color w:val="000000"/>
        </w:rPr>
        <w:t xml:space="preserve">нагапанчами. </w:t>
      </w:r>
      <w:r>
        <w:rPr>
          <w:color w:val="000000"/>
        </w:rPr>
        <w:t>В этот день люди оставля</w:t>
        <w:softHyphen/>
        <w:t>ют перед домом угощение для змей -фрукты, сладости, и прежде всего моло</w:t>
        <w:softHyphen/>
        <w:t>ко. Считается также, что змея олицетво</w:t>
        <w:softHyphen/>
        <w:t>ряет воду: ведь тело змеи извивается, по</w:t>
        <w:softHyphen/>
        <w:t>добно речному руслу. Присутствие змей мыслится как гарантия дождей, а значит, и хорошего урожая. Не зря каждый вы</w:t>
        <w:softHyphen/>
        <w:t>рытый водоем в долине Катманду укра</w:t>
        <w:softHyphen/>
        <w:t>шает каменное изваяние змеи.</w:t>
      </w:r>
    </w:p>
    <w:p>
      <w:pPr>
        <w:pStyle w:val="Normal"/>
        <w:rPr>
          <w:color w:val="000000"/>
        </w:rPr>
      </w:pPr>
      <w:r>
        <w:rPr>
          <w:color w:val="000000"/>
        </w:rPr>
        <w:t>Почитаются в Непале и водотоки -реки, ручьи, родники. Особого покло</w:t>
        <w:softHyphen/>
        <w:t>нения удостаиваются реки Багмати и Вишнумати в долине Катманду, а так</w:t>
        <w:softHyphen/>
        <w:t>же Кали-Гандак на западе страны. Впрочем, отдается дань и незначитель</w:t>
        <w:softHyphen/>
        <w:t>ным водным объектам местного, так сказать, масштаба.</w:t>
      </w:r>
    </w:p>
    <w:p>
      <w:pPr>
        <w:pStyle w:val="Normal"/>
        <w:rPr>
          <w:color w:val="000000"/>
        </w:rPr>
      </w:pPr>
      <w:r>
        <w:rPr>
          <w:color w:val="000000"/>
        </w:rPr>
        <w:t>Есть и праздники, связанные с годич</w:t>
        <w:softHyphen/>
        <w:t>ным циклом и сельскохозяйственными работами. После сбора урожая в праз</w:t>
        <w:softHyphen/>
        <w:t>дник Тихар молодежь ходит по дерев</w:t>
        <w:softHyphen/>
        <w:t>ням и распевает веселые песни, напо</w:t>
        <w:softHyphen/>
        <w:t>минающие наши частушки: один начи</w:t>
        <w:softHyphen/>
        <w:t>нает песню, второй подхватывает, тре</w:t>
        <w:softHyphen/>
        <w:t>тий заканчивает. Ну а Новый год в Непале можно отмечать в зависимости от календаря хоть четыре раза! Кста</w:t>
        <w:softHyphen/>
        <w:t>ти, праздничные дни определяются в Непале обычно на основании лунных календарей, то есть с учетом разных фаз лу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ояние природной среды и ее охра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звитых странах экологические про</w:t>
        <w:softHyphen/>
        <w:t>блемы порождаются прежде всего промыш</w:t>
        <w:softHyphen/>
        <w:t>ленностью и средствами транспорта. А вот в Непале, стране слаборазвитой и аграр</w:t>
        <w:softHyphen/>
        <w:t>ной, основная причина резкой деградации природы иная - сведение лесов ради рас</w:t>
        <w:softHyphen/>
        <w:t>ширения обрабатываемых земель. Дело в том, что сельскохозяйственное производ</w:t>
        <w:softHyphen/>
        <w:t>ство не поспевает за быстрым ростом насе</w:t>
        <w:softHyphen/>
        <w:t>ления и спросом на продовольствие. Кро</w:t>
        <w:softHyphen/>
        <w:t>ме того, леса дают дрова, а это практиче</w:t>
        <w:softHyphen/>
        <w:t>ски единственный источник обогрева не</w:t>
        <w:softHyphen/>
        <w:t>пальских домов.</w:t>
      </w:r>
    </w:p>
    <w:p>
      <w:pPr>
        <w:pStyle w:val="Normal"/>
        <w:rPr>
          <w:color w:val="000000"/>
        </w:rPr>
      </w:pPr>
      <w:r>
        <w:rPr>
          <w:color w:val="000000"/>
        </w:rPr>
        <w:t>Дров наломали в Гималаях столько, что это привело к массовому уничтожению лесов, оголению горных склонов. Многие склоны Гималаев, недавно еще зеленые, сейчас выглядят безжизненными. В ре</w:t>
        <w:softHyphen/>
        <w:t>зультате развиваются оползневые процес</w:t>
        <w:softHyphen/>
        <w:t>сы и убыстряется эрозия почв. Экологи всего мира бьют тревогу: "Уникальная природа Гималаев гибнет!"</w:t>
      </w:r>
    </w:p>
    <w:p>
      <w:pPr>
        <w:pStyle w:val="Normal"/>
        <w:rPr>
          <w:color w:val="000000"/>
        </w:rPr>
      </w:pPr>
      <w:r>
        <w:rPr>
          <w:color w:val="000000"/>
        </w:rPr>
        <w:t>Бесхозяйственное пользование природ</w:t>
        <w:softHyphen/>
        <w:t>ными богатствами проявляется и в бра</w:t>
        <w:softHyphen/>
        <w:t>коньерстве. Оно продолжает наносить большой ущерб растительному и живот</w:t>
        <w:softHyphen/>
        <w:t>ному миру. Особенно трудно проконтро</w:t>
        <w:softHyphen/>
        <w:t>лировать незаконный сбор лекарственных трав, вывоз которых за границу прино</w:t>
        <w:softHyphen/>
        <w:t>сит хороший доход (полиция обнаружи</w:t>
        <w:softHyphen/>
        <w:t>вает примерно 5% лекарственных трав,</w:t>
      </w:r>
    </w:p>
    <w:p>
      <w:pPr>
        <w:pStyle w:val="Normal"/>
        <w:rPr>
          <w:color w:val="000000"/>
        </w:rPr>
      </w:pPr>
      <w:r>
        <w:rPr>
          <w:color w:val="000000"/>
        </w:rPr>
        <w:t>вывозимых из страны контрабандным путем).</w:t>
      </w:r>
    </w:p>
    <w:p>
      <w:pPr>
        <w:pStyle w:val="Normal"/>
        <w:rPr>
          <w:color w:val="000000"/>
        </w:rPr>
      </w:pPr>
      <w:r>
        <w:rPr>
          <w:color w:val="000000"/>
        </w:rPr>
        <w:t>Не ограниченная в прошлом охота при</w:t>
        <w:softHyphen/>
        <w:t>вела к резкому сокращению многих видов животных, в том числе таких крупных, как дикие слоны, носороги, тигры, леопарды. Теперь закон запрещает охоту на исчеза</w:t>
        <w:softHyphen/>
        <w:t>ющие виды животных.</w:t>
      </w:r>
    </w:p>
    <w:p>
      <w:pPr>
        <w:pStyle w:val="Normal"/>
        <w:rPr/>
      </w:pPr>
      <w:r>
        <w:rPr>
          <w:color w:val="000000"/>
        </w:rPr>
        <w:t>В организации поистине королевских охот на слонах особенно преуспевали на</w:t>
        <w:softHyphen/>
        <w:t>следные премьер-министры Рана. Осно</w:t>
        <w:softHyphen/>
        <w:t>воположник института наследственных пре</w:t>
        <w:softHyphen/>
        <w:t xml:space="preserve">мьер-министров Джанг Бахадур Рана в 1911 г. устроил в честь английского короля Джордж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хоту, в которой участвовало 975 домашних слонов и соответствующее число охотников. Трофеи впечатляют: во время той охоты было поймано более двад</w:t>
        <w:softHyphen/>
        <w:t>цати диких слонов, убито множество тиг</w:t>
        <w:softHyphen/>
        <w:t>ров, носорогов, диких буйволов, медведей, крокодилов, кабанов, не говоря уже о дичи. А 10 лет спустя следующий премьер-ми</w:t>
        <w:softHyphen/>
        <w:t xml:space="preserve">нистр устроил в честь приглашенного в Непал принца Уэльского охоту, в </w:t>
      </w:r>
      <w:r>
        <w:rPr>
          <w:bCs/>
          <w:color w:val="000000"/>
        </w:rPr>
        <w:t xml:space="preserve">которой </w:t>
      </w:r>
      <w:r>
        <w:rPr>
          <w:color w:val="000000"/>
        </w:rPr>
        <w:t>участвовало более 600 слонов.</w:t>
      </w:r>
    </w:p>
    <w:p>
      <w:pPr>
        <w:pStyle w:val="Normal"/>
        <w:rPr/>
      </w:pPr>
      <w:r>
        <w:rPr>
          <w:color w:val="000000"/>
        </w:rPr>
        <w:t>Последнюю охоту с таким размахом организовали по случаю прибытия британ</w:t>
        <w:softHyphen/>
        <w:t xml:space="preserve">ской королевы Елизаве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1961 г. Пышность была поразительная. Специаль</w:t>
        <w:softHyphen/>
        <w:t>но соорудили взлетно-посадочную поло</w:t>
        <w:softHyphen/>
        <w:t>су. Обширный участок девственных джунглей был расчищен бульдозером, и на пу</w:t>
        <w:softHyphen/>
        <w:t xml:space="preserve">стыре оборудовали </w:t>
      </w:r>
      <w:r>
        <w:rPr>
          <w:bCs/>
          <w:color w:val="000000"/>
        </w:rPr>
        <w:t xml:space="preserve">грандиозный </w:t>
      </w:r>
      <w:r>
        <w:rPr>
          <w:color w:val="000000"/>
        </w:rPr>
        <w:t>охотни</w:t>
        <w:softHyphen/>
        <w:t>чий лагерь. После обработки территории лагеря ядохимикатами туда согнали рабо</w:t>
        <w:softHyphen/>
        <w:t>чих, которые, ползая по земле, вылавли</w:t>
        <w:softHyphen/>
        <w:t xml:space="preserve">вали могущих причинить вред королеве жуков, скорпионов и прочих </w:t>
      </w:r>
      <w:r>
        <w:rPr>
          <w:bCs/>
          <w:color w:val="000000"/>
        </w:rPr>
        <w:t xml:space="preserve">гадов. </w:t>
      </w:r>
      <w:r>
        <w:rPr>
          <w:color w:val="000000"/>
        </w:rPr>
        <w:t>В 11-комнатный охотничий домик, пост</w:t>
        <w:softHyphen/>
        <w:t>роенный для приема королевы, был про</w:t>
        <w:softHyphen/>
        <w:t>веден даже водопровод с горячей водой.</w:t>
      </w:r>
    </w:p>
    <w:p>
      <w:pPr>
        <w:pStyle w:val="Normal"/>
        <w:rPr>
          <w:color w:val="000000"/>
        </w:rPr>
      </w:pPr>
      <w:r>
        <w:rPr>
          <w:color w:val="000000"/>
        </w:rPr>
        <w:t>В целях сохранения природы в Непале расширяется сеть национальных парков и заказников во всех основных климати</w:t>
        <w:softHyphen/>
        <w:t>ческих зонах - тераях, в среднегорье и высокогорье. Пока их 14, и они занима</w:t>
        <w:softHyphen/>
        <w:t>ют 10,8% территории Непала. Самые из</w:t>
        <w:softHyphen/>
        <w:t>вестные: Читван в тераях, Сагарматха на склоне Джомолунгмы, Ламтанг к северу от Катманду, а также Кхаптад в запад</w:t>
        <w:softHyphen/>
        <w:t>ной части страны.</w:t>
      </w:r>
    </w:p>
    <w:p>
      <w:pPr>
        <w:pStyle w:val="Normal"/>
        <w:rPr/>
      </w:pPr>
      <w:r>
        <w:rPr>
          <w:color w:val="000000"/>
        </w:rPr>
        <w:t>Первый по времени возникновения на</w:t>
        <w:softHyphen/>
        <w:t>циональный парк — Читван. Его площадь — 932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Читван в переводе с непали озна</w:t>
        <w:softHyphen/>
        <w:t>чает "Лес леопардов". Здесь раньше оби</w:t>
        <w:softHyphen/>
        <w:t>тало множество леопардов и бенгальских тигров. В последние десятилетия их коли</w:t>
        <w:softHyphen/>
        <w:t>чество резко сократилось. Та же судьба постигла и большого индийского носоро</w:t>
        <w:softHyphen/>
        <w:t>га, на которого велась безжалост</w:t>
        <w:softHyphen/>
        <w:t>ная охота ради его рога, использу</w:t>
        <w:softHyphen/>
        <w:t>емого для лечебных целей.</w:t>
      </w:r>
    </w:p>
    <w:p>
      <w:pPr>
        <w:pStyle w:val="Normal"/>
        <w:rPr>
          <w:color w:val="000000"/>
        </w:rPr>
      </w:pPr>
      <w:r>
        <w:rPr>
          <w:color w:val="000000"/>
        </w:rPr>
        <w:t>В национальном парке Читван, а также в заповеднике Сукла-Пхан- та, находящемся на юго-западе страны, водится много диких сло</w:t>
        <w:softHyphen/>
        <w:t>нов. Непальцы глубоко почитают слона. Об этом говорит хотя бы то, что, когда слон проходит по доро</w:t>
        <w:softHyphen/>
        <w:t xml:space="preserve">ге, люди кланяются ему. Часто непальцы берут пыль с того места, </w:t>
      </w:r>
    </w:p>
    <w:p>
      <w:pPr>
        <w:pStyle w:val="Normal"/>
        <w:rPr/>
      </w:pPr>
      <w:r>
        <w:rPr>
          <w:color w:val="000000"/>
        </w:rPr>
        <w:t xml:space="preserve">куда ступила нога слона, и этой пылью ставят тику </w:t>
      </w:r>
      <w:r>
        <w:rPr>
          <w:bCs/>
          <w:color w:val="000000"/>
        </w:rPr>
        <w:t xml:space="preserve">на </w:t>
      </w:r>
      <w:r>
        <w:rPr>
          <w:color w:val="000000"/>
        </w:rPr>
        <w:t>лбу. Считается, что это приносит удачу, да и вообще слон - сим</w:t>
        <w:softHyphen/>
        <w:t>вол удачи (вспомним слоников на комо</w:t>
        <w:softHyphen/>
        <w:t>дах наших бабушек!).</w:t>
      </w:r>
    </w:p>
    <w:p>
      <w:pPr>
        <w:pStyle w:val="Normal"/>
        <w:rPr/>
      </w:pPr>
      <w:r>
        <w:rPr>
          <w:color w:val="000000"/>
        </w:rPr>
        <w:t>Национальный парк Сагарматха располо</w:t>
        <w:softHyphen/>
        <w:t xml:space="preserve">жен у подножия </w:t>
      </w:r>
      <w:r>
        <w:rPr>
          <w:bCs/>
          <w:color w:val="000000"/>
        </w:rPr>
        <w:t xml:space="preserve">величайшей </w:t>
      </w:r>
      <w:r>
        <w:rPr>
          <w:color w:val="000000"/>
        </w:rPr>
        <w:t>вершины в мире на площади 1148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десь водятся снежные барсы, гималайские медведи, мус</w:t>
        <w:softHyphen/>
        <w:t>кусные олени (кабарга). Среди орнитофау</w:t>
        <w:softHyphen/>
        <w:t xml:space="preserve">ны наиболее знаменита птица </w:t>
      </w:r>
      <w:r>
        <w:rPr>
          <w:iCs/>
          <w:color w:val="000000"/>
        </w:rPr>
        <w:t xml:space="preserve">данфе </w:t>
      </w:r>
      <w:r>
        <w:rPr>
          <w:color w:val="000000"/>
        </w:rPr>
        <w:t>(раз</w:t>
        <w:softHyphen/>
        <w:t>новидность фазана), являющаяся нацио</w:t>
        <w:softHyphen/>
        <w:t>нальным символом Непала. В этой симво</w:t>
        <w:softHyphen/>
        <w:t>лике есть связь с национальным характе</w:t>
        <w:softHyphen/>
        <w:t>ром: не случайно непальцы отдали предпоч</w:t>
        <w:softHyphen/>
        <w:t>тение скромной и пугливой данфе, а, ска</w:t>
        <w:softHyphen/>
        <w:t>жем, не воинственному и надменному орлу.</w:t>
      </w:r>
    </w:p>
    <w:p>
      <w:pPr>
        <w:pStyle w:val="Normal"/>
        <w:rPr/>
      </w:pPr>
      <w:r>
        <w:rPr>
          <w:color w:val="000000"/>
        </w:rPr>
        <w:t>Вот каких животных очень мало в Непа</w:t>
        <w:softHyphen/>
        <w:t>ле, так это обычных домашних кошек! И хотя их можно увидеть в непальских до</w:t>
        <w:softHyphen/>
        <w:t>мах, в жилые комнаты их не пускают. Не</w:t>
        <w:softHyphen/>
        <w:t>пальцы, так же как и мы, считают недо</w:t>
        <w:softHyphen/>
        <w:t xml:space="preserve">брой приметой, если </w:t>
      </w:r>
      <w:r>
        <w:rPr>
          <w:bCs/>
          <w:color w:val="000000"/>
        </w:rPr>
        <w:t xml:space="preserve">кошка </w:t>
      </w:r>
      <w:r>
        <w:rPr>
          <w:color w:val="000000"/>
        </w:rPr>
        <w:t>перебегает до</w:t>
        <w:softHyphen/>
        <w:t>рогу. Но есть и такие приметы, которых у нас нет. Согласно непальскому поверью, если кошки устраивают драку в доме, сле</w:t>
        <w:softHyphen/>
        <w:t xml:space="preserve">дует </w:t>
      </w:r>
      <w:r>
        <w:rPr>
          <w:bCs/>
          <w:color w:val="000000"/>
        </w:rPr>
        <w:t xml:space="preserve">ждать </w:t>
      </w:r>
      <w:r>
        <w:rPr>
          <w:color w:val="000000"/>
        </w:rPr>
        <w:t>в семье внебрачного ребенка, чего, естественно, не очень хотя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ВАЯ БОГИНЯ КУМАР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В Непале множество богов и богинь, но есть и живая богиня по имени Кумари. По преданию, она считается воплощением богини Таледжу, покровительницей династии Малла. Легенда рассказывает, что в старые времена короли обшались с Таледжу, беседовали и даже играли с ней в кости. Но однажды последний рад</w:t>
        <w:softHyphen/>
        <w:t>жа этой династии Ажай Пракаш Малла, очарованный красотой богини, влюбил</w:t>
        <w:softHyphen/>
        <w:t xml:space="preserve">ся в нее. Рассерженная этим, богиня навсегда покинула дворец, предупредив, что отныне станет являться людям лишь в образе маленькой девочки - Кумари. С тех пор в среде буддистов-неваров и в рамках одной-единственной касты ювелиров </w:t>
      </w:r>
      <w:r>
        <w:rPr>
          <w:iCs/>
          <w:color w:val="000000"/>
        </w:rPr>
        <w:t xml:space="preserve">{баре) </w:t>
      </w:r>
      <w:r>
        <w:rPr>
          <w:color w:val="000000"/>
        </w:rPr>
        <w:t>выбирают ту единственную девочку, которая достойна стать воплощением богини Таледжу. Перед тем, как допустить девчушек в возрасте от 3 до 5 лет к конкурсу, жюри должно убедиться, что у них ни разу не выступала на теле кровь, и все они соответствующего происхождения. Кроме того, будущая богиня подвергается испытанию на бесстрашие: девочку оставляют на ночь в комнате, уставленной изваяниями страшных животных и в которую врываются люди, переодетые в"привидения".</w:t>
      </w:r>
    </w:p>
    <w:p>
      <w:pPr>
        <w:pStyle w:val="Normal"/>
        <w:rPr>
          <w:color w:val="000000"/>
        </w:rPr>
      </w:pPr>
      <w:r>
        <w:rPr>
          <w:color w:val="000000"/>
        </w:rPr>
        <w:t>Затем избраннииу жюри переселяют из семьи в трехэтажный храм неподалеку от старого королевского дворца, где она находится под опекой няни, а также индуистского священника (тоже обязательно невара). Девочка живет в храме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лет без обычных детских радостей)вплоть до появления на ее теле первой крови (то есть до мен-струаиии) или выпадения первого зуба. С этого момента она переста</w:t>
        <w:softHyphen/>
        <w:t>ет быть живой богиней и возвраща</w:t>
        <w:softHyphen/>
        <w:t>ется в семью.</w:t>
      </w:r>
    </w:p>
    <w:p>
      <w:pPr>
        <w:pStyle w:val="Normal"/>
        <w:rPr>
          <w:color w:val="000000"/>
        </w:rPr>
      </w:pPr>
      <w:r>
        <w:rPr>
          <w:color w:val="000000"/>
        </w:rPr>
        <w:t>Кумари - единственная, кто имеет право поставить тику коро</w:t>
        <w:softHyphen/>
        <w:t>лю и которой кланяется король. Происходит это раз в году во вре</w:t>
        <w:softHyphen/>
        <w:t>мя праздника Кумариджатра. В этот день король прибывает в храм для совершения пуджи, и богиня Кумари благословляет его тикой, что означает продление его влас</w:t>
        <w:softHyphen/>
        <w:t>ти на годичный срок, до праздника в будущем году.</w:t>
      </w:r>
    </w:p>
    <w:p>
      <w:pPr>
        <w:pStyle w:val="Normal"/>
        <w:rPr>
          <w:color w:val="000000"/>
        </w:rPr>
      </w:pPr>
      <w:r>
        <w:rPr>
          <w:color w:val="000000"/>
        </w:rPr>
        <w:t>Быть Кумари, с одной стороны, почетно, а с другой - вовсе не радо</w:t>
        <w:softHyphen/>
        <w:t>стно. Левочка практически лишает</w:t>
        <w:softHyphen/>
        <w:t>ся детства, а потом очень трудно выйти замуж, так как по стойкому поверью женитьба на кумари при</w:t>
        <w:softHyphen/>
        <w:t>носит несчастье. Да и родители Ку</w:t>
        <w:softHyphen/>
        <w:t>мари никакими привилегиями не пользу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зяй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Общая характеристика. </w:t>
      </w:r>
      <w:r>
        <w:rPr>
          <w:color w:val="000000"/>
        </w:rPr>
        <w:t>Непал отно</w:t>
        <w:softHyphen/>
        <w:t>сится к группе наиболее бедных разви</w:t>
        <w:softHyphen/>
        <w:t>вающихся стран. Современная промыш</w:t>
        <w:softHyphen/>
        <w:t>ленность стала появляться в Непале лишь в 50-е годы, и сельское хозяйство продолжает составлять основу экономи</w:t>
        <w:softHyphen/>
        <w:t>ки. В аграрном производстве занято 90% населения страны, и оно дает 41% ВНП, тогда как промышленность только 10%. В Непале, как в стране развивающей</w:t>
        <w:softHyphen/>
        <w:t>ся, существует система экономическо</w:t>
        <w:softHyphen/>
        <w:t>го планирования: начиная с 1956 г. со</w:t>
        <w:softHyphen/>
        <w:t>ставляются пятилетние планы эконо</w:t>
        <w:softHyphen/>
        <w:t>мического развития (на манер суще</w:t>
        <w:softHyphen/>
        <w:t>ствовавших ранее у нас). Примерно половина капитальных вложений на реализацию пятилетних планов при</w:t>
        <w:softHyphen/>
        <w:t>влекается из-за границы в виде зай</w:t>
        <w:softHyphen/>
        <w:t>мов и грантов.</w:t>
      </w:r>
    </w:p>
    <w:p>
      <w:pPr>
        <w:pStyle w:val="Normal"/>
        <w:rPr/>
      </w:pPr>
      <w:r>
        <w:rPr>
          <w:bCs/>
          <w:color w:val="000000"/>
        </w:rPr>
        <w:t xml:space="preserve">Сельское хозяйство. </w:t>
      </w:r>
      <w:r>
        <w:rPr>
          <w:color w:val="000000"/>
        </w:rPr>
        <w:t>Основная мас</w:t>
        <w:softHyphen/>
        <w:t>са земли в Непале принадлежит круп</w:t>
        <w:softHyphen/>
        <w:t>ным землевладельцам, которые сдают ее страдающим от малоземелья кресть</w:t>
        <w:softHyphen/>
        <w:t>янам. За арендуемую землю крестьяне платят помещику до 50% урожая. Счи</w:t>
        <w:softHyphen/>
        <w:t>тается, чтобы прокормить себя, сред</w:t>
        <w:softHyphen/>
        <w:t>няя крестьянская семья из 6 человек должна иметь как минимум 1 га зем</w:t>
        <w:softHyphen/>
        <w:t xml:space="preserve">ли, но у 2/3 крестьян наделы меньше 1 га, а у 43% не дотягивают </w:t>
      </w:r>
      <w:r>
        <w:rPr>
          <w:bCs/>
          <w:color w:val="000000"/>
        </w:rPr>
        <w:t xml:space="preserve">и </w:t>
      </w:r>
      <w:r>
        <w:rPr>
          <w:color w:val="000000"/>
        </w:rPr>
        <w:t>до 0,5 га. Помещики умело обошли законодатель</w:t>
        <w:softHyphen/>
        <w:t>ные ограничения на излишки земли (расписав свою землю на родственни</w:t>
        <w:softHyphen/>
        <w:t>ков), и земельная реформа не имела большого успеха.</w:t>
      </w:r>
    </w:p>
    <w:p>
      <w:pPr>
        <w:pStyle w:val="Normal"/>
        <w:rPr>
          <w:color w:val="000000"/>
        </w:rPr>
      </w:pPr>
      <w:r>
        <w:rPr>
          <w:color w:val="000000"/>
        </w:rPr>
        <w:t>Земледелие по значению намного пре</w:t>
        <w:softHyphen/>
        <w:t>восходит животноводство. В силу рас</w:t>
        <w:softHyphen/>
        <w:t>члененности рельефа для земледелия</w:t>
      </w:r>
    </w:p>
    <w:p>
      <w:pPr>
        <w:pStyle w:val="Normal"/>
        <w:rPr/>
      </w:pPr>
      <w:r>
        <w:rPr>
          <w:color w:val="000000"/>
        </w:rPr>
        <w:t>используется лишь 27 из 147 тыс. к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территории. 70% посевной площади приходится на тераи, 27% - на средне-горную часть страны и 3% - на высо</w:t>
        <w:softHyphen/>
        <w:t>когорную. Чтобы расширить посевную площадь, непальские крестьяне в тече</w:t>
        <w:softHyphen/>
        <w:t>ние многих веков и поколений возво</w:t>
        <w:softHyphen/>
        <w:t>дили на склонах гор искусственные тер</w:t>
        <w:softHyphen/>
        <w:t>расы, на которые приносили землю из речных долин.</w:t>
      </w:r>
    </w:p>
    <w:p>
      <w:pPr>
        <w:pStyle w:val="Normal"/>
        <w:rPr>
          <w:color w:val="000000"/>
        </w:rPr>
      </w:pPr>
      <w:r>
        <w:rPr>
          <w:color w:val="000000"/>
        </w:rPr>
        <w:t>Важнейшая продовольственная куль</w:t>
        <w:softHyphen/>
        <w:t>тура - это рис. Он занимает 3/5 по</w:t>
        <w:softHyphen/>
        <w:t>севной площади и выращивается почти повсеместно - посевы поднимаются по горным долинам до высоты 2100 м над уровнем моря. Однако 90% посевов этой культуры сосредоточено в тераях, осо</w:t>
        <w:softHyphen/>
        <w:t>бенно в восточных.</w:t>
      </w:r>
    </w:p>
    <w:p>
      <w:pPr>
        <w:pStyle w:val="Normal"/>
        <w:rPr>
          <w:color w:val="000000"/>
        </w:rPr>
      </w:pPr>
      <w:r>
        <w:rPr>
          <w:color w:val="000000"/>
        </w:rPr>
        <w:t>Вторая по важности зерновая куль</w:t>
        <w:softHyphen/>
        <w:t>тура - кукуруза. Поля кукурузы, как правило, не орошаются. Пшеница рас</w:t>
        <w:softHyphen/>
        <w:t>пространена меньше. В южной части страны это зимняя культура (ее высе</w:t>
        <w:softHyphen/>
        <w:t>вают в октябре - ноябре, а урожай сни</w:t>
        <w:softHyphen/>
        <w:t>мают весной), в северной части - лет</w:t>
        <w:softHyphen/>
        <w:t>няя.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ее прихотливы к почве и вла</w:t>
        <w:softHyphen/>
        <w:t>ге просяные культуры. Поэтому просо культивируют в более сухой части стра</w:t>
        <w:softHyphen/>
        <w:t>ны - Западном Непале (до высоты 2500 м). Столь же неприхотливы ячмень (рас</w:t>
        <w:softHyphen/>
        <w:t>тет до 3700 м) и картофель, поля кото</w:t>
        <w:softHyphen/>
        <w:t xml:space="preserve">рого можно встретить на уровне 3500 -4000 м.       </w:t>
      </w:r>
    </w:p>
    <w:p>
      <w:pPr>
        <w:pStyle w:val="Normal"/>
        <w:rPr>
          <w:color w:val="000000"/>
        </w:rPr>
      </w:pPr>
      <w:r>
        <w:rPr>
          <w:color w:val="000000"/>
        </w:rPr>
        <w:t>Из других продовольственных куль</w:t>
        <w:softHyphen/>
        <w:t>тур выделяется группа бобовых (преж</w:t>
        <w:softHyphen/>
        <w:t>де всего чечевица и горох). Бобовые широко используются в пищу и идут на экспорт (в основном в Индию). Ово</w:t>
        <w:softHyphen/>
        <w:t>щи и фрукты выращиваются повсеме</w:t>
        <w:softHyphen/>
        <w:t>стно, но крупных плантаций почти нет.</w:t>
      </w:r>
    </w:p>
    <w:p>
      <w:pPr>
        <w:pStyle w:val="Normal"/>
        <w:rPr/>
      </w:pPr>
      <w:r>
        <w:rPr>
          <w:color w:val="000000"/>
        </w:rPr>
        <w:t>Главная техническая культура -джут. Его выращивают в восточной ча</w:t>
        <w:softHyphen/>
        <w:t>сти тераев, т. е. на крайнем севере круп</w:t>
        <w:softHyphen/>
        <w:t xml:space="preserve">нейшего в мире ареала </w:t>
      </w:r>
      <w:r>
        <w:rPr>
          <w:bCs/>
          <w:color w:val="000000"/>
        </w:rPr>
        <w:t xml:space="preserve">джута. </w:t>
      </w:r>
      <w:r>
        <w:rPr>
          <w:color w:val="000000"/>
        </w:rPr>
        <w:t>Джут высаживают весной, а убирают осенью, после окончания муссонных дождей. Посевы второй по важности технической культуры - сахарного тростника - скон</w:t>
        <w:softHyphen/>
        <w:t>центрированы также в восточной час</w:t>
        <w:softHyphen/>
        <w:t>ти тераев, на аллювиальных почвах. В земледелие Непала постепенно внедря</w:t>
        <w:softHyphen/>
        <w:t>ются и относительно новые для него технические культуры - хлопчатник (в тераях), чай (на крайнем востоке), лекарственные растения. Непальский чай, выращиваемый близ И лама, хоро</w:t>
        <w:softHyphen/>
        <w:t>шего качества и идет на экспорт (раньше чай из Непа</w:t>
        <w:softHyphen/>
        <w:t>ла экспортировался индийски</w:t>
        <w:softHyphen/>
        <w:t>ми компаниями и под этикеткой индийского чая). Животновод</w:t>
        <w:softHyphen/>
        <w:t xml:space="preserve">ство играет по большей части второстепенную роль. Но это не относится </w:t>
      </w:r>
      <w:r>
        <w:rPr>
          <w:bCs/>
          <w:color w:val="000000"/>
        </w:rPr>
        <w:t xml:space="preserve">к </w:t>
      </w:r>
      <w:r>
        <w:rPr>
          <w:color w:val="000000"/>
        </w:rPr>
        <w:t>вы</w:t>
        <w:softHyphen/>
        <w:t>сокогорному Се</w:t>
        <w:softHyphen/>
        <w:t>верному Непа</w:t>
        <w:softHyphen/>
        <w:t>лу, где живот</w:t>
        <w:softHyphen/>
        <w:t>новодство -главная отрасль сельского хо</w:t>
        <w:softHyphen/>
        <w:t>зяйства. Горцы разводят яков, цзо (гибрид яка и коровы), овец и коз. Летом скот пасется на высоких аль</w:t>
        <w:softHyphen/>
        <w:t>пийских лугах, а на зиму его пе</w:t>
        <w:softHyphen/>
        <w:t>регоняют вниз, в долины. В Среднем и Юж</w:t>
        <w:softHyphen/>
        <w:t>ном Непале раз</w:t>
        <w:softHyphen/>
        <w:t>водят зебувидную (с небольшим горбом) корову и черных водяных буйволов. Скот малоупитанный, надои низкие. Наиболее интенсивно сельское хо</w:t>
        <w:softHyphen/>
        <w:t>зяйство ведется в долине Катманду. Там нет свободных земель, поэтому урожай увеличить можно лишь путем интенсификации труда. Каждый кло</w:t>
        <w:softHyphen/>
        <w:t>чок земли обрабатывается очень тща</w:t>
        <w:softHyphen/>
        <w:t>тельно, и хорошо продумывается очередность посадок (это позволяет собирать три урожая в год). Например, когда стебельки риса подросли, на ри</w:t>
        <w:softHyphen/>
        <w:t>совое иоле подсевают горох. При жат</w:t>
        <w:softHyphen/>
        <w:t>ве риса маленькие ростки гороха сер</w:t>
        <w:softHyphen/>
        <w:t>пом не затрагиваются и они продол</w:t>
        <w:softHyphen/>
        <w:t>жают расти.</w:t>
      </w:r>
    </w:p>
    <w:p>
      <w:pPr>
        <w:pStyle w:val="Normal"/>
        <w:rPr>
          <w:color w:val="000000"/>
        </w:rPr>
      </w:pPr>
      <w:r>
        <w:rPr>
          <w:color w:val="000000"/>
        </w:rPr>
        <w:t>При обработке земли доминируют простые ручные орудия (жнут серпа</w:t>
        <w:softHyphen/>
        <w:t>ми, обмолачивают цепами и т. п.). Лишь 1,3% крестьянских хозяйств может по</w:t>
        <w:softHyphen/>
        <w:t>зволить себе использовать трактора.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энергетика. Подземного угле</w:t>
        <w:softHyphen/>
        <w:t>водородного сырья в Непале практиче</w:t>
        <w:softHyphen/>
        <w:t>ски нет, но энергетический потенциал рек огромен (83 тыс. МВт). Технически мож</w:t>
        <w:softHyphen/>
        <w:t>но использовать 45 тыс. МВт. Однако пока Непал эксплуатирует всего-навсего 0,3% своего гидроэнергетического потен</w:t>
        <w:softHyphen/>
        <w:t>циала - в 1994/95 г. установленные мощности ГЭС составили 253 МВт. Еще 42,5 МВт - мощности дизельных стан</w:t>
        <w:softHyphen/>
        <w:t>ций (работают на импортном мазуте). На возведение крупных ГЭС средств нет, по</w:t>
        <w:softHyphen/>
        <w:t>этому строятся небольшие электростанции местного значения (в т. ч. и в отда</w:t>
        <w:softHyphen/>
        <w:t>ленных районах). Непал обменивается электроэнергией с Индией: запад Непа</w:t>
        <w:softHyphen/>
        <w:t>ла имеет дефицит электроэнергии, а вос</w:t>
        <w:softHyphen/>
        <w:t>ток - относительный избыток. Избыток относительный потому, что в сухой зим</w:t>
        <w:softHyphen/>
        <w:t>ний период ГЭС не могут работать на полную мощность.</w:t>
      </w:r>
    </w:p>
    <w:p>
      <w:pPr>
        <w:pStyle w:val="Normal"/>
        <w:rPr/>
      </w:pPr>
      <w:r>
        <w:rPr>
          <w:bCs/>
          <w:color w:val="000000"/>
        </w:rPr>
        <w:t xml:space="preserve">Горнодобывающая промышленность. </w:t>
      </w:r>
      <w:r>
        <w:rPr>
          <w:color w:val="000000"/>
        </w:rPr>
        <w:t>Крупных месторождений полезных ис</w:t>
        <w:softHyphen/>
        <w:t>копаемых не обнаружено, поэтому до</w:t>
        <w:softHyphen/>
        <w:t>бывающая промышленность имеет очень скромные масштабы. Раньше потребно</w:t>
        <w:softHyphen/>
        <w:t>сти внутреннего рынка были ничтож</w:t>
        <w:softHyphen/>
        <w:t>ны и удовлетворялись кустарной добы</w:t>
        <w:softHyphen/>
        <w:t>чей меди, слюды, графита, охры.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эксплуатируются месторождения известняка (в Удайпуре, Чобхаре, Бха-инсе-Добхане и др.), мрамора (Годавари), талька и магнезита (Харидхунга). Откры</w:t>
        <w:softHyphen/>
        <w:t>то месторождение свинцово-цинковых руд (Ганеш-Химал), а также небольшие мес</w:t>
        <w:softHyphen/>
        <w:t>торождения природного газа (в долине Катманду), полиметаллических руд, по</w:t>
        <w:softHyphen/>
        <w:t>лудрагоценных камней. Геологический прогиб в районе тераев считается перс</w:t>
        <w:softHyphen/>
        <w:t xml:space="preserve">пективным на нефть. </w:t>
      </w:r>
    </w:p>
    <w:p>
      <w:pPr>
        <w:pStyle w:val="Normal"/>
        <w:rPr>
          <w:color w:val="000000"/>
        </w:rPr>
      </w:pPr>
      <w:r>
        <w:rPr>
          <w:color w:val="000000"/>
        </w:rPr>
        <w:t>Обрабатывающая промышленность. Подавляющее большинство непальских промышленных предприятий - это ку</w:t>
        <w:softHyphen/>
        <w:t>старные мастерские. Производств со</w:t>
        <w:softHyphen/>
        <w:t>временного типа немного. В основном это мелкие, но есть и средние пред</w:t>
        <w:softHyphen/>
        <w:t>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Промышленность в Непале с 50-х го</w:t>
        <w:softHyphen/>
        <w:t>дов формировалась для удовлетворения основных потребностей людей (до это</w:t>
        <w:softHyphen/>
        <w:t>го промышленные товары ввозились из Индии). В основном это предприятия пищевой и легкой промышленности. На базе сахарного тростника работают са</w:t>
        <w:softHyphen/>
        <w:t>харные заводы (в Биргандже, Бахай-раве, Биратнагаре), на базе джутового волокна - джутовые фабрики (в Би</w:t>
        <w:softHyphen/>
        <w:t>ратнагаре и Джхапе), хлопчатника -несколько хлопчатобумажных фабрик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возникли предприятия цементной, табачной, деревообрабаты</w:t>
        <w:softHyphen/>
        <w:t>вающей, бумажной, стекольной про</w:t>
        <w:softHyphen/>
        <w:t>мышленности. Машиностроение имеет очень скромные масштабы. Первенец этой отрасли — завод простейших сельскохозяйственных орудий в Бирганджс, который затем приступил к выпуску и других несложных машин.</w:t>
      </w:r>
    </w:p>
    <w:p>
      <w:pPr>
        <w:pStyle w:val="Normal"/>
        <w:rPr>
          <w:color w:val="000000"/>
        </w:rPr>
      </w:pPr>
      <w:r>
        <w:rPr>
          <w:color w:val="000000"/>
        </w:rPr>
        <w:t>В 80-е годы важнейшей отраслью про</w:t>
        <w:softHyphen/>
        <w:t>мышленности стало ковроткачество. Произошло это неожиданно и вот при каких обстоятельствах.</w:t>
      </w:r>
    </w:p>
    <w:p>
      <w:pPr>
        <w:pStyle w:val="Normal"/>
        <w:rPr>
          <w:color w:val="000000"/>
        </w:rPr>
      </w:pPr>
      <w:r>
        <w:rPr>
          <w:color w:val="000000"/>
        </w:rPr>
        <w:t>Сугубо кустарным изготовлением ковров в Непале занимались издавна, только прибывшие в Непал в конце 50-х годов тибетские беженцы сумели превратить ковроткачество в массовую индустрию. Изготовляемые вручную ковры, удов</w:t>
        <w:softHyphen/>
        <w:t>летворяя самому взыскательному вку</w:t>
        <w:softHyphen/>
        <w:t>су западного потребителя, стали пользо</w:t>
        <w:softHyphen/>
        <w:t>ваться огромным спросом в Европе. В результате небольшие фабрики и ма</w:t>
        <w:softHyphen/>
        <w:t>стерские стали расти как грибы после дождя. Каждое шестое предприятие в стране - ковроткацкое! Объемы экспор</w:t>
        <w:softHyphen/>
        <w:t>та почти ежегодно удваивались, и Не</w:t>
        <w:softHyphen/>
        <w:t>пал превратился в четвертого в мире производителя ковров, успешно конку</w:t>
        <w:softHyphen/>
        <w:t>рируя с  Турцией, Ираном и Индией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ю этого исключительно трудо</w:t>
        <w:softHyphen/>
        <w:t>емкого производства в Непале благо</w:t>
        <w:softHyphen/>
        <w:t>приятствовало изобилие дешевой рабо</w:t>
        <w:softHyphen/>
        <w:t>чей силы. Сырье же, материалы и обо</w:t>
        <w:softHyphen/>
        <w:t>рудование - все это привозное. Шерсть -новозеландская и тибетская (в составе пряжи 80% новозеландской шерсти и 20% тибетской), красители - из Германии и Швейцарии, хлопковая нить для канвы из Индии. Обратите внимание, что, не</w:t>
        <w:softHyphen/>
        <w:t>смотря на неплохие для горного овцевод</w:t>
        <w:softHyphen/>
        <w:t>ства природные условия, шерсти необ</w:t>
        <w:softHyphen/>
        <w:t>ходимого качества в Непале нет.</w:t>
      </w:r>
    </w:p>
    <w:p>
      <w:pPr>
        <w:pStyle w:val="Normal"/>
        <w:rPr>
          <w:color w:val="000000"/>
        </w:rPr>
      </w:pPr>
      <w:r>
        <w:rPr>
          <w:color w:val="000000"/>
        </w:rPr>
        <w:t>Свыше 90% производства сосредо</w:t>
        <w:softHyphen/>
        <w:t>точено в долине Катманду. При этом многие весьма значительные фабрики не зарегистрированы в качестве тако</w:t>
        <w:softHyphen/>
        <w:t>вых: будучи распололожены не в от</w:t>
        <w:softHyphen/>
        <w:t>дельных зданиях, а в подвалах домов, они считаются лишь ремесленными ма</w:t>
        <w:softHyphen/>
        <w:t>стерскими. В ковровом производстве, по официальным данным, трудятся 55 — 65 тыс. чел., но реальная чис</w:t>
        <w:softHyphen/>
        <w:t>ленность занятых как минимум вдвое больше (оценки варьируют от 100 до 300 тыс.). Основная масса работни</w:t>
        <w:softHyphen/>
        <w:t>ков - это не жители долины Катман</w:t>
        <w:softHyphen/>
        <w:t>ду, а мигранты (преимущественно из горных деревень Северного Непала).  Ковроткачеством занимаются женщи</w:t>
        <w:softHyphen/>
        <w:t>ны и (нелегально) дети. На рабочем месте, часто в подвальных помещени</w:t>
        <w:softHyphen/>
        <w:t>ях с плохой вентиляцией они прово</w:t>
        <w:softHyphen/>
        <w:t>дят 12, а то и 14 часов. Порой они там же и ночуют.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чески промышленность в Не</w:t>
        <w:softHyphen/>
        <w:t>пале начала развиваться не в столице, не в центральной части страны, а на южной окраине, у границы с Индией. Предприятия создавались индийскими предпринимателями в пограничных го</w:t>
        <w:softHyphen/>
        <w:t>родах, в нескольких километрах от ко</w:t>
        <w:softHyphen/>
        <w:t>торых проходили индийские железные дороги. Сырье было местным (лес, джут, сахарный тростник). Лишь пос</w:t>
        <w:softHyphen/>
        <w:t>ле строительства шоссейных дорог, свя</w:t>
        <w:softHyphen/>
        <w:t>завших столицу с другими районами, стали создаваться промышленные пред</w:t>
        <w:softHyphen/>
        <w:t>приятия в Катманду. Столичные функ</w:t>
        <w:softHyphen/>
        <w:t>ции благоприятствовали превращению Катманду и в крупнейший промышлен</w:t>
        <w:softHyphen/>
        <w:t>ный центр страны.</w:t>
      </w:r>
    </w:p>
    <w:p>
      <w:pPr>
        <w:pStyle w:val="Normal"/>
        <w:rPr/>
      </w:pPr>
      <w:r>
        <w:rPr>
          <w:color w:val="000000"/>
        </w:rPr>
        <w:t>Южнее Катманду сформировался еще один промышленный центр - Хе-тауда. Он расположен к югу от столи</w:t>
        <w:softHyphen/>
        <w:t>цы, на шоссе Катманду - Биргандж, у южной оконечности канатной дороги, ведущей в Катманду. Положение у стан</w:t>
        <w:softHyphen/>
        <w:t>ции канатной дороги способствовало возникновению там деревообрабатыва</w:t>
        <w:softHyphen/>
        <w:t>ющих фабрик (работают на местном лесном сырье), цементного, стекольно</w:t>
        <w:softHyphen/>
        <w:t>го, мыловаренного, пивоваренного за</w:t>
        <w:softHyphen/>
        <w:t>водов, текстильной и табачной фабрик.</w:t>
      </w:r>
    </w:p>
    <w:p>
      <w:pPr>
        <w:pStyle w:val="Normal"/>
        <w:rPr/>
      </w:pPr>
      <w:r>
        <w:rPr>
          <w:color w:val="000000"/>
        </w:rPr>
        <w:t>Транспорт. Транспортная инфра</w:t>
        <w:softHyphen/>
        <w:t>структура - самое слабое звено в хо</w:t>
        <w:softHyphen/>
        <w:t xml:space="preserve">зяйстве Ненала. До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Непале не было ни единой автодоро</w:t>
        <w:softHyphen/>
        <w:t>ги, которая бы связывала тераи и сто</w:t>
        <w:softHyphen/>
        <w:t>лицу страны. Лишь в 1956 г. Катманду был соединен шоссейной дорогой "Триб-хуван раджпатх" с южными районами страны и с Индией. В 60-е и 70-е годы были построены автомобильные шоссе из Катманду на север к Кодари, у гра</w:t>
        <w:softHyphen/>
        <w:t>ницы с Китаем ("Арнико-раджмарг"), на запад - к городу Покхара ("Притх-ви раджмарг"), а оттуда на юг - в Су-наули (Западные тераи).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дорог Непала следует с севера на юг вдоль речных долин. От</w:t>
        <w:softHyphen/>
        <w:t>сутствие широтных дорог отрицатель</w:t>
        <w:softHyphen/>
        <w:t>но сказывалось на хозяйственных свя</w:t>
        <w:softHyphen/>
        <w:t>зях с западом страны, куда добраться можно было лишь кружным путем -через территорию Индии. Поэтому та</w:t>
        <w:softHyphen/>
        <w:t>кую важную роль должна сыграть ши</w:t>
        <w:softHyphen/>
        <w:t>ротная магистраль Восток - Запад, на</w:t>
        <w:softHyphen/>
        <w:t>званная "Махендра раджпатх" длиной свыше 1100 км. Прокладка ее западно</w:t>
        <w:softHyphen/>
        <w:t>го участка близится к завершению.</w:t>
      </w:r>
    </w:p>
    <w:p>
      <w:pPr>
        <w:pStyle w:val="Normal"/>
        <w:rPr>
          <w:color w:val="000000"/>
        </w:rPr>
      </w:pPr>
      <w:r>
        <w:rPr>
          <w:color w:val="000000"/>
        </w:rPr>
        <w:t>Железнодорожный транспорт не иг</w:t>
        <w:softHyphen/>
        <w:t>рает сколько-нибудь существенной роли. В тераях имеются две небольших узкоколейки. Зато исключительно важ</w:t>
        <w:softHyphen/>
        <w:t>на канатная грузовая дорога между Хе-таудой и Катманду через хребет Ма-хабхарат. Она ускоряет доставку гру</w:t>
        <w:softHyphen/>
        <w:t>зов в столицу, так как шоссейная доро</w:t>
        <w:softHyphen/>
        <w:t>га "Трибхуван раджиатх" петляет по крутым склонам, что вдвое удлиняет путь.</w:t>
      </w:r>
    </w:p>
    <w:p>
      <w:pPr>
        <w:pStyle w:val="Normal"/>
        <w:rPr>
          <w:color w:val="000000"/>
        </w:rPr>
      </w:pPr>
      <w:r>
        <w:rPr>
          <w:color w:val="000000"/>
        </w:rPr>
        <w:t>В такой континентальной и гористой стране, как Непал, крайне важную роль играет авиационный транспорт. Меж</w:t>
        <w:softHyphen/>
        <w:t>дународный аэропорт Катманду связы</w:t>
        <w:softHyphen/>
        <w:t>вает Непал с почти двумя десятками аэропортов мира. Национальная авиа</w:t>
        <w:softHyphen/>
        <w:t>компания "Ройял Непал Эрлайнз" об</w:t>
        <w:softHyphen/>
        <w:t>служивает как международные, так и внутренние линии. В последнее время появилось и несколько частных авиа</w:t>
        <w:softHyphen/>
        <w:t>компаний. Аэродромы имеются в 44 округах Непала.  Не имея выхода к морю, Непал вы</w:t>
        <w:softHyphen/>
        <w:t>нужден пользоваться причалами в ин</w:t>
        <w:softHyphen/>
        <w:t>дийских портах Калькутта и Хальдия (в соответствии с договором о торгов</w:t>
        <w:softHyphen/>
        <w:t>ле и транзите). От Калькутты до ин</w:t>
        <w:softHyphen/>
        <w:t>дийско-непальской границы у Бират-нагара 1150 км по железной дороге. Транзит грузов через Индию занима</w:t>
        <w:softHyphen/>
        <w:t>ет от 3 до 8 дней. В 1997 г. заключен важный договор с Бангладеш о пользовании услугами его морского порта.</w:t>
      </w:r>
    </w:p>
    <w:p>
      <w:pPr>
        <w:pStyle w:val="Normal"/>
        <w:rPr>
          <w:color w:val="000000"/>
        </w:rPr>
      </w:pPr>
      <w:r>
        <w:rPr>
          <w:color w:val="000000"/>
        </w:rPr>
        <w:t>Внешняя торговля. Характерная черта внешней торговли Непала - очень круп</w:t>
        <w:softHyphen/>
        <w:t>ный торговый дефицит. Непалу приходит</w:t>
        <w:softHyphen/>
        <w:t>ся очень многие товары (прежде всего неф</w:t>
        <w:softHyphen/>
        <w:t>тепродукты, машины и оборудование) за</w:t>
        <w:softHyphen/>
        <w:t>купать за границей, поскольку в стране они просто не производятся. К примеру, в 1994/95 г. объем экспорта составлял 18 млрд рупий, а импорт - 66 млрд рупий!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экспорта у страны очень ограниченные: не так много товаров Непал может продать на мировом рын</w:t>
        <w:softHyphen/>
        <w:t>ке. Экспортная статья № 1 - ковры ручной работы. Доля гималайского ко</w:t>
        <w:softHyphen/>
        <w:t>ролевства на мировом рынке ковров достигла 10%. Второй по значимости статьей экспорта является готовая одеж</w:t>
        <w:softHyphen/>
        <w:t>да. Другие важные статьи экспорта: шкуры и кожа, джут и джутовые изде</w:t>
        <w:softHyphen/>
        <w:t>лия, бобовые, полиэстеровая пряжа.  Главным внешнеторговым партнером Непала была и остается Индия. Непал в очень сильной мере зависит от своего южного соседа-гиганта. Дело не толь</w:t>
        <w:softHyphen/>
        <w:t>ко в том, что из Индии Непал импор</w:t>
        <w:softHyphen/>
        <w:t>тирует больше товаров, чем из.какой-либо другой страны. Практически все внешнеторговые грузы Непала прохо</w:t>
        <w:softHyphen/>
        <w:t>дят транзитом через Индию. А вот наи</w:t>
        <w:softHyphen/>
        <w:t>большие объемы экспорта ныне идут не в Индию, а в США и Германию. Имен</w:t>
        <w:softHyphen/>
        <w:t>но в Германии непальские ковры пользуются особенным успехом (80% всего экспорта ковров направляется в Германию); во всех крупнейших немец</w:t>
        <w:softHyphen/>
        <w:t>ких городах успешно работают специа</w:t>
        <w:softHyphen/>
        <w:t>лизированные магазины по продаже непальских ковров.</w:t>
      </w:r>
    </w:p>
    <w:p>
      <w:pPr>
        <w:pStyle w:val="Normal"/>
        <w:rPr/>
      </w:pPr>
      <w:r>
        <w:rPr>
          <w:color w:val="000000"/>
        </w:rPr>
        <w:t>Пока нельзя сказать, что у Непала есть устоявшаяся экспортная специализация. При отсутствии крупных залежей полез</w:t>
        <w:softHyphen/>
        <w:t>ных ископаемых Непал с огромными трудностями пытается найти свою нишу на мировых товарных рынках. Отсюда попытки вывозить в небольших количе</w:t>
        <w:softHyphen/>
        <w:t>ствах такие экзотические предметы, как тигровая и змеиная кожа, павлинье перо, мумие, лекарственные травы, пряности. В последнее время непальские бизнес</w:t>
        <w:softHyphen/>
        <w:t>мены обратили свой взор на цветы, про</w:t>
        <w:softHyphen/>
        <w:t>израстающие в Гималаях, памятуя о том, что торговля цветами в ряде стран мира стала весьма выгодной экспортной от</w:t>
        <w:softHyphen/>
        <w:t xml:space="preserve">раслью. </w:t>
      </w:r>
      <w:r>
        <w:rPr>
          <w:bCs/>
          <w:color w:val="000000"/>
        </w:rPr>
        <w:t xml:space="preserve">Иностранный туризм. </w:t>
      </w:r>
      <w:r>
        <w:rPr>
          <w:color w:val="000000"/>
        </w:rPr>
        <w:t>Туристический бизнес в Непале рассматривают как одну из наиболее перспективных отрас</w:t>
        <w:softHyphen/>
        <w:t>лей национальной экономики. В пери</w:t>
        <w:softHyphen/>
        <w:t>од правления режима Рана доступ в Непал имели только лишь граждане Индии, и то по особому разрешению. При этом индийцам позволялось посе</w:t>
        <w:softHyphen/>
        <w:t>тить религиозные места долины Кат</w:t>
        <w:softHyphen/>
        <w:t>манду, в частности храм Пашупатинатх, всего один раз в год - во время празд</w:t>
        <w:softHyphen/>
        <w:t>ников Шива-ратри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иностранного туризма нача</w:t>
        <w:softHyphen/>
        <w:t>лось с большим опозданием - практи</w:t>
        <w:softHyphen/>
        <w:t>чески с конца 60-х годов.</w:t>
      </w:r>
    </w:p>
    <w:p>
      <w:pPr>
        <w:pStyle w:val="Normal"/>
        <w:rPr>
          <w:color w:val="000000"/>
        </w:rPr>
      </w:pPr>
      <w:r>
        <w:rPr>
          <w:color w:val="000000"/>
        </w:rPr>
        <w:t>Начало массовому туризму в Непал положили, как ни странно, хиппи. На рубеже 60-х - 70-х годов молодежь, пре</w:t>
        <w:softHyphen/>
        <w:t>сытившаяся западной цивилизацией и порвавшая с ее нормами, облюбовала ночему-то именно гималайское королев</w:t>
        <w:softHyphen/>
        <w:t>ство, посчитав его, наверное, "послед</w:t>
        <w:softHyphen/>
        <w:t>ним убежищем естественного образа Жизни". Так появились целые колонии хиппи, особенно в долине Катманду.</w:t>
      </w:r>
    </w:p>
    <w:p>
      <w:pPr>
        <w:pStyle w:val="Normal"/>
        <w:rPr/>
      </w:pPr>
      <w:r>
        <w:rPr>
          <w:color w:val="000000"/>
        </w:rPr>
        <w:t>Почему именно Непал приглянулся хиппи более всего? Во-первых, удален</w:t>
        <w:softHyphen/>
        <w:t>ность, близость к нетронутой природе и восточная экзотика. Во-вторых, теп</w:t>
        <w:softHyphen/>
        <w:t>лый климат - летом здесь можно ноче</w:t>
        <w:softHyphen/>
        <w:t>вать под открытым небом, а зимой не</w:t>
        <w:softHyphen/>
        <w:t>трудно снять какой-нибудь домишко. В-третьих, дешевизна жизни. Ну и на</w:t>
        <w:softHyphen/>
        <w:t>конец, в-четвертых (а может, и во-первых), простота и легкость в приобрете</w:t>
        <w:softHyphen/>
        <w:t>нии наркотиков, ведь растения, из ко</w:t>
        <w:softHyphen/>
        <w:t>торых их получают, тут же и произра</w:t>
        <w:softHyphen/>
        <w:t xml:space="preserve">стают. </w:t>
      </w:r>
      <w:r>
        <w:rPr>
          <w:bCs/>
          <w:color w:val="000000"/>
        </w:rPr>
        <w:t xml:space="preserve">Хиппи </w:t>
      </w:r>
      <w:r>
        <w:rPr>
          <w:color w:val="000000"/>
        </w:rPr>
        <w:t>из Америки и Европы быстро нашли общий язык с непаль</w:t>
        <w:softHyphen/>
        <w:t>скими садху, которые днем бродяжни</w:t>
        <w:softHyphen/>
        <w:t xml:space="preserve">чали, а ночевали у храмов Шивы и на досуге курили гашиш (ведь сам Шива, как считают, употреблял дурманящие травы - </w:t>
      </w:r>
      <w:r>
        <w:rPr>
          <w:iCs/>
          <w:color w:val="000000"/>
        </w:rPr>
        <w:t xml:space="preserve">дхатуро </w:t>
      </w:r>
      <w:r>
        <w:rPr>
          <w:color w:val="000000"/>
        </w:rPr>
        <w:t>и гашиш).</w:t>
      </w:r>
    </w:p>
    <w:p>
      <w:pPr>
        <w:pStyle w:val="Normal"/>
        <w:rPr/>
      </w:pPr>
      <w:r>
        <w:rPr>
          <w:color w:val="000000"/>
        </w:rPr>
        <w:t>Непал, к счастью, не принадлежит к центрам производства наркотиков, и выращивание марихуаны здесь запреще</w:t>
        <w:softHyphen/>
        <w:t>но законом. Однако кусты дикой коноп</w:t>
        <w:softHyphen/>
        <w:t xml:space="preserve">ли вырастают на горных склонах </w:t>
      </w:r>
      <w:r>
        <w:rPr>
          <w:bCs/>
          <w:color w:val="000000"/>
        </w:rPr>
        <w:t xml:space="preserve">и </w:t>
      </w:r>
      <w:r>
        <w:rPr>
          <w:color w:val="000000"/>
        </w:rPr>
        <w:t>на полях как сорняк. Если растереть цве</w:t>
        <w:softHyphen/>
        <w:t xml:space="preserve">ток коноплина ладони, то оставшийся на ней липкий сок и есть сырой </w:t>
      </w:r>
      <w:r>
        <w:rPr>
          <w:bCs/>
          <w:color w:val="000000"/>
        </w:rPr>
        <w:t>гашиш.</w:t>
      </w:r>
    </w:p>
    <w:p>
      <w:pPr>
        <w:pStyle w:val="Normal"/>
        <w:rPr>
          <w:color w:val="000000"/>
        </w:rPr>
      </w:pPr>
      <w:r>
        <w:rPr>
          <w:color w:val="000000"/>
        </w:rPr>
        <w:t>Поначалу в Непале обрадовались при</w:t>
        <w:softHyphen/>
        <w:t>току хиппи - ведь это валюта, но затем, когда проявились неприглядные сторо</w:t>
        <w:softHyphen/>
        <w:t>ны поведения хиппи (праздный образ жизни, пристрастие к наркотикам), не знали, как выдворить их из страны. К настоящему времени экстравагантных хиппи вытеснили нормальные туристы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туристические районы -долина Катманду (в центре), долина Покхары (к западу от нее), нацио</w:t>
        <w:softHyphen/>
        <w:t>нальные парки Читван (на юге стра</w:t>
        <w:softHyphen/>
        <w:t>ны) и Сагарматха (на севере). В по</w:t>
        <w:softHyphen/>
        <w:t>следнее время туристы все больше на</w:t>
        <w:softHyphen/>
        <w:t>чали посещать и место рождения Буд</w:t>
        <w:softHyphen/>
        <w:t>ды - Лумбини. С Покхарой и Читваном налажена регулярная авиасвязь. Непал привлекает историко-архитектурными памятниками, своеобразной культурой, возможностями горных походов и восхождений. Треккинг (пе</w:t>
        <w:softHyphen/>
        <w:t>шие походы по горным тронам) по</w:t>
        <w:softHyphen/>
        <w:t>лучил в последнее время большую по</w:t>
        <w:softHyphen/>
        <w:t>пулярность, а районы Солу-Кхумбу, Ламтанг, Хеламбу, Аннапурна призна</w:t>
        <w:softHyphen/>
        <w:t>ны идеальными местами для таких по</w:t>
        <w:softHyphen/>
        <w:t>ходов. Для жителей же отдаленных деревень Непала приток туристов - это возможность неплохого заработка.</w:t>
      </w:r>
    </w:p>
    <w:p>
      <w:pPr>
        <w:pStyle w:val="Normal"/>
        <w:rPr>
          <w:color w:val="000000"/>
        </w:rPr>
      </w:pPr>
      <w:r>
        <w:rPr>
          <w:color w:val="000000"/>
        </w:rPr>
        <w:t>В 1995 г. число иностранных турис</w:t>
        <w:softHyphen/>
        <w:t>тов (не считая индийских) достигло 334 тыс. человек. Валютные поступления от туризма ныне сопоставимы с поступлениями от экспорта Непалом своих то</w:t>
        <w:softHyphen/>
        <w:t>варов. Иностранцы платят не только за сервис - для участия в пеших горных походах и восхождениях требуется при</w:t>
        <w:softHyphen/>
        <w:t>обрести лицензию от непальских влас</w:t>
        <w:softHyphen/>
        <w:t>тей. Нынешний 1998 Г. объявлен в Непале Годом гостей. Его девиз заим</w:t>
        <w:softHyphen/>
        <w:t>ствован из старинного изречения "Гость подобен божеству". Ожидается, что Непал посетит до полумиллиона инос</w:t>
        <w:softHyphen/>
        <w:t>транных туристов. Гостиничный бизнес развивается бурно - существуют 700 турфирм, оказывающих различные ус</w:t>
        <w:softHyphen/>
        <w:t>луги иностранным туристам, 520 гос</w:t>
        <w:softHyphen/>
        <w:t>тиниц, которые могут одновременно принять 22 тыс. человек.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ение туристического потока в Непал сопряжено с ухудшением состоя</w:t>
        <w:softHyphen/>
        <w:t>ния природной среды. Плохое качество воздуха в Катманду из-за автомобильных выхлопов в условиях слабого продува</w:t>
        <w:softHyphen/>
        <w:t>ния долины может уменьшить привлека</w:t>
        <w:softHyphen/>
        <w:t xml:space="preserve">тельность Непала как центра туризма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УТРЕННИЕ РАЗЛИЧИЯ И РАЙО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еделах страны довольно четко выделяются три основные широтные зоны, различающиеся по природным условиям, экономике, этническому со</w:t>
        <w:softHyphen/>
        <w:t>ставу и культуре - Южный, Средний и Северный Непал. Это природно-хозяйственные зоны. Официальная же статистика исходит из пяти выделенных экономических районов (так называе</w:t>
        <w:softHyphen/>
        <w:t>мых "районов развития"). Определены эти пять районов развития не по ши</w:t>
        <w:softHyphen/>
        <w:t xml:space="preserve">ротному, </w:t>
      </w:r>
      <w:r>
        <w:rPr>
          <w:bCs/>
          <w:color w:val="000000"/>
        </w:rPr>
        <w:t xml:space="preserve">а </w:t>
      </w:r>
      <w:r>
        <w:rPr>
          <w:color w:val="000000"/>
        </w:rPr>
        <w:t xml:space="preserve">скорее по меридиональному принципу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ЮЖНЫ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Это узкая равнинная полоса тераев и внутренних тераев, разделенных гора</w:t>
        <w:softHyphen/>
        <w:t>ми Сивалик. Здесь на плоской равнине сосредоточено 70% всех обрабатывае</w:t>
        <w:softHyphen/>
        <w:t>мых земель страны, это житница Непа</w:t>
        <w:softHyphen/>
        <w:t>ла, где собирают два-три урожая в год. Летом выращиваются наиболее тепло</w:t>
        <w:softHyphen/>
        <w:t>любивые культуры - рис, джут, сахар</w:t>
        <w:softHyphen/>
        <w:t>ный тростник, зимой - ячмень, гречи</w:t>
        <w:softHyphen/>
        <w:t>ху, просо, горчицу, табак. В относи</w:t>
        <w:softHyphen/>
        <w:t>тельно более сухих Западных тераях сеют главным образом кукурузу (ле</w:t>
        <w:softHyphen/>
        <w:t>том), пшеницу и ячмень (зимой). Тераи - единственный район страны, име</w:t>
        <w:softHyphen/>
        <w:t>ющий излишки зерна. Отсюда рис направляется в глубинные районы Непа</w:t>
        <w:softHyphen/>
        <w:t>ла, а также на экспорт в Индию. Мно</w:t>
        <w:softHyphen/>
        <w:t>го здесь и разнообразных фруктов — манго, папайя, бананы, апельсины, ман</w:t>
        <w:softHyphen/>
        <w:t>дарины, лимоны, но садоводство не имеет товарного значения.</w:t>
      </w:r>
    </w:p>
    <w:p>
      <w:pPr>
        <w:pStyle w:val="Normal"/>
        <w:rPr/>
      </w:pPr>
      <w:r>
        <w:rPr>
          <w:color w:val="000000"/>
        </w:rPr>
        <w:t>В силу благоприятных условий для сельскохозяйственного производства Южный Непал - самая густонаселен</w:t>
        <w:softHyphen/>
        <w:t>ная из трех зон страны. А ведь до сере</w:t>
        <w:softHyphen/>
        <w:t xml:space="preserve">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тераи были безлюдными и почти сплошь покрыты джунглями! Только племена тхару жили в этих кра</w:t>
        <w:softHyphen/>
        <w:t>ях с давних пор. Заселению тераев ме</w:t>
        <w:softHyphen/>
        <w:t>шала свирепствовавшая в здешних бо</w:t>
        <w:softHyphen/>
        <w:t>лотистых местах малярия. Освоению тераев косвенно способствовало желез</w:t>
        <w:softHyphen/>
        <w:t>нодорожное строительство в Индии: началась рубка сала, древесина кото</w:t>
        <w:softHyphen/>
        <w:t>рого шла на изготовление шпал.</w:t>
      </w:r>
    </w:p>
    <w:p>
      <w:pPr>
        <w:pStyle w:val="Normal"/>
        <w:rPr>
          <w:color w:val="000000"/>
        </w:rPr>
      </w:pPr>
      <w:r>
        <w:rPr>
          <w:color w:val="000000"/>
        </w:rPr>
        <w:t>Деревни располагаются, как прави</w:t>
        <w:softHyphen/>
        <w:t>ло, на более высоких участках, куда не достигают воды бурных в муссонный период рек. Сельские дома стоят ком</w:t>
        <w:softHyphen/>
        <w:t>пактно. Поскольку здесь даже зимой тепло, строения обычно делают легки</w:t>
        <w:softHyphen/>
        <w:t>ми, глинобитными.</w:t>
      </w:r>
    </w:p>
    <w:p>
      <w:pPr>
        <w:pStyle w:val="Normal"/>
        <w:rPr>
          <w:color w:val="000000"/>
        </w:rPr>
      </w:pPr>
      <w:r>
        <w:rPr>
          <w:color w:val="000000"/>
        </w:rPr>
        <w:t>В Южном Непале много городов. Они протянулись цепочкой вдоль непало-индийской границы. Исторически эти города формировались как транзитные перевалочные пункты для торговли с Индией. Наиболее крупные из них - Биратнагар, Джанакпур, Биргандж -в 60-е годы обзавелись значительной промышленностью и стали важными промышленными центрами.</w:t>
      </w:r>
    </w:p>
    <w:p>
      <w:pPr>
        <w:pStyle w:val="Normal"/>
        <w:rPr/>
      </w:pPr>
      <w:r>
        <w:rPr>
          <w:color w:val="000000"/>
        </w:rPr>
        <w:t>Лежащий на востоке тераев Биратна</w:t>
        <w:softHyphen/>
        <w:t>гар имеет целый ряд значительных про</w:t>
        <w:softHyphen/>
        <w:t>мышленных предприятий (сахарный завод, текстильные, деревоперерабатывающие фабрики). Только здесь выпус</w:t>
        <w:softHyphen/>
        <w:t>каются джутовые изделия (идут на ин</w:t>
        <w:softHyphen/>
        <w:t>дийский рынок). В Джанакпуре нахо</w:t>
        <w:softHyphen/>
        <w:t xml:space="preserve">дится большая сигаретная фабрика, </w:t>
      </w:r>
      <w:r>
        <w:rPr>
          <w:bCs/>
          <w:color w:val="000000"/>
        </w:rPr>
        <w:t xml:space="preserve">в </w:t>
      </w:r>
      <w:r>
        <w:rPr>
          <w:color w:val="000000"/>
        </w:rPr>
        <w:t>Биргандже — сахарный завод (оба эти предприятия были построены с помо</w:t>
        <w:softHyphen/>
        <w:t>щью нашей страны). Южнонепальские города довольно похожи друг на друга и на города соседней Индии. Образ жизни, быт жителей тераев скорее североиндийские, чем у жителей долины Катманду - сердца Непала. Да и насе</w:t>
        <w:softHyphen/>
        <w:t>ление здесь в основном индоарийского происхождения. Коренными жителями тераев считается народность тхару. По облику тхару — монголоиды, но вот парадокс — говорят они на индоевро</w:t>
        <w:softHyphen/>
        <w:t xml:space="preserve">пейских языках </w:t>
      </w:r>
      <w:r>
        <w:rPr>
          <w:bCs/>
          <w:color w:val="000000"/>
        </w:rPr>
        <w:t xml:space="preserve">(майтхили, </w:t>
      </w:r>
      <w:r>
        <w:rPr>
          <w:color w:val="000000"/>
        </w:rPr>
        <w:t xml:space="preserve">бходжпури, авадхи).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РЕДНИ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Средний Непал охватывает межгор</w:t>
        <w:softHyphen/>
        <w:t>ную депрессию, обрамленную хребтом Махабхарат. на юге и Большим Гима</w:t>
        <w:softHyphen/>
        <w:t>лайским хребтом на севере. Условно можно считать эту полосу низко- и сред-негорьями. Как раз здесь складывалась непальская нация и происходили важ</w:t>
        <w:softHyphen/>
        <w:t>нейшие события истории Непала. Это главная полоса расселения, но населе</w:t>
        <w:softHyphen/>
        <w:t>ние в ней размещено исключительно "пятнисто", сосредоточиваясь в межгор</w:t>
        <w:softHyphen/>
        <w:t>ных котловинах.</w:t>
      </w:r>
    </w:p>
    <w:p>
      <w:pPr>
        <w:pStyle w:val="Normal"/>
        <w:rPr>
          <w:color w:val="000000"/>
        </w:rPr>
      </w:pPr>
      <w:r>
        <w:rPr>
          <w:color w:val="000000"/>
        </w:rPr>
        <w:t>Это район расселения тибето-гималай-ских народностей и основной ареал, где живут носители языка непали. Населен</w:t>
        <w:softHyphen/>
        <w:t>ные пункты расположены в долинах рек и на пологих горных склонах. В целях экономии места в долинах дома строят в два-три этажа и ставят вплотную друг к другу. Это особенно характерно для селений неваров.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е хозяйство в межгорных до</w:t>
        <w:softHyphen/>
        <w:t>линах имеет более интенсивный харак</w:t>
        <w:softHyphen/>
        <w:t>тер, чем в других районах. Урожай</w:t>
        <w:softHyphen/>
        <w:t>ность основной зерновой культуры -риса - самая высокая в стране. Вторая но значению зерновая культура - ку</w:t>
        <w:softHyphen/>
        <w:t>куруза. На горных склонах земледелие затруднено; склоны приходится искус</w:t>
        <w:softHyphen/>
        <w:t>ственно террасировать. Террасы узки, что затрудняет использование рабочего скота для обработки почвы. Пропа</w:t>
        <w:softHyphen/>
        <w:t>хав одну террасу, животное "перепры</w:t>
        <w:softHyphen/>
        <w:t>гивает" на нижележащей поле и про-должает там тянуть плуг.</w:t>
      </w:r>
    </w:p>
    <w:p>
      <w:pPr>
        <w:pStyle w:val="Normal"/>
        <w:rPr>
          <w:color w:val="000000"/>
        </w:rPr>
      </w:pPr>
      <w:r>
        <w:rPr>
          <w:color w:val="000000"/>
        </w:rPr>
        <w:t>С поднятием в горы климат долин меняется на умеренный. В горной час</w:t>
        <w:softHyphen/>
        <w:t>ти выращивают в основном ячмень, гре</w:t>
        <w:softHyphen/>
        <w:t>чиху, горные сорта суходольного риса (при этом семена приходится заранее проращивать дома).</w:t>
      </w:r>
    </w:p>
    <w:p>
      <w:pPr>
        <w:pStyle w:val="Normal"/>
        <w:rPr>
          <w:color w:val="000000"/>
        </w:rPr>
      </w:pPr>
      <w:r>
        <w:rPr>
          <w:color w:val="000000"/>
        </w:rPr>
        <w:t>В Среднем Непале выделяются две главные горные котловины - долины Катманду и Покхары.</w:t>
      </w:r>
    </w:p>
    <w:p>
      <w:pPr>
        <w:pStyle w:val="Normal"/>
        <w:rPr/>
      </w:pPr>
      <w:r>
        <w:rPr>
          <w:bCs/>
          <w:color w:val="000000"/>
        </w:rPr>
        <w:t xml:space="preserve">Долина Катманду. </w:t>
      </w:r>
      <w:r>
        <w:rPr>
          <w:color w:val="000000"/>
        </w:rPr>
        <w:t>Это крупнейшая долина Среднего Непала, где город</w:t>
        <w:softHyphen/>
        <w:t>ских жителей больше, чем сельских. Здесь находятся столица страны Кат</w:t>
        <w:softHyphen/>
        <w:t>манду и два других болыиих по непаль</w:t>
        <w:softHyphen/>
        <w:t>ским меркам города - Лалитпур (Па</w:t>
        <w:softHyphen/>
        <w:t>тан) и Бхактапур (Бхадгаон). Два пер</w:t>
        <w:softHyphen/>
        <w:t>вых из них, разделенные рекой Багма-ти, почти слились, а третий лежит от них всего в 12 км (к востоку) и соеди</w:t>
        <w:softHyphen/>
        <w:t>нен с Катманду троллейбусной лини</w:t>
        <w:softHyphen/>
        <w:t xml:space="preserve">ей. Все города (особенно Лалитпур) -древние: Катманду был основан в 720 г., Лалитиур - в 299 г., в Бхакта-нур - </w:t>
      </w:r>
      <w:r>
        <w:rPr>
          <w:iCs/>
          <w:color w:val="000000"/>
        </w:rPr>
        <w:t xml:space="preserve">в </w:t>
      </w:r>
      <w:r>
        <w:rPr>
          <w:color w:val="000000"/>
        </w:rPr>
        <w:t>889 г.</w:t>
      </w:r>
    </w:p>
    <w:p>
      <w:pPr>
        <w:pStyle w:val="Normal"/>
        <w:rPr/>
      </w:pPr>
      <w:r>
        <w:rPr>
          <w:color w:val="000000"/>
        </w:rPr>
        <w:t>Лалитпур и Бхактапур имели в тече</w:t>
        <w:softHyphen/>
        <w:t>ние трех веков равный статус с Кат</w:t>
        <w:softHyphen/>
        <w:t xml:space="preserve">манду - ведь все они были столицами княжеств от того времени, когда король Якша Малла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разделил свое владение между тремя сыновьями </w:t>
      </w:r>
      <w:r>
        <w:rPr>
          <w:bCs/>
          <w:color w:val="000000"/>
        </w:rPr>
        <w:t xml:space="preserve">и </w:t>
      </w:r>
      <w:r>
        <w:rPr>
          <w:color w:val="000000"/>
        </w:rPr>
        <w:t>вплоть до завоевания долины Притхви Нараян Шахом и образования центра</w:t>
        <w:softHyphen/>
        <w:t>лизованного государства со столицей Катманду. В центре каждого из горо</w:t>
        <w:softHyphen/>
        <w:t>дов находится площадь (дарбар)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ко</w:t>
        <w:softHyphen/>
        <w:t>торую окаймляют старинные храмы и дворцы правителей из династии Мал</w:t>
        <w:softHyphen/>
        <w:t>ла. Катманду в отличие от городов-со</w:t>
        <w:softHyphen/>
        <w:t>седей разросся очень сильно, вышел далеко за пределы своего историческо</w:t>
        <w:softHyphen/>
        <w:t>го ядра.  Историческое ядро обросло</w:t>
      </w:r>
    </w:p>
    <w:p>
      <w:pPr>
        <w:pStyle w:val="Normal"/>
        <w:rPr>
          <w:color w:val="000000"/>
        </w:rPr>
      </w:pPr>
      <w:r>
        <w:rPr>
          <w:color w:val="000000"/>
        </w:rPr>
        <w:t>кварталами современных домов, кино</w:t>
        <w:softHyphen/>
        <w:t>театрами, универмагами, гостиницами. Но в центре столицы сохраняется зеле</w:t>
        <w:softHyphen/>
        <w:t>ная "отдушина" - огромная незастро</w:t>
        <w:softHyphen/>
        <w:t>енная территория Тундикхел, вытяну</w:t>
        <w:softHyphen/>
        <w:t>тая с севера на юг на 2 км при ширине 0,5 км. Это место парадов, нацио</w:t>
        <w:softHyphen/>
        <w:t>нальных торжеств, красочных фести</w:t>
        <w:softHyphen/>
        <w:t>валей, спортивных праздников. Север</w:t>
        <w:softHyphen/>
        <w:t>ная часть этой территории (место на</w:t>
        <w:softHyphen/>
        <w:t>родных гуляний) называется Ратна-парк. В восточной части площади в рос</w:t>
        <w:softHyphen/>
        <w:t>кошном дворце из 1600 комнат Синха-Дарбар ("Дворец льва"), служившем резиденцией премьер-министров из се</w:t>
        <w:softHyphen/>
        <w:t>мейства Рана, размещаются некоторые министерства. На юге Тундикхела рас</w:t>
        <w:softHyphen/>
        <w:t>положен стадион и спортивный комп</w:t>
        <w:softHyphen/>
        <w:t>лекс.</w:t>
      </w:r>
    </w:p>
    <w:p>
      <w:pPr>
        <w:pStyle w:val="Normal"/>
        <w:rPr>
          <w:color w:val="000000"/>
        </w:rPr>
      </w:pPr>
      <w:r>
        <w:rPr>
          <w:color w:val="000000"/>
        </w:rPr>
        <w:t>Тундикхел замыкает с запада старую часть города. В полукилометре от нее находится дворцовая площадь Хануман-дхока, где расположен старый королев</w:t>
        <w:softHyphen/>
        <w:t>ский дворец, храм Таледжу (1549 г.), дворец богини Кумари и храм Каста-мандан (буквальный перевод - "Дере</w:t>
        <w:softHyphen/>
        <w:t>вянное здание"). Этот храм, согласно легенде, был выстроен из одного-един-ственного огромного дерева. От слова Кастамандап происходит и название непальской столицы — Катманду.</w:t>
      </w:r>
    </w:p>
    <w:p>
      <w:pPr>
        <w:pStyle w:val="Normal"/>
        <w:rPr/>
      </w:pPr>
      <w:r>
        <w:rPr>
          <w:color w:val="000000"/>
        </w:rPr>
        <w:t xml:space="preserve">Соседний с Катманду </w:t>
      </w:r>
      <w:r>
        <w:rPr>
          <w:bCs/>
          <w:color w:val="000000"/>
        </w:rPr>
        <w:t xml:space="preserve">Лалитпур </w:t>
      </w:r>
      <w:r>
        <w:rPr>
          <w:color w:val="000000"/>
        </w:rPr>
        <w:t>на</w:t>
        <w:softHyphen/>
        <w:t>зывают "городом искусств", "архитек</w:t>
        <w:softHyphen/>
        <w:t>турной жемчужиной" Непала. Не слу</w:t>
        <w:softHyphen/>
        <w:t>чайно, на санскрите Лалитиур означа</w:t>
        <w:softHyphen/>
        <w:t>ет "Очаровательный город".</w:t>
      </w:r>
    </w:p>
    <w:p>
      <w:pPr>
        <w:pStyle w:val="Normal"/>
        <w:rPr/>
      </w:pPr>
      <w:r>
        <w:rPr>
          <w:color w:val="000000"/>
        </w:rPr>
        <w:t>Это поистине музей под открытым небом. Особо знамениты два памятни</w:t>
        <w:softHyphen/>
        <w:t>ка средневековой архитектуры - инду</w:t>
        <w:softHyphen/>
        <w:t>истский храм Кришна-Мандир и буд</w:t>
        <w:softHyphen/>
        <w:t xml:space="preserve">дийский храм Махабодха. Эти храмы относятся к типу </w:t>
      </w:r>
      <w:r>
        <w:rPr>
          <w:iCs/>
          <w:color w:val="000000"/>
        </w:rPr>
        <w:t xml:space="preserve">шикхары, </w:t>
      </w:r>
      <w:r>
        <w:rPr>
          <w:color w:val="000000"/>
        </w:rPr>
        <w:t xml:space="preserve">т. с. имеют вид сужающейся к вершине башни. Шикхара переводится как "вершина" и символизирует в индуизме мифическую гору Меру. В отличие от пагод, в основном строившихся из дерена, шик-хары — каменные. На каменных стенах Кришна-Мандира высечены сцены из эпосов Рамаяна и Махабхарата. Храм Махабодхи, относящийся к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, зна</w:t>
        <w:softHyphen/>
        <w:t>менит тем, что облицован тысячами терракотовых пластинок с изображени</w:t>
        <w:softHyphen/>
        <w:t>ем Будды. Землетрясение 1934 г. силь</w:t>
        <w:softHyphen/>
        <w:t>но разрушило храм, но его сумели вос</w:t>
        <w:softHyphen/>
        <w:t>становить в точном соответствии с со</w:t>
        <w:softHyphen/>
        <w:t>хранившимися планами. Это говорит о том, что традиционное храмовое искус</w:t>
        <w:softHyphen/>
        <w:t>ство не умерло.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, что самые искусные не</w:t>
        <w:softHyphen/>
        <w:t>пальские мастера работали и сейчас работают именно в этом городе. Их ис</w:t>
        <w:softHyphen/>
        <w:t>кусство продолжает и нынешнее поко</w:t>
        <w:softHyphen/>
        <w:t>ление лалитиурских умельцев. В про</w:t>
        <w:softHyphen/>
        <w:t>мышленной зоне города расположены мастерские резчиков по дереву и сло</w:t>
        <w:softHyphen/>
        <w:t>новой кости, металлистов,   ткачей.</w:t>
      </w:r>
    </w:p>
    <w:p>
      <w:pPr>
        <w:pStyle w:val="Normal"/>
        <w:rPr/>
      </w:pPr>
      <w:r>
        <w:rPr>
          <w:color w:val="000000"/>
        </w:rPr>
        <w:t xml:space="preserve">В отличие от Катманду и сросшегося с ним Лалитнура </w:t>
      </w:r>
      <w:r>
        <w:rPr>
          <w:bCs/>
          <w:color w:val="000000"/>
        </w:rPr>
        <w:t xml:space="preserve">Бхактапур </w:t>
      </w:r>
      <w:r>
        <w:rPr>
          <w:color w:val="000000"/>
        </w:rPr>
        <w:t>("Город благочестивых") выглядит провинци</w:t>
        <w:softHyphen/>
        <w:t>ально и тихо. Извилистые улицы тер</w:t>
        <w:softHyphen/>
        <w:t>расами спускаются с холмов. Здесь не</w:t>
        <w:softHyphen/>
        <w:t>много улиц, по которым может проехать машина. В Бхактуануре туристов при</w:t>
        <w:softHyphen/>
        <w:t>влекает своей поразительной целост</w:t>
        <w:softHyphen/>
        <w:t>ностью Дворцовая площадь, которой три века.</w:t>
      </w:r>
    </w:p>
    <w:p>
      <w:pPr>
        <w:pStyle w:val="Normal"/>
        <w:rPr/>
      </w:pPr>
      <w:r>
        <w:rPr>
          <w:color w:val="000000"/>
        </w:rPr>
        <w:t>На ней, кроме пагод, стоит дворец, названный Пятидесятипятиоконным. У него действительно 55 окон пора</w:t>
        <w:softHyphen/>
        <w:t>зительной красоты. На каждом окне рисунок резьбы свой, неповторяющий</w:t>
        <w:softHyphen/>
        <w:t xml:space="preserve">ся. Этот дворец, построенный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принадлежит к архитектурным шедев</w:t>
        <w:softHyphen/>
        <w:t>рам мирового значения. Гигантскими размерами и восхитительной пропор</w:t>
        <w:softHyphen/>
        <w:t xml:space="preserve">циональностью отличается </w:t>
      </w:r>
      <w:r>
        <w:rPr>
          <w:bCs/>
          <w:color w:val="000000"/>
        </w:rPr>
        <w:t xml:space="preserve">и </w:t>
      </w:r>
      <w:r>
        <w:rPr>
          <w:color w:val="000000"/>
        </w:rPr>
        <w:t>более мо</w:t>
        <w:softHyphen/>
        <w:t xml:space="preserve">лодой (начало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 храм Ньята-пола. Эта пятиярусная деревянная па</w:t>
        <w:softHyphen/>
        <w:t>года покоится также на пятиярусном, но каменном, цоколе. В храм нужно подниматься по величественной и очень крутой лестнице с парными фигурами стражей - богатырей, сло</w:t>
        <w:softHyphen/>
        <w:t>нов, львов, грифонов и мифических существ по обеим ее сторонам. Каж</w:t>
        <w:softHyphen/>
        <w:t>дая вышестоящая фигура считается вдвое сильнее, нежели располагающа</w:t>
        <w:softHyphen/>
        <w:t>яся ниже.</w:t>
      </w:r>
    </w:p>
    <w:p>
      <w:pPr>
        <w:pStyle w:val="Normal"/>
        <w:rPr/>
      </w:pPr>
      <w:r>
        <w:rPr>
          <w:bCs/>
          <w:color w:val="000000"/>
        </w:rPr>
        <w:t xml:space="preserve">Долина Покхары. </w:t>
      </w:r>
      <w:r>
        <w:rPr>
          <w:color w:val="000000"/>
        </w:rPr>
        <w:t>Долина располо</w:t>
        <w:softHyphen/>
        <w:t>жена между хребтом Махабхарат и Большими Гималаями на высоте 800 м над уровнем моря. По площади она гораздо меньше долины Катманду. Со</w:t>
        <w:softHyphen/>
        <w:t>единение долины Покхары со столи</w:t>
        <w:softHyphen/>
        <w:t>цей страны хорошей асфальтированной дорогой придало ей новый им</w:t>
        <w:softHyphen/>
        <w:t>пульс развития. В частности, это ка</w:t>
        <w:softHyphen/>
        <w:t>сается туристского бизнеса. Посколь</w:t>
        <w:softHyphen/>
        <w:t>ку эта долина лежит ниже долины Катманду, то здесь гораздо теплее зимой. Вообще в долине Покхары осо</w:t>
        <w:softHyphen/>
        <w:t>бый микроклимат; это самое влажное место в стране, поскольку муссонные ветры с юго-востока, упершись в сте</w:t>
        <w:softHyphen/>
        <w:t>ну Аннапурны, оставляют здесь вла</w:t>
        <w:softHyphen/>
        <w:t>гу. Населяют долину преимуществен</w:t>
        <w:softHyphen/>
        <w:t>но невары и тхакали. Невары были приглашены сюда местными правите</w:t>
        <w:softHyphen/>
        <w:t xml:space="preserve">лями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в надежде, что те смогут наладить в этом крае тор</w:t>
        <w:softHyphen/>
        <w:t>говлю. И невары оправдали эти на</w:t>
        <w:softHyphen/>
        <w:t>дежды.</w:t>
      </w:r>
    </w:p>
    <w:p>
      <w:pPr>
        <w:pStyle w:val="Normal"/>
        <w:rPr>
          <w:color w:val="000000"/>
        </w:rPr>
      </w:pPr>
      <w:r>
        <w:rPr>
          <w:color w:val="000000"/>
        </w:rPr>
        <w:t>Долина Покхары славится своими озерами, особенно озером Пхева-Таль -самым крупным и живописным в этой долине. На зеркальной глади этого ок</w:t>
        <w:softHyphen/>
        <w:t>руженного зеленым лесом озера отра</w:t>
        <w:softHyphen/>
        <w:t>жаются заснеженные вершины гор, в том числе Манхапучхре (буквально -"Рыбий хвост") и длинная зубчатая стена Аннапурны (что означает "Даю</w:t>
        <w:softHyphen/>
        <w:t>щая плодородие"). В последнее время вокруг озера появились гостиницы; иностранных туристов привлекают вос</w:t>
        <w:softHyphen/>
        <w:t>хитительные пейзажи с гигантскими горами, неповторимые деревушки сре</w:t>
        <w:softHyphen/>
        <w:t>ди почти девственной природы. В за</w:t>
        <w:softHyphen/>
        <w:t>крытой горами долине Покхары - влаж</w:t>
        <w:softHyphen/>
        <w:t>ные субтропики и самые лучшие в Не</w:t>
        <w:softHyphen/>
        <w:t>пале мандариновые сады.</w:t>
      </w:r>
    </w:p>
    <w:p>
      <w:pPr>
        <w:pStyle w:val="Normal"/>
        <w:rPr/>
      </w:pPr>
      <w:r>
        <w:rPr>
          <w:bCs/>
          <w:color w:val="000000"/>
        </w:rPr>
        <w:t xml:space="preserve">Горная часть Среднего Непала. </w:t>
      </w:r>
      <w:r>
        <w:rPr>
          <w:color w:val="000000"/>
        </w:rPr>
        <w:t>Гор</w:t>
        <w:softHyphen/>
        <w:t xml:space="preserve">ные склоны </w:t>
      </w:r>
      <w:r>
        <w:rPr>
          <w:bCs/>
          <w:color w:val="000000"/>
        </w:rPr>
        <w:t xml:space="preserve">Среднего </w:t>
      </w:r>
      <w:r>
        <w:rPr>
          <w:color w:val="000000"/>
        </w:rPr>
        <w:t>Непала населе</w:t>
        <w:softHyphen/>
        <w:t>ны несравнимо реже, нежели долины. Среди народностей Среднего Непала выделяются своей численностью тибе</w:t>
        <w:softHyphen/>
        <w:t>то-бирманские народы - таманги, ма-гары и гурунги, раи, лимбу и другие.</w:t>
      </w:r>
    </w:p>
    <w:p>
      <w:pPr>
        <w:pStyle w:val="Normal"/>
        <w:rPr>
          <w:color w:val="000000"/>
        </w:rPr>
      </w:pPr>
      <w:r>
        <w:rPr>
          <w:color w:val="000000"/>
        </w:rPr>
        <w:t>Таманги живут вокруг долины Кат</w:t>
        <w:softHyphen/>
        <w:t xml:space="preserve">манду. Слово "тамаиг" в переводе с тибетского означает "продавец </w:t>
      </w:r>
      <w:r>
        <w:rPr>
          <w:bCs/>
          <w:color w:val="000000"/>
        </w:rPr>
        <w:t>лоша</w:t>
        <w:softHyphen/>
        <w:t xml:space="preserve">ди". </w:t>
      </w:r>
      <w:r>
        <w:rPr>
          <w:color w:val="000000"/>
        </w:rPr>
        <w:t>И по сию пору в основном та</w:t>
        <w:softHyphen/>
        <w:t xml:space="preserve">манги ухаживают за лошадьми при дворе короля. </w:t>
      </w:r>
      <w:r>
        <w:rPr>
          <w:bCs/>
          <w:color w:val="000000"/>
        </w:rPr>
        <w:t xml:space="preserve">Магары и гурунги, </w:t>
      </w:r>
      <w:r>
        <w:rPr>
          <w:color w:val="000000"/>
        </w:rPr>
        <w:t>живущие к западу от долины Кат</w:t>
        <w:softHyphen/>
        <w:t>манду, а также рат и лимбу, живу</w:t>
        <w:softHyphen/>
        <w:t>щие к востоку от нес, издавна по</w:t>
        <w:softHyphen/>
        <w:t>ставляли солдат в английскую ар</w:t>
        <w:softHyphen/>
        <w:t>мию, где они были известны под именем "гуркхи" (от названия кня</w:t>
        <w:softHyphen/>
        <w:t>жества Горкха). Рекрутируются в армию они и сейчас (в британские, индийские вооруженные силы), но уже гораздо реже. Прослужив 15 -20 лет за границей, солдаты возвраща</w:t>
        <w:softHyphen/>
        <w:t>ются домой с деньгами. Впрочем, военная служба - все-таки промы</w:t>
        <w:softHyphen/>
        <w:t xml:space="preserve">сел меньшинства; в основной своей массе эти этнические группы заняты в сельском хозяйстве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СЕВЕРНЫ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Это высокогорная часть страны, ох</w:t>
        <w:softHyphen/>
        <w:t>ватывающая непальскую часть Большо</w:t>
        <w:softHyphen/>
        <w:t>го Гималайского хребта и небольшой участок расположенной севернее его области Бхот. У Северного Непала много общего с Тибетом. Обитающие здесь народы — бхотия, шерпы, тхака</w:t>
        <w:softHyphen/>
        <w:t>ли - в средние века прибыли сюда из Тибета.</w:t>
      </w:r>
    </w:p>
    <w:p>
      <w:pPr>
        <w:pStyle w:val="Normal"/>
        <w:rPr>
          <w:color w:val="000000"/>
        </w:rPr>
      </w:pPr>
      <w:r>
        <w:rPr>
          <w:color w:val="000000"/>
        </w:rPr>
        <w:t>Горцы живут в небольших деревнях. Плосковерхие дома обычно стоят ком</w:t>
        <w:softHyphen/>
        <w:t>пактно, вплотную один к другому, что</w:t>
        <w:softHyphen/>
        <w:t>бы ослабить обдувание пронзительны</w:t>
        <w:softHyphen/>
        <w:t>ми ветрами. Короткое холодное лето позволяет выращивать в высокогорье (да и то до высоты 3500 - 4000 м) лишь неприхотливые культуры - овес, яч</w:t>
        <w:softHyphen/>
        <w:t>мень, картофель. Из-за ограниченных возможностей земледелия главным за</w:t>
        <w:softHyphen/>
        <w:t>нятием жителей служит пастбищное скотоводство — разведение яков, цзо (гибрид яка и коровы), овец. Однако и оно не в состоянии прокормить местное население.</w:t>
      </w:r>
    </w:p>
    <w:p>
      <w:pPr>
        <w:pStyle w:val="Normal"/>
        <w:rPr/>
      </w:pPr>
      <w:r>
        <w:rPr>
          <w:color w:val="000000"/>
        </w:rPr>
        <w:t xml:space="preserve">Немалая часть жителей </w:t>
      </w:r>
      <w:r>
        <w:rPr>
          <w:bCs/>
          <w:color w:val="000000"/>
        </w:rPr>
        <w:t xml:space="preserve">поэтому </w:t>
      </w:r>
      <w:r>
        <w:rPr>
          <w:color w:val="000000"/>
        </w:rPr>
        <w:t>из</w:t>
        <w:softHyphen/>
        <w:t>давна занималась посреднической тор</w:t>
        <w:softHyphen/>
        <w:t>говлей между Непалом и Тибетом. С непальской стороны ею прежде всего занимался небольшой народ тхакали, использовавший свое положение на удобном караванном пути. В Непал они доставляли из Тибета шерсть, а глав</w:t>
        <w:softHyphen/>
        <w:t>ное — соль (на это они имели монополь</w:t>
        <w:softHyphen/>
        <w:t>ное право, предоставленное им непаль</w:t>
        <w:softHyphen/>
        <w:t>ским правительством). В обратную же сторону из Непала в Тибет они везли рис, пшеницу, сахар, кустарные изде</w:t>
      </w:r>
      <w:r>
        <w:rPr>
          <w:color w:val="000000"/>
          <w:vertAlign w:val="subscript"/>
        </w:rPr>
        <w:t xml:space="preserve">: </w:t>
      </w:r>
      <w:r>
        <w:rPr>
          <w:color w:val="000000"/>
        </w:rPr>
        <w:t>лия. Главный перевалочный пункт тор</w:t>
        <w:softHyphen/>
        <w:t>говли - поселок Тукуча, что означает буквально "место, где торгуют солью".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вшись от уборки урожая, многие тхакали спешат отправиться в крупные города Юго-Восточной Азии по торговому делу. Многие тхакали вместе с магарами, гурунгами, раи охот</w:t>
        <w:softHyphen/>
        <w:t>но шли на военную службу в бригады гуркхов.</w:t>
      </w:r>
    </w:p>
    <w:p>
      <w:pPr>
        <w:pStyle w:val="Normal"/>
        <w:rPr>
          <w:color w:val="000000"/>
        </w:rPr>
      </w:pPr>
      <w:r>
        <w:rPr>
          <w:color w:val="000000"/>
        </w:rPr>
        <w:t>Шерпы живут в основном на скло</w:t>
        <w:softHyphen/>
        <w:t>не Сагарматхи на высоте 3400 -4400 м. Они занимаются скотоводством и от</w:t>
        <w:softHyphen/>
        <w:t>части посреднической торговлей. Од</w:t>
        <w:softHyphen/>
        <w:t>нако торговая жилка у шерпов не так развита, как у тхакали. В последние десятилетия шерпы принялись добы</w:t>
        <w:softHyphen/>
        <w:t>вать средства к существованию дру</w:t>
        <w:softHyphen/>
        <w:t>гим путем - сопровождая иностран</w:t>
        <w:softHyphen/>
        <w:t>ные альпинистские экспедиции в качестве проводников и носилыциков. Южный склон Сагарматхи ста</w:t>
        <w:softHyphen/>
        <w:t>новится все более привлекательным для туристов и альпинистов, кото</w:t>
        <w:softHyphen/>
        <w:t>рых доставляют теперь сюда воздуш</w:t>
        <w:softHyphen/>
        <w:t>ным путем. Возможности заработать на обслуживании туристов возросли. Эта работа, впрочем, сезонная, по</w:t>
        <w:softHyphen/>
        <w:t>этому на зиму многие шерпы спус</w:t>
        <w:softHyphen/>
        <w:t>каются в поисках заработка в более южные районы страны, а также в Индию. Шерпы примечательны еще и тем, что это единственная народ</w:t>
        <w:softHyphen/>
        <w:t>ность Непала, которая практикует многомужество. Два брата берут одну жену на двоих (это предохра</w:t>
        <w:softHyphen/>
        <w:t>няет семью от имущественного дроб</w:t>
        <w:softHyphen/>
        <w:t>ления). Однако в последнее время подобная практика становится уже анахронизм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ГОРОДОВ ДОЛИНЫ КАТМАН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для индуизма, и для буддизма очень характерно представление о четырех-частной организации мира. Эти представления нашли отражение не только в структуре храмов, но и в композиции городов, а также населенных пунктов долины Катманду.</w:t>
      </w:r>
    </w:p>
    <w:p>
      <w:pPr>
        <w:pStyle w:val="Normal"/>
        <w:rPr/>
      </w:pPr>
      <w:r>
        <w:rPr>
          <w:color w:val="000000"/>
        </w:rPr>
        <w:t>Окруженная с четырех сторон горами Большая Долина Непала (сейчас чаше всего ее именуют долиной Катманду) в священных книгах индуистов и буддис</w:t>
        <w:softHyphen/>
        <w:t>тов называется Непалмандала и изображается в виде мандалы. Согласно леген</w:t>
        <w:softHyphen/>
        <w:t xml:space="preserve">дам, в те далекие времена, когда эта долина якобы еше была покрыта водой, четверо </w:t>
      </w:r>
      <w:r>
        <w:rPr>
          <w:iCs/>
          <w:color w:val="000000"/>
        </w:rPr>
        <w:t xml:space="preserve">болхисатв </w:t>
      </w:r>
      <w:r>
        <w:rPr>
          <w:color w:val="000000"/>
        </w:rPr>
        <w:t>(праведников, находящихся на пути к просветлению) посе</w:t>
        <w:softHyphen/>
        <w:t>щали это священное озеро. Они останавливались на возвышенных местах вок</w:t>
        <w:softHyphen/>
        <w:t>руг этого водоема, образуя как бы круг в пространстве и времени. В центре озера неожиданно появился четырехлепестковый лотос, и в центре лотоса зас</w:t>
        <w:softHyphen/>
        <w:t xml:space="preserve">веркал Сваямбху (букв, </w:t>
      </w:r>
      <w:r>
        <w:rPr>
          <w:iCs/>
          <w:color w:val="000000"/>
        </w:rPr>
        <w:t xml:space="preserve">саморожленный) </w:t>
      </w:r>
      <w:r>
        <w:rPr>
          <w:color w:val="000000"/>
        </w:rPr>
        <w:t>- божество в виле яркого света. Один из бодхисатв разрубил гору и выпустил воду из озера. На месте озера появи</w:t>
        <w:softHyphen/>
        <w:t>лась плодороднейшая долина, окруженная с четырех сторон горами. В центре же долины оказался холм, на котором блистал светом Сваямбху на лотосе. Впо</w:t>
        <w:softHyphen/>
        <w:t>следствии на этом холме воздвигли огромную буддийскую ступу Сваямбхунатх. Ступа в центре долины и священные горы с четырех сторон символизируют "дхармачакра" - "колесо закона".</w:t>
      </w:r>
    </w:p>
    <w:p>
      <w:pPr>
        <w:pStyle w:val="Normal"/>
        <w:rPr/>
      </w:pPr>
      <w:r>
        <w:rPr>
          <w:color w:val="000000"/>
        </w:rPr>
        <w:t>Сама природа придала долине Катманду форму круга, и выход к внешнему миру происходит через четыре основных горных перевала. Вокруг этой долины с четырех сторон света расположены по четыре храма каждому из главных бо</w:t>
        <w:softHyphen/>
        <w:t xml:space="preserve">гов индуистского пантеона - Вишну, Ганеше и другим. Кроме того, в восьми углах долины на берегах рек расположены восемь святых мест в честь богинь-прародительниц (такая восьмерка называется Аштаматрика) и также восемь божеств-хранителей (бхайрав). Число 8 кратно 4, а четверка - одна из главных мифопоэтических констант, упорядочивающих мироздание как у индуистов, так и буддистов (Будда стал просветленным на </w:t>
      </w:r>
      <w:r>
        <w:rPr>
          <w:iCs/>
          <w:color w:val="000000"/>
        </w:rPr>
        <w:t xml:space="preserve">четвертый </w:t>
      </w:r>
      <w:r>
        <w:rPr>
          <w:color w:val="000000"/>
        </w:rPr>
        <w:t xml:space="preserve">день, благородных истин в буддизме </w:t>
      </w:r>
      <w:r>
        <w:rPr>
          <w:iCs/>
          <w:color w:val="000000"/>
        </w:rPr>
        <w:t xml:space="preserve">-четыре, </w:t>
      </w:r>
      <w:r>
        <w:rPr>
          <w:color w:val="000000"/>
        </w:rPr>
        <w:t xml:space="preserve">путь, ведущий к освобождению от страдания, </w:t>
      </w:r>
      <w:r>
        <w:rPr>
          <w:iCs/>
          <w:color w:val="000000"/>
        </w:rPr>
        <w:t>восьме</w:t>
        <w:softHyphen/>
        <w:t xml:space="preserve">ричен, </w:t>
      </w:r>
      <w:r>
        <w:rPr>
          <w:color w:val="000000"/>
        </w:rPr>
        <w:t xml:space="preserve">правильное направление мысли имеет </w:t>
      </w:r>
      <w:r>
        <w:rPr>
          <w:iCs/>
          <w:color w:val="000000"/>
        </w:rPr>
        <w:t xml:space="preserve">четыре </w:t>
      </w:r>
      <w:r>
        <w:rPr>
          <w:color w:val="000000"/>
        </w:rPr>
        <w:t>ступени)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расположение святых мест в долине Катманду не случайное, а строго соответствует индуистским и буддийским представлениям о строении Все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чательно, что не только храмы, но и города в долине Катманду постро</w:t>
        <w:softHyphen/>
        <w:t>ены по принципу мандалы (или дхармачакры).</w:t>
      </w:r>
    </w:p>
    <w:p>
      <w:pPr>
        <w:pStyle w:val="Normal"/>
        <w:rPr>
          <w:color w:val="000000"/>
        </w:rPr>
      </w:pPr>
      <w:r>
        <w:rPr>
          <w:color w:val="000000"/>
        </w:rPr>
        <w:t>В Лалитпуре (Патане) в центре города находится главная ступа (Ашокаступа), а на севере, юге, западе и востоке - ступы в честь четырех эпох. Вдобавок вокруг Лалитпура также строго по восьми румбам расположены места почита</w:t>
        <w:softHyphen/>
        <w:t>ния восьми богинь индуистского пантеона.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город долины - Бхактапур - имеет форму восьмиугольника, и в вось</w:t>
        <w:softHyphen/>
        <w:t>ми его ключевых точках расположены места поклонения восьми богиням.</w:t>
      </w:r>
    </w:p>
    <w:p>
      <w:pPr>
        <w:pStyle w:val="Normal"/>
        <w:rPr>
          <w:color w:val="000000"/>
        </w:rPr>
      </w:pPr>
      <w:r>
        <w:rPr>
          <w:color w:val="000000"/>
        </w:rPr>
        <w:t>Точно так же в центре непальской столицы Катманду был воздвигнут храм Кантишвара (отсюда и второе название столицы - Кантипур, то есть "Город Кантишвара"), а вокруг города расположились святые места в честь восьми уже знакомых нам главных боги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-НЕПАЛЬСКИЕ ОТНОШ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о-непальским связям уже более 120 лет. Заложил основы отно</w:t>
        <w:softHyphen/>
        <w:t>шениям дружбы, взаимопонимания и обоюдного доверия между народами России и Непала известный россий</w:t>
        <w:softHyphen/>
        <w:t>ский востоковед, знаток санскрита и буддизма, профессор Иван Павлович Минаев. Он был первым из русских, кто ступил на землю Непала. Про</w:t>
        <w:softHyphen/>
        <w:t>изошло это в 1875 г.. Российский уче</w:t>
        <w:softHyphen/>
        <w:t>ный был принят тогдашним королем Непала Сурендрой Бикрамом Шахом. И.П. Минаев позднее писал, что Не</w:t>
        <w:softHyphen/>
        <w:t>пал - превосходный пример гармони</w:t>
        <w:softHyphen/>
        <w:t>ческого соединения двух великих культур и традиций - индуизма и буд</w:t>
        <w:softHyphen/>
        <w:t>дизма. Именно благодаря научным публикациям Минаева в России узна</w:t>
        <w:softHyphen/>
        <w:t>ли о народе и культуре Непала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об установлении дипломати</w:t>
        <w:softHyphen/>
        <w:t>ческих отношений между Советским Со</w:t>
        <w:softHyphen/>
        <w:t>юзом и Королевством Непал было при</w:t>
        <w:softHyphen/>
        <w:t>нято обеими странами в 1956 г., а спу</w:t>
        <w:softHyphen/>
        <w:t>стя несколько лет в Москве и Катман</w:t>
        <w:softHyphen/>
        <w:t>ду открылись посольства.</w:t>
      </w:r>
    </w:p>
    <w:p>
      <w:pPr>
        <w:pStyle w:val="Normal"/>
        <w:rPr>
          <w:color w:val="000000"/>
        </w:rPr>
      </w:pPr>
      <w:r>
        <w:rPr>
          <w:color w:val="000000"/>
        </w:rPr>
        <w:t>В июне 1958 г. тогдашний король Непа</w:t>
        <w:softHyphen/>
        <w:t>ла Махендра Бир Бикрам Шах Дев с ко</w:t>
        <w:softHyphen/>
        <w:t>ролевой посетили Советский Союз (люди постарше, наверное, помнят сочиненную тогда у нас самодеятельную песню о "ко</w:t>
        <w:softHyphen/>
        <w:t>ролеве Непала")- Ответный официальный визит правительственная делегация СССР нанесла в Непал через два года.</w:t>
      </w:r>
    </w:p>
    <w:p>
      <w:pPr>
        <w:pStyle w:val="Normal"/>
        <w:rPr>
          <w:color w:val="000000"/>
        </w:rPr>
      </w:pPr>
      <w:r>
        <w:rPr>
          <w:color w:val="000000"/>
        </w:rPr>
        <w:t>В 1957 г. в СССР приехали первые два непальских студента, и с тех пор счет непальских студентов, обучающих</w:t>
        <w:softHyphen/>
        <w:t>ся в вузах СССР, пошел на десятки че</w:t>
        <w:softHyphen/>
        <w:t>ловек. В Непале сейчас трудятся более</w:t>
      </w:r>
    </w:p>
    <w:p>
      <w:pPr>
        <w:pStyle w:val="Normal"/>
        <w:rPr>
          <w:color w:val="000000"/>
        </w:rPr>
      </w:pPr>
      <w:r>
        <w:rPr>
          <w:color w:val="000000"/>
        </w:rPr>
        <w:t>4000 выпускников наших вузов. Выпус</w:t>
        <w:softHyphen/>
        <w:t>кники советских вузов зарекомендова</w:t>
        <w:softHyphen/>
        <w:t>ли себя как прекрасные специалисты в различных областях производства, на</w:t>
        <w:softHyphen/>
        <w:t>уки и культуры, и многие из них зани</w:t>
        <w:softHyphen/>
        <w:t>мают высокие посты в стране.</w:t>
      </w:r>
    </w:p>
    <w:p>
      <w:pPr>
        <w:pStyle w:val="Normal"/>
        <w:rPr>
          <w:color w:val="000000"/>
        </w:rPr>
      </w:pPr>
      <w:r>
        <w:rPr>
          <w:color w:val="000000"/>
        </w:rPr>
        <w:t>С 1959 г. Советский Союз приступил к оказанию Непалу экономической и тех</w:t>
        <w:softHyphen/>
        <w:t>нической помощи. Началась помощь с изыскательских работ и строительства шоссейной дороги "Восток - Запад", строительства.ГЭС на р. Панаути, заво</w:t>
        <w:softHyphen/>
        <w:t>да по переработке сахарного тростника и сигаретной фабрики. В 1963 г. был торжественно открыт первый объект со</w:t>
        <w:softHyphen/>
        <w:t>ветской помощи Непалу - госпиталь в Катманду, а в 1965 г. начали действо</w:t>
        <w:softHyphen/>
        <w:t>вать и промышленные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В начале 60-х годов в Непале и СССР были созданы и общественные органи</w:t>
        <w:softHyphen/>
        <w:t>зации - Союзы дружбы между нашими странами, которые в последующие годы немало сделали для того, чтобы люди обеих стран лучше узнали друг друга.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в 50-е - 60-е годы был зало</w:t>
        <w:softHyphen/>
        <w:t>жен прочный фундамент дружбы и со</w:t>
        <w:softHyphen/>
        <w:t xml:space="preserve">трудничества между нашими страна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АЛАЙСКИЕ ЦВЕТЫ И ТРАВЫ НА ЭК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горах Непала достаточно благо</w:t>
        <w:softHyphen/>
        <w:t>приятные климатические условия для выращивания таких цветов (например, орхидей), которые находят неплохой сбыт в Японии и странах Европы. Од</w:t>
        <w:softHyphen/>
        <w:t>нако непальским экспортерам цветов приходится преодолевать немало труд</w:t>
        <w:softHyphen/>
        <w:t>ностей — отсутствие опыта, слабая тех</w:t>
        <w:softHyphen/>
        <w:t>нологическая база, трудности и доро</w:t>
        <w:softHyphen/>
        <w:t>говизна транспорта. Последний фактор особенно затрудняет бизнес. Из Непа</w:t>
        <w:softHyphen/>
        <w:t>ла экспортировать цветы можно толь</w:t>
        <w:softHyphen/>
        <w:t>ко воздушным путем, оплата же пере</w:t>
        <w:softHyphen/>
        <w:t>возок обходится непальским предпри</w:t>
        <w:softHyphen/>
        <w:t>нимателям вдвое дороже, чем их кол</w:t>
        <w:softHyphen/>
        <w:t>легам и соседям — индийским продав</w:t>
        <w:softHyphen/>
        <w:t>цам цветов. Поэтому Непал не может специализироваться на цветах массового ассортимента - розах, гладиолусах или астрах. Зато большие экспортные воз</w:t>
        <w:softHyphen/>
        <w:t>можности у орхидеи. В Непале в есте</w:t>
        <w:softHyphen/>
        <w:t>ственных условиях произрастает 90 видов и 350 подвидов этого прекрасно</w:t>
        <w:softHyphen/>
        <w:t>го растения. Четыре вида орхидей уме</w:t>
        <w:softHyphen/>
        <w:t>ренного климатического пояса уже экс</w:t>
        <w:softHyphen/>
        <w:t>портируются в небольших количествах в Японию. В основном же непальские цветы направляются пока на индийский рынок. Любопытно, что непальские орхидеи в Индию идут не как цветы, а как лекарственное растение.</w:t>
      </w:r>
    </w:p>
    <w:p>
      <w:pPr>
        <w:pStyle w:val="Normal"/>
        <w:rPr>
          <w:color w:val="000000"/>
        </w:rPr>
      </w:pPr>
      <w:r>
        <w:rPr>
          <w:color w:val="000000"/>
        </w:rPr>
        <w:t>Лекарственные растения - весьма важная статья непальского экспорта.</w:t>
      </w:r>
    </w:p>
    <w:p>
      <w:pPr>
        <w:pStyle w:val="Normal"/>
        <w:rPr/>
      </w:pPr>
      <w:r>
        <w:rPr>
          <w:color w:val="000000"/>
        </w:rPr>
        <w:t>К сожалению, значительная часть ле</w:t>
        <w:softHyphen/>
        <w:t xml:space="preserve">карственных трав экспортируется не прямо, а через Индию посредством местных торговцев и уже как статья индийского экспорта. К примеру, из индийского порта Калькутты ежегодно уходит за океан 150 т растения </w:t>
      </w:r>
      <w:r>
        <w:rPr>
          <w:iCs/>
          <w:color w:val="000000"/>
        </w:rPr>
        <w:t xml:space="preserve">чираито </w:t>
      </w:r>
      <w:r>
        <w:rPr>
          <w:color w:val="000000"/>
        </w:rPr>
        <w:t>(используется для лечения малярии). Та</w:t>
        <w:softHyphen/>
        <w:t xml:space="preserve">ким же образом из Непала вывозится и мумие, по-здешнему </w:t>
      </w:r>
      <w:r>
        <w:rPr>
          <w:iCs/>
          <w:color w:val="000000"/>
        </w:rPr>
        <w:t>шиладжит.</w:t>
      </w:r>
    </w:p>
    <w:p>
      <w:pPr>
        <w:pStyle w:val="Normal"/>
        <w:rPr>
          <w:color w:val="000000"/>
        </w:rPr>
      </w:pPr>
      <w:r>
        <w:rPr>
          <w:color w:val="000000"/>
        </w:rPr>
        <w:t>Мумие - это, конечно, не растение, а органическое смолоподобное вещество, образующееся в горных породах, обыч</w:t>
        <w:softHyphen/>
        <w:t>но в известняках, но в Непале - в слан</w:t>
        <w:softHyphen/>
        <w:t>цах и гнейсах. Количество мумие увели</w:t>
        <w:softHyphen/>
        <w:t>чивается в муссонный период, и оно вы</w:t>
        <w:softHyphen/>
        <w:t>сачивается из горных пород. Лечебными свойствами мумие как народного сред</w:t>
        <w:softHyphen/>
        <w:t>ства непальцы пользуются издрев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ЙЕТИ - "СНЕЖНЫЙ ЧЕЛОВЕК"</w:t>
      </w:r>
    </w:p>
    <w:p>
      <w:pPr>
        <w:pStyle w:val="Normal"/>
        <w:rPr/>
      </w:pPr>
      <w:r>
        <w:rPr>
          <w:color w:val="000000"/>
        </w:rPr>
        <w:t>Кто не слышал о "снежном челове</w:t>
        <w:softHyphen/>
        <w:t>ке" - покрытом шерстью получелове</w:t>
        <w:softHyphen/>
        <w:t>ке-полуобезьяне, якобы живущем вы</w:t>
        <w:softHyphen/>
        <w:t xml:space="preserve">соко в непальских Гималаях. Здесь он известен, как </w:t>
      </w:r>
      <w:r>
        <w:rPr>
          <w:iCs/>
          <w:color w:val="000000"/>
        </w:rPr>
        <w:t xml:space="preserve">йети, </w:t>
      </w:r>
      <w:r>
        <w:rPr>
          <w:color w:val="000000"/>
        </w:rPr>
        <w:t>и многие шерпы, сопровождавшие альпинистов, утверж</w:t>
        <w:softHyphen/>
        <w:t>дают, что видели или слышали его.</w:t>
      </w:r>
    </w:p>
    <w:p>
      <w:pPr>
        <w:pStyle w:val="Normal"/>
        <w:rPr>
          <w:color w:val="000000"/>
        </w:rPr>
      </w:pPr>
      <w:r>
        <w:rPr>
          <w:color w:val="000000"/>
        </w:rPr>
        <w:t>Бум интереса к йети пришелся на 50-е годы, когда Непал открылся для европейцев. Тогда были спешно органи</w:t>
        <w:softHyphen/>
        <w:t>зованы экспедиции за снежным челове</w:t>
        <w:softHyphen/>
        <w:t>ком в Гималаи, но никаких положитель</w:t>
        <w:softHyphen/>
        <w:t>ных результатов поиски не дали. Ни одна экспедиция не встретила йети, хотя крупные следы в снегу им и попадались. Скептики, впрочем, считают, что это всего лишь оплывшие следы ступни че</w:t>
        <w:softHyphen/>
        <w:t>ловека или крупных животных. Жите</w:t>
        <w:softHyphen/>
        <w:t>ли Гималаев верят, что йети все-таки жи</w:t>
        <w:softHyphen/>
        <w:t>вут в недоступных местах, в горных пе</w:t>
        <w:softHyphen/>
        <w:t>щерах. "Тигры снегов" - шерпы отно</w:t>
        <w:softHyphen/>
        <w:t>сятся к йети с почтением, но стараются избежать с ними прямой встречи, иола-гая, что ничего хорошего такое столк</w:t>
        <w:softHyphen/>
        <w:t>новение с йети людям не сулит.</w:t>
      </w:r>
    </w:p>
    <w:p>
      <w:pPr>
        <w:pStyle w:val="Normal"/>
        <w:rPr>
          <w:color w:val="000000"/>
        </w:rPr>
      </w:pPr>
      <w:r>
        <w:rPr>
          <w:color w:val="000000"/>
        </w:rPr>
        <w:t>Хотя снежный человек не обнаружен и большинство ученых относятся к йети как к легенде, в Непале принят закон, запрещающий охоту на снежного че</w:t>
        <w:softHyphen/>
        <w:t>ловека. В Непале стараются использо</w:t>
        <w:softHyphen/>
        <w:t>вать миф о йети в рекламных целях -изображая его на сувенирах, называя так авиалайнеры и роскошные гости</w:t>
        <w:softHyphen/>
        <w:t>н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7:05:00Z</dcterms:created>
  <dc:creator>pmv</dc:creator>
  <dc:description/>
  <dc:language>en-US</dc:language>
  <cp:lastModifiedBy>pmv</cp:lastModifiedBy>
  <dcterms:modified xsi:type="dcterms:W3CDTF">2004-04-11T17:16:00Z</dcterms:modified>
  <cp:revision>4</cp:revision>
  <dc:subject/>
  <dc:title>Национальный флаг Непала имеет вид двух треугольников</dc:title>
</cp:coreProperties>
</file>