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/>
          <w:b/>
        </w:rPr>
      </w:pPr>
      <w:r>
        <w:rPr>
          <w:b/>
        </w:rPr>
        <w:t>Марийцы</w:t>
      </w:r>
    </w:p>
    <w:p>
      <w:pPr>
        <w:pStyle w:val="Subtitle"/>
        <w:spacing w:before="0" w:after="120"/>
        <w:rPr/>
      </w:pPr>
      <w:r>
        <w:rPr/>
        <w:t>Численность в Российской Федерации 643,7 тыс. человек. Марийцы – коренное население республики Марий-Эл, численность 324,4 тыс. человек. Компактно живут в Башкирии, Татарии, Удмуртии, Нижегородской, Кировской, Свердловской и Пермской областях.</w:t>
      </w:r>
    </w:p>
    <w:p>
      <w:pPr>
        <w:pStyle w:val="Subtitle"/>
        <w:spacing w:before="0" w:after="120"/>
        <w:rPr/>
      </w:pPr>
      <w:r>
        <w:rPr/>
        <w:t xml:space="preserve">Подразделяются на три основные субэтнические группы: горные, луговые и восточные. Горные марийцы населяют правобережье Волги, луговые – ветлужско-вятское междуречье, восточные марийцы живут к востоку от реки Вятка, главным образом на территории Башкирии, куда переселились в </w:t>
      </w:r>
      <w:r>
        <w:rPr>
          <w:lang w:val="en-US"/>
        </w:rPr>
        <w:t>XVI-XVIII</w:t>
      </w:r>
      <w:r>
        <w:rPr/>
        <w:t xml:space="preserve"> веках. Говорят на марийском языке, выделяются наречия: горное, луговое, восточное и северо-западное. Письменность на основе русского алфавита. Верующие – преимущественно православные и приверженцы «марийской веры», сочетающие христианство с традиционными верованиями. Восточные марийцы в основном придерживаются традиционных верований.</w:t>
      </w:r>
    </w:p>
    <w:p>
      <w:pPr>
        <w:pStyle w:val="Subtitle"/>
        <w:spacing w:before="0" w:after="120"/>
        <w:rPr/>
      </w:pPr>
      <w:r>
        <w:rPr/>
        <w:t xml:space="preserve">Ядром формировавшегося в </w:t>
      </w:r>
      <w:r>
        <w:rPr>
          <w:lang w:val="en-US"/>
        </w:rPr>
        <w:t>I</w:t>
      </w:r>
      <w:r>
        <w:rPr/>
        <w:t xml:space="preserve"> тысячелетии нашей эры в волго-вятском междуречье древне-марийского этноса были финно-угорские племена.</w:t>
      </w:r>
    </w:p>
    <w:p>
      <w:pPr>
        <w:pStyle w:val="Subtitle"/>
        <w:spacing w:before="0" w:after="120"/>
        <w:rPr/>
      </w:pPr>
      <w:r>
        <w:rPr/>
        <w:t>Основное традиционное занятие – пашенное земледелие. Главные полевые культуры – рожь, овес, ячмень, просо, полба, гречиха, конопля, лен; огородные – лук, капуста, редька, морковь, хмель, картофель. Орудия обработки почвы – соха (могавуй) с одни или двумя сошняками, плуг (агавуй), борона (тырма), мотыга (катман). Подсобное значение имело разведение лошадей, крупного рогатого скота и овец, охота, лесные промыслы (заготовка и сплав леса, смолокурение и др.), бортничество (позднее пасечное пчеловодство), рыболовство. Художественные ремесла – вышивка, резьба по дереву, ювелирное. Существовало отходничество на предприятия лесообрабатывающей промышленности. В современное время создана многоотраслевая промышленность, сельское хозяйство стадо механизированным. Сформировалась национальная интеллигенция.</w:t>
      </w:r>
    </w:p>
    <w:p>
      <w:pPr>
        <w:pStyle w:val="Subtitle"/>
        <w:spacing w:before="0" w:after="120"/>
        <w:rPr/>
      </w:pPr>
      <w:r>
        <w:rPr/>
        <w:t>Планировка жилища – срубная изба (порт) с двускатной крышей, двухраздельная (изба – сени) или трехраздельная (изба – сени – изба). У русской печи часто устраивалась небольшая плита с вмазанным котлом (под), кухня отделялась перегородками (кыдеж), вдоль передней и боковой стен помещались лавки (олымбал), в переднем углу – стол с деревянным стулом (пюкен), полки для икон и посуды, сбоку от входной двери – деревянная кровать или нары, над окнами – вышитые полотенца.</w:t>
      </w:r>
    </w:p>
    <w:p>
      <w:pPr>
        <w:pStyle w:val="Subtitle"/>
        <w:spacing w:before="0" w:after="120"/>
        <w:rPr/>
      </w:pPr>
      <w:r>
        <w:rPr/>
        <w:t>У восточных марийцев, особенно в прикамье, интерьер приближался к татарскому. В летнее время марийцы переходили жить в летнюю кухню (кудо) – срубную постройку с земляным полом без потолка с двускатной или односкатной крышей, в которой оставлялись щели для выхода дыма. Посреди кудо размещался открытый очаг с подвесным котлом. Усадьба включала также клеть, погреб, хлев, сарай, каретник, баню. Характерны двухэтажные кладовые с галереей-балконом на втором этаже. На первом этаже хранили продовольствие, на втором – одежду и утварь, в летнее время там спали молодые супруги.</w:t>
      </w:r>
    </w:p>
    <w:p>
      <w:pPr>
        <w:pStyle w:val="Subtitle"/>
        <w:spacing w:before="0" w:after="120"/>
        <w:rPr/>
      </w:pPr>
      <w:r>
        <w:rPr/>
        <w:t>Традиционная одежда – рубаха туникообразного покроя, штаны, распашной летний кафтан, поясное полотенце из конопляного холста и пояс. Мужские головные уборы – войлочная шляпа с небольшими полями и шапка для охоты, работы в лесу использовался убор типа накомарника со свисающим на плечи шлыком. Обувь – лапти, кожаные сапоги и валенки. Для женского костюма характерны передник, поясные подвески, шейные, ушные украшения из бисера, раковин, блесток, монет, серебряные застежки, браслеты, кольца. Существовали три вида головных уборов замужней женщины: шымкаш – конусовидный колпак с затылочной лопастью, надеваемый на берестяной каркас; сороке, заимствовано у русских, и шарпан – головное полотенце с очельем. Высокий женский головной убор шурка вышел из употребления в 19 веке. Верхней одеждой были прямые и отрезные на сборке кафтаны из черного или белого сукна и шубы.</w:t>
      </w:r>
    </w:p>
    <w:p>
      <w:pPr>
        <w:pStyle w:val="Subtitle"/>
        <w:spacing w:before="0" w:after="120"/>
        <w:rPr/>
      </w:pPr>
      <w:r>
        <w:rPr/>
        <w:t>Традиционные виды одежды частично бытуют среди старшего поколения, используются в свадебной обрядности. Широко распространены модернизированные виды национальной одежды – рубаха из белой и передник из разноцветной ткани, украшенные вышивкой и лентами, тканные из разноцветных ниток пояса, кафтаны из черной и зеленой ткани.</w:t>
      </w:r>
    </w:p>
    <w:p>
      <w:pPr>
        <w:pStyle w:val="Subtitle"/>
        <w:spacing w:before="0" w:after="120"/>
        <w:rPr/>
      </w:pPr>
      <w:r>
        <w:rPr/>
        <w:t>Основная тардиционная пища – суп с клецками (лашка), вареники с начинкой из мяса или творога (подкогыма), вареная колбаса из сала или крови с крупой (сокта), валеная колбаса из конины, слоеные блины, творожные сырники (туара), отварные лепешки (подкинде), печеные лепешки (салмагинде). Пили пиво (пура), пахту (эра), крепкий медовый напиток (пуро).</w:t>
      </w:r>
    </w:p>
    <w:p>
      <w:pPr>
        <w:pStyle w:val="Subtitle"/>
        <w:spacing w:before="0" w:after="120"/>
        <w:rPr/>
      </w:pPr>
      <w:r>
        <w:rPr/>
        <w:t>Для национальной кухни характерны также специфические блюда из мяса белки, ястреба, филина, ежа, ужа, гадюки из сушеной рыбы, конопляного семени.</w:t>
      </w:r>
    </w:p>
    <w:p>
      <w:pPr>
        <w:pStyle w:val="Subtitle"/>
        <w:spacing w:before="0" w:after="120"/>
        <w:rPr/>
      </w:pPr>
      <w:r>
        <w:rPr/>
        <w:t>Сельские общины обычно включали несколько селений. Существовали этнические смешанные, главным образом марийско-русские, марийско-чувашские общины. Семьи были преимущественно малыми. Брак патрилокальный. Женщина в семье пользовалась хозяйственной и правовой самостоятельностью, приданное являлось её собственностью. При заключении брака родителям невесты платили выкуп, они отдавали за дочерью приданное (включая скот).</w:t>
      </w:r>
    </w:p>
    <w:p>
      <w:pPr>
        <w:pStyle w:val="Subtitle"/>
        <w:spacing w:before="0" w:after="120"/>
        <w:rPr/>
      </w:pPr>
      <w:r>
        <w:rPr/>
        <w:t>У марийцев была развита традиционная медицина, основанная на представлениях о космической жизненной силе, воле богов, порче, сглазе, злых духах, душах умерших. В «марийской вере» и язычестве существует культ предков и богов.</w:t>
      </w:r>
    </w:p>
    <w:p>
      <w:pPr>
        <w:pStyle w:val="Subtitle"/>
        <w:spacing w:before="0" w:after="120"/>
        <w:rPr/>
      </w:pPr>
      <w:r>
        <w:rPr/>
        <w:t>Архичными особенностями культа предков являлись погребение в зимней одежде (в зимней шапке и рукавицах), отвоз тела на кладбище в санях (даже в летнее время). В традиционном  погребении отражались представления о загробном мире: с покойным захороняли ногти, собранные в течение жизни (при переходе на тот свет они нужны для того, чтобы преодолевать горы, цепляясь за скалы), ветки шиповника (чтобы отогнать змей и собаку, охраняющую вход в царство мертвых), кусок холста (по которому как по мосту душа через пропасть попадает в загробный мир) и т.п.</w:t>
      </w:r>
    </w:p>
    <w:p>
      <w:pPr>
        <w:pStyle w:val="Subtitle"/>
        <w:spacing w:before="0" w:after="120"/>
        <w:rPr/>
      </w:pPr>
      <w:r>
        <w:rPr/>
        <w:t>Традиционные инструменты народной музыки – волынка, барабан, гусли, деревянные трубы, свирель и др. Усовершенствованные народны гусли применяются местными художественными коллективами, игре на них обучаю в нескольких музыкальных школах.</w:t>
      </w:r>
    </w:p>
    <w:p>
      <w:pPr>
        <w:pStyle w:val="Subtitle"/>
        <w:spacing w:before="0" w:after="120"/>
        <w:rPr/>
      </w:pPr>
      <w:r>
        <w:rPr/>
        <w:t>Национальная интеллигенция начала формироваться в конце 19 века. Первое периодическое издание на марийском языке – марийский календарь, выходит с 1807 года. Первая газета на марийском языке вышла в 1915 году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06:14:00Z</dcterms:created>
  <dc:creator>Cryst</dc:creator>
  <dc:description/>
  <dc:language>en-US</dc:language>
  <cp:lastModifiedBy>Cryst</cp:lastModifiedBy>
  <cp:lastPrinted>2002-05-19T12:38:00Z</cp:lastPrinted>
  <dcterms:modified xsi:type="dcterms:W3CDTF">2002-06-11T06:33:00Z</dcterms:modified>
  <cp:revision>24</cp:revision>
  <dc:subject/>
  <dc:title>Марийцы</dc:title>
</cp:coreProperties>
</file>