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НР</w:t>
      </w:r>
    </w:p>
    <w:p>
      <w:pPr>
        <w:pStyle w:val="Heading"/>
        <w:rPr>
          <w:sz w:val="24"/>
        </w:rPr>
      </w:pPr>
      <w:r>
        <w:rPr>
          <w:sz w:val="24"/>
        </w:rPr>
        <w:t>ЭГП</w:t>
      </w:r>
    </w:p>
    <w:p>
      <w:pPr>
        <w:pStyle w:val="2"/>
        <w:rPr>
          <w:sz w:val="24"/>
        </w:rPr>
      </w:pPr>
      <w:r>
        <w:rPr>
          <w:sz w:val="24"/>
        </w:rPr>
        <w:t>КНР - третье по территории государство мира - расположено в центральной и восточной Азии. С востока на запад страна протянулась на 5700 км, с севера на юг - на 3650 км. Страна граничит с 15 государствами и территориями. Очень большая по протяженности граница у Китая с государствами СНГ (1/3 всех границ КНР).</w:t>
      </w:r>
    </w:p>
    <w:p>
      <w:pPr>
        <w:pStyle w:val="2"/>
        <w:rPr>
          <w:sz w:val="24"/>
        </w:rPr>
      </w:pPr>
      <w:r>
        <w:rPr>
          <w:sz w:val="24"/>
        </w:rPr>
        <w:t>Чрезвычайно выгодно приморское положение КНР: протяженность морских границ около 15 тыс. км (7 провинций - приморские). Благодаря речному пути по Янцзы, которая судоходна на протяжении 2,7 тыс. км, глубинные районы страны также имеют выход к морю. Китай омывается водами Желтого, Восточно-Китайского и Южно-Китайского морей. Они используются для судоходства и рыбного промысла.</w:t>
      </w:r>
    </w:p>
    <w:p>
      <w:pPr>
        <w:pStyle w:val="2"/>
        <w:rPr>
          <w:sz w:val="24"/>
        </w:rPr>
      </w:pPr>
      <w:r>
        <w:rPr>
          <w:sz w:val="24"/>
        </w:rPr>
        <w:t xml:space="preserve">В административно-территориальном делении страны выделяются: 22 провинции, 5 автономных районов и 3 города центрального подчинения (Пекин, Шанхай и Тяньцзинь). </w:t>
      </w:r>
    </w:p>
    <w:p>
      <w:pPr>
        <w:pStyle w:val="Heading1"/>
        <w:rPr>
          <w:sz w:val="24"/>
        </w:rPr>
      </w:pPr>
      <w:r>
        <w:rPr>
          <w:sz w:val="24"/>
        </w:rPr>
        <w:t>Природные ресурсы</w:t>
      </w:r>
    </w:p>
    <w:p>
      <w:pPr>
        <w:pStyle w:val="2"/>
        <w:rPr>
          <w:sz w:val="24"/>
        </w:rPr>
      </w:pPr>
      <w:r>
        <w:rPr>
          <w:sz w:val="24"/>
        </w:rPr>
        <w:t>Территория КНР отличается большим разнообразием природных условий и ресурсов. Восточная часть страны низменная, западная - возвышенная. Около 3/4 площади страны занято горами, плоскогорьями, межгорными котловинами.</w:t>
      </w:r>
    </w:p>
    <w:p>
      <w:pPr>
        <w:pStyle w:val="2"/>
        <w:rPr>
          <w:sz w:val="24"/>
        </w:rPr>
      </w:pPr>
      <w:r>
        <w:rPr>
          <w:sz w:val="24"/>
        </w:rPr>
        <w:t>Основные сельскохозяйственные земли сосредоточены на востоке. Самая большая по площади - Великая Китайская равнина. На северо-западе Китая находятся котловины Джунгарская и Кашгарская и пустыня Такламакан. На севере страны расположено Монгольское плоскогорье с пустыней Гоби. На юго-востоке страны холмы чередуются с равнинами. Всю юго-западную часть страны занимает Ти-бетское нагорье (высоты более 4 тыс. м над уровнем моря), к северу от него находится горная система Куньлунь, с юга и запада - высочайшие горы мира Гималаи и Каракорум.</w:t>
      </w:r>
    </w:p>
    <w:p>
      <w:pPr>
        <w:pStyle w:val="2"/>
        <w:rPr>
          <w:sz w:val="24"/>
        </w:rPr>
      </w:pPr>
      <w:r>
        <w:rPr>
          <w:sz w:val="24"/>
        </w:rPr>
        <w:t xml:space="preserve">Разнообразие форм рельефа обусловило наличие крупных месторождений полезных ископаемых. </w:t>
      </w:r>
    </w:p>
    <w:p>
      <w:pPr>
        <w:pStyle w:val="2"/>
        <w:rPr>
          <w:sz w:val="24"/>
        </w:rPr>
      </w:pPr>
      <w:r>
        <w:rPr>
          <w:sz w:val="24"/>
        </w:rPr>
        <w:t>Месторождения каменного угля рассредоточены по всем провинциям Китая, но наиболее богаты углем промышленно развитые Север и Северо-Восток. Главные бассейны: Шанхайский, Шэньсинский, Кайлуаньский, Фушуньский и Фусиньский. По общим запасам угля Китай занимает второе место после США, а по разведанным (780 млрд.т) - на первом месте в мире.</w:t>
      </w:r>
    </w:p>
    <w:p>
      <w:pPr>
        <w:pStyle w:val="2"/>
        <w:rPr>
          <w:sz w:val="24"/>
        </w:rPr>
      </w:pPr>
      <w:r>
        <w:rPr>
          <w:sz w:val="24"/>
        </w:rPr>
        <w:t>Основные месторождения нефти находятся в Северном Китае (побережье Бохайского залива), в Северо-Восточном Китае, а также в Джунгарской и Цайдамской котловинах внутреннего Китая. Добыча газа ведется в Сычуань-ской котловине. В КНР также добываются горючие сланцы (на северо-востоке и юге страны).</w:t>
      </w:r>
    </w:p>
    <w:p>
      <w:pPr>
        <w:pStyle w:val="2"/>
        <w:rPr>
          <w:sz w:val="24"/>
        </w:rPr>
      </w:pPr>
      <w:r>
        <w:rPr>
          <w:sz w:val="24"/>
        </w:rPr>
        <w:t xml:space="preserve">Крупнейший по запасам железных руд Аныпаньский бассейн расположен в богатом каменным углем Северо-Восточном Китае. </w:t>
      </w:r>
    </w:p>
    <w:p>
      <w:pPr>
        <w:pStyle w:val="2"/>
        <w:rPr>
          <w:sz w:val="24"/>
        </w:rPr>
      </w:pPr>
      <w:r>
        <w:rPr>
          <w:sz w:val="24"/>
        </w:rPr>
        <w:t>Руды цветных металлов сосредоточены в южных и центральных провинциях. Представлена добыча алюминиевого сырья, медных, оловянных и других руд, ртути, сурьмы, золота, серебра и др. Во многих районах страны находятся большие запасы поваренной и каменной соли, фосфоритов.</w:t>
      </w:r>
    </w:p>
    <w:p>
      <w:pPr>
        <w:pStyle w:val="Heading1"/>
        <w:rPr>
          <w:sz w:val="24"/>
        </w:rPr>
      </w:pPr>
      <w:r>
        <w:rPr>
          <w:sz w:val="24"/>
        </w:rPr>
        <w:t>Население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Китай является первой страной мира по численности населения (20% всех жителей планеты). В начале</w:t>
      </w:r>
      <w:r>
        <w:rPr>
          <w:b/>
          <w:sz w:val="24"/>
          <w:lang w:eastAsia="ru-RU"/>
        </w:rPr>
        <w:t xml:space="preserve"> XX</w:t>
      </w:r>
      <w:r>
        <w:rPr>
          <w:sz w:val="24"/>
          <w:lang w:eastAsia="ru-RU"/>
        </w:rPr>
        <w:t xml:space="preserve"> в. средняя продолжительность жизни населения здесь составляла менее 30 лет. Наблюдались высокая рождаемость (35-40 промилле) и высокая смертность (25-30 промилле), то есть был невысокий естественный прирост и население Китая составляло около 400 млн. человек.</w:t>
      </w:r>
    </w:p>
    <w:p>
      <w:pPr>
        <w:pStyle w:val="2"/>
        <w:rPr>
          <w:sz w:val="24"/>
        </w:rPr>
      </w:pPr>
      <w:r>
        <w:rPr>
          <w:sz w:val="24"/>
        </w:rPr>
        <w:t>Население Китая сравнительно молодо (в возрасте до 15 лет - 1/3 жителей). Китай обладает самыми многочисленными трудовыми ресурсами, но большая их часть по-прежнему занята в сельском хозяйстве, хотя ситуация меняется. Доля пахотных земель в расчете на 1 жителя в КНР очень низкая (менее 0,1 га), с этим связано аграрное перенаселение. В городах многочисленна избыточная рабочая сила.</w:t>
      </w:r>
    </w:p>
    <w:p>
      <w:pPr>
        <w:pStyle w:val="2"/>
        <w:spacing w:lineRule="auto" w:line="252"/>
        <w:rPr>
          <w:sz w:val="24"/>
        </w:rPr>
      </w:pPr>
      <w:r>
        <w:rPr>
          <w:sz w:val="24"/>
        </w:rPr>
        <w:t xml:space="preserve">Велика миграция рабочей силы по стране и за ее пределы. </w:t>
      </w:r>
    </w:p>
    <w:p>
      <w:pPr>
        <w:pStyle w:val="3"/>
        <w:rPr>
          <w:sz w:val="24"/>
        </w:rPr>
      </w:pPr>
      <w:r>
        <w:rPr>
          <w:sz w:val="24"/>
        </w:rPr>
        <w:t>КНР - многонациональная страна, здесь проживает 56 народностей (не считая племен). Однако 94% жителей - китайцы. Они сконцентрированы в восточной части страны. 2/3 территории страны (к западу) занимают представители некитайских национальностей (чжуаны, хуэй, уйгуры, тибетцы, монголы, корейцы, манчжуры и др.).</w:t>
      </w:r>
    </w:p>
    <w:p>
      <w:pPr>
        <w:pStyle w:val="3"/>
        <w:rPr>
          <w:sz w:val="24"/>
        </w:rPr>
      </w:pPr>
      <w:r>
        <w:rPr>
          <w:sz w:val="24"/>
        </w:rPr>
        <w:t>Самые распространенные религии в КНР: конфуцианство, даосизм и буддизм (ламаизм). Некоторые жители исповедуют ислам. Но в целом население Китая трудно назвать религиозным (Китай – социалистическая страна).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озяйство </w:t>
      </w:r>
    </w:p>
    <w:p>
      <w:pPr>
        <w:pStyle w:val="TextBodyIndent"/>
        <w:ind w:firstLine="567"/>
        <w:rPr/>
      </w:pPr>
      <w:r>
        <w:rPr>
          <w:sz w:val="24"/>
          <w:lang w:val="en-US"/>
        </w:rPr>
        <w:t>[а]</w:t>
      </w:r>
      <w:r>
        <w:rPr>
          <w:sz w:val="24"/>
        </w:rPr>
        <w:t>Химическая промышленность обеспечена собственной сырьевой базой, но все же она не полностью обеспечивает потребности страны. Промышленность полимеров сравнительно новая, но быстро развивается. Производство химических волокон (2-е место в мире после США) снабжает огромную по масштабам текстильную промышленность и представлено в основном в приморских провинциях (Шанхай, Пекин, Нанкин, Ланьчжоу). В КНР вырабатывают и синтетический, и натуральный каучук. Больших размеров достигла фармацевтическая промышленность (лекарства экспортируются). Главный центр - Шанхай (50% всей производимой в стране продукции фармацевтики)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Важнейшей подотраслью является текстильная промышленность. Китай выпускает хлопчатобумажных тканей больше, чем вместе взятые Индия, США и Япония. Страна является крупнейшим в мире экспортером тканей. Главные центры находятся в приморских провинциях и работают на своем или на привозном сырье. Ведущий район - Шанхайский. Важными центрами являются также Пекин и другие крупные города. Китай - родина производства шелковых тканей, ведущий их производитель и экспортер (Шанхай, Ханчжоу, Сучжоу, Уси).</w:t>
      </w:r>
    </w:p>
    <w:p>
      <w:pPr>
        <w:pStyle w:val="2"/>
        <w:rPr>
          <w:sz w:val="24"/>
        </w:rPr>
      </w:pPr>
      <w:r>
        <w:rPr>
          <w:sz w:val="24"/>
        </w:rPr>
        <w:t xml:space="preserve">Рисоочистительное производство КНР - самое крупное в мире. Большие заводы находятся в Восточном и Южном Китае (Шанхай, Ухань, Чанша). Мукомольное производство развито в промышленном Северном и Северо- Восточном Китае и в зоне возделывания пшеницы (бассейн рек Янцзы и Хуанхэ).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ru-RU"/>
        </w:rPr>
        <w:t>[</w:t>
      </w:r>
      <w:r>
        <w:rPr>
          <w:sz w:val="24"/>
          <w:lang w:eastAsia="ru-RU"/>
        </w:rPr>
        <w:t>б</w:t>
      </w:r>
      <w:r>
        <w:rPr>
          <w:sz w:val="24"/>
          <w:lang w:val="en-US" w:eastAsia="ru-RU"/>
        </w:rPr>
        <w:t>]</w:t>
      </w:r>
      <w:r>
        <w:rPr>
          <w:sz w:val="24"/>
          <w:lang w:eastAsia="ru-RU"/>
        </w:rPr>
        <w:t>Ведущая отрасль сельского хозяйства - растениеводство. По разнообразию возделываемых культур страна занимает одно из первых мест в мире. Площадь пашни составляет около 100 млн. га.</w:t>
      </w:r>
    </w:p>
    <w:p>
      <w:pPr>
        <w:pStyle w:val="2"/>
        <w:rPr>
          <w:sz w:val="24"/>
        </w:rPr>
      </w:pPr>
      <w:r>
        <w:rPr>
          <w:sz w:val="24"/>
        </w:rPr>
        <w:t>Рис - основная продовольственная культура. В южных и юго-восточных провинциях выращивают два (иногда три) урожая риса в год.</w:t>
      </w:r>
    </w:p>
    <w:p>
      <w:pPr>
        <w:pStyle w:val="2"/>
        <w:rPr>
          <w:sz w:val="24"/>
        </w:rPr>
      </w:pPr>
      <w:r>
        <w:rPr>
          <w:sz w:val="24"/>
        </w:rPr>
        <w:t>Пшеница - вторая по значению культура Китая. Районы выращивания яровой пшеницы расположены к северу и северо-востоку от Великой Китайской равнины, а также в западных районах страны. В бассейне рек Хуанхэ и Янцзы выращивается озимая пшеница. Среди прочих продовольственных культур необходимо отметить кукурузу, просо, гаолян, ячмень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рахис - основная масличная культура. Среди бобовых культур наиболее распространены соя, горох, бобы. </w:t>
      </w:r>
    </w:p>
    <w:p>
      <w:pPr>
        <w:pStyle w:val="2"/>
        <w:rPr>
          <w:sz w:val="24"/>
        </w:rPr>
      </w:pPr>
      <w:r>
        <w:rPr>
          <w:sz w:val="24"/>
        </w:rPr>
        <w:t xml:space="preserve">Из клубневых культур выращивают сладкий картофель (батат), белый картофель, яме, таро, маниоку. </w:t>
      </w:r>
    </w:p>
    <w:p>
      <w:pPr>
        <w:pStyle w:val="2"/>
        <w:rPr>
          <w:sz w:val="24"/>
        </w:rPr>
      </w:pPr>
      <w:r>
        <w:rPr>
          <w:sz w:val="24"/>
        </w:rPr>
        <w:t>Большое значение для сельского хозяйства страны имеет производство технических культур: хлопчатника, сахарного тростника, чая, сахарной свеклы, табака и др. Развиты овощеводство и плодоводство.</w:t>
      </w:r>
    </w:p>
    <w:p>
      <w:pPr>
        <w:pStyle w:val="2"/>
        <w:rPr>
          <w:sz w:val="24"/>
        </w:rPr>
      </w:pPr>
      <w:r>
        <w:rPr>
          <w:sz w:val="24"/>
        </w:rPr>
        <w:t>Несмотря на заметные изменения животноводство Китая остается наименее развитой отраслью сельского хозяйства. На востоке страны, в главных районах растениеводства, она является вспомогательной Тем не менее, по поголовью скота Китай занимает одно из первых мест в мире (около 40% мирового поголовья свиней и т.д).</w:t>
      </w:r>
    </w:p>
    <w:p>
      <w:pPr>
        <w:pStyle w:val="2"/>
        <w:rPr>
          <w:sz w:val="24"/>
        </w:rPr>
      </w:pPr>
      <w:r>
        <w:rPr>
          <w:sz w:val="24"/>
        </w:rPr>
        <w:t>Основной отраслью животноводства является свиноводство (90% валового производства мяса). Основные районы разведения овец и коз - север страны, Внутренняя Монголия и предгорные районы юга и запада.</w:t>
      </w:r>
    </w:p>
    <w:p>
      <w:pPr>
        <w:pStyle w:val="Heading3"/>
        <w:ind w:firstLine="400"/>
        <w:rPr>
          <w:sz w:val="24"/>
        </w:rPr>
      </w:pPr>
      <w:r>
        <w:rPr>
          <w:sz w:val="24"/>
        </w:rPr>
        <w:t>Внешнеэкономические отношения</w:t>
      </w:r>
    </w:p>
    <w:p>
      <w:pPr>
        <w:pStyle w:val="2"/>
        <w:rPr>
          <w:sz w:val="24"/>
        </w:rPr>
      </w:pPr>
      <w:r>
        <w:rPr>
          <w:sz w:val="24"/>
        </w:rPr>
        <w:t>Внешняя торговля занимает центральное место в системе внешнеэкономических связей Китая. По оценкам, к концу 90-х годов внешнеторговый оборот КНР составит 400 млрд. долл. (экспорт - 121,3 млрд. долл., импорт - 191,2 млрд. долл., 1994 г.). Растет «экспортность» хозяйства страны (объем внешней торговли составляет около 30% стоимости ВВП Китая).</w:t>
      </w:r>
    </w:p>
    <w:p>
      <w:pPr>
        <w:pStyle w:val="2"/>
        <w:rPr>
          <w:sz w:val="24"/>
        </w:rPr>
      </w:pPr>
      <w:r>
        <w:rPr>
          <w:sz w:val="24"/>
        </w:rPr>
        <w:t>Увеличение иностранного капитала оказывает большое влияние на внешнюю торговлю. На долю совместных предприятий приходится около 30% экспорта и более 40% импорта Китая.</w:t>
      </w:r>
    </w:p>
    <w:p>
      <w:pPr>
        <w:pStyle w:val="2"/>
        <w:rPr>
          <w:sz w:val="24"/>
        </w:rPr>
      </w:pPr>
      <w:r>
        <w:rPr>
          <w:sz w:val="24"/>
        </w:rPr>
        <w:t>С ростом уровня экономического развития страны меняется роль Китая на мировом рынке и товарная структура внешней торговли. Китай по-прежнему остается крупнейшим экспортером сырья в мире (уголь, черные и цветные металлы, хлопок, шелк и др.). Однако увеличивается доля готовой продукции (более 80% экспорта) и сокращается доля сырья и сельскохозяйственных товаров.</w:t>
      </w:r>
    </w:p>
    <w:p>
      <w:pPr>
        <w:pStyle w:val="2"/>
        <w:rPr>
          <w:sz w:val="24"/>
        </w:rPr>
      </w:pPr>
      <w:r>
        <w:rPr>
          <w:sz w:val="24"/>
        </w:rPr>
        <w:t>Китай является экспортером трудоемкой продукции (3/4 экспорта), благодаря возможности использования дешевой рабочей силы. Ведущее место в экспорте занимают одежда и текстильные изделия (дешевые, из натурального сырья). Значителен экспорт товаров широкого потребления: игрушки, обувь, спортивные товары. Важное место в структуре экспорта принадлежит машинно-техническому оборудованию (25% стоимости экспорта). Это станки для небольших ремонтных мастерских, швейные машины, а в последнее время и несложная электронная аппаратура (магнитофоны, видео и т.п.).</w:t>
      </w:r>
    </w:p>
    <w:p>
      <w:pPr>
        <w:pStyle w:val="2"/>
        <w:rPr>
          <w:sz w:val="24"/>
        </w:rPr>
      </w:pPr>
      <w:r>
        <w:rPr>
          <w:sz w:val="24"/>
        </w:rPr>
        <w:t>В импорте Китая преобладает продукция машиностроения (оборудование, станки, электроника), транспортных средств (автомобили, самолеты). Растет ввоз промышленного сырья, полуфабрикат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Крупнейшими торговыми партнерами Китая являются Япония, США, ФРГ, Гонконг (Сянган). Причем Сянган является важной реэкспортной базой КНР. Во внешней торговле с развивающимися странами важны связи с государствами Юго-Восточной Азии, где проживает много китайцев.</w:t>
      </w:r>
    </w:p>
    <w:p>
      <w:pPr>
        <w:pStyle w:val="2"/>
        <w:rPr>
          <w:sz w:val="24"/>
        </w:rPr>
      </w:pPr>
      <w:r>
        <w:rPr>
          <w:sz w:val="24"/>
        </w:rPr>
        <w:t>Быстро развивается торговля с Россией, которая занимает 7-е место среди партнеров Китая (по импорту в 1994 г. - 4-е место вслед за Новой Зеландией, США и ФРГ). В то же время КНР - второй зарубежный торговый партнер России после ФРГ. Наиболее активно взаимная торговля развивается в приграничных областях (на Дальнем Востоке). У России покупают машины, лес и металл, в Россию продают текстиль, одежду, продовольстви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jc w:val="center"/>
      <w:outlineLvl w:val="1"/>
    </w:pPr>
    <w:rPr>
      <w:b/>
      <w:sz w:val="1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00"/>
      <w:jc w:val="center"/>
      <w:outlineLvl w:val="2"/>
    </w:pPr>
    <w:rPr>
      <w:b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00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52"/>
      <w:ind w:firstLine="567"/>
      <w:jc w:val="both"/>
    </w:pPr>
    <w:rPr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3:51:00Z</dcterms:created>
  <dc:creator>Савельев  К.А.</dc:creator>
  <dc:description/>
  <dc:language>en-US</dc:language>
  <cp:lastModifiedBy>Савельев  К.А.</cp:lastModifiedBy>
  <dcterms:modified xsi:type="dcterms:W3CDTF">1999-04-15T09:20:00Z</dcterms:modified>
  <cp:revision>5</cp:revision>
  <dc:subject/>
  <dc:title>КИТАЙСКАЯ НАРОДНАЯ РЕСПУБЛИКА</dc:title>
</cp:coreProperties>
</file>