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u w:val="double"/>
        </w:rPr>
      </w:pPr>
      <w:r>
        <w:rPr>
          <w:u w:val="double"/>
        </w:rPr>
        <w:t>МАГНИТОГОРСКИЙ ЛИЦЕЙ РАН</w:t>
      </w:r>
    </w:p>
    <w:p>
      <w:pPr>
        <w:pStyle w:val="Normal"/>
        <w:spacing w:lineRule="auto" w:line="360"/>
        <w:ind w:firstLine="567"/>
        <w:jc w:val="center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</w:rPr>
      </w:pPr>
      <w:r>
        <w:rPr>
          <w:sz w:val="28"/>
        </w:rPr>
        <w:t xml:space="preserve">РЕФЕРАТ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ГЕОГРАФИ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</w:rPr>
      </w:pPr>
      <w:r>
        <w:rPr>
          <w:sz w:val="28"/>
        </w:rPr>
        <w:t xml:space="preserve">ТЕМА: 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</w:rPr>
      </w:pPr>
      <w:r>
        <w:rPr>
          <w:sz w:val="28"/>
        </w:rPr>
        <w:t>СОСТАВИЛ: ГРИГОРЕНКО М.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Магнитогорск                                                    1998г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1825197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ГЛАВА ПЕРВАЯ. Политическое и экономическое</w:t>
            <w:tab/>
          </w:r>
          <w:hyperlink w:anchor="__RefHeading___Toc41825197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положение Китая.</w:t>
            <w:tab/>
          </w:r>
          <w:hyperlink w:anchor="__RefHeading___Toc4182519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ГЛАВА ВТОРАЯ. Население Китая.</w:t>
            <w:tab/>
          </w:r>
          <w:hyperlink w:anchor="__RefHeading___Toc41825197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ГЛАВА ТРЕТЬЯ. Природные ресурсы.</w:t>
            <w:tab/>
          </w:r>
          <w:hyperlink w:anchor="__RefHeading___Toc41825197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РЕКРЕАЦИОННЫЕ ЗОНЫ</w:t>
            <w:tab/>
          </w:r>
          <w:hyperlink w:anchor="__RefHeading___Toc41825197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ГЛАВА ЧЕТВЕРТАЯ. Промышленность Китая.</w:t>
            <w:tab/>
          </w:r>
          <w:hyperlink w:anchor="__RefHeading___Toc41825197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ГЛАВА ПЯТАЯ. Сельское хозяйство Китая.</w:t>
            <w:tab/>
          </w:r>
          <w:hyperlink w:anchor="__RefHeading___Toc418251979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/>
      </w:pPr>
      <w:bookmarkStart w:id="0" w:name="__RefHeading___Toc418251972"/>
      <w:r>
        <w:rPr/>
        <w:t>ВВЕДЕНИЕ.</w:t>
      </w:r>
      <w:bookmarkEnd w:id="0"/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итай... Древняя и немного загадочная страна... Для большинства из нас первая встреча с Китаем состоялась еще в детстве, для кого-то она началась со сказки об искусно сделанном соловье, жившем во дворце китайского императора, для кого-то со школьных уроков, где узнали о великих изобретениях китайцев - компасе, порохе и бумаге, и, конечно, многие хотели познакомиться с этой страной поближе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ять тысяч лет Китайской цивилизации, и всего сорок лет Китайской Народной Республике, рожденной революцией. А задолго до этой победы мы узнали,о боровшейся за свободу, против агрессии чужеземце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1949 год открыл нам новую своюодную страну. Мы смотрели документальные фильмы Романа Кармэна, читали очерки Константина Симонова, слушали рассказы людей, побывавших там. Мы знакомились с древнейшими искусствами Китая на выставках художника Сюй Бэй Ху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егодня Китай - это страна о преодолевшая тяжелые последствия "культурной революции", трагедии не имевшей ничего общего ни с культурой, ни с революционными традициями; это страна соединившая в себе старое и новое, древность и современность, молодое и отжившее, порой мешающее идти вперед. Все это пришло в движение сегодня и создало атмосферу перемен, которая характерезует нынешней день страны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rPr/>
      </w:pPr>
      <w:bookmarkStart w:id="1" w:name="__RefHeading___Toc418251973"/>
      <w:r>
        <w:rPr/>
        <w:t>ГЛАВА ПЕРВАЯ. Политическое и экономическое</w:t>
      </w:r>
      <w:bookmarkEnd w:id="1"/>
      <w:r>
        <w:rPr/>
        <w:t xml:space="preserve"> </w:t>
      </w:r>
    </w:p>
    <w:p>
      <w:pPr>
        <w:pStyle w:val="Heading1"/>
        <w:rPr/>
      </w:pPr>
      <w:bookmarkStart w:id="2" w:name="__RefHeading___Toc418251974"/>
      <w:r>
        <w:rPr/>
        <w:t>положение Китая.</w:t>
      </w:r>
      <w:bookmarkEnd w:id="2"/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НР расположена в Центральной и Восточной Азии. На востоке омывается водами Желтого, Восточно-Китайского и Южно-китайского морей Тихого океана. У берегов Кмтая есть много островов, среди них наиболее крупные Тайвань и Хайнань. Китай граничит более чем с десятью государствами : на Севере - с Монголией и Россией, на Западе - с Казахстаном и Афганистаном, на Юго-западе с Индией, Непалом, Бутаном, Бирмой, Тайландом, Лаосом, Вьетнамом, на Востоке с Кореей, имеет морскую границу с Филлипинами и Японией. Длина которой примерно равна 11 тыс. км (а включая длину береговых линий островов - 21 тыс. км). Длина же сухопутных границ составляет около 15 тыс. к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 древнейших времен Китай связывал страны Европы и Центральной Азии через него проходил знаменитый "Шелковый Путь"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которая после 1904-1905 г.г. находилась под совместным управлением России, Китая и Японии, а впоследствии была безвозмездно переданная властям Маньчжоу-Го. Сейчас Россию, Китай и Японию связывают новые авиалинии и оживленные морские пути. Крупнейший порт Китая-Шанхай, город ,который связывает республику со всеми странами мира: Америкой, Англией, Францией, Бразилией, Канадой, Австралией и другими. А в 1984 году Китайское правительство приняло решение открыть для внешнего мира 14 приморских городов,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огласно конституции 1982 года Китай является социолистическим государством демократической диктатуры народа, руководимым рабочим классом (через коммунистическую партию Китая) и основанным на союзе рабочих и крестьян. в стране установлен социалистический строй. Вся власть принадлежит народу, который осуществляет государственную власть через Всекитайское собрание народных представителей (ВСНП) и Местные собрания народных представителей (СНП) различных ступеней, которые ответственны перед народом и находятся под его контролем. Они создаются в провинциях, автономных районах, уездах, городах и волост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Часть полномочий главы государства наряду с постоянным комитетом ВСНП выполняет Председатель КНР (гражданин Китая, достигший 45 лет, имеющий право избирать и быть избранным; он может занимать свою должность не более двух сроков). В настоящий момент Представителем КНР является Ян Шанкунь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ысший исполнительный орган власти - Госсовет КНР, он формируется ВСНП и ему подотчетен, состоит из премьера, заместителей и комиссий. Все члены Госсовета могут также занимать свою должность не более двух сроков. В настоящее время пост премьера занимает Ли Пен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роме того, существуют Местные народные правительства, которые являются Государственными адменистративными органами на местах. Они ответствены перед СНП равной ступени. На провинциальном и уездном уровне в состав народного представительства входит председатель (волостной старшина и поселковый староста) и его заместит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се вооруженные силы, состоят из Народно-освободительной армии (НОАК), войск вооруженной народной миллиции и народного ополчения, руководимых Центральны военным советом (ЦВС), который состоит из председателей, его заместителей и членов совета. В настоящий момент председателем ЦВС является Ден Сяопин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ущей политической партией страны является компартия Китая, которая согластно уставу КПК является авангардом китайских рабочих и выразителем интересов многонационального народа, руководящим ядром дела социализм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ституция КНР и Устав КПК закрепляют сущетвование в политической систаме страны демократических партий, с которыми КПК сотрудничает на принципах "длительного сосуществования и взаимного контроля". Деятельность демократической партии ориентированна на осуществление "четырех модернизаций" и воссоединения Тайваня с Китае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крупными партиями, в КНР, являются: * Революционный комитет Гоминдана Китая (РКГК), созданный в 1948 году его членами становятся лица, имеющие исторические связи с Гоминданом. Главное направление деятельности - содействие ускорению завершения великого дела обединения родины, возвращение Тайвани КНР, усиление связей с деятелями Гоминдана на Тайвани, в Сянчане (Гонконге) и Аомыне (Макао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Демократическая Лига Китая (ДЛК), содзана в 1941 году. Это самая крупная демократическая партия страны. Большинство членов составляют представители творческой интеллигенции, а одна из основных целей ДЛК активное участие в создание в Китае социальной, материальной и духовной культур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Ассоциация демократического национального строительства в Китае (1945 год). В нее входят деятели промышленности и торговли. В своей работе ассоциация делает уопр на организацию консультаций по вопросам экономического совершенствования управления народного хозяйства, подготовку специалистов в этой области. Ассоциация действует совместно со Всекитайской Ассоциацией промышленников и торговце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Китайская Ассоциация содействия развития демократии (1945 год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Члены ее - деятели культуры и просвещения, издательские работники. Ассоциация ставит задачу активно помогать налаживанию иформационной службы в пограничных районах стр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Китайская партия справдливости (1925 год). Это партия проживающих за пределами страны китайцев. Ныне большинство ее членов - репотреанты и родственники китайцев, проживающих за рубежом. Основные направления работы : налаживание связи с эмигрантами, содействие государственным организациям, ведающими делами китайцев за рубежом, работа с репотреантами и многое друго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Общество третьего Сентября (1944 год). Современное название партия получила в 1945 году в честь победы над Японией. Члены общества - ученые и специалисты в области естественных и технических наук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* Лига демократического самоуправления Тайвани. Создана в 1947 году. Главное направлени работы - установка и развитие контактов с соотечественниками, содействие воссоединения Тайваня с Китае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огастно уставу КПК Китай проводитполитику строительства комуннистического общества,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тосударство с высоко развитой культурой и демократией. Кроме того Китай уделяет серьезное внимание вопросам укрепления международной безопастности, подчеркивая, что страна нуждается в мирном окружении для социального строительства. А в числе факторов, вызывающих нестабильность называются : "соперничество между различными силами действующие на мировой арене ; вмешательство некоторых держав во внутрение дела других стран"; борьба различных общественных ситстем и идеологий. В посленее время глубокие перемены в Восточной Европе и новая внешняя политическая доктрина США, которая трактуется как выход за рамки сдерживания, позволили говорить руководителям КНР о существовании опастности,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иией и Восточной Европой заметно охлодились, а руководство КНР проводит политику, согластно которой кождое государство имеет право выбирать политический, экономический и социальный строй, все государства, в осбенности крупные, обязаны строго соблюдать принципы невмешательства в дела других стран. А если по каким либо причинам возникнет конфликт между Китаем и другой страной (США, Японией или Россией) республика неограничится мирным его решением и будет способна применить любое оружие вплоть до ядерног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итай привлекает наше внимание не только своей историей и культурой, но и тем, что это одна из самых крупных стран. Ее площадь составляет порядка 10 млн. км2, она протянулась с запада на восток на 5.7 тыс. км, а с севера на юг на 3.7 тыс. км. Так же Китай занимает третье место в мире по размерам территор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Адменистративное деление включает в свою систему три уровня: провинции, уезды (города) и волости (поселки). Страна разделена на 22 провинции, 5 автономных районов и 3 города центрального подчинения. Административные единицы провинциального подчинения или подчинения автономных районов включают автономные округа, уезды, автономные уезды и города. Города центрального подчинения и крупные города деляться на районы и уезды, автономные города и уезды. Автономные районы, районы и аймака не являются органами государственной власти, но представляют власть провинций и автономных районов, которая осуществляет юрисдикцию над соответствующими уездами (хошунами) или городами. Три города центрального подчинения - это Пекин, Шанхай и Тяньцзинь. Двадцать две провинции :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bookmarkStart w:id="3" w:name="__RefHeading___Toc418251975"/>
      <w:bookmarkEnd w:id="3"/>
      <w:r>
        <w:rPr/>
        <w:t>ГЛАВА ВТОРАЯ. Население Кита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селениее Китая. Китай занимает первое место в мире по численности населения. Первая перепись населения была проведена 30 июля 1935 года и определило количество жителей в 601 млн.938 тыс. из которых 574 млн.505,9 тыс. составляло население непосредственно подвергшаяся переписи, сюда входили эммигранты, студенты за ганицей, а также жители острова Тайвань. Отсутствие в стране не только регулярных переписей, но даже текущего учета не дает возможности составить истенное представление о величине естественного прироста населения, который врядли был значителен, так как на ряду с большой рождаемостью велика была и смертность. Но вместе с тем уже к 1957 году в Китае проживало около 656 млн. человек, что составило 1/4 всего населения земного шара. А в 1986 году количество жителей достигло 1060 млн. человек, и согластно переписи 1990 года - уже 1 млрд.134млн. человек. Неслучайно потому в течение двух тысячелетий Китай - самая многочисленная срана мира, что накладывает свой отпечаток на все стороны жизни общества, и прежде всего отражается в особенностях проводимой демографической политики. Согластно конституции Китая в стране должно осуществляться плановое деторождение. Запрещено вступать в брак студентами, одна семья должна иметь не более одного ребенка, а на рождение второго или третьего ребенка уже нужно разрешение специального комитета по плановому деторождению. Несмотря на проведение столь жесткой демографической политики население Китая по прогнозам специалистов к 2000 году превысит 1.3 млрд. человек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КНР, как и во всякой социолистической стране, земля, ее недра и промышленные предприятия принадлежат народу, и лишь малая часть поотношению к государственной собственности находится в руках частных владельцев, поэтому в Китае не существует крупных собственников, а основными классами являются крестьяне, рабочие, торговцы и интеллигенц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Этнический состав Китая насчитывает около 50 национальностей. Подавляющее большинство населения Китая составляют китайцы (ханьцы). Кроме того в стране проживают представители следующих национальных и этнических груп: чжуаны, уйгуры, хуэйцзу, тибетцы, мяо, маньчжурцы, монголы, буи, корейцы, тутсзя, дун, яо, бай, хани, тай, ли, лису, шэ, лаху, ва, шуй, дунсяны, наси, ту, киргизы, цзинно, мулао, сабо, салары, буланы, гэлао, маоань, пуми, ну, аиань, бэнлуры, югуры, баоань, орогоны, гаошань, хечже, мэньба, лоба, татары, узбеки, казахи и русские. Все многонациональное население Китая принадлежит к трем языковым семьям и населяет более 1/2 всей территории стр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 настоящему моменту в Китае более чем 800 млн. человек трудоспособного населения из которых 2/5 - молодеж. 51,182% - мужчин и 48,18% - женщины. Как и для многих национальных стран для Китая очень характерны значительные контрасты расселения. Население неравномерно распределено по территории страны : к Востоку от условной линии проходящей от города Хэйхэна до города Тэнчун на Юнани, на площади не многим более 1/3 территории страны сосредоточенно около 90% всего населения, а средняя плотность здесь превышает 170 чел./км2. Востальной, большей по площади, заподной части страны приходится лишь несколько человек на квадратный километр. Особенно плотно заселяны равнины по среднему и нижнему течению реки Янцзи, низменная полоса Юго-Восточного побережья, где местами плотность населения достигает 600-800 чел./км2. Кроме того в Китае более 30 городов в которых численность населения превышает 1 млн. человек, среди них: Пекин, Шанхай, Шэньян, Тяньцзинь, Чунцин, Гуанчжоу, Ухань, Харбин, Цаншин, Татюань, Люйда, Слань, Чэнду, Цинда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ожность демографической ситуации отразилась на том, что в сельских районах где проживает 75% населения сложилась ситуация при которой страна, имеющая 7% мировой пашни кормит 24% населения мира. Сложной проблеммой является перенаселенность деревни, в которой к настоящему моменту уже 1/3 всех рабочих семей является избыточной, что составляет примерно 210 млн. человек ( 1995 год ). В 1985 году эта цифра превысила 150 млн. человек, в 1990 году - 190 млн. человек, а к 2000 году - более 230 млн. человек (прогноз). Всего в сельском хозяйстве Китая занято более 400 млн. человек, а по ччислу занятых в промышленности Китай занимает первое место в мир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Если в недавнем прошлом Китай по темпам и уровням урбонизации принадлежал к числу сильноурбонизированных стран, но после 1949 года постипенно начинает увеличиваться количество городского населения, за счет строительства новых промышленных центр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этот период в стране появляется более 500 больших городов и городов "миллионеров" (более 30), кроме того Китай занимает первое место в мире по количеству горожан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rPr/>
      </w:pPr>
      <w:bookmarkStart w:id="4" w:name="__RefHeading___Toc418251976"/>
      <w:bookmarkEnd w:id="4"/>
      <w:r>
        <w:rPr/>
        <w:t>ГЛАВА ТРЕТЬЯ. Природные ресурс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ные ресурсы. Китай принадлежит к числу наиболее богатых полезными ископаемыми стран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Здесь добывают: каменный уголь, нефть, магневые и железные руды, вольфрам, медь, графит и олово. В пределах Синайского щита сосредоточены крупнейшие в стране месторождения каменного угля (который по своему происхождению восходит к юрскому периоду), нефти (преимушественно мезозойского и мезокайнозойского периода). Месторождения цветных и ркдких металлов крупнейшим из которых является месторождение вольфрама, занимающее по своим размерам первое место в мире, расположены в пределах Южно-Китайского массива, здесь так же добывают сурьму, олово, ртуть, молибден, марганец, свинец, цинк, медь и др. А в Тянь-Шане, Монгольском Алтае, Куньлуне, Хингане находяться месторождения золота и других драгоценных металл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собенности рельефа отразились прежде всего на распредилении водных ресурсов страны. Наиболее влажными являются Южная и Восточная части, имеющие густую и сильно разветвлееную систему. В этих районах протекают крупнейшие в Китае реки - Янцзы и Хуанхе. К их числу относятся так же : Амур, Сунгари, Ялохэ, Сицзян, Цагно. реки восточного Китая в большинстве своем многоводны и судоходны, а режим их характерезуется неравномерностью сезонного стока - минимальных расходов зимой и максимальных - летом. На равнинах нередки паводки, вызванные бурным весенним и летним таяньем снег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Западная, засушливая часть Китая бедна реками. В основном они маловодны, судоходство на них развито слабо. Большинство из рек этой местности не имеют стока в море, а течение их носит эпизодических характер. Наиболее крупные реки этого района - Тарим, Черный Иртыш, Или, Эдзин-Гол. Крупнейшие в стране реки, несушие свои воды в океан, зараждаются в Тибетском нагорь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итай богат нетолько реками, но и озерами. Выделяют два основных типа : тектанические и водно эрозионные. Первые расположенны в центрально азиатской части страны, а вторые в системе реки Янцзы. В западной части Китая крупнейшими озерами являются : Лобнор, Кунунор, Эби-Нур. Особенно многочисленны озера на Тибетском нагорье. Большинство же равнинных озер, также как и реки, маловодны, многие без ссточны и засолены. В восточной части Китая наиболее крупные Дунтинху, Поянху, Тайху, расположенные в боссейне реки Янцзи; Хунцзоху и Гаойху - в бассейне реки Хуанхе. В половодье многие из этих озер становяться естественными водохранилищами стр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дним из основных факторов, влияющих на климатические особенности Китая, является прежде всего положение страны в пределах трех поясов : умеренного, субтропического и тропического. Кроме того значительное влияние оказывает большой размер материковой территории, и внутренних районов, а также приморское положение восточных и южных район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редняя температура января колеблется от -4 и ниже на Севере (а на Севере Большого Хингана до -30 ) и до +18 на Юге. Летом температурный режим более разнообразен : средняя температура июля на Севере +20 , а на Юге +28 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одовое количество осадков уменьшается по мере продвижения с Юго-Востока (2000 мм на Юго-Востоке, материковой части Китая, 2600 мм на острове Хайнань) на Северо-Западе (на Таримской равнине местами до 5 мм и меньше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о температурному режиму в Китае различают южную и северную части. Первая - с умеренным и теплым даже зимой климатом, а вторая с холодными зимами и резким температурным контрастом между летом и зимой. По годовому же количеству осадков выделяют восточную, относительно влажную, и западную - засушливую зон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 многом климатические и рельефные особенности страны, обусловили большое разнообразие почв в Китае. Для западной части характерны пустынно-степные комплексы. Во внетибетской части преобладают коштановые и бурые почвы сухих степей, а также сухо-бурые пустынь, со значительными участками каменистых, или солончаковых районов. Характерной особенностью этой части Китая является преобладание сероземов, горно-каштановых и горно-луговых почв. На Тибетском же нагорье более распространены почвы высокогорных пустын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восточной части Китая типичны почвы, сопутствующие лесным ассициациям, а наиболее распостраненными на этой территории являются : дерново-подзолистые, бурые лесные - в горах и луговые темно-цветные - на равнинах Северо-Востока. Желтоземы, красноземы и латериты, преимущественно в горных разновидностях распространены на Юге стр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 многом на особенности формирования почвенных ресурсов Китая оказало влияние многовековое выращивание древнейшей земледельческой культуры страны - риса, что привело к изменению почв и формированию, по существу, особых разновидностей, таких, как "рисовые болотистые" - на Юге и "восточно-карбонатные" - на Лесовом плат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собое географическое положение Китая, благодаря которому он находится сразу в трех поясах : умеренном, субтропическом и тропическом, оказало влияние не только на формирование климатических условий, рельефа и почвенных ресурсов, но прежде всего на разнообразие и богатство растительного и животного мира страны. Не случайно по этому флора и фауна Китая насчитывает более 30 тыс. видов различных растений. Характерно и то, что из 5 тыс. древесно-кустарниковых видов около 50 встречаются только на территории Китая. Многочисленны также и реликты древней флоры. По разнообразию лесных пород Китай занимает первое место в мире. Здесь произростают такие ценные технические породы, как маковое и сальное деревья, тунг, камелия масличная и сума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стране выделяют две главные части по характеру растительного покрова : восточную и западную. В восточной части более распространены лесные виды растительности, к Северу от хребта Циньлин простираются летне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 Северо-Востоке распространены леса таежного типа. Здесь можно встретить сосны, ьерезы, даурсеую лиственницу, ель, дуб, клен, кедр, кедр, граб, орех и даже амурский барха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 Юге и Юго-Востоке Китая простираются вечнозеленые субтропические леса, в которых можно найти кипарис, уамфорный лавр, лаковое и сальное деревья, а также реликтовое дерево куинингхэми. Тропические леса в своем первозданном виде сохранились только на острове Хайнан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дной из особенностей растительного мира Китая становиться контраст между лесными и пустынными, большей частью солончаковыми и совершенно лишенными растительности раионами западной части. Не велико здесь и число видов животных, хотя животный мир Китая отличается богатством и разнообразием. Он насчитывает около 1 тыс. 800 видов только сухопутных животных. Наиболее распространены и многочисленны олени, лоси, леопарды, бурые медведи, кабоны, обезьяны, дикообразы, гиббоны, броненосцы и даже индийские слоны. Наиболее богата видами животных Юго-Восточная территория страны. Здесь преобладают реликтовые и эндемичные формы такие, как енот (малая панда) и бомбуковый медведь (большая панда), землеройковые кроты и многие други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Территория Китая делиться на семь крупных природных районов. В Восточной части (с Севера на Юг) выделяют: 1) Северно-Восточный район, 2) Северный район, 3) Центральный район, 4) Южный район. А в Западной части (с Севера на Юг) - 5) Монголо-Синьцзонский район, 6) Цинхао-Тибетский район, 7) Санои-Юньнанский район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Животный мир Китая удивителен, здесь на Севере можон увидеть таких привычных для нас глухарей и тетеревов, а на Юге удивляться великолепию павлинов и силе слонов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bookmarkStart w:id="5" w:name="__RefHeading___Toc418251977"/>
      <w:r>
        <w:rPr/>
        <w:t>РЕКРЕАЦИОННЫЕ ЗОН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 многом особенности природных условий (рельефа, климата) сложились в зависимости от большой протяженности территории с Севера на Юг, различной удаленности от моря и огромной разности абсолютных высот. Наибольший контраст наблюдается иежду западной (центрально-азиатской) и восточной частями Кита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Западная часть занята Тибетским нагорьем, и высочайшими горными системами Гиммалаев, Куньлуня, Тянь-Шаня, обширным плоскогорьем Гоби и впадинами Таримской, Джунгарской, Цайдамской. Здесь преобладают умеренные климаты с холодной зимой, жарким (преимущественно на равнинах и во впадинах) или холодным (в условиях высокогорья) летом, скудными осадками (от 5 мм до 300 мм в год). Большая часть территории бессточна или имеет лишь внутренние стоки. Здесь больше озер и рек, но они в большинстве своем соленые или солончаковые. В этой местности преобладают пустынные и полупустынные ландшафты с мало плодородными почвами, скудной травянистой или полукустарниковой, ксерофитной растительностью. А леса встречаются лишь на некоторых склонах гор или Монгольского Алта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сточная часть вккючает в основном низкогорья и среднегорья. Большой и Малый Хинган, Маньчжурские горы, Наньлинь, а также впадины среди которых самой крупной является Сычуанская, плоскогорья Гуйжоуское и низкогорья приморских равнин Северо-Китайской и Северо-Восточн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лимат здесь преимуществленно муссонный, а на Севере умерренный, в средней же части субтропический, на Юге - тропический, с годовым количеством осадков от 400 мм на северо-западе до 2000 мм, на юго-востоке, а на осрове Тайвань до 6000 мм. Здесь несут свои воды самые судоходные реки Китая, а такие как Янцзы принадлежат к числу крупнейших в мир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очвенный состав этого района значительное влияние оказывают леса, поэтому здесь преобладают подзолы, на Севере, и Катериты на юге. Не смотря на то,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8251978"/>
      <w:r>
        <w:rPr/>
        <w:t>ГЛАВА ЧЕТВЕРТАЯ. Промышленность Китая.</w:t>
      </w:r>
      <w:bookmarkEnd w:id="6"/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о революционный Китай был полуфеодальной страной с ненационализированной системой экономики и неразвитым производством. Но после 1949 года в короткие сроки в республике была осуществлена индустриализация, многократно выросло производство промышленной продукции, расширялась ее отраслевая структур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Дореволюционная промышленность занимала второстипенное место в экономике Китая. В 1946 году в национальном доходе на ее долю приходилось немногим более 10%. В 1949 году страна уже занимала 9 место в мире по добыче угля, 23 по выплавке чугуна, 26 по выплавке стали и 25 по производству электроэнергии. В индустриальном развитие Китай минимум на 100-150 лет отставал от экономически развитых стран и, по существу был аграрносырьевым придатком. Кроме того к моменту провозглашения КНР промышленность в результате длительных военных действий находилась в состоянии упадка и разрух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месте с тем за последние 50 лет в Китае востановленна пищевая промышленность, построенно более 370 тыс. новых промышленны предприятий, а промышленное производство возросло в 39 раз. О масштабах развития нынешнего индустриального комплекса Китая свидетельсвует тот факт, что ежедневно в стране производиться промышленной продукции на 2.1млрд юаней, добываеться 2.3млн.т.угля, вырабатываеться 360т.нефти, производиться 140 тыс. тонн стали и 455 тыс. тонн цемента и тд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егодня отраслевая структура промышленности страны представлена более чем 360 отраслями. Помимо традиционных созданы новые современные такие как: электроника, нефтехимия, авиастроение, металлургия редких и рассеянных маталлов. По количеству промышленных предприятий к числу занятых на них Китай занимает первое место в мире. Однако оборудывание предрприятий в основной массе своей устарело и изнлшен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сновные нидустриальные центры расположены в восточных приморских провинциях и районах Цзянсу, Шанхае, Ляонине, Шаньдуне, Гуандуне, Чжецзиме. Вкрупных городах с населением выше 500 тыс. человек сосредоточено более половины основных фондов государственной промышленности (13.1% - всех промышленных предприятий, 9.6% - пишевая промышленность и машиностроение, 4.7% - текстильная промышленность, 2,4% - углерододобывающая промышленность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Топливно-энергетические отрасли промышленности относятся к числу слабых звеньев индустриального комплекса Китая. Не смотря на наличае богатых природных ресурсов развитие добывающих отраслей в целом отстает от обрабатывающи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За последние годы в Китае во многом возрасли мощности угледобывающей промыщленности, а объем добычи предприятий превысил 920 млн.тонн уже в 1989 году. Потенциальные же запасы угля составили 3200 млрд.тонн, а разведанные лишь 850 млрд.тонн.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Шанси). В целом же в стране более 100 крупных центров добычи угл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 нефтедобывающую промышленность приходиться 21% производства топливно-энергитических ресурсов. Нефть обеспечивает около 16% валютных поступлений от экспорта. В целом в стране более 32 предприятий по добыче нефти, а м районах Китая, обшие запасы нефти составляют 64 млрд.тонн. Наиболее 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ипотребления. Большае же часть из 580 нефтеперерабатывающих заводов сосредоточена в Северо-Восточном Кита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Южный Китай и особенно его Восточная зона богаты запасами природного газа, которые оцениваются в 4 тыс.млрд. тонн: к настоящему моменту раведано лишь 3,5%. Крупнейшим центром добычи и переработки газа является провинция Сеньху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Тем не менее в Китае до сих пор ведущими остаются также отрасли легкой промышленности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вита пищевая промышленность. В целом пищевая промышленность имеет более 65,5 тысяч предприятий, кроме того в стране более 23,3 тысяч предпиятий текстильной промышленности, а производство и переработка сырья на них четко ориентирована: на Севере - шерсть, конопля, на Юге - шелк, джут, кенаф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Легкая промышленность в Китае имеет древнии традиции и занимала ведущее место в экономике еще до революции. Вместе с тем в Китае, начиная с 1949 года постипенно начинает развиваться маниностроение. До 1949 года объем производств этих отраслей был в 250 раз ниже чем в США, практически не проиводилась комплектная энергетическая, горнодорудная, машиностроительна , тракторы, самолеты. К настоящему моменту количество видов продукции машиностроения превышает 53 тыс. изделий, что полностью обеспечивает внутренние потребности страны. Крупнейшими центрами машиностроения являются Шанхай, Шэньян, Тяньцзинь, Харбин, Пекин, Далян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роме того, распологая значительными запасами сырья Китай имеет прочную базу для развития металургической промышленности. А в результате проведения широких геогологических работ в последние годы уточнены границы старых и обнаруженя новые месторождения железных и магневых рыд, угля, нефти и других видов сырья. По запасам железной руды Китай занимает третье место (после России и Бельгии), а по разведанным запаса магниевых руд - второе место в мир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целом предприятия черной мета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ощение ведущих предприятий современными видами оборудывания проходит частично и за счет импорта. Более 70% предприятий отрасли вообще не имеют отчистных сооружений. В Китае выплавляют более 1 тысячи сортов стали, включая жаропрочные сплавы для авиационной промышленности, высоколигированные стали для ускорителей ядерных частиц и сплавы с заранее заданными свойствами. Кроме того в стране производятся сурьма, олово, вольфрам, ртуть и молибденовые концентраты, ползующиеся повышенным спросом на внешних рынках, хотя в то же время поторебости страны в аллюминии, свинце и цинке полностью неудовлетворяются и Китай импортирует эти метал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НТР. Ее базовыми направлениями были микроэлектроника, информатика, биотехнолог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еобшения к новшествам НТР для Китая оказалось непростым делом. Ограниченные финансовые возможности, сравнительно низкий научный потенциал (особенно ослабленный в ходе культурной революции), относительно низкий образовательный и культурный уровень населения - все это препядствовало, развертыванию широкомасштабной научнотехнической революции. Тем не менее в конце 70-х годов к Китаю был разработан и принят восьмилетний план развития науки на 1978-1985 г.г., который предусматривал проведение большого объема исследований и разработок в области микроэллектроники, новых поколений ЭВМ, информатики, генной инженерии, а так же крупные технические преобразования в сельском хозяйстве. Вскоре выяснелось, что план этот слишком обширен и по ряду позиций не выполним в данных услови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гочисленные совещания и консультации, а также тщательное изучение опыта развития науки и техники за рубежом, в том числе США, Японии, России и стран Западной Европы позволили выделить 12 основных направлений развития науки и техники, которые легли в основу Государственного плана развтиия науки и техники на 1986-2000 г.г. Основные задачи развития наукоемких технологий определены сегодня в Китае следующим образом: подъем народного хозяйства, повышение уровня производительных сил, преврашение научно-технического рогресса в важнейший фактор развития производства; всемерное повышение технического уровня традиционных отраслей промышленности, эффективности общественного производства, качества и конкурентоспособности товаров на мировом рынке, учетом финансовых, кадровых, технических организаций. Принято решение сосредоточить усилие на развитии наукоемкой техники и технологии в семи приорететных областях. Среди них названы: биотехнология, информатика, автоматизация, энегетика, космическая и лазерная техника, то есть базовые направления НТ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области биотехнологии исследования и разработки направлены на резкое увеличение продовольственных ресурсов, предупреждение и лечение тяжелых забоолеваний, освоение новых и возобнавление старых энергетических источников, развитие безотходных производств и сокращение вредных воздействий на окружающую сред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области информационной технологии акцент делается на создание технологий, обеспечивающих существенное усовершенствование и широкое использование в начале следуюшего столетия "интеллектуальных" систем ЭВМ. Ведутся исследования в области совершенствования современной техники измерений, вычеслений и связи; техники разведки полезных ископаемых и обработки данных разведки, прогноза погоды, контроля качества и степени загрязнения сельскохозяйственных, лесных и промышленных продук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реализации принятого плана значительная роль отводиться программе "Факел", которая предусматривает создание по всей стране районов и центров по развитию новых технических и наукоемких технологий. Это специально выделенные районы крупных научных и промышленных центров, площадью несколько квадратных километров, на их территории размещаются НИИ, соответствующие промышленные предприятия, компании и фирмы по освоению и внедрению новой техники и наукоемких технологий. Со времени принятия программы (август 1990 года) такие районы были созданы в Пекине, Шанхае, Тяньцзине, Шеньяне, Ухане, Нанкине (более 30 районов)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rPr/>
      </w:pPr>
      <w:bookmarkStart w:id="7" w:name="__RefHeading___Toc418251979"/>
      <w:r>
        <w:rPr/>
        <w:t>ГЛАВА ПЯТАЯ. Сельское хозяйство Китая.</w:t>
      </w:r>
      <w:bookmarkEnd w:id="7"/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1949 году в структуре общественного производства и национального дохода Китая на сельское хозяйство приходилось около 70%. За годы послеревалюционного развития относительное значение сельского хозяйства уменьшилось, но его положение как базовой отрасли экономики сохранилось, оно остается главным поставщиком сырья для легкой промышленности (70%). Число занятых в сельской местности составляет 313 млн. человек, а с членами семей около 850 млн. человек., что в 6 раз больше чем в России, Японии, Англии, Франции, Германии, Италии, Мексики вместе взяты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о масштабам производимой продукции сельское хозяйство Китая является одним из крупнейших в мире. Одной из основных особенностей сельского хозяйства становится постоянная нехватка угодей. Из 320 млн.га распаханных площадей может быть использованно только 224 млн.га, в то время как плошадь пахотных земель составляет около 110 млн.га, что составляет около 7% мировой пашни. По Китайской классификации лишь 21% земельного фонда относится к высокопродуктивному. Это прежде всего равнины Сееро-Востока Китая, среднего и нижнего бассейна реки Янцзы, дельта реки Чжуцзян и Сычуанская котлавина. Эти районы отличаются ь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Сельскому хозяйству страны традиционно пресуще растенееводчиская, прежде всего зерновая направленность,зерно составляет 3% пищевого рациона страны, а главными продовольственными культурами являются рис, пшеница, кукуруза, гаолян, просо, клубниплоды и со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Около 20% посевных площадей занято под рисом, на его долю приходится примерно половина всего сбора зерна в стране. Основные рисоводческие районы находятся южнее реки Хуанхе. За многовековую историю выращивания риса в Китае было выведено около 10 тыс. сортов. Пшеница - вторая по значению зерновая культура в стране, стала распространяться с VI-VII века. К настоящему моменту не в одной стране мира не собирются такие высокие урожаи пшеницы как в Китае, кроме того в большом количестве выращиваются сладкий картофель (батат), клубни которого богаты крахмалом и сахаро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условиях Китая важное значение имеет выращивание технических культур. В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 широко распространено вырашивание масличных культур, служащих основным источником пищевых жиров. Главными из них являются арахис, рабс и кинжут (выращиваемые в провинции Шаньдун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е последнее место занимает Китай и по выращиванию чая, который употребляется как лекарственное средство с IV века нашей эры, а с VI века он становится общепринятым напитком. До сих пор большинство сортов зеленого и ччерного чая идет почти исключительно на экспорт. Чай вырашивают в првинциях Чжэцзян, Хунань, Аньхой, Фцз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ысокая плотность населения и интенсивное использование земельного фонда отражаются прежде всего на развитии животноводства, роль которого в целом незначительна. В Китае исторически сложилось два типа животноводства . Один тесным образом связан с земледелием и носит подсобный характер; в земледельчаских равнинных районах разводят приемущественно свиной, тягловый рабочий скот и птицу.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известное в Китае еще до нашей эры, на него приходится около 90% всего производимого мяса. Характерной особенностью животноводства в Китае является высокая доля рабочего скота и слабая развитость молочного животноводств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итай является крупнейшим в мире производителем многих видов сельскохозяйственной продукции. Последние годы были весьма благоприятны для развития сельского хозяйства и всей сельской экономики. В целом успех отрасли, был обеспечен главным образом высоким урожаем зерновых (435 млн. т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ускорения создания баз по лесоразведыванию. Стабильно развивается и животноводство, хотя основной отраслью продолжает оставаться свиноводство. К настоящему моменту Китай занимает второе место в мире по производству мяс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начале 1995 года на Всекитайском совещании, посвещенном проблемам работы в деревне, было определено семь основных направлений в области сельского хозяйства: стабилизации и совершенствования основных направлений экономической политики в деревни, всемерное увеличение капиталовложений в сельское хозяйство, полное использование сельскохозяйственных ресурсов, развитие сельскогохозяйства с акцентом на агротехнику, реформа структуры обращения продукции в сельскомхозяйстве, продолжение упорядочения структуры сельского хозяйства, производства и потребления, уселение макро экономики регулирования сельского хозяйств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основе реформы - сохранение главных направлений агрополитики при введении систем семейного порядка, при существовании различных форм собственности и хозяйствования, а так же организация малых сельских предприятий. 1995 год стал первым годом реализации задачи выведения АПК на первое место в экономической работе. Усиление внимания к АПК предусматривает прежде всего увеличение капиталовложений в отрасль. Кроме того во многих провинциях возобновляется практика обязательного участия крестьян в крригационном строительстве и других видах земледельчаских работ. Дали первые результаты многолетние целенаправленные усиля по внедрению высокоурожайных сортов пшеницы и хлопчатни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Успехи в развитии экономики способствовали стабилизации экономического положения, сокращения противоречий между общественным спросом и предложением, насыщению ранка продукйией АПК и снижению цен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настоящие время основой АПК в Китае все еще остается земледелие, и занимает первое место в мире по сбору риса, одной из первых по производству пшеницы и хлоп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АПК на значительной территории страны зависит от исскуственного орашения - одного из решающих мероприятий по повышению урожайности, основной массив орашаемых земель находится в так называемой рисовой зоне, расположенной на Юге и Юго-Востоке Китая южнее 32 градуса северной широты. С учетом особенностей природных условий и вегетации культур, орашения и сборы урожая Китая можно разделить на следующие сельскохозяйственные зоны: зону сбора одного урожая в год (или зону яровой пшенице и других яровых культур), находящейся к Северу от Великой Китайской Стены, зону сбора двух урожаев в год, охватывающую районы по течению реки Хуанхэ, южные территории гор Ценьлинь и Северные от гор Даюйлин, Цзюляньшань, зона сбора трех урожаев в два год (зона озимой пшеницы), находящейся к Западу от гор Люняньшань и Хуатцземь и зону созревания трех урожаев в год, занимающую бассейн реки Жемчужная и Миньцзян в провинции Гуандун и прибрежные районы провинции Футсцзянь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ТЕРАТУРА</w:t>
      </w:r>
      <w:r>
        <w:rPr>
          <w:rFonts w:cs="Arial" w:ascii="Arial" w:hAnsi="Arial"/>
          <w:b/>
          <w:kern w:val="2"/>
          <w:sz w:val="28"/>
        </w:rPr>
        <w:t>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«Экономическая реформа в КНР», М., 1992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«Китай». Энциклопедический словарь, М., 1993 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«БСЭ», М., 1973, т.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«Страны мира», Справочник. М., 1997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309995</wp:posOffset>
              </wp:positionH>
              <wp:positionV relativeFrom="paragraph">
                <wp:posOffset>-218440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.2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4:09:00Z</dcterms:created>
  <dc:creator>Игорь Милонов</dc:creator>
  <dc:description/>
  <dc:language>en-US</dc:language>
  <cp:lastModifiedBy>Григоренко Максим Валерьевич</cp:lastModifiedBy>
  <cp:lastPrinted>1998-04-28T14:52:00Z</cp:lastPrinted>
  <dcterms:modified xsi:type="dcterms:W3CDTF">1998-04-28T09:52:00Z</dcterms:modified>
  <cp:revision>4</cp:revision>
  <dc:subject/>
  <dc:title>ВСТУПЛЕНИЕ</dc:title>
</cp:coreProperties>
</file>