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КРАТКАЯ ХАРАКТЕРИСТИКА СТР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>Территория.</w:t>
      </w:r>
      <w:r>
        <w:rPr>
          <w:sz w:val="28"/>
        </w:rPr>
        <w:t xml:space="preserve"> Республика граничи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 севере с Казахстаном (протяженность границы</w:t>
      </w:r>
      <w:r>
        <w:rPr>
          <w:sz w:val="28"/>
          <w:lang w:val="en-US"/>
        </w:rPr>
        <w:t xml:space="preserve"> - 1113</w:t>
      </w:r>
      <w:r>
        <w:rPr>
          <w:sz w:val="28"/>
        </w:rPr>
        <w:t xml:space="preserve"> км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 запад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Узбекистаном</w:t>
      </w:r>
      <w:r>
        <w:rPr>
          <w:sz w:val="28"/>
          <w:lang w:val="en-US"/>
        </w:rPr>
        <w:t xml:space="preserve"> (1374 </w:t>
      </w:r>
      <w:r>
        <w:rPr>
          <w:sz w:val="28"/>
        </w:rPr>
        <w:t>км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 юго-запад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Таджикис</w:t>
        <w:softHyphen/>
        <w:t>таном</w:t>
      </w:r>
      <w:r>
        <w:rPr>
          <w:sz w:val="28"/>
          <w:lang w:val="en-US"/>
        </w:rPr>
        <w:t xml:space="preserve"> (972</w:t>
      </w:r>
      <w:r>
        <w:rPr>
          <w:sz w:val="28"/>
        </w:rPr>
        <w:t xml:space="preserve"> км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 юго-востоке</w:t>
      </w:r>
      <w:r>
        <w:rPr>
          <w:sz w:val="28"/>
          <w:lang w:val="en-US"/>
        </w:rPr>
        <w:t xml:space="preserve"> - </w:t>
      </w:r>
      <w:r>
        <w:rPr>
          <w:sz w:val="28"/>
        </w:rPr>
        <w:t>с Китаем</w:t>
      </w:r>
      <w:r>
        <w:rPr>
          <w:sz w:val="28"/>
          <w:lang w:val="en-US"/>
        </w:rPr>
        <w:t xml:space="preserve"> (1049</w:t>
      </w:r>
      <w:r>
        <w:rPr>
          <w:sz w:val="28"/>
        </w:rPr>
        <w:t xml:space="preserve"> км).</w:t>
      </w:r>
    </w:p>
    <w:p>
      <w:pPr>
        <w:pStyle w:val="Normal"/>
        <w:jc w:val="both"/>
        <w:rPr/>
      </w:pPr>
      <w:r>
        <w:rPr>
          <w:sz w:val="28"/>
        </w:rPr>
        <w:t>Площадь</w:t>
      </w:r>
      <w:r>
        <w:rPr>
          <w:sz w:val="28"/>
          <w:lang w:val="en-US"/>
        </w:rPr>
        <w:t xml:space="preserve"> 199,9</w:t>
      </w:r>
      <w:r>
        <w:rPr>
          <w:sz w:val="28"/>
        </w:rPr>
        <w:t xml:space="preserve"> тыс. кв. к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йние точ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северная</w:t>
      </w:r>
      <w:r>
        <w:rPr>
          <w:sz w:val="28"/>
          <w:lang w:val="en-US"/>
        </w:rPr>
        <w:t xml:space="preserve"> - 43" 16"</w:t>
      </w:r>
      <w:r>
        <w:rPr>
          <w:sz w:val="28"/>
        </w:rPr>
        <w:t xml:space="preserve"> с.ш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южная</w:t>
      </w:r>
      <w:r>
        <w:rPr>
          <w:sz w:val="28"/>
          <w:lang w:val="en-US"/>
        </w:rPr>
        <w:t xml:space="preserve"> - 39" 11'</w:t>
      </w:r>
      <w:r>
        <w:rPr>
          <w:sz w:val="28"/>
        </w:rPr>
        <w:t xml:space="preserve"> с.ш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западная</w:t>
      </w:r>
      <w:r>
        <w:rPr>
          <w:sz w:val="28"/>
          <w:lang w:val="en-US"/>
        </w:rPr>
        <w:t xml:space="preserve"> - 69° 15'</w:t>
      </w:r>
      <w:r>
        <w:rPr>
          <w:sz w:val="28"/>
        </w:rPr>
        <w:t xml:space="preserve"> в.д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восточная</w:t>
      </w:r>
      <w:r>
        <w:rPr>
          <w:sz w:val="28"/>
          <w:lang w:val="en-US"/>
        </w:rPr>
        <w:t xml:space="preserve"> - 80° 18'</w:t>
      </w:r>
      <w:r>
        <w:rPr>
          <w:sz w:val="28"/>
        </w:rPr>
        <w:t xml:space="preserve"> в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большая протяжен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 запада на восток</w:t>
      </w:r>
      <w:r>
        <w:rPr>
          <w:sz w:val="28"/>
          <w:lang w:val="en-US"/>
        </w:rPr>
        <w:t xml:space="preserve"> 925</w:t>
      </w:r>
      <w:r>
        <w:rPr>
          <w:sz w:val="28"/>
        </w:rPr>
        <w:t xml:space="preserve"> к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 севера на юг</w:t>
      </w:r>
      <w:r>
        <w:rPr>
          <w:sz w:val="28"/>
          <w:lang w:val="en-US"/>
        </w:rPr>
        <w:t xml:space="preserve"> 454</w:t>
      </w:r>
      <w:r>
        <w:rPr>
          <w:sz w:val="28"/>
        </w:rPr>
        <w:t xml:space="preserve"> км.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селение. </w:t>
      </w:r>
      <w:r>
        <w:rPr>
          <w:sz w:val="28"/>
        </w:rPr>
        <w:t>Общая численность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января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– 4476 </w:t>
      </w:r>
      <w:r>
        <w:rPr>
          <w:sz w:val="28"/>
        </w:rPr>
        <w:t xml:space="preserve">тыс. чел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т.ч. </w:t>
        <w:tab/>
        <w:t>киргизы</w:t>
      </w:r>
      <w:r>
        <w:rPr>
          <w:sz w:val="28"/>
          <w:lang w:val="en-US"/>
        </w:rPr>
        <w:t xml:space="preserve"> - 58,6%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русские</w:t>
      </w:r>
      <w:r>
        <w:rPr>
          <w:sz w:val="28"/>
          <w:lang w:val="en-US"/>
        </w:rPr>
        <w:t xml:space="preserve"> - 17,1,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узбеки</w:t>
      </w:r>
      <w:r>
        <w:rPr>
          <w:sz w:val="28"/>
          <w:lang w:val="en-US"/>
        </w:rPr>
        <w:t xml:space="preserve"> - 13,8,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ук</w:t>
        <w:softHyphen/>
        <w:t>раинцы</w:t>
      </w:r>
      <w:r>
        <w:rPr>
          <w:sz w:val="28"/>
          <w:lang w:val="en-US"/>
        </w:rPr>
        <w:t xml:space="preserve"> - 1,8,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татары</w:t>
      </w:r>
      <w:r>
        <w:rPr>
          <w:sz w:val="28"/>
          <w:lang w:val="en-US"/>
        </w:rPr>
        <w:t xml:space="preserve"> - 1,3,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емцы </w:t>
      </w:r>
      <w:r>
        <w:rPr>
          <w:sz w:val="28"/>
          <w:lang w:val="en-US"/>
        </w:rPr>
        <w:t>- 0,8%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Средняя плотность населения</w:t>
      </w:r>
      <w:r>
        <w:rPr>
          <w:sz w:val="28"/>
          <w:lang w:val="en-US"/>
        </w:rPr>
        <w:t xml:space="preserve"> -22,4</w:t>
      </w:r>
      <w:r>
        <w:rPr>
          <w:sz w:val="28"/>
        </w:rPr>
        <w:t xml:space="preserve"> чел. на кв. км.</w:t>
      </w:r>
    </w:p>
    <w:p>
      <w:pPr>
        <w:pStyle w:val="Normal"/>
        <w:jc w:val="both"/>
        <w:rPr/>
      </w:pPr>
      <w:r>
        <w:rPr>
          <w:sz w:val="28"/>
        </w:rPr>
        <w:t>Столиц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город Бишкек (около</w:t>
      </w:r>
      <w:r>
        <w:rPr>
          <w:sz w:val="28"/>
          <w:lang w:val="en-US"/>
        </w:rPr>
        <w:t xml:space="preserve"> 600 </w:t>
      </w:r>
      <w:r>
        <w:rPr>
          <w:sz w:val="28"/>
        </w:rPr>
        <w:t xml:space="preserve">тыс. жителей). </w:t>
      </w:r>
    </w:p>
    <w:p>
      <w:pPr>
        <w:pStyle w:val="Normal"/>
        <w:jc w:val="both"/>
        <w:rPr/>
      </w:pPr>
      <w:r>
        <w:rPr>
          <w:sz w:val="28"/>
        </w:rPr>
        <w:t>Крупнейшие города</w:t>
      </w:r>
      <w:r>
        <w:rPr>
          <w:sz w:val="28"/>
          <w:lang w:val="en-US"/>
        </w:rPr>
        <w:t xml:space="preserve"> - </w:t>
      </w:r>
      <w:r>
        <w:rPr>
          <w:sz w:val="28"/>
        </w:rPr>
        <w:t>Ош, Джалал-Абад, Токмак, Каракол, Кара-Балта.</w:t>
      </w:r>
    </w:p>
    <w:p>
      <w:pPr>
        <w:pStyle w:val="Normal"/>
        <w:jc w:val="both"/>
        <w:rPr/>
      </w:pPr>
      <w:r>
        <w:rPr>
          <w:b/>
          <w:sz w:val="28"/>
        </w:rPr>
        <w:t>Государственное устройство и административно-террито</w:t>
        <w:softHyphen/>
        <w:t>риальное деление.</w:t>
      </w:r>
      <w:r>
        <w:rPr>
          <w:sz w:val="28"/>
        </w:rPr>
        <w:t xml:space="preserve"> Государ</w:t>
        <w:softHyphen/>
        <w:t>ственное устройство основано на принципе разделении властей законодательной, исполнительной и судеб</w:t>
        <w:softHyphen/>
        <w:t>ной. Глава государ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зидент, с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Аскар Акаев. Высший орган законодательной вла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ар</w:t>
        <w:softHyphen/>
        <w:t>ламент (Улуу Кенеш). Высший орган исполнительной власт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абинет министров во главе с премьер-ми</w:t>
        <w:softHyphen/>
        <w:t>нистром".</w:t>
      </w:r>
    </w:p>
    <w:p>
      <w:pPr>
        <w:pStyle w:val="Normal"/>
        <w:jc w:val="both"/>
        <w:rPr/>
      </w:pPr>
      <w:r>
        <w:rPr>
          <w:sz w:val="28"/>
        </w:rPr>
        <w:t>Республика делится на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облас</w:t>
        <w:softHyphen/>
        <w:t>тей и горсовет (горкенеш) Бишкек.</w:t>
      </w:r>
    </w:p>
    <w:p>
      <w:pPr>
        <w:pStyle w:val="Normal"/>
        <w:jc w:val="both"/>
        <w:rPr/>
      </w:pPr>
      <w:r>
        <w:rPr>
          <w:b/>
          <w:sz w:val="28"/>
        </w:rPr>
        <w:t>Государственный язык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киргизский. Язык межнационально</w:t>
        <w:softHyphen/>
        <w:t>го общен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усский.</w:t>
      </w:r>
    </w:p>
    <w:p>
      <w:pPr>
        <w:pStyle w:val="Normal"/>
        <w:jc w:val="both"/>
        <w:rPr/>
      </w:pPr>
      <w:r>
        <w:rPr>
          <w:b/>
          <w:sz w:val="28"/>
        </w:rPr>
        <w:t>Религия.</w:t>
      </w:r>
      <w:r>
        <w:rPr>
          <w:sz w:val="28"/>
        </w:rPr>
        <w:t xml:space="preserve"> Тюрко-язычные наро</w:t>
        <w:softHyphen/>
        <w:t>ды, а также таджики и дунгане ис</w:t>
        <w:softHyphen/>
        <w:t>поведуют ислам суннитского тол</w:t>
        <w:softHyphen/>
        <w:t xml:space="preserve">ка. Православие является основной религией славянских народов. </w:t>
      </w:r>
    </w:p>
    <w:p>
      <w:pPr>
        <w:pStyle w:val="Normal"/>
        <w:jc w:val="both"/>
        <w:rPr/>
      </w:pPr>
      <w:r>
        <w:rPr>
          <w:sz w:val="28"/>
        </w:rPr>
        <w:t>Основные показатели развития. Валовой внутренний продукт в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 составил</w:t>
      </w:r>
      <w:r>
        <w:rPr>
          <w:sz w:val="28"/>
          <w:lang w:val="en-US"/>
        </w:rPr>
        <w:t xml:space="preserve"> 10741</w:t>
      </w:r>
      <w:r>
        <w:rPr>
          <w:sz w:val="28"/>
        </w:rPr>
        <w:t xml:space="preserve"> млн. сомов </w:t>
      </w:r>
      <w:r>
        <w:rPr>
          <w:sz w:val="28"/>
          <w:lang w:val="en-US"/>
        </w:rPr>
        <w:t>(1</w:t>
      </w:r>
      <w:r>
        <w:rPr>
          <w:sz w:val="28"/>
        </w:rPr>
        <w:t xml:space="preserve"> долл. равен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сомам); на душу населения</w:t>
      </w:r>
      <w:r>
        <w:rPr>
          <w:sz w:val="28"/>
          <w:lang w:val="en-US"/>
        </w:rPr>
        <w:t xml:space="preserve"> - 2386,9</w:t>
      </w:r>
      <w:r>
        <w:rPr>
          <w:sz w:val="28"/>
        </w:rPr>
        <w:t xml:space="preserve"> сома. Чистый материальный продукт достиг почти </w:t>
      </w:r>
      <w:r>
        <w:rPr>
          <w:sz w:val="28"/>
          <w:lang w:val="en-US"/>
        </w:rPr>
        <w:t>9</w:t>
      </w:r>
      <w:r>
        <w:rPr>
          <w:sz w:val="28"/>
        </w:rPr>
        <w:t xml:space="preserve"> млрд. сомов. Стоимость основных фондов в отраслях экономики (на конец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)</w:t>
      </w:r>
      <w:r>
        <w:rPr>
          <w:sz w:val="28"/>
          <w:lang w:val="en-US"/>
        </w:rPr>
        <w:t xml:space="preserve"> - 2565,6</w:t>
      </w:r>
      <w:r>
        <w:rPr>
          <w:sz w:val="28"/>
        </w:rPr>
        <w:t xml:space="preserve"> млн. сомов; продукция промышленности (в теку</w:t>
        <w:softHyphen/>
        <w:t>щих ценах)</w:t>
      </w:r>
      <w:r>
        <w:rPr>
          <w:sz w:val="28"/>
          <w:lang w:val="en-US"/>
        </w:rPr>
        <w:t xml:space="preserve"> - 6,3</w:t>
      </w:r>
      <w:r>
        <w:rPr>
          <w:sz w:val="28"/>
        </w:rPr>
        <w:t xml:space="preserve"> млрд. сомов и  сель</w:t>
        <w:softHyphen/>
        <w:t>ского хозяйства</w:t>
      </w:r>
      <w:r>
        <w:rPr>
          <w:sz w:val="28"/>
          <w:lang w:val="en-US"/>
        </w:rPr>
        <w:t xml:space="preserve"> - 5,3</w:t>
      </w:r>
      <w:r>
        <w:rPr>
          <w:sz w:val="28"/>
        </w:rPr>
        <w:t xml:space="preserve"> млрд. сомов.</w:t>
      </w:r>
    </w:p>
    <w:p>
      <w:pPr>
        <w:pStyle w:val="Normal"/>
        <w:jc w:val="both"/>
        <w:rPr/>
      </w:pPr>
      <w:r>
        <w:rPr>
          <w:sz w:val="28"/>
        </w:rPr>
        <w:t>Дефицит государственного бюджета составил</w:t>
      </w:r>
      <w:r>
        <w:rPr>
          <w:sz w:val="28"/>
          <w:lang w:val="en-US"/>
        </w:rPr>
        <w:t xml:space="preserve"> 864</w:t>
      </w:r>
      <w:r>
        <w:rPr>
          <w:sz w:val="28"/>
        </w:rPr>
        <w:t xml:space="preserve"> млн. сомов. По большинству валовых экономических показателей наблюдаются до</w:t>
        <w:softHyphen/>
        <w:t>вольно значительные темпы сниже</w:t>
        <w:softHyphen/>
        <w:t>ния</w:t>
      </w:r>
      <w:r>
        <w:rPr>
          <w:sz w:val="28"/>
          <w:lang w:val="en-US"/>
        </w:rPr>
        <w:t xml:space="preserve"> (4-10%</w:t>
      </w:r>
      <w:r>
        <w:rPr>
          <w:sz w:val="28"/>
        </w:rPr>
        <w:t xml:space="preserve"> в год)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rPr/>
      </w:pPr>
      <w:r>
        <w:rPr/>
        <w:t>ЭТА  МАЛЕНЬКАЯ СТРАНА ЖИВЕТ В НАШЕМ СОЗНАНИИ КАК САМЫЙ ВОЗВЫШЕННЫЙ И САМЫЙ ЧИСТЫЙ ОБРАЗ СРЕДНЕЙ АЗИИ. ПИК ПОБЕДЫ, ПИК ЛЕНИНА, ХАН-ТЕНГРИ, ЧИСТЫЕ ВОДА И ВОЗДУХ, ЦЕЛЕБНЫЙ ПЬЯНЯЩИЙ КУМЫС И ТЕПЛАЯ ШЕРСТЬ. СТРОЙНЫЕ ТЯНЬШАНЬСКИЕ ЕЛИ И ОРЕХОВЫЕ ЛЕСА...</w:t>
      </w:r>
    </w:p>
    <w:p>
      <w:pPr>
        <w:pStyle w:val="Heading1"/>
        <w:jc w:val="left"/>
        <w:rPr>
          <w:b/>
          <w:b/>
        </w:rPr>
      </w:pPr>
      <w:r>
        <w:rPr>
          <w:b/>
        </w:rPr>
        <w:t>СТРАНА НЕБЕСНЫХ Г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Киргизия расположена на севе</w:t>
        <w:softHyphen/>
        <w:t>ро-востоке Средней Азии в умерен</w:t>
        <w:softHyphen/>
        <w:t>ном и частично субтропическом по</w:t>
        <w:softHyphen/>
        <w:t>ясах</w:t>
      </w:r>
      <w:r>
        <w:rPr>
          <w:sz w:val="28"/>
          <w:lang w:val="en-US"/>
        </w:rPr>
        <w:t xml:space="preserve"> (39-43°</w:t>
      </w:r>
      <w:r>
        <w:rPr>
          <w:sz w:val="28"/>
        </w:rPr>
        <w:t xml:space="preserve"> с.ш.), примерно на широтах Болгарии, Албании и сред</w:t>
        <w:softHyphen/>
        <w:t>ней Италии. С запада на восток она протянулась на 900км, с севера на юг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 410км. Киргиз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трана удивительных контрастов: здесь высочайшие вершины соседствуют с обширными межгорными котловина</w:t>
        <w:softHyphen/>
        <w:t>ми и долинами. Снежные островершинные гребн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о знойными пус</w:t>
        <w:softHyphen/>
        <w:t>тынями равнин. Уникальные орехоплодовые леса и аридные редко</w:t>
        <w:softHyphen/>
        <w:t>лесья чередуются с темнохвойными еловыми и пихтовыми лесами, каменистые горные пустын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пре</w:t>
        <w:softHyphen/>
        <w:t>красными высокогорными лугами. Глубокие крутосклонные ущелья со стремительными водными потоками уступают место широким долинам, местами заболоченным, по которым плавно несут свои воды успокаива</w:t>
        <w:softHyphen/>
        <w:t>ющиеся горные ре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енности природы Киргизии обусловлены большой приподнятостью ее территории над уровнем моря, сложным горным рельефом, положением в центре обширного материка Евразии среди пустынь умеренного пояса.</w:t>
      </w:r>
    </w:p>
    <w:p>
      <w:pPr>
        <w:pStyle w:val="Normal"/>
        <w:jc w:val="both"/>
        <w:rPr/>
      </w:pPr>
      <w:r>
        <w:rPr>
          <w:sz w:val="28"/>
        </w:rPr>
        <w:t>Киргизию по праву можно назвать страной небесных гор. Она зани</w:t>
        <w:softHyphen/>
        <w:t>мает значительную часть Тянь-Шаня и Ала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рупнейших горных сис</w:t>
        <w:softHyphen/>
        <w:t>тем Евразии. Примерно</w:t>
      </w:r>
      <w:r>
        <w:rPr>
          <w:sz w:val="28"/>
          <w:lang w:val="en-US"/>
        </w:rPr>
        <w:t xml:space="preserve"> 90%</w:t>
      </w:r>
      <w:r>
        <w:rPr>
          <w:sz w:val="28"/>
        </w:rPr>
        <w:t xml:space="preserve"> территории Киргизии лежит выше</w:t>
      </w:r>
      <w:r>
        <w:rPr>
          <w:b/>
          <w:sz w:val="28"/>
        </w:rPr>
        <w:t xml:space="preserve"> </w:t>
      </w:r>
      <w:r>
        <w:rPr>
          <w:sz w:val="28"/>
        </w:rPr>
        <w:t>1500м над уровнем моря, из них около трети</w:t>
      </w:r>
      <w:r>
        <w:rPr>
          <w:sz w:val="28"/>
          <w:lang w:val="en-US"/>
        </w:rPr>
        <w:t xml:space="preserve"> -</w:t>
      </w:r>
      <w:r>
        <w:rPr>
          <w:b/>
          <w:sz w:val="28"/>
        </w:rPr>
        <w:t xml:space="preserve"> </w:t>
      </w:r>
      <w:r>
        <w:rPr>
          <w:sz w:val="28"/>
        </w:rPr>
        <w:t xml:space="preserve">на высотах более 3000м. Средняя высота территории </w:t>
      </w:r>
      <w:r>
        <w:rPr>
          <w:sz w:val="28"/>
          <w:lang w:val="en-US"/>
        </w:rPr>
        <w:t>-</w:t>
      </w:r>
      <w:r>
        <w:rPr>
          <w:sz w:val="28"/>
        </w:rPr>
        <w:t xml:space="preserve"> 2750м, что больше максималь</w:t>
        <w:softHyphen/>
        <w:t>ных высот Карпат, Урала, Крымс</w:t>
        <w:softHyphen/>
        <w:t>ких гор, Хибин. Наивысшая точка Киргиз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7439м (пик Победы), самая низка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539м.</w:t>
      </w:r>
    </w:p>
    <w:p>
      <w:pPr>
        <w:pStyle w:val="Normal"/>
        <w:jc w:val="both"/>
        <w:rPr/>
      </w:pPr>
      <w:r>
        <w:rPr>
          <w:sz w:val="28"/>
        </w:rPr>
        <w:t>В Киргизии находятся три высо</w:t>
        <w:softHyphen/>
        <w:t>чайшие вершины Тянь-Шаня и в це</w:t>
        <w:softHyphen/>
        <w:t>лом всех гор Средней Аз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ик Победы, пик Ленина (7134м) и Хан-Тенгри (6995м), уступающие по высоте только пику Коммунизма на Памире. Всего на территории Кир</w:t>
        <w:softHyphen/>
        <w:t>гизии расположены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вершин вы</w:t>
        <w:softHyphen/>
        <w:t>сотой более</w:t>
      </w:r>
      <w:r>
        <w:rPr>
          <w:sz w:val="28"/>
          <w:lang w:val="en-US"/>
        </w:rPr>
        <w:t xml:space="preserve"> 6000</w:t>
      </w:r>
      <w:r>
        <w:rPr>
          <w:sz w:val="28"/>
        </w:rPr>
        <w:t xml:space="preserve"> м и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26</w:t>
      </w:r>
      <w:r>
        <w:rPr>
          <w:sz w:val="28"/>
        </w:rPr>
        <w:t xml:space="preserve"> вершин, превышающих Монблан (4807м), самую высокую</w:t>
      </w:r>
      <w:r>
        <w:rPr>
          <w:b/>
          <w:sz w:val="28"/>
        </w:rPr>
        <w:t xml:space="preserve"> </w:t>
      </w:r>
      <w:r>
        <w:rPr>
          <w:sz w:val="28"/>
        </w:rPr>
        <w:t>точку Европы.</w:t>
      </w:r>
    </w:p>
    <w:p>
      <w:pPr>
        <w:pStyle w:val="Normal"/>
        <w:jc w:val="both"/>
        <w:rPr/>
      </w:pPr>
      <w:r>
        <w:rPr>
          <w:sz w:val="28"/>
        </w:rPr>
        <w:t xml:space="preserve">Горные хребты, занимая более </w:t>
      </w:r>
      <w:r>
        <w:rPr>
          <w:sz w:val="28"/>
          <w:lang w:val="en-US"/>
        </w:rPr>
        <w:t>3/4</w:t>
      </w:r>
      <w:r>
        <w:rPr>
          <w:sz w:val="28"/>
        </w:rPr>
        <w:t xml:space="preserve"> площади Киргизии, имеют пре</w:t>
        <w:softHyphen/>
        <w:t>имущественно широтное и субширотное простирание. Основные хребты Северного Тянь-Шаня а пределах Киргиз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хребет Кунгей-Алатоо и Киргизский хребет, протянувшиеся к северу и к западу от озера Иссык-Куль.</w:t>
      </w:r>
    </w:p>
    <w:p>
      <w:pPr>
        <w:pStyle w:val="Normal"/>
        <w:jc w:val="both"/>
        <w:rPr/>
      </w:pPr>
      <w:r>
        <w:rPr>
          <w:sz w:val="28"/>
        </w:rPr>
        <w:t>Территории к югу от озера Иссык-Куль, где высокие хребты Терскей-Алатоо, Молдотоо, Кокшаап-Тоо и другие че</w:t>
        <w:softHyphen/>
        <w:t>редуются в выровненными поверх</w:t>
        <w:softHyphen/>
        <w:t>ностям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ыртами</w:t>
      </w:r>
      <w:r>
        <w:rPr>
          <w:i/>
          <w:sz w:val="28"/>
        </w:rPr>
        <w:t>,</w:t>
      </w:r>
      <w:r>
        <w:rPr>
          <w:sz w:val="28"/>
        </w:rPr>
        <w:t xml:space="preserve"> образованными днищами высокогорных долин, об</w:t>
        <w:softHyphen/>
        <w:t>разуют Внутренний Тянь-Шань. На востоке Внутренний Тянь-Шань со</w:t>
        <w:softHyphen/>
        <w:t>седствует с Центральным Тянь-Ша</w:t>
        <w:softHyphen/>
        <w:t>нем. Это пограничный с Китаем вы</w:t>
        <w:softHyphen/>
        <w:t>сокогорный район с высочайшими вершинами, крупнейшими ледника</w:t>
        <w:softHyphen/>
        <w:t>ми и ледниковыми массивами (Сары-Джаз, Ак-Шыирак и др.), самая вы</w:t>
        <w:softHyphen/>
        <w:t>сокая и труднодоступная</w:t>
      </w:r>
      <w:r>
        <w:rPr>
          <w:b/>
          <w:sz w:val="28"/>
        </w:rPr>
        <w:t xml:space="preserve"> </w:t>
      </w:r>
      <w:r>
        <w:rPr>
          <w:sz w:val="28"/>
        </w:rPr>
        <w:t>часть Тянь-Шаня.</w:t>
      </w:r>
    </w:p>
    <w:p>
      <w:pPr>
        <w:pStyle w:val="Normal"/>
        <w:jc w:val="both"/>
        <w:rPr/>
      </w:pPr>
      <w:r>
        <w:rPr>
          <w:sz w:val="28"/>
        </w:rPr>
        <w:t>На западе Киргизии простирают</w:t>
        <w:softHyphen/>
        <w:t>ся Таласский, Чаткальский и Фер</w:t>
        <w:softHyphen/>
        <w:t>ганский</w:t>
      </w:r>
      <w:r>
        <w:rPr>
          <w:b/>
          <w:sz w:val="28"/>
        </w:rPr>
        <w:t xml:space="preserve"> </w:t>
      </w:r>
      <w:r>
        <w:rPr>
          <w:sz w:val="28"/>
        </w:rPr>
        <w:t>хребты</w:t>
      </w:r>
      <w:r>
        <w:rPr>
          <w:b/>
          <w:sz w:val="28"/>
        </w:rPr>
        <w:t>,</w:t>
      </w:r>
      <w:r>
        <w:rPr>
          <w:sz w:val="28"/>
        </w:rPr>
        <w:t xml:space="preserve"> являющиеся</w:t>
      </w:r>
      <w:r>
        <w:rPr>
          <w:b/>
          <w:sz w:val="28"/>
        </w:rPr>
        <w:t xml:space="preserve"> </w:t>
      </w:r>
      <w:r>
        <w:rPr>
          <w:sz w:val="28"/>
        </w:rPr>
        <w:t>частя</w:t>
        <w:softHyphen/>
        <w:t>ми Западного Тянь-Шаня. Ферганс</w:t>
        <w:softHyphen/>
        <w:t>кой долиной они отделены</w:t>
      </w:r>
      <w:r>
        <w:rPr>
          <w:b/>
          <w:sz w:val="28"/>
        </w:rPr>
        <w:t xml:space="preserve"> </w:t>
      </w:r>
      <w:r>
        <w:rPr>
          <w:sz w:val="28"/>
        </w:rPr>
        <w:t>от Алайского и Туркестанского хребтов, входящих в горную систему Гиссаро-Алая (или как считают некото</w:t>
        <w:softHyphen/>
        <w:t>рые исследователи, Южного Тянь-Шаня). Южнее протянулся Заалайский хребет, самый высокий по средним высотам хребет в СНГ.</w:t>
      </w:r>
    </w:p>
    <w:p>
      <w:pPr>
        <w:pStyle w:val="Normal"/>
        <w:jc w:val="both"/>
        <w:rPr/>
      </w:pPr>
      <w:r>
        <w:rPr>
          <w:sz w:val="28"/>
        </w:rPr>
        <w:t>Широтно вытянутые горные хреб</w:t>
        <w:softHyphen/>
        <w:t>ты разделяются многочисленными межгорными долинами и котлови</w:t>
        <w:softHyphen/>
        <w:t>нами, расположенными на разных высотах. Всего в Киргизии</w:t>
      </w:r>
      <w:r>
        <w:rPr>
          <w:sz w:val="28"/>
          <w:lang w:val="en-US"/>
        </w:rPr>
        <w:t xml:space="preserve"> 23</w:t>
      </w:r>
      <w:r>
        <w:rPr>
          <w:sz w:val="28"/>
        </w:rPr>
        <w:t xml:space="preserve"> круп</w:t>
        <w:softHyphen/>
        <w:t>ные котловины. Самая обширная Ферганская котловина длиной</w:t>
      </w:r>
      <w:r>
        <w:rPr>
          <w:sz w:val="28"/>
          <w:lang w:val="en-US"/>
        </w:rPr>
        <w:t xml:space="preserve"> 350 </w:t>
      </w:r>
      <w:r>
        <w:rPr>
          <w:sz w:val="28"/>
        </w:rPr>
        <w:t>и шириной 160км только своими кра</w:t>
        <w:softHyphen/>
        <w:t>евыми частями входит в Киргизию. Вторая по величине, среднегорная Иссык-Кульская котловина занима</w:t>
        <w:softHyphen/>
        <w:t>ет центральное положение. Имен</w:t>
        <w:softHyphen/>
        <w:t>но эти котловины, красивые, со свое</w:t>
        <w:softHyphen/>
        <w:t>образной природой, часто сравни</w:t>
        <w:softHyphen/>
        <w:t>вают с драгоценными камнями, как бы вставленными в серебряные оп</w:t>
        <w:softHyphen/>
        <w:t>равы диких, заснеженных гор: изум</w:t>
        <w:softHyphen/>
        <w:t>рудо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цветущую Фергану и сап</w:t>
        <w:softHyphen/>
        <w:t>фиро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ссык-Куль.</w:t>
      </w:r>
    </w:p>
    <w:p>
      <w:pPr>
        <w:pStyle w:val="Normal"/>
        <w:jc w:val="both"/>
        <w:rPr/>
      </w:pPr>
      <w:r>
        <w:rPr>
          <w:sz w:val="28"/>
        </w:rPr>
        <w:t>Особенность рельефа Киргизии</w:t>
      </w:r>
      <w:r>
        <w:rPr>
          <w:sz w:val="28"/>
          <w:lang w:val="en-US"/>
        </w:rPr>
        <w:t xml:space="preserve"> - </w:t>
      </w:r>
      <w:r>
        <w:rPr>
          <w:sz w:val="28"/>
        </w:rPr>
        <w:t>четко выраженная ярусность: под</w:t>
        <w:softHyphen/>
        <w:t>горные равнины, эрозионные пред</w:t>
        <w:softHyphen/>
        <w:t>горья, низкогорья, крутосклонные среднегорья, расчлененные или вы</w:t>
        <w:softHyphen/>
        <w:t>ровненные высокогорья образуют как бы гигантские ступени горной лестницы, которые ведут из зноя выж</w:t>
        <w:softHyphen/>
        <w:t>женной пустыни к прохладе вершин и дальше устремляются в синеву неба.</w:t>
      </w:r>
    </w:p>
    <w:p>
      <w:pPr>
        <w:pStyle w:val="Normal"/>
        <w:jc w:val="both"/>
        <w:rPr/>
      </w:pPr>
      <w:r>
        <w:rPr>
          <w:sz w:val="28"/>
        </w:rPr>
        <w:t>Складкообразование проявилось на Северном Тянь-Шане в протерозойское и каледонское время, южные районы подверглись герцинской складчатости. В течение дли</w:t>
        <w:softHyphen/>
        <w:t xml:space="preserve">тельного периода (конец палеозоя </w:t>
      </w:r>
      <w:r>
        <w:rPr>
          <w:sz w:val="28"/>
          <w:lang w:val="en-US"/>
        </w:rPr>
        <w:t>-</w:t>
      </w:r>
      <w:r>
        <w:rPr>
          <w:sz w:val="28"/>
        </w:rPr>
        <w:t xml:space="preserve"> начало неогена) горная система Тянь-Шаня испытывала длительный период денудации, что привело к формированию пенеплена. С нео</w:t>
        <w:softHyphen/>
        <w:t>тектонические движения, приведшие к развитию современного сложно</w:t>
        <w:softHyphen/>
        <w:t>го разновозрастного и многоярус</w:t>
        <w:softHyphen/>
        <w:t>ного рельефа. На гребнях и скло</w:t>
        <w:softHyphen/>
        <w:t>нах хребтов сохранились остатки древних поверхностей выравнивания, расположенные на разных вы</w:t>
        <w:softHyphen/>
        <w:t>сотах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видетели прежних пери</w:t>
        <w:softHyphen/>
        <w:t>одов пенепленизации. В четвертич</w:t>
        <w:softHyphen/>
        <w:t>ное время горы пережили значитель</w:t>
        <w:softHyphen/>
        <w:t>ные оледенения. Предполагают, что Тянь-Шань подвергся не менее чем крупному двукратному оледенению; во внутренних областях образовы</w:t>
        <w:softHyphen/>
        <w:t xml:space="preserve">вались ледниковые покровы, о чем свидетельствует холмисто-моренный рельеф. В пригребневых частях хребтов развит альпийский рельеф с древними ледниковыми формами </w:t>
      </w:r>
      <w:r>
        <w:rPr>
          <w:sz w:val="28"/>
          <w:lang w:val="en-US"/>
        </w:rPr>
        <w:t>-</w:t>
      </w:r>
      <w:r>
        <w:rPr>
          <w:sz w:val="28"/>
        </w:rPr>
        <w:t xml:space="preserve"> трогами, карами, цирками, мно</w:t>
        <w:softHyphen/>
        <w:t>гие из которых и в настоящее вре</w:t>
        <w:softHyphen/>
        <w:t>мя заняты современными ледника</w:t>
        <w:softHyphen/>
        <w:t>ми.</w:t>
      </w:r>
    </w:p>
    <w:p>
      <w:pPr>
        <w:pStyle w:val="Normal"/>
        <w:jc w:val="both"/>
        <w:rPr/>
      </w:pPr>
      <w:r>
        <w:rPr>
          <w:sz w:val="28"/>
        </w:rPr>
        <w:t>Тектоническая активность в Киргизии отмечается и по сей день, о чем свидетельствуют сильные землетрясения. Кирги</w:t>
        <w:softHyphen/>
        <w:t>зия относится к районам</w:t>
      </w:r>
      <w:r>
        <w:rPr>
          <w:sz w:val="28"/>
          <w:lang w:val="en-US"/>
        </w:rPr>
        <w:t xml:space="preserve"> 8-9-балльной сейсмичности. Самое крупное землятресение за последнии 2-3</w:t>
      </w:r>
      <w:r>
        <w:rPr>
          <w:sz w:val="28"/>
        </w:rPr>
        <w:t xml:space="preserve"> века отмечалось в январе 1911г. в Северном Тянь-Шане с силой в эпицентре, находившемся в среднем течении реки Чон-Кемин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баллов (по другим данным</w:t>
      </w:r>
      <w:r>
        <w:rPr>
          <w:sz w:val="28"/>
          <w:lang w:val="en-US"/>
        </w:rPr>
        <w:t xml:space="preserve"> - 12</w:t>
      </w:r>
      <w:r>
        <w:rPr>
          <w:sz w:val="28"/>
        </w:rPr>
        <w:t xml:space="preserve"> баллов).</w:t>
      </w:r>
    </w:p>
    <w:p>
      <w:pPr>
        <w:pStyle w:val="Heading1"/>
        <w:jc w:val="left"/>
        <w:rPr>
          <w:b/>
          <w:b/>
        </w:rPr>
      </w:pPr>
      <w:r>
        <w:rPr>
          <w:b/>
        </w:rPr>
        <w:t>НАПОЕННАЯ СОЛНЦ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Расположение Киргизии в сравнительно низких широтах среди пустынных равнин у гра</w:t>
        <w:softHyphen/>
        <w:t>ницы субтропического пояса обусловливает значительную ин</w:t>
        <w:softHyphen/>
        <w:t>тенсивность солнечной радиации. Приход солнечного тепла состав</w:t>
        <w:softHyphen/>
        <w:t>ляет в Киргизии</w:t>
      </w:r>
      <w:r>
        <w:rPr>
          <w:sz w:val="28"/>
          <w:lang w:val="en-US"/>
        </w:rPr>
        <w:t xml:space="preserve"> 120-160</w:t>
      </w:r>
      <w:r>
        <w:rPr>
          <w:sz w:val="28"/>
        </w:rPr>
        <w:t xml:space="preserve"> ккал/см</w:t>
      </w:r>
      <w:r>
        <w:rPr>
          <w:sz w:val="28"/>
          <w:vertAlign w:val="superscript"/>
        </w:rPr>
        <w:t>2</w:t>
      </w:r>
      <w:r>
        <w:rPr>
          <w:sz w:val="28"/>
        </w:rPr>
        <w:t>, что превышает подобные параметры в большинстве других регионов СНГ. Характерна так</w:t>
        <w:softHyphen/>
        <w:t>же большая продолжительность солнечного сияния. Она изменя</w:t>
        <w:softHyphen/>
        <w:t>ется от</w:t>
      </w:r>
      <w:r>
        <w:rPr>
          <w:sz w:val="28"/>
          <w:lang w:val="en-US"/>
        </w:rPr>
        <w:t xml:space="preserve"> 1700</w:t>
      </w:r>
      <w:r>
        <w:rPr>
          <w:sz w:val="28"/>
        </w:rPr>
        <w:t xml:space="preserve"> часов в узких доли</w:t>
        <w:softHyphen/>
        <w:t>нах до</w:t>
      </w:r>
      <w:r>
        <w:rPr>
          <w:sz w:val="28"/>
          <w:lang w:val="en-US"/>
        </w:rPr>
        <w:t xml:space="preserve"> 2965</w:t>
      </w:r>
      <w:r>
        <w:rPr>
          <w:sz w:val="28"/>
        </w:rPr>
        <w:t xml:space="preserve"> часов на сыртах Верхнего Норына.</w:t>
      </w:r>
    </w:p>
    <w:p>
      <w:pPr>
        <w:pStyle w:val="Normal"/>
        <w:jc w:val="both"/>
        <w:rPr/>
      </w:pPr>
      <w:r>
        <w:rPr>
          <w:sz w:val="28"/>
        </w:rPr>
        <w:t>Внутриконтинентальное положе</w:t>
        <w:softHyphen/>
        <w:t>ние удаленность от океанов и мо</w:t>
        <w:softHyphen/>
        <w:t>рей вызывают резко выраженную континентальность климата, малое количество осаДков, сухость воз</w:t>
        <w:softHyphen/>
        <w:t>духа и небольшую облачность. С этим также связаны большие ам</w:t>
        <w:softHyphen/>
        <w:t>плитуды годовых и суточных тем</w:t>
        <w:softHyphen/>
        <w:t>ператур. Наибольшие колебания температур типичны для котловин, где проявляется так называемый котловинный эффект. Например, максимальная амплитуда темпе</w:t>
        <w:softHyphen/>
        <w:t>ратур достигает на станции Константиновка в Чуйской долине</w:t>
      </w:r>
      <w:r>
        <w:rPr>
          <w:sz w:val="28"/>
          <w:lang w:val="en-US"/>
        </w:rPr>
        <w:t xml:space="preserve"> -</w:t>
      </w:r>
      <w:r>
        <w:rPr>
          <w:sz w:val="28"/>
        </w:rPr>
        <w:t>86,8</w:t>
      </w:r>
      <w:r>
        <w:rPr>
          <w:sz w:val="28"/>
          <w:vertAlign w:val="superscript"/>
        </w:rPr>
        <w:t>е</w:t>
      </w:r>
      <w:r>
        <w:rPr>
          <w:sz w:val="28"/>
        </w:rPr>
        <w:t>. В Сусамырской котловине она составляет</w:t>
      </w:r>
      <w:r>
        <w:rPr>
          <w:sz w:val="28"/>
          <w:lang w:val="en-US"/>
        </w:rPr>
        <w:t xml:space="preserve"> 82,4°,</w:t>
      </w:r>
      <w:r>
        <w:rPr>
          <w:sz w:val="28"/>
        </w:rPr>
        <w:t xml:space="preserve"> в долине Акса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79,8</w:t>
      </w:r>
      <w:r>
        <w:rPr>
          <w:sz w:val="28"/>
          <w:vertAlign w:val="superscript"/>
        </w:rPr>
        <w:t>е</w:t>
      </w:r>
      <w:r>
        <w:rPr>
          <w:sz w:val="28"/>
        </w:rPr>
        <w:t>. Исключение</w:t>
      </w:r>
      <w:r>
        <w:rPr>
          <w:sz w:val="28"/>
          <w:lang w:val="en-US"/>
        </w:rPr>
        <w:t xml:space="preserve"> - </w:t>
      </w:r>
      <w:r>
        <w:rPr>
          <w:sz w:val="28"/>
        </w:rPr>
        <w:t>Иссык-Купьская котловина, где амплитуда составляет лишь</w:t>
      </w:r>
      <w:r>
        <w:rPr>
          <w:sz w:val="28"/>
          <w:lang w:val="en-US"/>
        </w:rPr>
        <w:t xml:space="preserve"> 49° </w:t>
      </w:r>
      <w:r>
        <w:rPr>
          <w:sz w:val="28"/>
        </w:rPr>
        <w:t>(г. Чолпон-Ата), что связано со смягчающим влиянием озера.</w:t>
      </w:r>
    </w:p>
    <w:p>
      <w:pPr>
        <w:pStyle w:val="Normal"/>
        <w:jc w:val="both"/>
        <w:rPr/>
      </w:pPr>
      <w:r>
        <w:rPr>
          <w:sz w:val="28"/>
        </w:rPr>
        <w:t>Нижние части гор находятся под влиянием атмосферных масс, формирующихся на прилегаю</w:t>
        <w:softHyphen/>
        <w:t>щих пустынных равнинах. На вы</w:t>
        <w:softHyphen/>
        <w:t>сотах более</w:t>
      </w:r>
      <w:r>
        <w:rPr>
          <w:sz w:val="28"/>
          <w:lang w:val="en-US"/>
        </w:rPr>
        <w:t xml:space="preserve"> 2500-3000</w:t>
      </w:r>
      <w:r>
        <w:rPr>
          <w:sz w:val="28"/>
        </w:rPr>
        <w:t xml:space="preserve"> м гос</w:t>
        <w:softHyphen/>
        <w:t>подствует западный перенос воз</w:t>
        <w:softHyphen/>
        <w:t>духа, связанный с общей циркуляцией атмосферы, характерны низкие зимние и невысокие лет</w:t>
        <w:softHyphen/>
        <w:t>ние температуры, большой при</w:t>
        <w:softHyphen/>
        <w:t>ход ультрафиолетовой радиации. В высокогорьях погода неустой</w:t>
        <w:softHyphen/>
        <w:t>чи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имой Киргизия находится в зоне влияния западной перифе</w:t>
        <w:softHyphen/>
        <w:t>рии Сибирского антициклона, что обусловливает здесь ясную мо</w:t>
        <w:softHyphen/>
        <w:t>розную погоду без осадков. Вес</w:t>
        <w:softHyphen/>
        <w:t>ной и поздней осенью активизируется деятельность, поступают влажные воздуш</w:t>
        <w:softHyphen/>
        <w:t>ные массы с запада и северо-за</w:t>
        <w:softHyphen/>
        <w:t>пада с облачностью и фронталь</w:t>
        <w:softHyphen/>
        <w:t>ными осадками. Летом благода</w:t>
        <w:softHyphen/>
        <w:t>ря поступлению тропического воз</w:t>
        <w:softHyphen/>
        <w:t>духа на большей части Киргизии устанавливается сухая, малооб</w:t>
        <w:softHyphen/>
        <w:t>лачная погода, жаркая в пред</w:t>
        <w:softHyphen/>
        <w:t>горьях, низкогорьях и котловинах, теплая в среднегорьях и прохлад</w:t>
        <w:softHyphen/>
        <w:t>ная в высокогорьях.</w:t>
      </w:r>
    </w:p>
    <w:p>
      <w:pPr>
        <w:pStyle w:val="Normal"/>
        <w:jc w:val="both"/>
        <w:rPr/>
      </w:pPr>
      <w:r>
        <w:rPr>
          <w:sz w:val="28"/>
        </w:rPr>
        <w:t>Наиболее теплыми зимой явля</w:t>
        <w:softHyphen/>
        <w:t>ются районы Юго-Западной Кир</w:t>
        <w:softHyphen/>
        <w:t xml:space="preserve">гизии и побережье Иссык-Куля, примыкающее к более глубокой </w:t>
      </w:r>
      <w:r>
        <w:rPr>
          <w:sz w:val="28"/>
          <w:lang w:val="en-US"/>
        </w:rPr>
        <w:t>,</w:t>
      </w:r>
      <w:r>
        <w:rPr>
          <w:sz w:val="28"/>
        </w:rPr>
        <w:t xml:space="preserve"> центрально» части озера. Самые низкие температуры характерны для долин и межгорных котловин, где проявляется котловинный эф</w:t>
        <w:softHyphen/>
        <w:t>фект. Здесь выделяется Аксайская котловина, считающаяся полюсом холода Киргизии и где зарегистри</w:t>
        <w:softHyphen/>
        <w:t>рован абсолютный минимум тем</w:t>
        <w:softHyphen/>
        <w:t>пературы минус</w:t>
      </w:r>
      <w:r>
        <w:rPr>
          <w:sz w:val="28"/>
          <w:lang w:val="en-US"/>
        </w:rPr>
        <w:t xml:space="preserve"> 53,6°</w:t>
      </w:r>
      <w:r>
        <w:rPr>
          <w:sz w:val="28"/>
        </w:rPr>
        <w:t xml:space="preserve"> при сред</w:t>
        <w:softHyphen/>
        <w:t xml:space="preserve">ней январской температуре </w:t>
      </w:r>
      <w:r>
        <w:rPr>
          <w:sz w:val="28"/>
          <w:lang w:val="en-US"/>
        </w:rPr>
        <w:t>- 27,7°.</w:t>
      </w:r>
      <w:r>
        <w:rPr>
          <w:sz w:val="28"/>
        </w:rPr>
        <w:t xml:space="preserve"> Близкие температуры отмечены в долине р. Арпа</w:t>
      </w:r>
      <w:r>
        <w:rPr>
          <w:sz w:val="28"/>
          <w:lang w:val="en-US"/>
        </w:rPr>
        <w:t xml:space="preserve"> (-51°), </w:t>
      </w:r>
      <w:r>
        <w:rPr>
          <w:sz w:val="28"/>
        </w:rPr>
        <w:t>Сусамыра</w:t>
      </w:r>
      <w:r>
        <w:rPr>
          <w:sz w:val="28"/>
          <w:lang w:val="en-US"/>
        </w:rPr>
        <w:t xml:space="preserve"> (-50°)</w:t>
      </w:r>
      <w:r>
        <w:rPr>
          <w:sz w:val="28"/>
        </w:rPr>
        <w:t xml:space="preserve"> и у озера Чатыркупь (-49</w:t>
      </w:r>
      <w:r>
        <w:rPr>
          <w:sz w:val="28"/>
          <w:lang w:val="en-US"/>
        </w:rPr>
        <w:t>°</w:t>
      </w:r>
      <w:r>
        <w:rPr>
          <w:sz w:val="28"/>
        </w:rPr>
        <w:t>). В среднем январ</w:t>
        <w:softHyphen/>
        <w:t>ские температуры снижаются от</w:t>
      </w:r>
      <w:r>
        <w:rPr>
          <w:sz w:val="28"/>
          <w:lang w:val="en-US"/>
        </w:rPr>
        <w:t xml:space="preserve"> -4°</w:t>
      </w:r>
      <w:r>
        <w:rPr>
          <w:sz w:val="28"/>
        </w:rPr>
        <w:t xml:space="preserve"> в низкогорьях до</w:t>
      </w:r>
      <w:r>
        <w:rPr>
          <w:sz w:val="28"/>
          <w:lang w:val="en-US"/>
        </w:rPr>
        <w:t xml:space="preserve"> -10-20° </w:t>
      </w:r>
      <w:r>
        <w:rPr>
          <w:sz w:val="28"/>
        </w:rPr>
        <w:t>в среднегорьях и</w:t>
      </w:r>
      <w:r>
        <w:rPr>
          <w:sz w:val="28"/>
          <w:lang w:val="en-US"/>
        </w:rPr>
        <w:t xml:space="preserve"> -25-28°</w:t>
      </w:r>
      <w:r>
        <w:rPr>
          <w:sz w:val="28"/>
        </w:rPr>
        <w:t xml:space="preserve"> в высокогорьях. Среднегодовая темпера</w:t>
        <w:softHyphen/>
        <w:t>тура также понижается с высотой, оставаясь положительной до вы</w:t>
        <w:softHyphen/>
        <w:t>соты</w:t>
      </w:r>
      <w:r>
        <w:rPr>
          <w:sz w:val="28"/>
          <w:lang w:val="en-US"/>
        </w:rPr>
        <w:t xml:space="preserve"> 2500</w:t>
      </w:r>
      <w:r>
        <w:rPr>
          <w:sz w:val="28"/>
        </w:rPr>
        <w:t xml:space="preserve"> м; выше она становит</w:t>
        <w:softHyphen/>
        <w:t>ся отрицательной, достигая на вы</w:t>
        <w:softHyphen/>
        <w:t>соте</w:t>
      </w:r>
      <w:r>
        <w:rPr>
          <w:sz w:val="28"/>
          <w:lang w:val="en-US"/>
        </w:rPr>
        <w:t xml:space="preserve"> 3600</w:t>
      </w:r>
      <w:r>
        <w:rPr>
          <w:sz w:val="28"/>
        </w:rPr>
        <w:t xml:space="preserve"> м почти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градусов ниже нуля. На высотах более</w:t>
      </w:r>
      <w:r>
        <w:rPr>
          <w:sz w:val="28"/>
          <w:lang w:val="en-US"/>
        </w:rPr>
        <w:t xml:space="preserve"> 4200 </w:t>
      </w:r>
      <w:r>
        <w:rPr>
          <w:sz w:val="28"/>
        </w:rPr>
        <w:t>м положительных среднегодовых температур воздуха практически не быв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ие летние температуры изменяются от</w:t>
      </w:r>
      <w:r>
        <w:rPr>
          <w:sz w:val="28"/>
          <w:lang w:val="en-US"/>
        </w:rPr>
        <w:t xml:space="preserve"> +25-27°</w:t>
      </w:r>
      <w:r>
        <w:rPr>
          <w:sz w:val="28"/>
        </w:rPr>
        <w:t xml:space="preserve"> в пред</w:t>
        <w:softHyphen/>
        <w:t>горьях до</w:t>
      </w:r>
      <w:r>
        <w:rPr>
          <w:sz w:val="28"/>
          <w:lang w:val="en-US"/>
        </w:rPr>
        <w:t xml:space="preserve"> +5-10°</w:t>
      </w:r>
      <w:r>
        <w:rPr>
          <w:sz w:val="28"/>
        </w:rPr>
        <w:t xml:space="preserve"> в высокогорь</w:t>
        <w:softHyphen/>
        <w:t>ях, Особенно жарко в Прифергаиье, здесь зарегистрирована самая высокая средняя июльская температура</w:t>
      </w:r>
      <w:r>
        <w:rPr>
          <w:sz w:val="28"/>
          <w:lang w:val="en-US"/>
        </w:rPr>
        <w:t xml:space="preserve"> +27,5°</w:t>
      </w:r>
      <w:r>
        <w:rPr>
          <w:sz w:val="28"/>
        </w:rPr>
        <w:t xml:space="preserve"> (село Ле</w:t>
        <w:softHyphen/>
        <w:t xml:space="preserve">нин-Джол). На высотах более </w:t>
      </w:r>
      <w:r>
        <w:rPr>
          <w:sz w:val="28"/>
          <w:lang w:val="en-US"/>
        </w:rPr>
        <w:t>4500</w:t>
      </w:r>
      <w:r>
        <w:rPr>
          <w:sz w:val="28"/>
        </w:rPr>
        <w:t xml:space="preserve"> м средние температуры июля ниже</w:t>
      </w:r>
      <w:r>
        <w:rPr>
          <w:sz w:val="28"/>
          <w:lang w:val="en-US"/>
        </w:rPr>
        <w:t xml:space="preserve"> 0.</w:t>
      </w:r>
    </w:p>
    <w:p>
      <w:pPr>
        <w:pStyle w:val="Normal"/>
        <w:jc w:val="both"/>
        <w:rPr/>
      </w:pPr>
      <w:r>
        <w:rPr>
          <w:sz w:val="28"/>
        </w:rPr>
        <w:t>В республике также отмечают</w:t>
        <w:softHyphen/>
        <w:t>ся большие различия в продол</w:t>
        <w:softHyphen/>
        <w:t>жительности безморозного пери</w:t>
        <w:softHyphen/>
        <w:t>ода. сроках наступления замороз</w:t>
        <w:softHyphen/>
        <w:t>ков и тепло обеспеченности. В северных районах до высоты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м суммы активных температур (т.е. суммы среднесуточных темпера</w:t>
        <w:softHyphen/>
        <w:t>тур выше</w:t>
      </w:r>
      <w:r>
        <w:rPr>
          <w:sz w:val="28"/>
          <w:lang w:val="en-US"/>
        </w:rPr>
        <w:t xml:space="preserve"> +10°</w:t>
      </w:r>
      <w:r>
        <w:rPr>
          <w:sz w:val="28"/>
        </w:rPr>
        <w:t xml:space="preserve"> за год) составляют обычно</w:t>
      </w:r>
      <w:r>
        <w:rPr>
          <w:sz w:val="28"/>
          <w:lang w:val="en-US"/>
        </w:rPr>
        <w:t xml:space="preserve"> 3100-4000°,</w:t>
      </w:r>
      <w:r>
        <w:rPr>
          <w:sz w:val="28"/>
        </w:rPr>
        <w:t xml:space="preserve"> а про</w:t>
        <w:softHyphen/>
        <w:t>должительность безморозного пе</w:t>
        <w:softHyphen/>
        <w:t>риода</w:t>
      </w:r>
      <w:r>
        <w:rPr>
          <w:sz w:val="28"/>
          <w:lang w:val="en-US"/>
        </w:rPr>
        <w:t xml:space="preserve"> - 180</w:t>
      </w:r>
      <w:r>
        <w:rPr>
          <w:sz w:val="28"/>
        </w:rPr>
        <w:t xml:space="preserve"> дней. В более юж</w:t>
        <w:softHyphen/>
        <w:t>ных районах, например в Фер</w:t>
        <w:softHyphen/>
        <w:t>ганской котловине, эти парамет</w:t>
        <w:softHyphen/>
        <w:t xml:space="preserve">ры соответственно составляют </w:t>
      </w:r>
      <w:r>
        <w:rPr>
          <w:sz w:val="28"/>
          <w:lang w:val="en-US"/>
        </w:rPr>
        <w:t>4000-4500°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25</w:t>
      </w:r>
      <w:r>
        <w:rPr>
          <w:sz w:val="28"/>
        </w:rPr>
        <w:t xml:space="preserve"> дней. Это благоприятствует выращиванию здесь теплолюбивых культур, та</w:t>
        <w:softHyphen/>
        <w:t>ких, как хлопчатник. С высотой продолжительность безморозного периода сокращается.</w:t>
      </w:r>
    </w:p>
    <w:p>
      <w:pPr>
        <w:pStyle w:val="Normal"/>
        <w:jc w:val="both"/>
        <w:rPr/>
      </w:pPr>
      <w:r>
        <w:rPr>
          <w:sz w:val="28"/>
        </w:rPr>
        <w:t>Осадки на эту территорию при</w:t>
        <w:softHyphen/>
        <w:t>носятся в основном северо-запад</w:t>
        <w:softHyphen/>
        <w:t>ными, западными и юго-восточны</w:t>
        <w:softHyphen/>
        <w:t>ми воздушными массами. Макси</w:t>
        <w:softHyphen/>
        <w:t>мальное количество осадков вы</w:t>
        <w:softHyphen/>
        <w:t>падает на наветренных склонах, минимальное на склонах, находя</w:t>
        <w:softHyphen/>
        <w:t>щихся в "дождевой тени" и в кот</w:t>
        <w:softHyphen/>
        <w:t>ловинах. В зимний период на на</w:t>
        <w:softHyphen/>
        <w:t>ветренных склонах теневых экспо</w:t>
        <w:softHyphen/>
        <w:t>зиций часто отмечается скопление больших масс снега, что ведет к сходу лавин. На северных, севе</w:t>
        <w:softHyphen/>
        <w:t>ро-западных и юго-западных (на</w:t>
        <w:softHyphen/>
        <w:t>ветренных) склонах Западного Тянь-Шаня в среднегорном высот</w:t>
        <w:softHyphen/>
        <w:t>ном поясе</w:t>
      </w:r>
      <w:r>
        <w:rPr>
          <w:sz w:val="28"/>
          <w:lang w:val="en-US"/>
        </w:rPr>
        <w:t xml:space="preserve"> (1500-2500</w:t>
      </w:r>
      <w:r>
        <w:rPr>
          <w:sz w:val="28"/>
        </w:rPr>
        <w:t xml:space="preserve"> м) выпа</w:t>
        <w:softHyphen/>
        <w:t>дает</w:t>
      </w:r>
      <w:r>
        <w:rPr>
          <w:sz w:val="28"/>
          <w:lang w:val="en-US"/>
        </w:rPr>
        <w:t xml:space="preserve"> 1500-2000</w:t>
      </w:r>
      <w:r>
        <w:rPr>
          <w:sz w:val="28"/>
        </w:rPr>
        <w:t xml:space="preserve"> мм осадков. Особенно большое количество осадков типично для юго-запад</w:t>
        <w:softHyphen/>
        <w:t>ных склонов Ферганского хребта.</w:t>
      </w:r>
    </w:p>
    <w:p>
      <w:pPr>
        <w:pStyle w:val="Normal"/>
        <w:jc w:val="both"/>
        <w:rPr/>
      </w:pPr>
      <w:r>
        <w:rPr>
          <w:sz w:val="28"/>
        </w:rPr>
        <w:t>В Киргизии хорошо выражена смена сезонов. Прохладная зима сменяется обычно короткой и дождливой весной, за которой следует жаркое, сухое пето. Наи</w:t>
        <w:softHyphen/>
        <w:t>лучшее время в Киргиз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ер</w:t>
        <w:softHyphen/>
        <w:t>вая половина осени, сухая, уме</w:t>
        <w:softHyphen/>
        <w:t>ренно теплая, расцвеченная все</w:t>
        <w:softHyphen/>
        <w:t>ми красками увядающей расти</w:t>
        <w:softHyphen/>
        <w:t>тельности.</w:t>
      </w:r>
    </w:p>
    <w:p>
      <w:pPr>
        <w:pStyle w:val="Normal"/>
        <w:jc w:val="both"/>
        <w:rPr/>
      </w:pPr>
      <w:r>
        <w:rPr>
          <w:sz w:val="28"/>
        </w:rPr>
        <w:t>В низкогорье и внутренних меж</w:t>
        <w:softHyphen/>
        <w:t>горных котловинах количество осад</w:t>
        <w:softHyphen/>
        <w:t>ков не более</w:t>
      </w:r>
      <w:r>
        <w:rPr>
          <w:sz w:val="28"/>
          <w:lang w:val="en-US"/>
        </w:rPr>
        <w:t xml:space="preserve"> 200-300</w:t>
      </w:r>
      <w:r>
        <w:rPr>
          <w:sz w:val="28"/>
        </w:rPr>
        <w:t xml:space="preserve"> мм, хотя в отдельные годы осадки могут пре</w:t>
        <w:softHyphen/>
        <w:t>вышать норму в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 даже в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раза.</w:t>
      </w:r>
    </w:p>
    <w:p>
      <w:pPr>
        <w:pStyle w:val="Normal"/>
        <w:jc w:val="both"/>
        <w:rPr/>
      </w:pPr>
      <w:r>
        <w:rPr>
          <w:sz w:val="28"/>
        </w:rPr>
        <w:t>В долине Каракола выпадает все</w:t>
        <w:softHyphen/>
        <w:t>го</w:t>
      </w:r>
      <w:r>
        <w:rPr>
          <w:sz w:val="28"/>
          <w:lang w:val="en-US"/>
        </w:rPr>
        <w:t xml:space="preserve"> 186</w:t>
      </w:r>
      <w:r>
        <w:rPr>
          <w:sz w:val="28"/>
        </w:rPr>
        <w:t xml:space="preserve"> мм, в Акшийраке</w:t>
      </w:r>
      <w:r>
        <w:rPr>
          <w:sz w:val="28"/>
          <w:lang w:val="en-US"/>
        </w:rPr>
        <w:t xml:space="preserve"> - 179</w:t>
      </w:r>
      <w:r>
        <w:rPr>
          <w:sz w:val="28"/>
        </w:rPr>
        <w:t xml:space="preserve"> мм. В западной части Иссык-Кульской кот</w:t>
        <w:softHyphen/>
        <w:t>ловины отмечается всего</w:t>
      </w:r>
      <w:r>
        <w:rPr>
          <w:sz w:val="28"/>
          <w:lang w:val="en-US"/>
        </w:rPr>
        <w:t xml:space="preserve"> 115</w:t>
      </w:r>
      <w:r>
        <w:rPr>
          <w:sz w:val="28"/>
        </w:rPr>
        <w:t xml:space="preserve"> мм в год, в то время как в восточной части </w:t>
      </w:r>
      <w:r>
        <w:rPr>
          <w:sz w:val="28"/>
          <w:lang w:val="en-US"/>
        </w:rPr>
        <w:t>- 415,</w:t>
      </w:r>
      <w:r>
        <w:rPr>
          <w:sz w:val="28"/>
        </w:rPr>
        <w:t xml:space="preserve"> на самом востоке</w:t>
      </w:r>
      <w:r>
        <w:rPr>
          <w:sz w:val="28"/>
          <w:lang w:val="en-US"/>
        </w:rPr>
        <w:t xml:space="preserve"> - 702</w:t>
      </w:r>
      <w:r>
        <w:rPr>
          <w:sz w:val="28"/>
        </w:rPr>
        <w:t xml:space="preserve">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одгорных равнинах, осо</w:t>
        <w:softHyphen/>
        <w:t>бенно в южных районах, осад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адают преимущественно вес</w:t>
        <w:softHyphen/>
        <w:t>ной в марте-апреле; с подъемом в горы максимум осадков сдви</w:t>
        <w:softHyphen/>
        <w:t>гается на мой и на раннее лето. В высокогорных районах, во Внутреннем Тянь-Шане и в Ис</w:t>
        <w:softHyphen/>
        <w:t>сык-Кульской котловине осадки выпадают в основном в мае-июле, а минимальное их количе</w:t>
        <w:softHyphen/>
        <w:t>ство отмечается зимой. Особен</w:t>
        <w:softHyphen/>
        <w:t>но мало зимних осадков выпа</w:t>
        <w:softHyphen/>
        <w:t>дает в высокогорных районах. В Кочкорской долине, верховьях Нарына, Аксая, Арпы обычны бесснежные зимы. Лишены сне</w:t>
        <w:softHyphen/>
        <w:t>га часто и склоны южной экспо</w:t>
        <w:softHyphen/>
        <w:t>зиции, что благоприятствует вы</w:t>
        <w:softHyphen/>
        <w:t>пасу скота в течение всего года. В высокогорной зоне Централь</w:t>
        <w:softHyphen/>
        <w:t>ного Тянь-Шаня максимум осад</w:t>
        <w:softHyphen/>
        <w:t>ков приходится на июнь-август. Осадки нередко имеют харак</w:t>
        <w:softHyphen/>
        <w:t>тер ливней, которые чаще выпа</w:t>
        <w:softHyphen/>
        <w:t>дают в предгорьях и низкогорь</w:t>
        <w:softHyphen/>
        <w:t>ях. Наибольшая повторяемость интенсивных дождей наблюдает</w:t>
        <w:softHyphen/>
        <w:t>ся в предгорьях Ферганского, Чаткапьского, Алайского и Кир</w:t>
        <w:softHyphen/>
        <w:t>гизского хребтов, в восточной</w:t>
      </w:r>
    </w:p>
    <w:p>
      <w:pPr>
        <w:pStyle w:val="Normal"/>
        <w:jc w:val="both"/>
        <w:rPr/>
      </w:pPr>
      <w:r>
        <w:rPr>
          <w:sz w:val="28"/>
        </w:rPr>
        <w:t xml:space="preserve">части Иссык-Купьской котловины. Их повторяемость максимальна в мае в Чуйской, Таласской и Ферганской котловинах, в июле </w:t>
      </w:r>
      <w:r>
        <w:rPr>
          <w:sz w:val="28"/>
          <w:lang w:val="en-US"/>
        </w:rPr>
        <w:t>-</w:t>
      </w:r>
      <w:r>
        <w:rPr>
          <w:sz w:val="28"/>
        </w:rPr>
        <w:t xml:space="preserve"> в Иссык-Купьской. С ними не</w:t>
        <w:softHyphen/>
        <w:t>редко связан сход селей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КИРГИЗ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Киргизы, или, как они сами себя назы</w:t>
        <w:softHyphen/>
        <w:t>вают, "кыргыз'', относятся к северо-запад</w:t>
        <w:softHyphen/>
        <w:t xml:space="preserve">ной тюркской группе алтайской языковой семьи. Общая численность народа в </w:t>
      </w:r>
      <w:r>
        <w:rPr>
          <w:sz w:val="28"/>
          <w:lang w:val="en-US"/>
        </w:rPr>
        <w:t>1989</w:t>
      </w:r>
      <w:r>
        <w:rPr>
          <w:sz w:val="28"/>
        </w:rPr>
        <w:t xml:space="preserve"> г. составила</w:t>
      </w:r>
      <w:r>
        <w:rPr>
          <w:sz w:val="28"/>
          <w:lang w:val="en-US"/>
        </w:rPr>
        <w:t xml:space="preserve"> 2529</w:t>
      </w:r>
      <w:r>
        <w:rPr>
          <w:sz w:val="28"/>
        </w:rPr>
        <w:t xml:space="preserve"> тыс. человек. Из них почти</w:t>
      </w:r>
      <w:r>
        <w:rPr>
          <w:sz w:val="28"/>
          <w:lang w:val="en-US"/>
        </w:rPr>
        <w:t xml:space="preserve"> 90%</w:t>
      </w:r>
      <w:r>
        <w:rPr>
          <w:sz w:val="28"/>
        </w:rPr>
        <w:t xml:space="preserve"> проживало на территории Киргизии, около</w:t>
      </w:r>
      <w:r>
        <w:rPr>
          <w:sz w:val="28"/>
          <w:lang w:val="en-US"/>
        </w:rPr>
        <w:t xml:space="preserve"> 7% -</w:t>
      </w:r>
      <w:r>
        <w:rPr>
          <w:sz w:val="28"/>
        </w:rPr>
        <w:t xml:space="preserve"> на территории со</w:t>
        <w:softHyphen/>
        <w:t>седних Узбекистана и</w:t>
      </w:r>
      <w:r>
        <w:rPr>
          <w:sz w:val="28"/>
          <w:lang w:val="en-US"/>
        </w:rPr>
        <w:t xml:space="preserve"> 2,5% -</w:t>
      </w:r>
      <w:r>
        <w:rPr>
          <w:sz w:val="28"/>
        </w:rPr>
        <w:t xml:space="preserve"> Таджикис</w:t>
        <w:softHyphen/>
        <w:t>тана. За пределами Средней Азии кирги</w:t>
        <w:softHyphen/>
        <w:t>зы живут главным образом в Синьцзян-Уягурском автономном районе Китая, где располагается Киргизский автономный округ (более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тыс. чел.), и около</w:t>
      </w:r>
      <w:r>
        <w:rPr>
          <w:sz w:val="28"/>
          <w:lang w:val="en-US"/>
        </w:rPr>
        <w:t xml:space="preserve"> 1% -</w:t>
      </w:r>
      <w:r>
        <w:rPr>
          <w:sz w:val="28"/>
        </w:rPr>
        <w:t>в высокогорных районах Афганистана и Пакистана.</w:t>
      </w:r>
    </w:p>
    <w:p>
      <w:pPr>
        <w:pStyle w:val="Normal"/>
        <w:jc w:val="both"/>
        <w:rPr/>
      </w:pPr>
      <w:r>
        <w:rPr>
          <w:sz w:val="28"/>
        </w:rPr>
        <w:t>Преобладающая религия у киргизов</w:t>
      </w:r>
      <w:r>
        <w:rPr>
          <w:sz w:val="28"/>
          <w:lang w:val="en-US"/>
        </w:rPr>
        <w:t xml:space="preserve"> - </w:t>
      </w:r>
      <w:r>
        <w:rPr>
          <w:sz w:val="28"/>
        </w:rPr>
        <w:t>ислам суннитского на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инство историков считают, что на ранних этапах этнической истории киргизов существенное значение для после</w:t>
        <w:softHyphen/>
        <w:t>дующего формирования нации имели племена гуннов, динлинов, саков и усуней. До Х в. тюркоязычные племена рас</w:t>
        <w:softHyphen/>
        <w:t>селялись в горных районах Саян и Алтая, где сейчас можно найти их прямых по</w:t>
        <w:softHyphen/>
        <w:t>томков, считающих себя киргизами, а так</w:t>
        <w:softHyphen/>
        <w:t>же в восточных частях Саур-Тарбагатая и Тянь-Шаня. Постоянные военные конф</w:t>
        <w:softHyphen/>
        <w:t>ликты, связанные, как правило, с борьбой за пастбищные ресурсы, приводили к пе</w:t>
        <w:softHyphen/>
        <w:t>ремещению отдельных племен на запад и юго-запад (гораздо реже на восток и юго-восток), смешению разных по антро</w:t>
        <w:softHyphen/>
        <w:t>пологическим признакам народов, что в итоге дало начало формированию кир</w:t>
        <w:softHyphen/>
        <w:t>гизского этноса.</w:t>
      </w:r>
    </w:p>
    <w:p>
      <w:pPr>
        <w:pStyle w:val="Normal"/>
        <w:jc w:val="both"/>
        <w:rPr/>
      </w:pPr>
      <w:r>
        <w:rPr>
          <w:sz w:val="28"/>
        </w:rPr>
        <w:t>Предками киргизов можно считать не</w:t>
        <w:softHyphen/>
        <w:t>которые племена карлуков, уйгуров, иранские народы, монгольские племена, пришедшие на восток Средней Азии в период захватнических войн</w:t>
      </w:r>
      <w:r>
        <w:rPr>
          <w:sz w:val="28"/>
          <w:lang w:val="en-US"/>
        </w:rPr>
        <w:t xml:space="preserve"> XIII</w:t>
      </w:r>
      <w:r>
        <w:rPr>
          <w:sz w:val="28"/>
        </w:rPr>
        <w:t xml:space="preserve"> в., а в ХУ1-ХУ11 вв. существенное влияние в вос</w:t>
        <w:softHyphen/>
        <w:t>точных частях Средней Азии имели и казахсксжогаиские племена. В</w:t>
      </w:r>
      <w:r>
        <w:rPr>
          <w:sz w:val="28"/>
          <w:lang w:val="en-US"/>
        </w:rPr>
        <w:t xml:space="preserve"> XVI</w:t>
      </w:r>
      <w:r>
        <w:rPr>
          <w:sz w:val="28"/>
        </w:rPr>
        <w:t xml:space="preserve"> 1-ХУ111вв. Восточный Тянь-Шань постоянно подвергается на</w:t>
        <w:softHyphen/>
        <w:t>бегам джунгаров. Это также повлияло на этнические особенности киргизского на</w:t>
        <w:softHyphen/>
        <w:t>рода.</w:t>
      </w:r>
    </w:p>
    <w:p>
      <w:pPr>
        <w:pStyle w:val="Normal"/>
        <w:jc w:val="both"/>
        <w:rPr/>
      </w:pPr>
      <w:r>
        <w:rPr>
          <w:sz w:val="28"/>
        </w:rPr>
        <w:t>Современное размещение киргизов значительно отличается от их расселения в</w:t>
      </w:r>
      <w:r>
        <w:rPr>
          <w:sz w:val="28"/>
          <w:lang w:val="en-US"/>
        </w:rPr>
        <w:t xml:space="preserve"> XVII-XIX</w:t>
      </w:r>
      <w:r>
        <w:rPr>
          <w:sz w:val="28"/>
        </w:rPr>
        <w:t xml:space="preserve"> вв. Тогда они заселяли весь Каратегин (территория современного Таджикистана), но постепенно их вытес</w:t>
        <w:softHyphen/>
        <w:t>няют в более высокие части Памиро-Алая и далее на восток. В конце</w:t>
      </w:r>
      <w:r>
        <w:rPr>
          <w:sz w:val="28"/>
          <w:lang w:val="en-US"/>
        </w:rPr>
        <w:t xml:space="preserve"> XIX -</w:t>
      </w:r>
      <w:r>
        <w:rPr>
          <w:sz w:val="28"/>
        </w:rPr>
        <w:t xml:space="preserve">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, уже после принятия российского подданства, происходит дальнейшая экспансия на земли киргизов, особенно на предгорные пространства. Происхо</w:t>
        <w:softHyphen/>
        <w:t>дило выделение прибывающим из Евро</w:t>
        <w:softHyphen/>
        <w:t>пейской России славянским народам на</w:t>
        <w:softHyphen/>
        <w:t>иболее плодородных богарных (способ</w:t>
        <w:softHyphen/>
        <w:t>ных давать урожай без орошения) земель на высотах до</w:t>
      </w:r>
      <w:r>
        <w:rPr>
          <w:sz w:val="28"/>
          <w:lang w:val="en-US"/>
        </w:rPr>
        <w:t xml:space="preserve"> 1000-1200</w:t>
      </w:r>
      <w:r>
        <w:rPr>
          <w:sz w:val="28"/>
        </w:rPr>
        <w:t xml:space="preserve"> м, что, конеч</w:t>
        <w:softHyphen/>
        <w:t>но же, привело к изменению расселения киргизских племен.</w:t>
      </w:r>
    </w:p>
    <w:p>
      <w:pPr>
        <w:pStyle w:val="Normal"/>
        <w:jc w:val="both"/>
        <w:rPr/>
      </w:pPr>
      <w:r>
        <w:rPr>
          <w:sz w:val="28"/>
        </w:rPr>
        <w:t>Главным занятием киргизов в течение многих веков было животноводство экстенсивного типа, в своем большинстве при кочевом, а в начале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ека при невы</w:t>
        <w:softHyphen/>
        <w:t>сокой доле полукочевого или даже осед</w:t>
        <w:softHyphen/>
        <w:t>лого (беднейшие семьи) образа жизни. Направление хозяйства менялось в зави</w:t>
        <w:softHyphen/>
        <w:t>симости от исторических и природных условий. Большое значение всегда имели лошад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 для выпаса овец и крупного рогатого скота, и для военных действий. В южных районах для торгового обмена с земледельческими народами выращи</w:t>
        <w:softHyphen/>
        <w:t>вался крупный рогатый скот, но все же преимущество отдавалось овцам как на</w:t>
        <w:softHyphen/>
        <w:t>иболее скороспелому виду скота. Разви</w:t>
        <w:softHyphen/>
        <w:t>тию животноводства способствовал со</w:t>
        <w:softHyphen/>
        <w:t>став травостоя. С приходом русских уве</w:t>
        <w:softHyphen/>
        <w:t>личилась доля земледелия, особенно 6о-гарного, в жизни киргизов. В южных рай</w:t>
        <w:softHyphen/>
        <w:t>онах издавна применялось орошение, но лишь в наиболее крупных байских или манапских хозяйств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ительное место в быту киргизов занимали домашние промыслы (выделка кож, кошм, шитье, ювелирное дело) и охота при помощи ловчих пт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стоящее время все еще остается специализация киргизского народа на жи</w:t>
        <w:softHyphen/>
        <w:t>вотноводстве, хотя в сельской местности уже часто можно встретить киргиза ово</w:t>
        <w:softHyphen/>
        <w:t>щевода и табаковода, выращивающего сахарную свеклу или многолетние трав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РУССКИЕ В КИРГИЗ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Киргизы заселили свою нынеш</w:t>
        <w:softHyphen/>
        <w:t xml:space="preserve">нюю территорию не позднее </w:t>
      </w:r>
      <w:r>
        <w:rPr>
          <w:sz w:val="28"/>
          <w:lang w:val="en-US"/>
        </w:rPr>
        <w:t xml:space="preserve">XVII </w:t>
      </w:r>
      <w:r>
        <w:rPr>
          <w:sz w:val="28"/>
        </w:rPr>
        <w:t>в. Это искони кочевой народ, и на протяжении веков их родоплеменные образования были мало связаны между собой. Номиналь</w:t>
        <w:softHyphen/>
        <w:t>но они подчинялись разным пра</w:t>
        <w:softHyphen/>
        <w:t>вителям, а фактически были неза</w:t>
        <w:softHyphen/>
        <w:t>висимыми. Усиление влияния Рос</w:t>
        <w:softHyphen/>
        <w:t>сии в Среднеазиатском регионе привело к тому, что в</w:t>
      </w:r>
      <w:r>
        <w:rPr>
          <w:sz w:val="28"/>
          <w:lang w:val="en-US"/>
        </w:rPr>
        <w:t xml:space="preserve"> 1855</w:t>
      </w:r>
      <w:r>
        <w:rPr>
          <w:sz w:val="28"/>
        </w:rPr>
        <w:t xml:space="preserve"> г. иссык-кульскме киргизы, а в</w:t>
      </w:r>
      <w:r>
        <w:rPr>
          <w:sz w:val="28"/>
          <w:lang w:val="en-US"/>
        </w:rPr>
        <w:t xml:space="preserve"> 1864</w:t>
      </w:r>
      <w:r>
        <w:rPr>
          <w:sz w:val="28"/>
        </w:rPr>
        <w:t xml:space="preserve"> г. чуйские киргизы перешли в россий</w:t>
        <w:softHyphen/>
        <w:t>ское подданство. После ликвидации в</w:t>
      </w:r>
      <w:r>
        <w:rPr>
          <w:sz w:val="28"/>
          <w:lang w:val="en-US"/>
        </w:rPr>
        <w:t xml:space="preserve"> 1876</w:t>
      </w:r>
      <w:r>
        <w:rPr>
          <w:sz w:val="28"/>
        </w:rPr>
        <w:t xml:space="preserve"> г. Кокандского ханства к Рос</w:t>
        <w:softHyphen/>
        <w:t>сии были присоединены и южные киргизы.</w:t>
      </w:r>
    </w:p>
    <w:p>
      <w:pPr>
        <w:pStyle w:val="Normal"/>
        <w:jc w:val="both"/>
        <w:rPr/>
      </w:pPr>
      <w:r>
        <w:rPr>
          <w:sz w:val="28"/>
        </w:rPr>
        <w:t>В конце 60-х гг.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началась русско-украинская колонизация Северной Киргизии (Чуйская и Та</w:t>
        <w:softHyphen/>
        <w:t>ласская долины, Прииссыккулье). В 70-80-х гг. последовала миграция уйгуров и дунган из Синьцзяна, которые занимались в основном ре</w:t>
        <w:softHyphen/>
        <w:t>меслом, а в Чуйской долин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зем</w:t>
        <w:softHyphen/>
        <w:t>леделием.</w:t>
      </w:r>
    </w:p>
    <w:p>
      <w:pPr>
        <w:pStyle w:val="Normal"/>
        <w:jc w:val="both"/>
        <w:rPr/>
      </w:pPr>
      <w:r>
        <w:rPr>
          <w:sz w:val="28"/>
        </w:rPr>
        <w:t>После установления советской власти в Киргизии так же, как и во всей Средней Азии, начался пе</w:t>
        <w:softHyphen/>
        <w:t>редел земель, сопровождающий</w:t>
        <w:softHyphen/>
        <w:t>ся их изъятием, прежде всего у рус</w:t>
        <w:softHyphen/>
        <w:t>ских переселенцев. В итоге так на</w:t>
        <w:softHyphen/>
        <w:t>зываемого национально-террито</w:t>
        <w:softHyphen/>
        <w:t>риального размежевания Средней Азии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октября</w:t>
      </w:r>
      <w:r>
        <w:rPr>
          <w:sz w:val="28"/>
          <w:lang w:val="en-US"/>
        </w:rPr>
        <w:t xml:space="preserve"> 1924</w:t>
      </w:r>
      <w:r>
        <w:rPr>
          <w:sz w:val="28"/>
        </w:rPr>
        <w:t xml:space="preserve"> г. была про</w:t>
        <w:softHyphen/>
        <w:t>возглашена Кара-Киргизская ав</w:t>
        <w:softHyphen/>
        <w:t>тономная область (с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25 </w:t>
      </w:r>
      <w:r>
        <w:rPr>
          <w:sz w:val="28"/>
        </w:rPr>
        <w:t>г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иргизская) в составе РСФСР, а с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февраля</w:t>
      </w:r>
      <w:r>
        <w:rPr>
          <w:sz w:val="28"/>
          <w:lang w:val="en-US"/>
        </w:rPr>
        <w:t xml:space="preserve"> 1926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иргизс</w:t>
        <w:softHyphen/>
        <w:t>кая АССР, и, наконец,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екабря </w:t>
      </w:r>
      <w:r>
        <w:rPr>
          <w:sz w:val="28"/>
          <w:lang w:val="en-US"/>
        </w:rPr>
        <w:t>1936</w:t>
      </w:r>
      <w:r>
        <w:rPr>
          <w:sz w:val="28"/>
        </w:rPr>
        <w:t xml:space="preserve"> г. была образована Киргиз</w:t>
        <w:softHyphen/>
        <w:t>ская СС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ременная карта этнического состава населения достаточно пестра и отражает упомянутые чер</w:t>
        <w:softHyphen/>
        <w:t>ты заселения Киргизии. Славянское население проживает в основном в северных районах и в Прииссыккулъе, а киргизы населяют цент</w:t>
        <w:softHyphen/>
        <w:t>ральную и южную часть респуб</w:t>
        <w:softHyphen/>
        <w:t>лики. Компактные поселения уйгу</w:t>
        <w:softHyphen/>
        <w:t>ров, узбеков и таджиков располо</w:t>
        <w:softHyphen/>
        <w:t>жены на западе и юго-западе. Кроме того, на севере Киргизии компактно проживают выселенные в годы войны из Поволжья нем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ая численность населения Киргизии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января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состав</w:t>
        <w:softHyphen/>
        <w:t>ляла</w:t>
      </w:r>
      <w:r>
        <w:rPr>
          <w:sz w:val="28"/>
          <w:lang w:val="en-US"/>
        </w:rPr>
        <w:t xml:space="preserve"> 4367</w:t>
      </w:r>
      <w:r>
        <w:rPr>
          <w:sz w:val="28"/>
        </w:rPr>
        <w:t xml:space="preserve"> тыс. человек, в том числе киргизов</w:t>
      </w:r>
      <w:r>
        <w:rPr>
          <w:sz w:val="28"/>
          <w:lang w:val="en-US"/>
        </w:rPr>
        <w:t xml:space="preserve"> - 52,4%,</w:t>
      </w:r>
      <w:r>
        <w:rPr>
          <w:sz w:val="28"/>
        </w:rPr>
        <w:t xml:space="preserve"> русских</w:t>
      </w:r>
      <w:r>
        <w:rPr>
          <w:sz w:val="28"/>
          <w:lang w:val="en-US"/>
        </w:rPr>
        <w:t xml:space="preserve"> - 21,5%, </w:t>
      </w:r>
      <w:r>
        <w:rPr>
          <w:sz w:val="28"/>
        </w:rPr>
        <w:t>узбеков</w:t>
      </w:r>
      <w:r>
        <w:rPr>
          <w:sz w:val="28"/>
          <w:lang w:val="en-US"/>
        </w:rPr>
        <w:t xml:space="preserve"> - 12,9%,</w:t>
      </w:r>
      <w:r>
        <w:rPr>
          <w:sz w:val="28"/>
        </w:rPr>
        <w:t xml:space="preserve"> украинцев</w:t>
      </w:r>
      <w:r>
        <w:rPr>
          <w:sz w:val="28"/>
          <w:lang w:val="en-US"/>
        </w:rPr>
        <w:t xml:space="preserve"> - 2,5%, </w:t>
      </w:r>
      <w:r>
        <w:rPr>
          <w:sz w:val="28"/>
        </w:rPr>
        <w:t>немцев</w:t>
      </w:r>
      <w:r>
        <w:rPr>
          <w:sz w:val="28"/>
          <w:lang w:val="en-US"/>
        </w:rPr>
        <w:t xml:space="preserve"> - 2,4%,</w:t>
      </w:r>
      <w:r>
        <w:rPr>
          <w:sz w:val="28"/>
        </w:rPr>
        <w:t xml:space="preserve"> татар</w:t>
      </w:r>
      <w:r>
        <w:rPr>
          <w:sz w:val="28"/>
          <w:lang w:val="en-US"/>
        </w:rPr>
        <w:t xml:space="preserve"> - 2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ложившейся за годы советс</w:t>
        <w:softHyphen/>
        <w:t>кой власти национальной и соци</w:t>
        <w:softHyphen/>
        <w:t>ально-экономической структуре населения Киргизии русские зани</w:t>
        <w:softHyphen/>
        <w:t>мали вполне устойчивую позицию. В последние десятилетия ситуация стала меняться. За</w:t>
      </w:r>
      <w:r>
        <w:rPr>
          <w:sz w:val="28"/>
          <w:lang w:val="en-US"/>
        </w:rPr>
        <w:t xml:space="preserve"> 1970-1989</w:t>
      </w:r>
      <w:r>
        <w:rPr>
          <w:sz w:val="28"/>
        </w:rPr>
        <w:t xml:space="preserve"> гг. доля русских в населении сокра</w:t>
        <w:softHyphen/>
        <w:t>тилась с</w:t>
      </w:r>
      <w:r>
        <w:rPr>
          <w:sz w:val="28"/>
          <w:lang w:val="en-US"/>
        </w:rPr>
        <w:t xml:space="preserve"> 30,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1,5%.</w:t>
      </w:r>
    </w:p>
    <w:p>
      <w:pPr>
        <w:pStyle w:val="Normal"/>
        <w:jc w:val="both"/>
        <w:rPr/>
      </w:pPr>
      <w:r>
        <w:rPr>
          <w:sz w:val="28"/>
        </w:rPr>
        <w:t>Но все же в</w:t>
      </w:r>
      <w:r>
        <w:rPr>
          <w:sz w:val="28"/>
          <w:lang w:val="en-US"/>
        </w:rPr>
        <w:t xml:space="preserve"> 1989</w:t>
      </w:r>
      <w:r>
        <w:rPr>
          <w:sz w:val="28"/>
        </w:rPr>
        <w:t xml:space="preserve"> г. в Киргизии проживало около</w:t>
      </w:r>
      <w:r>
        <w:rPr>
          <w:sz w:val="28"/>
          <w:lang w:val="en-US"/>
        </w:rPr>
        <w:t xml:space="preserve"> 800</w:t>
      </w:r>
      <w:r>
        <w:rPr>
          <w:sz w:val="28"/>
        </w:rPr>
        <w:t xml:space="preserve"> тыс. рус</w:t>
        <w:softHyphen/>
        <w:t>ских, многие из которых были по</w:t>
        <w:softHyphen/>
        <w:t>томками давних переселенцев и поэтому неплохо адаптировались к местной среде. Значительную часть русских составляли предста</w:t>
        <w:softHyphen/>
        <w:t>вители достаточно обеспеченных групп работников тяжелой про</w:t>
        <w:softHyphen/>
        <w:t>мышленности и производственно-технической интеллигенции.</w:t>
      </w:r>
    </w:p>
    <w:p>
      <w:pPr>
        <w:pStyle w:val="Normal"/>
        <w:jc w:val="both"/>
        <w:rPr/>
      </w:pPr>
      <w:r>
        <w:rPr>
          <w:sz w:val="28"/>
        </w:rPr>
        <w:t>В последние годы меняется не</w:t>
        <w:softHyphen/>
        <w:t>профессионального состава насе</w:t>
        <w:softHyphen/>
        <w:t>ления. Хотя местное население по преимуществу продолжает рабо</w:t>
        <w:softHyphen/>
        <w:t>тать в аграрном секторе, произо</w:t>
        <w:softHyphen/>
        <w:t>шел значительный прорыв кирги</w:t>
        <w:softHyphen/>
        <w:t>зов в элитные сферы управления, просвещения и здравоохранения, юридической деятельности, а в са</w:t>
        <w:softHyphen/>
        <w:t>мые последние год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торгово-коммерческую сферу, в легкую промышленность и в сферу город</w:t>
        <w:softHyphen/>
        <w:t>ского серви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ще до радикальных перемен в трудовой сфере Киргизии (да и остальных среднеазиатских рес</w:t>
        <w:softHyphen/>
        <w:t>публик), связанных с обретением независимости, в этническом фак</w:t>
        <w:softHyphen/>
        <w:t>торе был заложен конфликтный по</w:t>
        <w:softHyphen/>
        <w:t>тенциал, "проблема русских" су</w:t>
        <w:softHyphen/>
        <w:t>ществовала, но в скрытой форме. Особенности социального и про</w:t>
        <w:softHyphen/>
        <w:t>фессионального состава русских, обеспечивавшие им до этого срав</w:t>
        <w:softHyphen/>
        <w:t>нительно благоприятный жизненный уровень, обрели определенно не</w:t>
        <w:softHyphen/>
        <w:t>годы, когда в республике началась хозяйственная переориентация: со</w:t>
        <w:softHyphen/>
        <w:t>кращение предприятий тяжелой промышленности (в том числе ВПК), в целом экономический кри</w:t>
        <w:softHyphen/>
        <w:t>зис и бурный всплеск торгово-по-среднической и финансовой дея</w:t>
        <w:softHyphen/>
        <w:t>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русского населения встала серьезная проблема поиска новой экономической и социально-куль</w:t>
        <w:softHyphen/>
        <w:t>турной ниши. Но выбор опреде</w:t>
        <w:softHyphen/>
        <w:t>ленной модели поведения связан со значительными трудностями, выз</w:t>
        <w:softHyphen/>
        <w:t>ванными новой национальной по</w:t>
        <w:softHyphen/>
        <w:t>литикой правительства Киргизии, введением законов о гражданстве и языке.</w:t>
      </w:r>
    </w:p>
    <w:p>
      <w:pPr>
        <w:pStyle w:val="Normal"/>
        <w:jc w:val="both"/>
        <w:rPr/>
      </w:pPr>
      <w:r>
        <w:rPr>
          <w:sz w:val="28"/>
        </w:rPr>
        <w:t>На фоне понижения материаль</w:t>
        <w:softHyphen/>
        <w:t>ного уровня жизни значительная часть русских чувствует нацио</w:t>
        <w:softHyphen/>
        <w:t xml:space="preserve">нальный дискомфорт. По данным социологических исследований, </w:t>
      </w:r>
      <w:r>
        <w:rPr>
          <w:sz w:val="28"/>
          <w:lang w:val="en-US"/>
        </w:rPr>
        <w:t>26%</w:t>
      </w:r>
      <w:r>
        <w:rPr>
          <w:sz w:val="28"/>
        </w:rPr>
        <w:t xml:space="preserve"> русских ощущают ущемление собственного достоинства на на</w:t>
        <w:softHyphen/>
        <w:t>циональной почве.</w:t>
      </w:r>
    </w:p>
    <w:p>
      <w:pPr>
        <w:pStyle w:val="Normal"/>
        <w:jc w:val="both"/>
        <w:rPr/>
      </w:pPr>
      <w:r>
        <w:rPr>
          <w:sz w:val="28"/>
        </w:rPr>
        <w:t>Несмотря на рост конкуренции со стороны киргизов и ожесточившиеся требования к знанию госу</w:t>
        <w:softHyphen/>
        <w:t>дарственного языка, большинство русских горожан Киргизии не ви</w:t>
        <w:softHyphen/>
        <w:t>дят необходимости для русской мо</w:t>
        <w:softHyphen/>
        <w:t>лодежи, вступающей в жизнь, бо</w:t>
        <w:softHyphen/>
        <w:t>лее глубокого включения в язык и культуру титульной национально</w:t>
        <w:softHyphen/>
        <w:t>сти. Около четверти русских Кир</w:t>
        <w:softHyphen/>
        <w:t>гизии, видя трудности новой ситу</w:t>
        <w:softHyphen/>
        <w:t>ации, единственным разумным для себя выходом считают миграцию из республики. Но значительна доля и тех, кто не собирается уез</w:t>
        <w:softHyphen/>
        <w:t>жать. Большинство потенциальных мигрантов предполагают пересе</w:t>
        <w:softHyphen/>
        <w:t>литься в Россию, причем предпоч</w:t>
        <w:softHyphen/>
        <w:t>тение отдается ее центральным районам. За последнее время зна</w:t>
        <w:softHyphen/>
        <w:t>чительное количество русских Кир</w:t>
        <w:softHyphen/>
        <w:t>гизии</w:t>
      </w:r>
      <w:r>
        <w:rPr>
          <w:sz w:val="28"/>
          <w:lang w:val="en-US"/>
        </w:rPr>
        <w:t xml:space="preserve"> - 8%</w:t>
      </w:r>
      <w:r>
        <w:rPr>
          <w:sz w:val="28"/>
        </w:rPr>
        <w:t xml:space="preserve"> от всей численности русских, проживавших в этой рес</w:t>
        <w:softHyphen/>
        <w:t>публике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тало мигрантами. Мас</w:t>
        <w:softHyphen/>
        <w:t>совый характер исхода русских в будущем может быть связан с даль</w:t>
        <w:softHyphen/>
        <w:t>нейшим усилением националисти</w:t>
        <w:softHyphen/>
        <w:t>ческих тенденций во внутренней политике республики и ухудшени</w:t>
        <w:softHyphen/>
        <w:t>ем экономического положения, в значительной мере определяемы</w:t>
        <w:softHyphen/>
        <w:t>ми миграцией большого числа ква</w:t>
        <w:softHyphen/>
        <w:t>лифицированных работников. Осо</w:t>
        <w:softHyphen/>
        <w:t>бое беспокойство у русского на</w:t>
        <w:softHyphen/>
        <w:t>селения Киргизии вызывает сокра</w:t>
        <w:softHyphen/>
        <w:t>щение функционирования на рус</w:t>
        <w:softHyphen/>
        <w:t>ском языке средств массовой ин</w:t>
        <w:softHyphen/>
        <w:t>формации, прежде всего телеви</w:t>
        <w:softHyphen/>
        <w:t>дения, а также таких институтов культуры, как вузы. театры и т. д. Вместе с тем озабоченность пони</w:t>
        <w:softHyphen/>
        <w:t>жением статуса русского языка не свидетельствует о явном нежела</w:t>
        <w:softHyphen/>
        <w:t>нии русского населения Киргизии осваивать государственный язык. Большинство опрошенного русско</w:t>
        <w:softHyphen/>
        <w:t>го населения реально оценивает негативные последствия своего слабого владения киргизским язы</w:t>
        <w:softHyphen/>
        <w:t>ком. Около</w:t>
      </w:r>
      <w:r>
        <w:rPr>
          <w:sz w:val="28"/>
          <w:lang w:val="en-US"/>
        </w:rPr>
        <w:t xml:space="preserve"> 75%</w:t>
      </w:r>
      <w:r>
        <w:rPr>
          <w:sz w:val="28"/>
        </w:rPr>
        <w:t xml:space="preserve"> русских горожан Киргизии вообще не говорят на киргизском языке или говорят на нем с большим тру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 русского населения Киргизии сохраняется сильная ориентация на реинтеграцию бывших респуб</w:t>
        <w:softHyphen/>
        <w:t>лик СССР. В этой связи у местно</w:t>
        <w:softHyphen/>
        <w:t>го русского населения встречает поддержку политика на развитие всесторонних связей между быв</w:t>
        <w:softHyphen/>
        <w:t>шими союзными республиками, и, прежде всего между Киргизией и Россией. Идея двойного граждан</w:t>
        <w:softHyphen/>
        <w:t>ства встречает среди русских Киргизии активное одобрение. В то же время у русского населения в какой-то мере растет переориен</w:t>
        <w:softHyphen/>
        <w:t>тация с единого социально-поли</w:t>
        <w:softHyphen/>
        <w:t>тического пространства бывшего СССР на республику проживания, и поэтому значительная часть рус</w:t>
        <w:softHyphen/>
        <w:t>ских все более готова принять ста</w:t>
        <w:softHyphen/>
        <w:t>тус этнического меньшинства в новом независимом государстве.</w:t>
      </w:r>
    </w:p>
    <w:p>
      <w:pPr>
        <w:pStyle w:val="Normal"/>
        <w:jc w:val="both"/>
        <w:rPr/>
      </w:pPr>
      <w:r>
        <w:rPr>
          <w:sz w:val="28"/>
        </w:rPr>
        <w:t>Но и в случае миграции значи</w:t>
        <w:softHyphen/>
        <w:t>тельной части населения, и в слу</w:t>
        <w:softHyphen/>
        <w:t>чае адаптации и принятия русски</w:t>
        <w:softHyphen/>
        <w:t>ми новых условий жизни в респуб</w:t>
        <w:softHyphen/>
        <w:t>лике Россия должна всячески за</w:t>
        <w:softHyphen/>
        <w:t>ботиться о русских, оказавшихся за пределами прежде единого го</w:t>
        <w:softHyphen/>
        <w:t>сударства. Многие русские наде</w:t>
        <w:softHyphen/>
        <w:t>ются на подобные действия со сто</w:t>
        <w:softHyphen/>
        <w:t>роны России. Эта помощь должна заключаться, но их взгляд, в под</w:t>
        <w:softHyphen/>
        <w:t>держании между русской диаспо</w:t>
        <w:softHyphen/>
        <w:t>рой в ближнем российском зару</w:t>
        <w:softHyphen/>
        <w:t>бежье и Россией тесных и разно</w:t>
        <w:softHyphen/>
        <w:t>образных связе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оциально-эко</w:t>
        <w:softHyphen/>
        <w:t>номических, гуманитарных, куль</w:t>
        <w:softHyphen/>
        <w:t>турно-языковых. А для русских миг</w:t>
        <w:softHyphen/>
        <w:t>рантов, переехавших в Россию, необходима помощь в установле</w:t>
        <w:softHyphen/>
        <w:t>нии для них материальных компен</w:t>
        <w:softHyphen/>
        <w:t>саций, строительстве жилья, в ско</w:t>
        <w:softHyphen/>
        <w:t>рейшем определении достойного правового статуса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ГИДРОЭНЕРГЕТИКА КИРГИЗИИ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Установленная мощность электростанции энергосистемы,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</w:t>
      </w:r>
    </w:p>
    <w:p>
      <w:pPr>
        <w:pStyle w:val="Normal"/>
        <w:jc w:val="both"/>
        <w:rPr/>
      </w:pPr>
      <w:r>
        <w:rPr>
          <w:sz w:val="28"/>
        </w:rPr>
        <w:t>все электростанции</w:t>
      </w:r>
      <w:r>
        <w:rPr>
          <w:sz w:val="28"/>
          <w:lang w:val="en-US"/>
        </w:rPr>
        <w:t xml:space="preserve">          3542,3</w:t>
      </w:r>
      <w:r>
        <w:rPr>
          <w:sz w:val="28"/>
        </w:rPr>
        <w:t xml:space="preserve"> Мвт </w:t>
      </w:r>
    </w:p>
    <w:p>
      <w:pPr>
        <w:pStyle w:val="Normal"/>
        <w:jc w:val="both"/>
        <w:rPr/>
      </w:pPr>
      <w:r>
        <w:rPr>
          <w:sz w:val="28"/>
        </w:rPr>
        <w:t>гидроэлектростанции</w:t>
      </w:r>
      <w:r>
        <w:rPr>
          <w:sz w:val="28"/>
          <w:lang w:val="en-US"/>
        </w:rPr>
        <w:t xml:space="preserve">        2873,3</w:t>
      </w:r>
      <w:r>
        <w:rPr>
          <w:sz w:val="28"/>
        </w:rPr>
        <w:t xml:space="preserve"> Мвт </w:t>
      </w:r>
    </w:p>
    <w:p>
      <w:pPr>
        <w:pStyle w:val="Normal"/>
        <w:jc w:val="both"/>
        <w:rPr/>
      </w:pPr>
      <w:r>
        <w:rPr>
          <w:sz w:val="28"/>
        </w:rPr>
        <w:t>тепловые электростанции</w:t>
      </w:r>
      <w:r>
        <w:rPr>
          <w:sz w:val="28"/>
          <w:lang w:val="en-US"/>
        </w:rPr>
        <w:t xml:space="preserve">      669,0</w:t>
      </w:r>
      <w:r>
        <w:rPr>
          <w:sz w:val="28"/>
        </w:rPr>
        <w:t xml:space="preserve"> Мвт</w:t>
      </w:r>
    </w:p>
    <w:p>
      <w:pPr>
        <w:pStyle w:val="Normal"/>
        <w:jc w:val="both"/>
        <w:rPr/>
      </w:pPr>
      <w:r>
        <w:rPr>
          <w:sz w:val="28"/>
        </w:rPr>
        <w:t>Производство электроэнергии в энергосистеме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</w:t>
      </w:r>
    </w:p>
    <w:p>
      <w:pPr>
        <w:pStyle w:val="Normal"/>
        <w:jc w:val="both"/>
        <w:rPr/>
      </w:pPr>
      <w:r>
        <w:rPr>
          <w:sz w:val="28"/>
        </w:rPr>
        <w:t>Все электростанции</w:t>
      </w:r>
      <w:r>
        <w:rPr>
          <w:sz w:val="28"/>
          <w:lang w:val="en-US"/>
        </w:rPr>
        <w:t xml:space="preserve">          10986,6</w:t>
      </w:r>
      <w:r>
        <w:rPr>
          <w:sz w:val="28"/>
        </w:rPr>
        <w:t xml:space="preserve"> гВт*ч</w:t>
      </w:r>
    </w:p>
    <w:p>
      <w:pPr>
        <w:pStyle w:val="Normal"/>
        <w:jc w:val="both"/>
        <w:rPr/>
      </w:pPr>
      <w:r>
        <w:rPr>
          <w:sz w:val="28"/>
        </w:rPr>
        <w:t>гидроэлектростанции</w:t>
      </w:r>
      <w:r>
        <w:rPr>
          <w:sz w:val="28"/>
          <w:lang w:val="en-US"/>
        </w:rPr>
        <w:t xml:space="preserve">          8896,9</w:t>
      </w:r>
      <w:r>
        <w:rPr>
          <w:sz w:val="28"/>
        </w:rPr>
        <w:t xml:space="preserve"> гВт*ч </w:t>
      </w:r>
    </w:p>
    <w:p>
      <w:pPr>
        <w:pStyle w:val="Normal"/>
        <w:jc w:val="both"/>
        <w:rPr/>
      </w:pPr>
      <w:r>
        <w:rPr>
          <w:sz w:val="28"/>
        </w:rPr>
        <w:t>тепловые электростанции</w:t>
      </w:r>
      <w:r>
        <w:rPr>
          <w:sz w:val="28"/>
          <w:lang w:val="en-US"/>
        </w:rPr>
        <w:t xml:space="preserve">       2089,7</w:t>
      </w:r>
      <w:r>
        <w:rPr>
          <w:sz w:val="28"/>
        </w:rPr>
        <w:t xml:space="preserve"> гВт*ч</w:t>
      </w:r>
    </w:p>
    <w:p>
      <w:pPr>
        <w:pStyle w:val="Normal"/>
        <w:jc w:val="both"/>
        <w:rPr/>
      </w:pPr>
      <w:r>
        <w:rPr>
          <w:sz w:val="28"/>
        </w:rPr>
        <w:t xml:space="preserve">История начала работы энергосистемы относится к </w:t>
      </w:r>
      <w:r>
        <w:rPr>
          <w:sz w:val="28"/>
          <w:lang w:val="en-US"/>
        </w:rPr>
        <w:t>1934</w:t>
      </w:r>
      <w:r>
        <w:rPr>
          <w:sz w:val="28"/>
        </w:rPr>
        <w:t xml:space="preserve"> г., когда в республике была создана первая сеть из линий</w:t>
      </w:r>
      <w:r>
        <w:rPr>
          <w:sz w:val="28"/>
          <w:lang w:val="en-US"/>
        </w:rPr>
        <w:t xml:space="preserve"> 13,2</w:t>
      </w:r>
      <w:r>
        <w:rPr>
          <w:sz w:val="28"/>
        </w:rPr>
        <w:t xml:space="preserve"> кВ.</w:t>
      </w:r>
    </w:p>
    <w:p>
      <w:pPr>
        <w:pStyle w:val="Normal"/>
        <w:jc w:val="both"/>
        <w:rPr/>
      </w:pPr>
      <w:r>
        <w:rPr>
          <w:sz w:val="28"/>
        </w:rPr>
        <w:t>Сейчас в основу развития энергетики положено эффек</w:t>
        <w:softHyphen/>
        <w:t>тивное использование бога</w:t>
        <w:softHyphen/>
        <w:t>тейших гидроэнергоресурсов, поэтому около</w:t>
      </w:r>
      <w:r>
        <w:rPr>
          <w:sz w:val="28"/>
          <w:lang w:val="en-US"/>
        </w:rPr>
        <w:t xml:space="preserve"> 80% </w:t>
      </w:r>
      <w:r>
        <w:rPr>
          <w:sz w:val="28"/>
        </w:rPr>
        <w:t>электроэнергии производит</w:t>
        <w:softHyphen/>
        <w:t>ся на ГЭС. Это также связа</w:t>
        <w:softHyphen/>
        <w:t>но и с тем, что Киргизия за</w:t>
        <w:softHyphen/>
        <w:t>возит до</w:t>
      </w:r>
      <w:r>
        <w:rPr>
          <w:sz w:val="28"/>
          <w:lang w:val="en-US"/>
        </w:rPr>
        <w:t xml:space="preserve"> 80%</w:t>
      </w:r>
      <w:r>
        <w:rPr>
          <w:sz w:val="28"/>
        </w:rPr>
        <w:t xml:space="preserve"> потребляемо</w:t>
        <w:softHyphen/>
        <w:t>го топлива.</w:t>
      </w:r>
    </w:p>
    <w:p>
      <w:pPr>
        <w:pStyle w:val="Normal"/>
        <w:jc w:val="both"/>
        <w:rPr/>
      </w:pPr>
      <w:r>
        <w:rPr>
          <w:sz w:val="28"/>
        </w:rPr>
        <w:t>По гидроэнергоресурсам республика занимает третье место в странах СНГ (вслед за Россией и Таджикиста</w:t>
        <w:softHyphen/>
        <w:t>ном). Реки имеют исключи</w:t>
        <w:softHyphen/>
        <w:t>тельно высокую концентра</w:t>
        <w:softHyphen/>
        <w:t>цию потенциальной мощно</w:t>
        <w:softHyphen/>
        <w:t>сти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 русла реки. По удельной мощности р. Нарын с ее притоками превосходит Волгу и Ангару. Гидроэнер</w:t>
        <w:softHyphen/>
        <w:t>гетический потенциал рес</w:t>
        <w:softHyphen/>
        <w:t>публики составляет</w:t>
      </w:r>
      <w:r>
        <w:rPr>
          <w:sz w:val="28"/>
          <w:lang w:val="en-US"/>
        </w:rPr>
        <w:t xml:space="preserve"> 142,5 </w:t>
      </w:r>
      <w:r>
        <w:rPr>
          <w:sz w:val="28"/>
        </w:rPr>
        <w:t>млрд. кВт</w:t>
      </w:r>
      <w:r>
        <w:rPr>
          <w:sz w:val="28"/>
          <w:lang w:val="en-US"/>
        </w:rPr>
        <w:t xml:space="preserve"> •</w:t>
      </w:r>
      <w:r>
        <w:rPr>
          <w:sz w:val="28"/>
        </w:rPr>
        <w:t xml:space="preserve"> ч, и освоен он лишь на</w:t>
      </w:r>
      <w:r>
        <w:rPr>
          <w:sz w:val="28"/>
          <w:lang w:val="en-US"/>
        </w:rPr>
        <w:t xml:space="preserve"> 9%.</w:t>
      </w:r>
      <w:r>
        <w:rPr>
          <w:sz w:val="28"/>
        </w:rPr>
        <w:t xml:space="preserve"> Современное техническое состояние поз</w:t>
        <w:softHyphen/>
        <w:t>воляет использовать</w:t>
      </w:r>
      <w:r>
        <w:rPr>
          <w:sz w:val="28"/>
          <w:lang w:val="en-US"/>
        </w:rPr>
        <w:t xml:space="preserve"> 72,9 </w:t>
      </w:r>
      <w:r>
        <w:rPr>
          <w:sz w:val="28"/>
        </w:rPr>
        <w:t>мпрд. кВт*ч, однако эконо</w:t>
        <w:softHyphen/>
        <w:t>мически эффективно освое</w:t>
        <w:softHyphen/>
        <w:t>ние только</w:t>
      </w:r>
      <w:r>
        <w:rPr>
          <w:sz w:val="28"/>
          <w:lang w:val="en-US"/>
        </w:rPr>
        <w:t xml:space="preserve"> 48</w:t>
      </w:r>
      <w:r>
        <w:rPr>
          <w:sz w:val="28"/>
        </w:rPr>
        <w:t xml:space="preserve"> млрд. кВт-ч.</w:t>
      </w:r>
    </w:p>
    <w:p>
      <w:pPr>
        <w:pStyle w:val="Normal"/>
        <w:jc w:val="both"/>
        <w:rPr/>
      </w:pPr>
      <w:r>
        <w:rPr>
          <w:sz w:val="28"/>
        </w:rPr>
        <w:t>Бассейн река Нарын имеет потенциальные ресурсы</w:t>
      </w:r>
      <w:r>
        <w:rPr>
          <w:sz w:val="28"/>
          <w:lang w:val="en-US"/>
        </w:rPr>
        <w:t xml:space="preserve"> 56,9 </w:t>
      </w:r>
      <w:r>
        <w:rPr>
          <w:sz w:val="28"/>
        </w:rPr>
        <w:t>млрд. кВт-ч, на этой реке и ее притоках можно постро</w:t>
        <w:softHyphen/>
        <w:t>ить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ГЭС с выработкой электроэнергии порядка</w:t>
      </w:r>
      <w:r>
        <w:rPr>
          <w:sz w:val="28"/>
          <w:lang w:val="en-US"/>
        </w:rPr>
        <w:t xml:space="preserve"> 30 </w:t>
      </w:r>
      <w:r>
        <w:rPr>
          <w:sz w:val="28"/>
        </w:rPr>
        <w:t>млрд. кВт-ч.</w:t>
      </w:r>
    </w:p>
    <w:p>
      <w:pPr>
        <w:pStyle w:val="Normal"/>
        <w:jc w:val="both"/>
        <w:rPr/>
      </w:pPr>
      <w:r>
        <w:rPr>
          <w:sz w:val="28"/>
        </w:rPr>
        <w:t>В комплексной програм</w:t>
        <w:softHyphen/>
        <w:t>ме освоения гидроресур</w:t>
        <w:softHyphen/>
        <w:t>сов сказано о строитель</w:t>
        <w:softHyphen/>
        <w:t>стве гидроэлектростанций в среднем и верхнем те</w:t>
        <w:softHyphen/>
        <w:t xml:space="preserve">чении Нары на общую установленную мощность </w:t>
      </w:r>
      <w:r>
        <w:rPr>
          <w:sz w:val="28"/>
          <w:lang w:val="en-US"/>
        </w:rPr>
        <w:t>5850</w:t>
      </w:r>
      <w:r>
        <w:rPr>
          <w:sz w:val="28"/>
        </w:rPr>
        <w:t xml:space="preserve"> млн. кВ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ружению водохрани</w:t>
        <w:softHyphen/>
        <w:t>лищ ГЭС благоприятствует горный рельеф, а глубокие узкие каньоны делают стро</w:t>
        <w:softHyphen/>
        <w:t>ительство плотин очень эф</w:t>
        <w:softHyphen/>
        <w:t>фективным.</w:t>
      </w:r>
    </w:p>
    <w:p>
      <w:pPr>
        <w:pStyle w:val="Normal"/>
        <w:jc w:val="both"/>
        <w:rPr/>
      </w:pPr>
      <w:r>
        <w:rPr>
          <w:sz w:val="28"/>
        </w:rPr>
        <w:t>Самая крупная из пост</w:t>
        <w:softHyphen/>
        <w:t>роенных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октогульская ГЭС. Ее установленная мощность</w:t>
      </w:r>
      <w:r>
        <w:rPr>
          <w:sz w:val="28"/>
          <w:lang w:val="en-US"/>
        </w:rPr>
        <w:t xml:space="preserve"> 1200</w:t>
      </w:r>
      <w:r>
        <w:rPr>
          <w:sz w:val="28"/>
        </w:rPr>
        <w:t xml:space="preserve"> тыс. кВт. По своему назначению она является уникальным гидроэнергетическим и ирригационным узлом. Пло</w:t>
        <w:softHyphen/>
        <w:t>тина имеет высоту</w:t>
      </w:r>
      <w:r>
        <w:rPr>
          <w:sz w:val="28"/>
          <w:lang w:val="en-US"/>
        </w:rPr>
        <w:t xml:space="preserve"> 215</w:t>
      </w:r>
      <w:r>
        <w:rPr>
          <w:sz w:val="28"/>
        </w:rPr>
        <w:t xml:space="preserve"> м от нижнего бьеф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ПРОМЫШЛЕН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На долю промышленности при</w:t>
        <w:softHyphen/>
        <w:t>ходится около</w:t>
      </w:r>
      <w:r>
        <w:rPr>
          <w:sz w:val="28"/>
          <w:lang w:val="en-US"/>
        </w:rPr>
        <w:t xml:space="preserve"> 43%</w:t>
      </w:r>
      <w:r>
        <w:rPr>
          <w:sz w:val="28"/>
        </w:rPr>
        <w:t xml:space="preserve"> чистого ма</w:t>
        <w:softHyphen/>
        <w:t>териального продукта Киргизии. В промышленности и строитель</w:t>
        <w:softHyphen/>
        <w:t>стве занято примерно</w:t>
      </w:r>
      <w:r>
        <w:rPr>
          <w:sz w:val="28"/>
          <w:lang w:val="en-US"/>
        </w:rPr>
        <w:t xml:space="preserve"> 30%</w:t>
      </w:r>
      <w:r>
        <w:rPr>
          <w:sz w:val="28"/>
        </w:rPr>
        <w:t xml:space="preserve"> ра</w:t>
        <w:softHyphen/>
        <w:t>ботающего населения. Основны</w:t>
        <w:softHyphen/>
        <w:t>ми отраслями являются: электро</w:t>
        <w:softHyphen/>
        <w:t>энергетика, цветная металлургия, машиностроение, пищевая и лег</w:t>
        <w:softHyphen/>
        <w:t>кая промышленность.</w:t>
      </w:r>
    </w:p>
    <w:p>
      <w:pPr>
        <w:pStyle w:val="Normal"/>
        <w:jc w:val="both"/>
        <w:rPr/>
      </w:pPr>
      <w:r>
        <w:rPr>
          <w:b/>
          <w:sz w:val="28"/>
        </w:rPr>
        <w:t>Электроэнергетика</w:t>
      </w:r>
      <w:r>
        <w:rPr>
          <w:sz w:val="28"/>
        </w:rPr>
        <w:t xml:space="preserve"> полу</w:t>
        <w:softHyphen/>
        <w:t>чила свое развитие на юге Кир</w:t>
        <w:softHyphen/>
        <w:t>гизии, на река Нарын и его притоках. Действуют такие крупные электростанции, как Уч-Курганская, Курпсайская, Токтогупьская, Ат-Башинская. На электростанци</w:t>
        <w:softHyphen/>
        <w:t>ях юга и основных теплоцентра</w:t>
        <w:softHyphen/>
        <w:t>лях севера республики выраба</w:t>
        <w:softHyphen/>
        <w:t>тывается свыше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млрд. кВт</w:t>
      </w:r>
      <w:r>
        <w:rPr>
          <w:sz w:val="28"/>
          <w:lang w:val="en-US"/>
        </w:rPr>
        <w:t>•</w:t>
      </w:r>
      <w:r>
        <w:rPr>
          <w:sz w:val="28"/>
        </w:rPr>
        <w:t>ч электроэнергии в год. Гидроэнер</w:t>
        <w:softHyphen/>
        <w:t>гетический потенциал страны еще далеко не выработан (потенци</w:t>
        <w:softHyphen/>
        <w:t>альные запасы</w:t>
      </w:r>
      <w:r>
        <w:rPr>
          <w:sz w:val="28"/>
          <w:lang w:val="en-US"/>
        </w:rPr>
        <w:t xml:space="preserve"> .- 15,5</w:t>
      </w:r>
      <w:r>
        <w:rPr>
          <w:sz w:val="28"/>
        </w:rPr>
        <w:t xml:space="preserve"> млн. кВт). Проектируются новые Кампаратинские ГЭС и ряд других.</w:t>
      </w:r>
    </w:p>
    <w:p>
      <w:pPr>
        <w:pStyle w:val="Normal"/>
        <w:jc w:val="both"/>
        <w:rPr/>
      </w:pPr>
      <w:r>
        <w:rPr>
          <w:sz w:val="28"/>
        </w:rPr>
        <w:t xml:space="preserve">Почти вся </w:t>
      </w:r>
      <w:r>
        <w:rPr>
          <w:b/>
          <w:sz w:val="28"/>
        </w:rPr>
        <w:t>топливная про</w:t>
        <w:softHyphen/>
        <w:t>мышленность</w:t>
      </w:r>
      <w:r>
        <w:rPr>
          <w:sz w:val="28"/>
        </w:rPr>
        <w:t xml:space="preserve"> сосредоточена в южных и центральных районах Киргизии. Преобладает бурый уголь. На первом месте по до</w:t>
        <w:softHyphen/>
        <w:t>быче стоит Ошская область. Зна</w:t>
        <w:softHyphen/>
        <w:t>чительные запасы имеются вбли</w:t>
        <w:softHyphen/>
        <w:t>зи городов Кыэыл-Кия и Супюкта, а также в разрезе Алмалык (в</w:t>
      </w:r>
      <w:r>
        <w:rPr>
          <w:sz w:val="28"/>
          <w:lang w:val="en-US"/>
        </w:rPr>
        <w:t xml:space="preserve"> 1991</w:t>
      </w:r>
      <w:r>
        <w:rPr>
          <w:sz w:val="28"/>
        </w:rPr>
        <w:t xml:space="preserve"> г. добыча составила</w:t>
      </w:r>
      <w:r>
        <w:rPr>
          <w:sz w:val="28"/>
          <w:lang w:val="en-US"/>
        </w:rPr>
        <w:t xml:space="preserve"> 1,76 </w:t>
      </w:r>
      <w:r>
        <w:rPr>
          <w:sz w:val="28"/>
        </w:rPr>
        <w:t>млн. т). Джалал-Абадская область (месторождения Кок-Янгак и Таш-Кумыр) занимает второе место</w:t>
      </w:r>
      <w:r>
        <w:rPr>
          <w:sz w:val="28"/>
          <w:lang w:val="en-US"/>
        </w:rPr>
        <w:t xml:space="preserve"> (1,41</w:t>
      </w:r>
      <w:r>
        <w:rPr>
          <w:sz w:val="28"/>
        </w:rPr>
        <w:t xml:space="preserve"> млн. тн). В отличие от предыдущих двух областей в Иссык-Кульской котловине добы</w:t>
        <w:softHyphen/>
        <w:t>вается в основном каменный уголь. Крупнейшими шахтами яв</w:t>
        <w:softHyphen/>
        <w:t>ляются "Джергалан" (около</w:t>
      </w:r>
      <w:r>
        <w:rPr>
          <w:sz w:val="28"/>
          <w:lang w:val="en-US"/>
        </w:rPr>
        <w:t xml:space="preserve"> 100 </w:t>
      </w:r>
      <w:r>
        <w:rPr>
          <w:sz w:val="28"/>
        </w:rPr>
        <w:t>тыс. т) и "Центральная"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. Кад-жи-Сай</w:t>
      </w:r>
      <w:r>
        <w:rPr>
          <w:sz w:val="28"/>
          <w:lang w:val="en-US"/>
        </w:rPr>
        <w:t xml:space="preserve"> (53</w:t>
      </w:r>
      <w:r>
        <w:rPr>
          <w:sz w:val="28"/>
        </w:rPr>
        <w:t xml:space="preserve"> тыс. тн</w:t>
      </w:r>
      <w:r>
        <w:rPr>
          <w:sz w:val="28"/>
          <w:lang w:val="en-US"/>
        </w:rPr>
        <w:t>).</w:t>
      </w:r>
      <w:r>
        <w:rPr>
          <w:sz w:val="28"/>
        </w:rPr>
        <w:t xml:space="preserve"> Завершает список угледобывающих районов разрез "Ак-Упак"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. Мин-Куш в Нарынской области</w:t>
      </w:r>
      <w:r>
        <w:rPr>
          <w:sz w:val="28"/>
          <w:lang w:val="en-US"/>
        </w:rPr>
        <w:t xml:space="preserve"> (140</w:t>
      </w:r>
      <w:r>
        <w:rPr>
          <w:sz w:val="28"/>
        </w:rPr>
        <w:t xml:space="preserve"> тыс. тн). Как и везде в странах, возник</w:t>
        <w:softHyphen/>
        <w:t>ших на территории СССР, Кир</w:t>
        <w:softHyphen/>
        <w:t>гизия снижает добычу этого вида топлива: с</w:t>
      </w:r>
      <w:r>
        <w:rPr>
          <w:sz w:val="28"/>
          <w:lang w:val="en-US"/>
        </w:rPr>
        <w:t xml:space="preserve"> 3,7</w:t>
      </w:r>
      <w:r>
        <w:rPr>
          <w:sz w:val="28"/>
        </w:rPr>
        <w:t xml:space="preserve"> млн. тн в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до </w:t>
      </w:r>
      <w:r>
        <w:rPr>
          <w:sz w:val="28"/>
          <w:lang w:val="en-US"/>
        </w:rPr>
        <w:t>1,7</w:t>
      </w:r>
      <w:r>
        <w:rPr>
          <w:sz w:val="28"/>
        </w:rPr>
        <w:t xml:space="preserve"> млн. тн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Из неосвоен</w:t>
        <w:softHyphen/>
        <w:t>ных угленосных бассейнов наиболее перспективны Узгенский (Южная Киргизия) и Кавакский (Внутренний Тянь-Шань), где можно вести добычу открытым способом.</w:t>
      </w:r>
    </w:p>
    <w:p>
      <w:pPr>
        <w:pStyle w:val="Normal"/>
        <w:jc w:val="both"/>
        <w:rPr/>
      </w:pPr>
      <w:r>
        <w:rPr>
          <w:sz w:val="28"/>
        </w:rPr>
        <w:t>Киргизия почти не имеет соб</w:t>
        <w:softHyphen/>
        <w:t>ственных ресурсов нефти и газа, хотя в Джалал-Абадской облас</w:t>
        <w:softHyphen/>
        <w:t>ти на адырных и предгорных пространствах (цент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селок Кочкор-Ата) добывается чуть более ЮО тыс. т нефти и менее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млн. куб. м газа в год.</w:t>
      </w:r>
    </w:p>
    <w:p>
      <w:pPr>
        <w:pStyle w:val="Normal"/>
        <w:jc w:val="both"/>
        <w:rPr/>
      </w:pPr>
      <w:r>
        <w:rPr>
          <w:sz w:val="28"/>
        </w:rPr>
        <w:t xml:space="preserve">Значительный импульс развития </w:t>
      </w:r>
      <w:r>
        <w:rPr>
          <w:b/>
          <w:sz w:val="28"/>
        </w:rPr>
        <w:t>машиностроение</w:t>
      </w:r>
      <w:r>
        <w:rPr>
          <w:sz w:val="28"/>
        </w:rPr>
        <w:t xml:space="preserve"> получило в годы Великой Отечественной вой</w:t>
        <w:softHyphen/>
        <w:t>ны, когда во Фрунзе были эваку</w:t>
        <w:softHyphen/>
        <w:t>ированы многие предприятия из Европейской части страны. В на</w:t>
        <w:softHyphen/>
        <w:t>стоящий момент крупнейшими можно назвать производственное объединение (ПО) "Станкостро</w:t>
        <w:softHyphen/>
        <w:t>ительный завод" и "Ала-Тоо" (электротехника, радиоэлектро</w:t>
        <w:softHyphen/>
        <w:t>ника), в начале 90-х гг. на каж</w:t>
        <w:softHyphen/>
        <w:t>дом из них работало свыше</w:t>
      </w:r>
      <w:r>
        <w:rPr>
          <w:sz w:val="28"/>
          <w:lang w:val="en-US"/>
        </w:rPr>
        <w:t xml:space="preserve"> 10 </w:t>
      </w:r>
      <w:r>
        <w:rPr>
          <w:sz w:val="28"/>
        </w:rPr>
        <w:t>тыс. человек. Они, как спруты, разбросали свои щупальца-фи</w:t>
        <w:softHyphen/>
        <w:t>лиалы по всей территории Кир</w:t>
        <w:softHyphen/>
        <w:t>гизии. Первое объединение име</w:t>
        <w:softHyphen/>
        <w:t>ет производства в городах Каракоп, Кызыл-Кия, Талас, непос</w:t>
        <w:softHyphen/>
        <w:t>редственно в Бишкеке, селе Буденновка.</w:t>
      </w:r>
      <w:r>
        <w:rPr>
          <w:sz w:val="28"/>
          <w:lang w:val="en-US"/>
        </w:rPr>
        <w:t xml:space="preserve"> V</w:t>
      </w:r>
      <w:r>
        <w:rPr>
          <w:sz w:val="28"/>
        </w:rPr>
        <w:t xml:space="preserve"> второго головное предприятие располагается в Бишкеке, помимо этого оно име</w:t>
        <w:softHyphen/>
        <w:t>ет по несколько заводов в Чуйской и Джалал-Абадской облас</w:t>
        <w:softHyphen/>
        <w:t>т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других предприятий в юж</w:t>
        <w:softHyphen/>
        <w:t>ной, менее "машиностроитель</w:t>
        <w:softHyphen/>
        <w:t>ной" части республики можно назвать завод вычислительной техники и электроламповый за</w:t>
        <w:softHyphen/>
        <w:t>вод в Майли-Сай, Таш-Кумырс-кий завод полупроводниковых материалов и насосный завод в О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ссык-Кульской области по</w:t>
        <w:softHyphen/>
        <w:t>мимо Пржевальского машино</w:t>
        <w:softHyphen/>
        <w:t>строительного завода, входяще</w:t>
        <w:softHyphen/>
        <w:t>го в ПО "Станкостроительный за</w:t>
        <w:softHyphen/>
        <w:t>вод", в Каджи-Сае и Караколе имеются электротехнические за</w:t>
        <w:softHyphen/>
        <w:t>воды, выпускающие силовые при</w:t>
        <w:softHyphen/>
        <w:t>боры, низковольтную аппарату</w:t>
        <w:softHyphen/>
        <w:t>ру, различные типы диодов. Из прочих предприятий следует вы</w:t>
        <w:softHyphen/>
        <w:t>делить ПО "Оргтехника" в г. Иссык-Купь, с филиалом в п. Мин-Куш (Нарынская область) и за</w:t>
        <w:softHyphen/>
        <w:t>вод "Улан", производящий музы</w:t>
        <w:softHyphen/>
        <w:t>кальные инструменты (саксофо</w:t>
        <w:softHyphen/>
        <w:t>ны и кларнет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ечно же, наиболее насы</w:t>
        <w:softHyphen/>
        <w:t>щенной машиностроительными предприятиями оказывается Се</w:t>
        <w:softHyphen/>
        <w:t>верная Киргизия, а точнее, Чуйская область. На весь Советский Союз были известны пресс-под</w:t>
        <w:softHyphen/>
        <w:t>борщики для сена (завод сельс</w:t>
        <w:softHyphen/>
        <w:t>кохозяйственного машинострое</w:t>
        <w:softHyphen/>
        <w:t>ния). В Бишкеке располагается единственный в Средней Азии ав</w:t>
        <w:softHyphen/>
        <w:t>тосборочный завод. По-своему уникальны такие предприятия, как НПО "Киргизэлектромаш", ПО "Агроспецреммаш", "Кыргызавтомаш", заводы контрольно-изме</w:t>
        <w:softHyphen/>
        <w:t>рительных приборов, сверл, "Тяжэлектромаш", электроваку</w:t>
        <w:softHyphen/>
        <w:t>умного машиностроения. Это только самые крупные.</w:t>
      </w:r>
    </w:p>
    <w:p>
      <w:pPr>
        <w:pStyle w:val="Normal"/>
        <w:jc w:val="both"/>
        <w:rPr/>
      </w:pPr>
      <w:r>
        <w:rPr>
          <w:sz w:val="28"/>
        </w:rPr>
        <w:t xml:space="preserve">Разработка месторождений цветных металлов началась в 30-х гг. Сейчас </w:t>
      </w:r>
      <w:r>
        <w:rPr>
          <w:b/>
          <w:sz w:val="28"/>
        </w:rPr>
        <w:t>цветная ме</w:t>
        <w:softHyphen/>
        <w:t>таллургия</w:t>
      </w:r>
      <w:r>
        <w:rPr>
          <w:sz w:val="28"/>
        </w:rPr>
        <w:t xml:space="preserve"> является наряду с машиностроением экспортной от</w:t>
        <w:softHyphen/>
        <w:t>раслью. Киргизская сурьма Кадамжайского комбината служит эталоном на мировом рынке. До</w:t>
        <w:softHyphen/>
        <w:t>вольно существенны запасы и до</w:t>
        <w:softHyphen/>
        <w:t>быча ртутьсодержащего сырья вблизи г. Хайдаркан (Ошская об</w:t>
        <w:softHyphen/>
        <w:t>ласть). На юге дополнительно по</w:t>
        <w:softHyphen/>
        <w:t>лучали свинцово-цинковые кон</w:t>
        <w:softHyphen/>
        <w:t>центраты, которые Киргизия от</w:t>
        <w:softHyphen/>
        <w:t>правляла для дальнейшей пере</w:t>
        <w:softHyphen/>
        <w:t>работки в Казахстан. Сравнитель</w:t>
        <w:softHyphen/>
        <w:t>но новыми отраслями могут быть названы золоторудная (комбинат "Макмалзолото" в с. Казарман) и оловянная (месторождение на юго-востоке Иссык-Купьской об</w:t>
        <w:softHyphen/>
        <w:t>ласти).</w:t>
      </w:r>
    </w:p>
    <w:p>
      <w:pPr>
        <w:pStyle w:val="Normal"/>
        <w:jc w:val="both"/>
        <w:rPr/>
      </w:pPr>
      <w:r>
        <w:rPr>
          <w:b/>
          <w:sz w:val="28"/>
        </w:rPr>
        <w:t>Легкая промышленность</w:t>
      </w:r>
      <w:r>
        <w:rPr>
          <w:sz w:val="28"/>
        </w:rPr>
        <w:t xml:space="preserve"> находится на втором месте в Кир</w:t>
        <w:softHyphen/>
        <w:t>гизии по численности промышленно-производственного персонала, а по валовой продукц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 пер</w:t>
        <w:softHyphen/>
        <w:t>вом месте. Исходя из специали</w:t>
        <w:softHyphen/>
        <w:t>зации сельского хозяйства респуб</w:t>
        <w:softHyphen/>
        <w:t>лики существенное значение име</w:t>
        <w:softHyphen/>
        <w:t>ют шерстяная (акционерное об</w:t>
        <w:softHyphen/>
        <w:t>щество "Кыргызкамволь-нооту", ткацкая фабрика</w:t>
      </w:r>
      <w:r>
        <w:rPr>
          <w:sz w:val="28"/>
          <w:lang w:val="en-US"/>
        </w:rPr>
        <w:t xml:space="preserve"> "8</w:t>
      </w:r>
      <w:r>
        <w:rPr>
          <w:sz w:val="28"/>
        </w:rPr>
        <w:t xml:space="preserve"> Марта" в Бишкеке, фабрика по первичной обработке шерсти и валяльно-вой-почное производство в Токмаке, ковровый комбинат в Кара-Бал* те) и кожевенная (обувная и ов-чинно-шубная фабрика в Оше, обувная в Таласе, обувная фаб</w:t>
        <w:softHyphen/>
        <w:t>рика, пушно-меховое объедине</w:t>
        <w:softHyphen/>
        <w:t>ние в Бишкеке, меховая фабрика в Аламедине, кожевенный завод в Кара-Бапте) промышленность. В составе Советского Союза рес</w:t>
        <w:softHyphen/>
        <w:t>публика давала почти</w:t>
      </w:r>
      <w:r>
        <w:rPr>
          <w:sz w:val="28"/>
          <w:lang w:val="en-US"/>
        </w:rPr>
        <w:t xml:space="preserve"> 90%</w:t>
      </w:r>
      <w:r>
        <w:rPr>
          <w:sz w:val="28"/>
        </w:rPr>
        <w:t xml:space="preserve"> шер</w:t>
        <w:softHyphen/>
        <w:t>стяных тканей, четверть кожаной обуви, половину выделанных кож Средней Азии.</w:t>
      </w:r>
    </w:p>
    <w:p>
      <w:pPr>
        <w:pStyle w:val="Normal"/>
        <w:jc w:val="both"/>
        <w:rPr/>
      </w:pPr>
      <w:r>
        <w:rPr>
          <w:sz w:val="28"/>
        </w:rPr>
        <w:t>Южная Киргизия выделяется хлопкоперерабатывающим ком</w:t>
        <w:softHyphen/>
        <w:t>плексом и шелковой промышлен</w:t>
        <w:softHyphen/>
        <w:t>ностью. Здесь функционируют несколько хлопкоочистительных заводов, крупнейшее в отрасли по числу занятых (окол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тыс. человек) хлопчатобумажное объединение, маслоэкстракционный завод. На шелковом объ</w:t>
        <w:softHyphen/>
        <w:t>единении в Оше помимо шелка-сырца выпускаются суровые и го</w:t>
        <w:softHyphen/>
        <w:t>товые ткани. В Чуйской области представлены хлопкопрядильная фабрика, чупочно-носочное и трикотажное производства.</w:t>
      </w:r>
    </w:p>
    <w:p>
      <w:pPr>
        <w:pStyle w:val="Normal"/>
        <w:jc w:val="both"/>
        <w:rPr/>
      </w:pPr>
      <w:r>
        <w:rPr>
          <w:sz w:val="28"/>
        </w:rPr>
        <w:t>На третьем месте по числу за</w:t>
        <w:softHyphen/>
        <w:t>нятых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расли </w:t>
      </w:r>
      <w:r>
        <w:rPr>
          <w:b/>
          <w:sz w:val="28"/>
        </w:rPr>
        <w:t>пищевой про</w:t>
        <w:softHyphen/>
        <w:t>мышленности</w:t>
      </w:r>
      <w:r>
        <w:rPr>
          <w:sz w:val="28"/>
        </w:rPr>
        <w:t>. Чаще всего перерабатывается местное сы</w:t>
        <w:softHyphen/>
        <w:t>рье. Поэтому представлены мяс</w:t>
        <w:softHyphen/>
        <w:t>ная, молочная, мукомольная, са</w:t>
        <w:softHyphen/>
        <w:t>харная (все пять сахарных за</w:t>
        <w:softHyphen/>
        <w:t>водов Средней Азии), табачно-ферментационная, маслобойная промышленность. Довольно ве</w:t>
        <w:softHyphen/>
        <w:t>сомое значение имеют отрасли, ориентированные на потребите</w:t>
        <w:softHyphen/>
        <w:t>ля: кондитерская, ликероводочная, в т. ч. шампановинкомбинат в - Бишкеке, хлебопекарная. Киргизия находится в стадии формирования новых экономи</w:t>
        <w:softHyphen/>
        <w:t>ческих отношений, при которых все большую роль, к сожалению, приобретает ресурсная состав</w:t>
        <w:softHyphen/>
        <w:t>ляющая специализации. Мы же в этом кратком обзоре попыта</w:t>
        <w:softHyphen/>
        <w:t>лись представить промышлен</w:t>
        <w:softHyphen/>
        <w:t>ность нового независимого го</w:t>
        <w:softHyphen/>
        <w:t>сударства на начальных этапах вхождения его в рынок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Киргиз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единственная страна в Сред</w:t>
        <w:softHyphen/>
        <w:t>ней Азии, где продукция животноводства опе</w:t>
        <w:softHyphen/>
        <w:t>режает по своим стоимостным показателям растениеводческую продукцию. Это объясня</w:t>
        <w:softHyphen/>
        <w:t>ется невысокой допей пригодных к пахоте земель и преобладанием пастбищ. Опреде</w:t>
        <w:softHyphen/>
        <w:t>ляющее значение имеет горный рельеф, от</w:t>
        <w:softHyphen/>
        <w:t>рицательно сказывающийся на развитии сель</w:t>
        <w:softHyphen/>
        <w:t>ского хозяйства, ведь только</w:t>
      </w:r>
      <w:r>
        <w:rPr>
          <w:sz w:val="28"/>
          <w:lang w:val="en-US"/>
        </w:rPr>
        <w:t xml:space="preserve"> 53%</w:t>
      </w:r>
      <w:r>
        <w:rPr>
          <w:sz w:val="28"/>
        </w:rPr>
        <w:t xml:space="preserve"> территории республики могут быть использованы в качес</w:t>
        <w:softHyphen/>
        <w:t>тве сельскохозяйственных угодий. Пашня со</w:t>
        <w:softHyphen/>
        <w:t>ставляет</w:t>
      </w:r>
      <w:r>
        <w:rPr>
          <w:sz w:val="28"/>
          <w:lang w:val="en-US"/>
        </w:rPr>
        <w:t xml:space="preserve"> 6,8%</w:t>
      </w:r>
      <w:r>
        <w:rPr>
          <w:sz w:val="28"/>
        </w:rPr>
        <w:t xml:space="preserve"> общей площади, или</w:t>
      </w:r>
      <w:r>
        <w:rPr>
          <w:sz w:val="28"/>
          <w:lang w:val="en-US"/>
        </w:rPr>
        <w:t xml:space="preserve"> 12,9% </w:t>
      </w:r>
      <w:r>
        <w:rPr>
          <w:sz w:val="28"/>
        </w:rPr>
        <w:t>площади сельскохозяйственных угодий. Этот показател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дин из самых низких в бывших республиках СССР.</w:t>
      </w:r>
    </w:p>
    <w:p>
      <w:pPr>
        <w:pStyle w:val="Normal"/>
        <w:jc w:val="both"/>
        <w:rPr/>
      </w:pPr>
      <w:r>
        <w:rPr>
          <w:sz w:val="28"/>
        </w:rPr>
        <w:t>Наибольшие площади обрабатываемых зе</w:t>
        <w:softHyphen/>
        <w:t>мель имеет Чуйская область, где доля пашни в сельскохозяйственных угодьях достигает по</w:t>
        <w:softHyphen/>
        <w:t>чти</w:t>
      </w:r>
      <w:r>
        <w:rPr>
          <w:sz w:val="28"/>
          <w:lang w:val="en-US"/>
        </w:rPr>
        <w:t xml:space="preserve"> 25%.</w:t>
      </w:r>
      <w:r>
        <w:rPr>
          <w:sz w:val="28"/>
        </w:rPr>
        <w:t xml:space="preserve"> Нарынская область отличается пре</w:t>
        <w:softHyphen/>
        <w:t>обладанием пастбищ и, что особенно важно, высокой долей выпасов. В остальных облас</w:t>
        <w:softHyphen/>
        <w:t>тях доля пахотной площади не превышает</w:t>
      </w:r>
      <w:r>
        <w:rPr>
          <w:sz w:val="28"/>
          <w:lang w:val="en-US"/>
        </w:rPr>
        <w:t xml:space="preserve"> 10-12%</w:t>
      </w:r>
      <w:r>
        <w:rPr>
          <w:sz w:val="28"/>
        </w:rPr>
        <w:t xml:space="preserve"> (в Джолал-Абадской чуть более</w:t>
      </w:r>
      <w:r>
        <w:rPr>
          <w:sz w:val="28"/>
          <w:lang w:val="en-US"/>
        </w:rPr>
        <w:t xml:space="preserve"> 15%). </w:t>
      </w:r>
      <w:r>
        <w:rPr>
          <w:sz w:val="28"/>
        </w:rPr>
        <w:t>По сенокосам выделяются южные области, где выкашиваются высокотравные луга навет</w:t>
        <w:softHyphen/>
        <w:t>ренных склонов Ферганского хреб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ая структура сельскохозяйственных уго</w:t>
        <w:softHyphen/>
        <w:t>дий, в большой степени отражающая физи</w:t>
        <w:softHyphen/>
        <w:t>ко-географические особенности территории, определила формирование животноводческих типов хозяйств с невысоким разнообразием земледельческих отраслей.</w:t>
      </w:r>
    </w:p>
    <w:p>
      <w:pPr>
        <w:pStyle w:val="Normal"/>
        <w:jc w:val="both"/>
        <w:rPr/>
      </w:pPr>
      <w:r>
        <w:rPr>
          <w:sz w:val="28"/>
        </w:rPr>
        <w:t>Киргизия стоит на 3-м месте в СНГ по чис</w:t>
        <w:softHyphen/>
        <w:t>ленности овец и производству шерсти после таких крупных государств, как Россия и Казахстан. Поголовье овец превышае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лн, а настриг шерсти составляет</w:t>
      </w:r>
      <w:r>
        <w:rPr>
          <w:sz w:val="28"/>
          <w:lang w:val="en-US"/>
        </w:rPr>
        <w:t xml:space="preserve"> 3,1</w:t>
      </w:r>
      <w:r>
        <w:rPr>
          <w:sz w:val="28"/>
        </w:rPr>
        <w:t xml:space="preserve"> кг в год на .голову, или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тыс. т. Преобладают овцы тон</w:t>
        <w:softHyphen/>
        <w:t>корунных и полутонкорунных пород, хотя в ряде районов встречаются местные, мясного направления, например алайская.</w:t>
      </w:r>
    </w:p>
    <w:p>
      <w:pPr>
        <w:pStyle w:val="Normal"/>
        <w:jc w:val="both"/>
        <w:rPr/>
      </w:pPr>
      <w:r>
        <w:rPr>
          <w:sz w:val="28"/>
        </w:rPr>
        <w:t>Численность крупного рогатого скота ос</w:t>
        <w:softHyphen/>
        <w:t>тается стабильной на протяжении после</w:t>
        <w:softHyphen/>
        <w:t>дних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пет и составляет</w:t>
      </w:r>
      <w:r>
        <w:rPr>
          <w:sz w:val="28"/>
          <w:lang w:val="en-US"/>
        </w:rPr>
        <w:t xml:space="preserve"> 1,0</w:t>
      </w:r>
      <w:r>
        <w:rPr>
          <w:sz w:val="28"/>
        </w:rPr>
        <w:t xml:space="preserve"> млн. голов, из которых примерно половин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ровы. Следует отметить, что в предгорных и среднегорных районах, вблизи промыш</w:t>
        <w:softHyphen/>
        <w:t>ленных центров разводят мясомолочный скот, а высоко</w:t>
      </w:r>
      <w:r>
        <w:rPr>
          <w:sz w:val="28"/>
          <w:lang w:val="en-US"/>
        </w:rPr>
        <w:t xml:space="preserve"> в</w:t>
      </w:r>
      <w:r>
        <w:rPr>
          <w:sz w:val="28"/>
        </w:rPr>
        <w:t xml:space="preserve"> горах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ясной, в том числе яков. Скотоводство можно считать отраслью специализации респуьликит, так как почти вся продукций потребляется внутри страны.</w:t>
      </w:r>
    </w:p>
    <w:p>
      <w:pPr>
        <w:pStyle w:val="Normal"/>
        <w:jc w:val="both"/>
        <w:rPr/>
      </w:pPr>
      <w:r>
        <w:rPr>
          <w:sz w:val="28"/>
        </w:rPr>
        <w:t>Преодоление больших расстояний перего</w:t>
        <w:softHyphen/>
        <w:t>нов животных с летних пастбищ на зимние и обратно невозможно без лошадей, исполь</w:t>
        <w:softHyphen/>
        <w:t>зуемых в качестве верховых и в ряде случаев для получения кумыса (своеобразно приго</w:t>
        <w:softHyphen/>
        <w:t>товленного кобыльего молока) и мяса. Числен</w:t>
        <w:softHyphen/>
        <w:t>ность лошадей в Кирги</w:t>
        <w:softHyphen/>
        <w:t>зии довольно высока</w:t>
      </w:r>
      <w:r>
        <w:rPr>
          <w:sz w:val="28"/>
          <w:lang w:val="en-US"/>
        </w:rPr>
        <w:t xml:space="preserve"> -</w:t>
      </w:r>
      <w:r>
        <w:rPr>
          <w:sz w:val="28"/>
        </w:rPr>
        <w:t>около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тыс. го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иноводство и птице</w:t>
        <w:softHyphen/>
        <w:t>водство не характерны для сельского хозяйства республики и развиты лишь в пригородных районах, преимущественно на сев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лководство представлено лишь в южных област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емледелии в посевных площадях преоб</w:t>
        <w:softHyphen/>
        <w:t xml:space="preserve">ладают зерновые культуры, (доля достигает </w:t>
      </w:r>
      <w:r>
        <w:rPr>
          <w:sz w:val="28"/>
          <w:lang w:val="en-US"/>
        </w:rPr>
        <w:t>50%),</w:t>
      </w:r>
      <w:r>
        <w:rPr>
          <w:sz w:val="28"/>
        </w:rPr>
        <w:t xml:space="preserve"> далее следуют кормовые</w:t>
      </w:r>
      <w:r>
        <w:rPr>
          <w:sz w:val="28"/>
          <w:lang w:val="en-US"/>
        </w:rPr>
        <w:t xml:space="preserve"> (41%)</w:t>
      </w:r>
      <w:r>
        <w:rPr>
          <w:sz w:val="28"/>
        </w:rPr>
        <w:t xml:space="preserve"> и техни</w:t>
        <w:softHyphen/>
        <w:t>ческие культуры</w:t>
      </w:r>
      <w:r>
        <w:rPr>
          <w:sz w:val="28"/>
          <w:lang w:val="en-US"/>
        </w:rPr>
        <w:t xml:space="preserve"> (5,6%,</w:t>
      </w:r>
      <w:r>
        <w:rPr>
          <w:sz w:val="28"/>
        </w:rPr>
        <w:t xml:space="preserve"> в т.ч.</w:t>
      </w:r>
      <w:r>
        <w:rPr>
          <w:sz w:val="28"/>
          <w:lang w:val="en-US"/>
        </w:rPr>
        <w:t xml:space="preserve"> 1,6% -</w:t>
      </w:r>
      <w:r>
        <w:rPr>
          <w:sz w:val="28"/>
        </w:rPr>
        <w:t xml:space="preserve"> хлопчатник и</w:t>
      </w:r>
      <w:r>
        <w:rPr>
          <w:sz w:val="28"/>
          <w:lang w:val="en-US"/>
        </w:rPr>
        <w:t xml:space="preserve"> 0,95% -</w:t>
      </w:r>
      <w:r>
        <w:rPr>
          <w:sz w:val="28"/>
        </w:rPr>
        <w:t xml:space="preserve"> сахарная свекла). Картофель и овощебахчевые в посевах занимают</w:t>
      </w:r>
      <w:r>
        <w:rPr>
          <w:sz w:val="28"/>
          <w:lang w:val="en-US"/>
        </w:rPr>
        <w:t xml:space="preserve"> 3,5%.</w:t>
      </w:r>
    </w:p>
    <w:p>
      <w:pPr>
        <w:pStyle w:val="Normal"/>
        <w:jc w:val="both"/>
        <w:rPr/>
      </w:pPr>
      <w:r>
        <w:rPr>
          <w:sz w:val="28"/>
        </w:rPr>
        <w:t>География размещения культур четко укла</w:t>
        <w:softHyphen/>
        <w:t>дывается в рамки агроклиматического потен</w:t>
        <w:softHyphen/>
        <w:t>циала территории. Хлопчатник, как наиболее теплолюбивый, распространен лишь в самых нижних, принадлежащих Киргизии частях Фер</w:t>
        <w:softHyphen/>
        <w:t>ганской котловины, да и то в последние годы он стал замещаться тоже довольно трудоем</w:t>
        <w:softHyphen/>
        <w:t>кой культуро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абаком, который помимо юж</w:t>
        <w:softHyphen/>
        <w:t>ных областей выращивается и в долине Тала</w:t>
        <w:softHyphen/>
        <w:t>са. Чуйская область специализируется на воз</w:t>
        <w:softHyphen/>
        <w:t>делывании сахарной свеклы, и если к</w:t>
      </w:r>
      <w:r>
        <w:rPr>
          <w:sz w:val="28"/>
          <w:lang w:val="en-US"/>
        </w:rPr>
        <w:t xml:space="preserve"> 1985</w:t>
      </w:r>
      <w:r>
        <w:rPr>
          <w:sz w:val="28"/>
        </w:rPr>
        <w:t xml:space="preserve"> г. посевы фабричной свеклы были сведены на нет (остались только поля для получения се</w:t>
        <w:softHyphen/>
        <w:t>мян), то с распадом СССР Киргизии пришлось вновь выращивать свеклу для получения саха</w:t>
        <w:softHyphen/>
        <w:t>ра. Валовой сбор этой культуры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со</w:t>
        <w:softHyphen/>
        <w:t>ставил около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тыс. 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рновые и кормовые культуры высевают</w:t>
        <w:softHyphen/>
        <w:t>ся повсеместно, правда, урожайность суще</w:t>
        <w:softHyphen/>
        <w:t>ственно варьирует по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ть отраслью специализации республики, так как почти вся продукций потребляется внутри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еверной и Южной Киргизии выращива</w:t>
        <w:softHyphen/>
        <w:t>ется виноград. Помимо этого, многолетние насаждения представлены садами из семечко</w:t>
        <w:softHyphen/>
        <w:t>вых (яблоки, груши) и косточковых (абрико</w:t>
        <w:softHyphen/>
        <w:t>сы, персики, вишни, сливы) культу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ожность экономического положения республики заставляет искать новые высокодоходные отрасли сельского хозяйства. К ним можно отнести семеноводство, особенно мно</w:t>
        <w:softHyphen/>
        <w:t>голетних трав, и возрождение культуры опи</w:t>
        <w:softHyphen/>
        <w:t>умного мака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ВНЕШНИЕ ОРИЕНТИРЫ СОВРЕМЕННОЙ КИРГИЗИИ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РОССИЯ</w:t>
      </w:r>
    </w:p>
    <w:p>
      <w:pPr>
        <w:pStyle w:val="Normal"/>
        <w:jc w:val="both"/>
        <w:rPr/>
      </w:pPr>
      <w:r>
        <w:rPr>
          <w:sz w:val="28"/>
        </w:rPr>
        <w:t>Несмотря на значительную удаленность, Россия остается крупнейшим экономическим и политическим партнером Киргизии - Москва</w:t>
      </w:r>
      <w:r>
        <w:rPr>
          <w:sz w:val="28"/>
          <w:lang w:val="en-US"/>
        </w:rPr>
        <w:t xml:space="preserve"> - </w:t>
      </w:r>
      <w:r>
        <w:rPr>
          <w:sz w:val="28"/>
        </w:rPr>
        <w:t>главный кредитор Бишкека. К на</w:t>
        <w:softHyphen/>
        <w:t>чалу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треть киргизского внеш</w:t>
        <w:softHyphen/>
        <w:t>него долга была долгом России. Свыше половины</w:t>
      </w:r>
      <w:r>
        <w:rPr>
          <w:sz w:val="28"/>
          <w:lang w:val="en-US"/>
        </w:rPr>
        <w:t xml:space="preserve"> (56%)</w:t>
      </w:r>
      <w:r>
        <w:rPr>
          <w:sz w:val="28"/>
        </w:rPr>
        <w:t xml:space="preserve"> импорта и более</w:t>
      </w:r>
      <w:r>
        <w:rPr>
          <w:sz w:val="28"/>
          <w:lang w:val="en-US"/>
        </w:rPr>
        <w:t xml:space="preserve"> 22%</w:t>
      </w:r>
      <w:r>
        <w:rPr>
          <w:sz w:val="28"/>
        </w:rPr>
        <w:t xml:space="preserve"> экспорта Киргизии в пределах СНГ пришлось в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 на Россию'. Правда, это значитель</w:t>
        <w:softHyphen/>
        <w:t>но меньше тех объемов взаимной торговли, которые существовали между двумя республиками в быт</w:t>
        <w:softHyphen/>
        <w:t>ность их в составе СССР. В пос</w:t>
        <w:softHyphen/>
        <w:t>ледние годы распад хозяйственных межреспубликанских связей, раз</w:t>
        <w:softHyphen/>
        <w:t>деление финансовых систем и об</w:t>
        <w:softHyphen/>
        <w:t>щий спад промышленного производ</w:t>
        <w:softHyphen/>
        <w:t>ства на всем пространстве СССР приводят к постепенной переориен</w:t>
        <w:softHyphen/>
        <w:t>тации киргизской экономики на на</w:t>
        <w:softHyphen/>
        <w:t>циональный и центрально-азиатский рынки.</w:t>
      </w:r>
    </w:p>
    <w:p>
      <w:pPr>
        <w:pStyle w:val="Normal"/>
        <w:jc w:val="both"/>
        <w:rPr/>
      </w:pPr>
      <w:r>
        <w:rPr>
          <w:sz w:val="28"/>
        </w:rPr>
        <w:t>Киргиз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дин из наиболее ло</w:t>
        <w:softHyphen/>
        <w:t>яльных к России политических парт</w:t>
        <w:softHyphen/>
        <w:t>неров по СНГ. Первоначально про</w:t>
        <w:softHyphen/>
        <w:t>возгласив намерение стать нейтраль</w:t>
        <w:softHyphen/>
        <w:t>ным государством, она все-таки присоединилась к Ташкентскому договору о коллективной безопас</w:t>
        <w:softHyphen/>
        <w:t>ности стран СНГ</w:t>
      </w:r>
      <w:r>
        <w:rPr>
          <w:sz w:val="28"/>
          <w:lang w:val="en-US"/>
        </w:rPr>
        <w:t xml:space="preserve"> (1992</w:t>
      </w:r>
      <w:r>
        <w:rPr>
          <w:sz w:val="28"/>
        </w:rPr>
        <w:t xml:space="preserve"> г.). На кир</w:t>
        <w:softHyphen/>
        <w:t>гизской территории остались рос</w:t>
        <w:softHyphen/>
        <w:t>сийские пограничные войско, кото</w:t>
        <w:softHyphen/>
        <w:t>рые контролируют ее границу с Ки</w:t>
        <w:softHyphen/>
        <w:t>таем. В начале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Киргизия со</w:t>
        <w:softHyphen/>
        <w:t>гласилась с предложенной Россией концепцией совместной охраны внешних границ СНГ. Президент Ас</w:t>
        <w:softHyphen/>
        <w:t>кар Акаев хотя и не выдвигает соб</w:t>
        <w:softHyphen/>
        <w:t>ственных инициатив по реинтеграции пост советских республик, поч</w:t>
        <w:softHyphen/>
        <w:t>ти без оговорок поддерживает все подобные инициативы казахского президента. Он был едва ли не единственным лидером в СНГ, ко</w:t>
        <w:softHyphen/>
        <w:t>торый безоговорочно поддержал идею Нурсултана Назарбаева о создании Евразийского Союза (ЕАС).</w:t>
      </w:r>
    </w:p>
    <w:p>
      <w:pPr>
        <w:pStyle w:val="Normal"/>
        <w:jc w:val="both"/>
        <w:rPr/>
      </w:pPr>
      <w:r>
        <w:rPr>
          <w:sz w:val="28"/>
        </w:rPr>
        <w:t>Прочности культурных связей с Россией способствует наличие в северной части Киргизии и в ее сто</w:t>
        <w:softHyphen/>
        <w:t>лице многочисленной русской об</w:t>
        <w:softHyphen/>
        <w:t>щины, в том числе потомков семиреченских казаков. Православные приходы Киргизии находятся под управлением Московской епархии Русской православной церкви. В советский период Киргизия стала местом ссылки не только для значи</w:t>
        <w:softHyphen/>
        <w:t>тельного числа жителей европейс</w:t>
        <w:softHyphen/>
        <w:t>кой части страны, но и для целых народов России: немцев Поволжья, чеченцев, ингушей, калмыков и Дру</w:t>
        <w:softHyphen/>
        <w:t>гих. Большинство из них вернулись в места постоянного жительства пос</w:t>
        <w:softHyphen/>
        <w:t>ле 50-х гг., но в Киргизии сохрани</w:t>
        <w:softHyphen/>
        <w:t>лись довольно влиятельные нацио</w:t>
        <w:softHyphen/>
        <w:t>нальные общины, имеющие самые тесные контакты со своей родиной. Несмотря на то, что в 1992-1994гг. из Киргизии наблюдался один из самых больших потоков мигрантов в Россию, проблема русско-киргиз</w:t>
        <w:softHyphen/>
        <w:t>ских отношений, и особенно каза</w:t>
        <w:softHyphen/>
        <w:t>чества, здесь стоит не так остро, как в соседнем Казахстане. Из года в год предпринимаются меры по сни</w:t>
        <w:softHyphen/>
        <w:t>жению темпов миграции из респуб</w:t>
        <w:softHyphen/>
        <w:t>лики славянского населения, даю</w:t>
        <w:softHyphen/>
        <w:t>щие определенные результаты</w:t>
      </w:r>
      <w:r>
        <w:rPr>
          <w:sz w:val="28"/>
          <w:vertAlign w:val="superscript"/>
        </w:rPr>
        <w:t>3</w:t>
      </w:r>
      <w:r>
        <w:rPr>
          <w:sz w:val="28"/>
        </w:rPr>
        <w:t>. Прежде всего это ряд шагов по защите социально-политического статуса русского населения, откры</w:t>
        <w:softHyphen/>
        <w:t>тие в Бишкеке Славянского универ</w:t>
        <w:softHyphen/>
        <w:t>ситета, гарантии по равноправно</w:t>
        <w:softHyphen/>
        <w:t>му участию в приватизации государ</w:t>
        <w:softHyphen/>
        <w:t>ственной собственности. Но сниже</w:t>
        <w:softHyphen/>
        <w:t>ние роли русского населения в об</w:t>
        <w:softHyphen/>
        <w:t>щественной жизни Киргизии уже, вероятно, приобрело необратимый характер. В качестве иллюстрации этого можно привести итоги выбо</w:t>
        <w:softHyphen/>
        <w:t>ров в республиканский парламент и местные представительные орга</w:t>
        <w:softHyphen/>
        <w:t>ны власти в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Среди наро</w:t>
        <w:softHyphen/>
        <w:t>дных избранников русских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еди</w:t>
        <w:softHyphen/>
        <w:t>ницы даже в тех районах, где они составляют значительную часть на</w:t>
        <w:softHyphen/>
        <w:t>селения. Как в соседнем Казах</w:t>
        <w:softHyphen/>
        <w:t>стане, хотя и не так жестко, власти Киргизии препятствуют деятельнос</w:t>
        <w:softHyphen/>
        <w:t>ти семиреченских каза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ЯЯ АЗИЯ И КАЗАХСТАН</w:t>
      </w:r>
    </w:p>
    <w:p>
      <w:pPr>
        <w:pStyle w:val="Normal"/>
        <w:jc w:val="both"/>
        <w:rPr/>
      </w:pPr>
      <w:r>
        <w:rPr>
          <w:sz w:val="28"/>
        </w:rPr>
        <w:t>Теснейшее сотрудничество Кир</w:t>
        <w:softHyphen/>
        <w:t>гизии со странами региона опре</w:t>
        <w:softHyphen/>
        <w:t>деляется особенностями ее экономического развития в рамках единого народно-хозяйственного ком</w:t>
        <w:softHyphen/>
        <w:t>плекса Советского Союза. Приро</w:t>
        <w:softHyphen/>
        <w:t>дная разобщенность северных и южных районов Киргизии усугубля</w:t>
        <w:softHyphen/>
        <w:t>ется разнонаправленной ориента</w:t>
        <w:softHyphen/>
        <w:t>цией их экономических связей. Се</w:t>
        <w:softHyphen/>
        <w:t>верные районы представляют собой части единого экономического рай</w:t>
        <w:softHyphen/>
        <w:t>она, включающего приграничье Казахстана. Наиболее тесными эти связи являются в области транспор</w:t>
        <w:softHyphen/>
        <w:t>та и сельского хозяйства. В некото</w:t>
        <w:softHyphen/>
        <w:t>рой степени приграничные террито</w:t>
        <w:softHyphen/>
        <w:t>рии соседних республик сближает существующее до сих пор этнокуль</w:t>
        <w:softHyphen/>
        <w:t>турное единство, связанное не толь</w:t>
        <w:softHyphen/>
        <w:t>ко с близостью киргизской нации и казахской, но и с формированием в ныне приграничных районах пер</w:t>
        <w:softHyphen/>
        <w:t>воначально семиреченского каза</w:t>
        <w:softHyphen/>
        <w:t>чества, а в советские год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ус</w:t>
        <w:softHyphen/>
        <w:t>ского переселенческого района. Примечательно, что две северные области Киргизии – Чуйская и Таласска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оставляют единое эко</w:t>
        <w:softHyphen/>
        <w:t>номическое целое с долинами со</w:t>
        <w:softHyphen/>
        <w:t>ответствующих рек но территории Казахстана, но непосредственно между собой почти не взаимодей</w:t>
        <w:softHyphen/>
        <w:t>ствуют, осуществляя связи через Казахстан.</w:t>
      </w:r>
    </w:p>
    <w:p>
      <w:pPr>
        <w:pStyle w:val="Normal"/>
        <w:jc w:val="both"/>
        <w:rPr/>
      </w:pPr>
      <w:r>
        <w:rPr>
          <w:sz w:val="28"/>
        </w:rPr>
        <w:t>Южные районы Киргизии</w:t>
      </w:r>
      <w:r>
        <w:rPr>
          <w:sz w:val="28"/>
          <w:lang w:val="en-US"/>
        </w:rPr>
        <w:t xml:space="preserve"> - </w:t>
      </w:r>
      <w:r>
        <w:rPr>
          <w:sz w:val="28"/>
        </w:rPr>
        <w:t>Ошская и Джалал-Абадская облас</w:t>
        <w:softHyphen/>
        <w:t>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еснейшим образом взаимос</w:t>
        <w:softHyphen/>
        <w:t>вязаны с соседними областями Уз</w:t>
        <w:softHyphen/>
        <w:t>бекистана. Это единство определя</w:t>
        <w:softHyphen/>
        <w:t>ется принадлежностью наиболее экономически развитых и населенных частей южных киргизских об</w:t>
        <w:softHyphen/>
        <w:t>ластей к общему экономическому, историческому и этнокультурному пространству Ферганской долины. При этом, как и на севере, обе области крайне слабо связаны с остальной частью Киргизии, а отно</w:t>
        <w:softHyphen/>
        <w:t>сительно тесное взаимодействие между собой вынуждены осущес</w:t>
        <w:softHyphen/>
        <w:t>твлять в значительной степени через Узбекистан. Крайние западные рай</w:t>
        <w:softHyphen/>
        <w:t>оны Ошской области аналогичным образом взаимодействуют с Ленинабадской</w:t>
      </w:r>
      <w:r>
        <w:rPr>
          <w:sz w:val="28"/>
          <w:lang w:val="en-US"/>
        </w:rPr>
        <w:t xml:space="preserve"> (</w:t>
      </w:r>
      <w:r>
        <w:rPr>
          <w:sz w:val="28"/>
        </w:rPr>
        <w:t>Ходжентской) областью Таджикистана.</w:t>
      </w:r>
    </w:p>
    <w:p>
      <w:pPr>
        <w:pStyle w:val="Normal"/>
        <w:jc w:val="both"/>
        <w:rPr/>
      </w:pPr>
      <w:r>
        <w:rPr>
          <w:sz w:val="28"/>
        </w:rPr>
        <w:t>Специфика транспортной систе</w:t>
        <w:softHyphen/>
        <w:t>мы Киргизии заключается в том, что крупномасштабный товарообмен с использованием железнодорожно</w:t>
        <w:softHyphen/>
        <w:t>го транспорта между южными и северными районами может осу</w:t>
        <w:softHyphen/>
        <w:t>ществляться лишь через три сосед</w:t>
        <w:softHyphen/>
        <w:t>ние республик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азахстан, Узбе</w:t>
        <w:softHyphen/>
        <w:t>кистан и Таджикистан. И раньше в Киргизии внутригосударственные межрегиональные перевозки были невелики. С осложнением условий транзита через независимые госу</w:t>
        <w:softHyphen/>
        <w:t>дарства с собственными финансо</w:t>
        <w:softHyphen/>
        <w:t>выми системами перевозки по на</w:t>
        <w:softHyphen/>
        <w:t>правлению юг-север практически прекратились и две части Киргизии оказались ориентированы на раз</w:t>
        <w:softHyphen/>
        <w:t>ных внешних партнеров: север тес</w:t>
        <w:softHyphen/>
        <w:t>но связан с Казахстаном и Россией, в то время как юг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Узбекиста</w:t>
        <w:softHyphen/>
        <w:t>ном.</w:t>
      </w:r>
    </w:p>
    <w:p>
      <w:pPr>
        <w:pStyle w:val="Normal"/>
        <w:jc w:val="both"/>
        <w:rPr/>
      </w:pPr>
      <w:r>
        <w:rPr>
          <w:sz w:val="28"/>
        </w:rPr>
        <w:t>На второе место среди внеш</w:t>
        <w:softHyphen/>
        <w:t xml:space="preserve">неполитических партнеров Киргизии уверенно выходит Казахстан, в </w:t>
      </w:r>
      <w:r>
        <w:rPr>
          <w:sz w:val="28"/>
          <w:lang w:val="en-US"/>
        </w:rPr>
        <w:t>1994</w:t>
      </w:r>
      <w:r>
        <w:rPr>
          <w:sz w:val="28"/>
        </w:rPr>
        <w:t xml:space="preserve"> г. лишь незначительно уступив</w:t>
        <w:softHyphen/>
        <w:t>ший России. На него пришлось</w:t>
      </w:r>
      <w:r>
        <w:rPr>
          <w:sz w:val="28"/>
          <w:lang w:val="en-US"/>
        </w:rPr>
        <w:t xml:space="preserve"> 45% </w:t>
      </w:r>
      <w:r>
        <w:rPr>
          <w:sz w:val="28"/>
        </w:rPr>
        <w:t>киргизского экспорта и</w:t>
      </w:r>
      <w:r>
        <w:rPr>
          <w:sz w:val="28"/>
          <w:lang w:val="en-US"/>
        </w:rPr>
        <w:t xml:space="preserve"> 18%</w:t>
      </w:r>
      <w:r>
        <w:rPr>
          <w:sz w:val="28"/>
        </w:rPr>
        <w:t xml:space="preserve"> импор</w:t>
        <w:softHyphen/>
        <w:t>та со странами СНГ</w:t>
      </w:r>
      <w:r>
        <w:rPr>
          <w:sz w:val="28"/>
          <w:vertAlign w:val="superscript"/>
        </w:rPr>
        <w:t>3</w:t>
      </w:r>
      <w:r>
        <w:rPr>
          <w:sz w:val="28"/>
        </w:rPr>
        <w:t>. Значение Ка</w:t>
        <w:softHyphen/>
        <w:t>захстана в первую очередь опре</w:t>
        <w:softHyphen/>
        <w:t>деляется прохождением через него основных транспортных коммуника</w:t>
        <w:softHyphen/>
        <w:t>ций, связывающих Киргизию с внеш</w:t>
        <w:softHyphen/>
        <w:t>ним миром.</w:t>
      </w:r>
    </w:p>
    <w:p>
      <w:pPr>
        <w:pStyle w:val="Normal"/>
        <w:jc w:val="both"/>
        <w:rPr/>
      </w:pPr>
      <w:r>
        <w:rPr>
          <w:sz w:val="28"/>
        </w:rPr>
        <w:t>Тесные взаимные связи и трудноразделимость экономической ин</w:t>
        <w:softHyphen/>
        <w:t>фраструктуры в приграничных рай</w:t>
        <w:softHyphen/>
        <w:t>онах обусловили создание Центральноазиатского экономического союза (ЦЭС), в который вошли Ка</w:t>
        <w:softHyphen/>
        <w:t>захстан, Киргизия и Узбекистан. Эта организация была заявлена и как экономическое, и как политическое объединение, но из-за расхожде</w:t>
        <w:softHyphen/>
        <w:t>ния лидеров стран во взглядах на реформирование остается пока не</w:t>
        <w:softHyphen/>
        <w:t>дееспособной. Товарообмен в рам</w:t>
        <w:softHyphen/>
        <w:t xml:space="preserve">ках ЦЭС составляет всего около </w:t>
      </w:r>
      <w:r>
        <w:rPr>
          <w:sz w:val="28"/>
          <w:lang w:val="en-US"/>
        </w:rPr>
        <w:t>8,3%</w:t>
      </w:r>
      <w:r>
        <w:rPr>
          <w:sz w:val="28"/>
        </w:rPr>
        <w:t xml:space="preserve"> товарооборота «центрально-азиатской тройки» в рамках СНГ, или</w:t>
      </w:r>
      <w:r>
        <w:rPr>
          <w:sz w:val="28"/>
          <w:lang w:val="en-US"/>
        </w:rPr>
        <w:t xml:space="preserve"> 5,5%</w:t>
      </w:r>
      <w:r>
        <w:rPr>
          <w:sz w:val="28"/>
        </w:rPr>
        <w:t xml:space="preserve"> их общего объема внеш</w:t>
        <w:softHyphen/>
        <w:t>ней торговли. Для Узбекистана и Южного Казахстана имеет важное значение поставляемая из Киргизии электроэнергия; Киргизия полностью зависит от поставок природного газа из Узбекистана и зерна из Казахстана. Существенную долю товарообмена между тремя респуб</w:t>
        <w:softHyphen/>
        <w:t>ликами составляет промышленная продукция. Но особая важность и ценность существования ЦЭС за</w:t>
        <w:softHyphen/>
        <w:t>ключается в том, что это благопри</w:t>
        <w:softHyphen/>
        <w:t>ятно сказывается на ситуации в при</w:t>
        <w:softHyphen/>
        <w:t>граничных районах, на которые, кстати, и приходится большая часть взаимной торговли трех стран. По</w:t>
        <w:softHyphen/>
        <w:t>этому участники этого соглашения решили не создавать таможенных барьеров ни для товаров, ни для населения, упростить системы взаи</w:t>
        <w:softHyphen/>
        <w:t>морасчетов, начать формирование наднациональных координирующих структур.</w:t>
      </w:r>
    </w:p>
    <w:p>
      <w:pPr>
        <w:pStyle w:val="Normal"/>
        <w:jc w:val="both"/>
        <w:rPr/>
      </w:pPr>
      <w:r>
        <w:rPr>
          <w:sz w:val="28"/>
        </w:rPr>
        <w:t>Обострение в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узбекс-ко-киргизских отношений из-за спо</w:t>
        <w:softHyphen/>
        <w:t>ра вокруг земельных участков в Ош</w:t>
        <w:softHyphen/>
        <w:t>ской области привело к некоторо</w:t>
        <w:softHyphen/>
        <w:t>му осложнению межреспубликанс</w:t>
        <w:softHyphen/>
        <w:t>ких отношений. Но решительные меры по обузданию наиболее не</w:t>
        <w:softHyphen/>
        <w:t>примиримых радикалов, предприня</w:t>
        <w:softHyphen/>
        <w:t>тые властями обоих государств, а также старательная демонстрация дружественности и уважительности на межгосударственном уровне способствовали временному затиха</w:t>
        <w:softHyphen/>
        <w:t>нию опасного для всей Централь</w:t>
        <w:softHyphen/>
        <w:t>ной Азии межнационального кон</w:t>
        <w:softHyphen/>
        <w:t>фликта. Его особая острота для Кир</w:t>
        <w:softHyphen/>
        <w:t>гизии объясняется наличием в кир</w:t>
        <w:softHyphen/>
        <w:t>гизской части Ферганской долины районов, населенных узбеками (уз</w:t>
        <w:softHyphen/>
        <w:t>беки составляют до трети населе</w:t>
        <w:softHyphen/>
        <w:t>ния юга Киргизии), теснейшим об</w:t>
        <w:softHyphen/>
        <w:t>разом связанных с Узбекистаном. Так как и киргизы, и узбеки по пра</w:t>
        <w:softHyphen/>
        <w:t>ву считают плодороднейшие земли Ферганы своими (первы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тому, что они принадлежат киргизскому государству, а вторы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тому, что они испокон веку живут на них), пер</w:t>
        <w:softHyphen/>
        <w:t>спективы окончательного урегулиро</w:t>
        <w:softHyphen/>
        <w:t>вания конфликта неясны. Узбекское население по-прежнему не получи</w:t>
        <w:softHyphen/>
        <w:t>ло адекватного представительства доже в местных органах власти, а киргизы продолжают постепенно заселять земли в Ферганской доли</w:t>
        <w:softHyphen/>
        <w:t>не.</w:t>
      </w:r>
    </w:p>
    <w:p>
      <w:pPr>
        <w:pStyle w:val="Normal"/>
        <w:jc w:val="both"/>
        <w:rPr/>
      </w:pPr>
      <w:r>
        <w:rPr>
          <w:sz w:val="28"/>
        </w:rPr>
        <w:t>На отношениях между Кирги</w:t>
        <w:softHyphen/>
        <w:t>зией и Узбекистаном заметно ска</w:t>
        <w:softHyphen/>
        <w:t>зывается монополизация узбеками религиозной сферы коренного на</w:t>
        <w:softHyphen/>
        <w:t>селения Средней Азии. В силу того, что центр существовавшего в совет</w:t>
        <w:softHyphen/>
        <w:t>ское время Среднеазиатского ду</w:t>
        <w:softHyphen/>
        <w:t>ховного управлений мусульман и наиболее крупные духовные учебные заведения находились в Таш</w:t>
        <w:softHyphen/>
        <w:t>кенте, узбеки составляли большин</w:t>
        <w:softHyphen/>
        <w:t>ство среди мусульманского духо</w:t>
        <w:softHyphen/>
        <w:t>венства всего региона. С развити</w:t>
        <w:softHyphen/>
        <w:t>ем процесса суверенизации сред</w:t>
        <w:softHyphen/>
        <w:t>неазиатские лидеры начали избав</w:t>
        <w:softHyphen/>
        <w:t>ляться от прямого узбекского влия</w:t>
        <w:softHyphen/>
        <w:t>ния на религиозную жизнь их стран.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киргизский казиат был пре</w:t>
        <w:softHyphen/>
        <w:t>образован в самостоятельный муфтиям, созданы свои центры ис</w:t>
        <w:softHyphen/>
        <w:t>ламск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ьезные проблемы имеются во взаимоотношениях Киргизии с Таджикистаном. В Ферганской до</w:t>
        <w:softHyphen/>
        <w:t>лине на границе между Ленинабадской областью Таджикистана (Исфаринский район) и Ошской областью Киргизии (Баткенский рай</w:t>
        <w:softHyphen/>
        <w:t>он) давно тлеет один из самых ост</w:t>
        <w:softHyphen/>
        <w:t>рых в Центральной Азии пригранич</w:t>
        <w:softHyphen/>
        <w:t>ных конфликтов, уже не раз пере</w:t>
        <w:softHyphen/>
        <w:t>раставший в кровавые столкновения. Таджики настаивают на передаче им некоторых формально киргизс</w:t>
        <w:softHyphen/>
        <w:t>ких территорий, составляющих хо</w:t>
        <w:softHyphen/>
        <w:t>зяйственное целое с прилегающи</w:t>
        <w:softHyphen/>
        <w:t>ми районами Таджикистана. Из-за наличия территориальной проблемы две страны до сих пор не могут подписать полномасштабный меж</w:t>
        <w:softHyphen/>
        <w:t>государственный догов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ой характер имеют взаимо</w:t>
        <w:softHyphen/>
        <w:t>отношения Киргизии с памирской частью Таджикистана. Здесь имеют</w:t>
        <w:softHyphen/>
        <w:t>ся районы компактного проживания киргизов. Горный Бадахшан пол</w:t>
        <w:softHyphen/>
        <w:t>ностью зависит от снабжения по дороге Ош-Хорог, называемой «дорогой жизни». Бадахшан никог</w:t>
        <w:softHyphen/>
        <w:t>да не обеспечивал себя ни промыш</w:t>
        <w:softHyphen/>
        <w:t>ленными товарами, ни даже основ</w:t>
        <w:softHyphen/>
        <w:t>ными видами продовольствия. Его снабжением занималась крупная товарно-транспортная база, анало</w:t>
        <w:softHyphen/>
        <w:t>гичная тем, что создавались для се</w:t>
        <w:softHyphen/>
        <w:t>зонного завоза товаров в отдален</w:t>
        <w:softHyphen/>
        <w:t>ные районы севера. Именно доро</w:t>
        <w:softHyphen/>
        <w:t>га от киргизского Оша (Памирский тракт) была основной магистралью, связывающей Памир с внешним миром *. В результате гражданской войны, когда Бадахшан как один из участников конфликта на сторо</w:t>
        <w:softHyphen/>
        <w:t>не таджикской «исламо-демократической оппозиции» оказался вне влияния Душанбе, дорога, соединя</w:t>
        <w:softHyphen/>
        <w:t>ющая Памир с остальной частью Таджикистана, было окончательно перерезана - Тесное экономическое взаимодействие и этническое един</w:t>
        <w:softHyphen/>
        <w:t>ство приграничных территорий (но главным образом природные усло</w:t>
        <w:softHyphen/>
        <w:t>вия) не позволяют Киргизии пол</w:t>
        <w:softHyphen/>
        <w:t>ностью перекрыть свою южную гра</w:t>
        <w:softHyphen/>
        <w:t>ницу.</w:t>
      </w:r>
    </w:p>
    <w:p>
      <w:pPr>
        <w:pStyle w:val="Normal"/>
        <w:jc w:val="both"/>
        <w:rPr/>
      </w:pPr>
      <w:r>
        <w:rPr>
          <w:sz w:val="28"/>
        </w:rPr>
        <w:t>Положение усугубляется тем, что в приграничных районах Тад</w:t>
        <w:softHyphen/>
        <w:t>жикистана нет твердой государ</w:t>
        <w:softHyphen/>
        <w:t>ственной власти. Там правят полевые командиры местных отрядов само</w:t>
        <w:softHyphen/>
        <w:t>обороны, или «исламо-демократической оппозиции». Глубокий экономический кризис, связанный с распадом связей, существовавших в СССР, а также с гражданской войной в Таджикистане, привел к тому, что основной статьей дохода, средством выживания жителей ре</w:t>
        <w:softHyphen/>
        <w:t>гиона стало производство наркоти</w:t>
        <w:softHyphen/>
        <w:t>ков. Горно-Бадахша некая</w:t>
      </w:r>
      <w:r>
        <w:rPr>
          <w:sz w:val="28"/>
          <w:lang w:val="en-US"/>
        </w:rPr>
        <w:t xml:space="preserve"> автономная</w:t>
      </w:r>
      <w:r>
        <w:rPr>
          <w:sz w:val="28"/>
        </w:rPr>
        <w:t xml:space="preserve"> область Таджикистана стала одним из крупнейших производите</w:t>
        <w:softHyphen/>
        <w:t>лей наркосодержащего сырья, че</w:t>
        <w:softHyphen/>
        <w:t>рез нее пролегли важные маршру</w:t>
        <w:softHyphen/>
        <w:t>ты транзита наркотиков из Афганис</w:t>
        <w:softHyphen/>
        <w:t>тана и Пакистана. Попытки Бишкека бороться с »тим злом с помощью усиленных постов на пересекающих границу дорогах пока недостаточ</w:t>
        <w:softHyphen/>
        <w:t>но эффективны. Все это объясняет заинтересованность Бишкека в уре</w:t>
        <w:softHyphen/>
        <w:t>гулировании таджикского конфлик</w:t>
        <w:softHyphen/>
        <w:t>та. Киргизский батальон принимает участие в охране таджикско-афганской границы в рамках Коалицион</w:t>
        <w:softHyphen/>
        <w:t>ных миротворческих сил СНГ. В Киргизию с началом активных бое</w:t>
        <w:softHyphen/>
        <w:t xml:space="preserve">вых действий в Таджикистане летом </w:t>
      </w:r>
      <w:r>
        <w:rPr>
          <w:sz w:val="28"/>
          <w:lang w:val="en-US"/>
        </w:rPr>
        <w:t>1992</w:t>
      </w:r>
      <w:r>
        <w:rPr>
          <w:sz w:val="28"/>
        </w:rPr>
        <w:t xml:space="preserve"> году перебралось несколько де</w:t>
        <w:softHyphen/>
        <w:t>сятков тысяч беженцев. Но в самой Киргизии остались лишь граждане Таджикистана киргизской нацио</w:t>
        <w:softHyphen/>
        <w:t>нальности. Беженцы-таджики</w:t>
      </w:r>
      <w:r>
        <w:rPr>
          <w:sz w:val="28"/>
          <w:lang w:val="en-US"/>
        </w:rPr>
        <w:t xml:space="preserve"> </w:t>
      </w:r>
      <w:r>
        <w:rPr>
          <w:sz w:val="28"/>
        </w:rPr>
        <w:t>Кир</w:t>
        <w:softHyphen/>
        <w:t>гизии и задерживались, перебира</w:t>
        <w:softHyphen/>
        <w:t>ясь в другие страны СНГ или в Афганист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ТАЙ</w:t>
      </w:r>
    </w:p>
    <w:p>
      <w:pPr>
        <w:pStyle w:val="Normal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 Киргизия и Китай в основном урегулировали все погра</w:t>
        <w:softHyphen/>
        <w:t>ничные проблемы, доставшиеся им еще от СССР. Экономические кон</w:t>
        <w:softHyphen/>
        <w:t>такты с Китаем практически пол</w:t>
        <w:softHyphen/>
        <w:t>ностью ограничиваются Синьцзян-Уйгурским автономным районом (СУАР). Но весьма перспективной для Киргизии может быть реализа</w:t>
        <w:softHyphen/>
        <w:t>ция планов строительства несколь</w:t>
        <w:softHyphen/>
        <w:t>ких линий электропередачи, кото</w:t>
        <w:softHyphen/>
        <w:t>рые позволяли бы продавать элек</w:t>
        <w:softHyphen/>
        <w:t>троэнергию киргизских ГЭС в Ки</w:t>
        <w:softHyphen/>
        <w:t>тай и даже</w:t>
      </w:r>
      <w:r>
        <w:rPr>
          <w:sz w:val="28"/>
          <w:lang w:val="en-US"/>
        </w:rPr>
        <w:t xml:space="preserve"> </w:t>
      </w:r>
      <w:r>
        <w:rPr>
          <w:sz w:val="28"/>
        </w:rPr>
        <w:t>Пакистан. Как и со</w:t>
        <w:softHyphen/>
        <w:t>седний Казахстан, Киргизию сбли</w:t>
        <w:softHyphen/>
        <w:t>жает с Китаем наличие в Синьцзяне весьма значительной киргизской общины</w:t>
      </w:r>
      <w:r>
        <w:rPr>
          <w:sz w:val="28"/>
          <w:vertAlign w:val="superscript"/>
        </w:rPr>
        <w:t>5</w:t>
      </w:r>
      <w:r>
        <w:rPr>
          <w:sz w:val="28"/>
        </w:rPr>
        <w:t>. Из-за физико-географи</w:t>
        <w:softHyphen/>
        <w:t>ческих особенностей пограничных районов приграничная торговля между Киргизией и Китаем не по' лучила такого широкого размаха, как в Казахстане. Но, если судить по относительным показателям, ее значение для Киргизии даже более существенно, чем для Казахстана. На Китай приходится свыше полови</w:t>
        <w:softHyphen/>
        <w:t>ны экспорта Киргизии в страны, не входящие в СНГ. Основными стать</w:t>
        <w:softHyphen/>
        <w:t>ями являются черные металлы и из</w:t>
        <w:softHyphen/>
        <w:t>делия из них (около</w:t>
      </w:r>
      <w:r>
        <w:rPr>
          <w:sz w:val="28"/>
          <w:lang w:val="en-US"/>
        </w:rPr>
        <w:t xml:space="preserve"> 60%),</w:t>
      </w:r>
      <w:r>
        <w:rPr>
          <w:sz w:val="28"/>
        </w:rPr>
        <w:t xml:space="preserve"> а также грузовые и легковые автомобили (около</w:t>
      </w:r>
      <w:r>
        <w:rPr>
          <w:sz w:val="28"/>
          <w:lang w:val="en-US"/>
        </w:rPr>
        <w:t xml:space="preserve"> 25%).</w:t>
      </w:r>
      <w:r>
        <w:rPr>
          <w:sz w:val="28"/>
        </w:rPr>
        <w:t xml:space="preserve"> Импорт из Китая со</w:t>
        <w:softHyphen/>
        <w:t>ставляет около</w:t>
      </w:r>
      <w:r>
        <w:rPr>
          <w:sz w:val="28"/>
          <w:lang w:val="en-US"/>
        </w:rPr>
        <w:t xml:space="preserve"> 15%</w:t>
      </w:r>
      <w:r>
        <w:rPr>
          <w:sz w:val="28"/>
        </w:rPr>
        <w:t xml:space="preserve"> от ввоза из стран вне СНГ, при этом основны</w:t>
        <w:softHyphen/>
        <w:t>ми его статьями являются продукты питания и изделия легкой промыш</w:t>
        <w:softHyphen/>
        <w:t>ленности. С начала 90-х гг. возоб</w:t>
        <w:softHyphen/>
        <w:t>новилось движение через существо</w:t>
        <w:softHyphen/>
        <w:t>вавший в 50-60-е гг. автомобиль</w:t>
        <w:softHyphen/>
        <w:t>ный переход в Торугортс. Имеются планы реконструкции всех автома</w:t>
        <w:softHyphen/>
        <w:t>гистралей, соединяющих Киргизию с Китаем, а через него и с Южной Аз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блемы в киргизско-китайских отношениях практически те же, что и в отношениях Китая с Казахста</w:t>
        <w:softHyphen/>
        <w:t>ном. Китайцы опасаются негативно</w:t>
        <w:softHyphen/>
        <w:t>го влияния на СУАР опыта строи</w:t>
        <w:softHyphen/>
        <w:t>тельства по соседству независимых тюркских исламских государств. Киргизов очень беспокоит усилива</w:t>
        <w:softHyphen/>
        <w:t>ющаяся законная и незаконная миг</w:t>
        <w:softHyphen/>
        <w:t>рация в их страну китайцев. По не</w:t>
        <w:softHyphen/>
        <w:t>которым данным, в пограничной Нарынской области они уже состав</w:t>
        <w:softHyphen/>
        <w:t>ляют едва ли не половину населе</w:t>
        <w:softHyphen/>
        <w:t>ния. Политические контакты Бишке</w:t>
        <w:softHyphen/>
        <w:t>ка и Пекина весьма интенсивны, но не приобрели пока дружественно</w:t>
        <w:softHyphen/>
        <w:t>го характера. Киргизию беспокоит продолжение Китаем ядерных взры</w:t>
        <w:softHyphen/>
        <w:t>вов на полигоне Лобнор. Китайцы же недовольны, хотя и неофициаль</w:t>
        <w:softHyphen/>
        <w:t>ной, но абсолютно свободной дея</w:t>
        <w:softHyphen/>
        <w:t>тельностью в Киргизии уйгурских и других восточно-туркестанских ор</w:t>
        <w:softHyphen/>
        <w:t>ганизаций, выступающих за созда</w:t>
        <w:softHyphen/>
        <w:t>ние на территории Синъцзяна неза</w:t>
        <w:softHyphen/>
        <w:t>висимого Уйгурстана. Так как по</w:t>
        <w:softHyphen/>
        <w:t>лигон Лобнор находится в СУАР, восточно-туркестанские активисты тесно взаимодействуют с антиядер</w:t>
        <w:softHyphen/>
        <w:t>ными и экологическими движения</w:t>
        <w:softHyphen/>
        <w:t>ми Киргиз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ьма перспективно развитие в Киргизии туризма и превращение киргизского  Принес ыккулья в крупнейший среднеазиатский ку</w:t>
        <w:softHyphen/>
        <w:t>рорт. Вполне вероятным представ</w:t>
        <w:softHyphen/>
        <w:t>ляется привлечение на Иссык-Куль туристов из соседнего Синьцзя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ЦИЯ</w:t>
      </w:r>
    </w:p>
    <w:p>
      <w:pPr>
        <w:pStyle w:val="Normal"/>
        <w:jc w:val="both"/>
        <w:rPr/>
      </w:pPr>
      <w:r>
        <w:rPr>
          <w:sz w:val="28"/>
        </w:rPr>
        <w:t>Даже в первые годы независи</w:t>
        <w:softHyphen/>
        <w:t>мости власти Киргизии не возлага</w:t>
        <w:softHyphen/>
        <w:t>ли особенно больших надежд на помощь «старшего брата» по тюрк</w:t>
        <w:softHyphen/>
        <w:t>скому миру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урции. Тем не ме</w:t>
        <w:softHyphen/>
        <w:t>нее в течение какого-то периода двусторонние отношения развива</w:t>
        <w:softHyphen/>
        <w:t>лись достаточно динамично, достиг</w:t>
        <w:softHyphen/>
        <w:t>нув наибольшего расцвета в области культуры и образования. В Киргизию стали транслироваться переда</w:t>
        <w:softHyphen/>
        <w:t>чи турецкого телевидения и радио, открылись лицеи с усиленным пре</w:t>
        <w:softHyphen/>
        <w:t>подаванием турецкого языка, в Тур</w:t>
        <w:softHyphen/>
        <w:t>цию направились сотни киргизских юношей и девушек для получения образования. Но географическая</w:t>
      </w:r>
      <w:r>
        <w:rPr>
          <w:sz w:val="28"/>
          <w:lang w:val="en-US"/>
        </w:rPr>
        <w:t xml:space="preserve"> </w:t>
      </w:r>
      <w:r>
        <w:rPr>
          <w:sz w:val="28"/>
        </w:rPr>
        <w:t>удаленность и крайне ограниченные инвестиционные возможности Тур</w:t>
        <w:softHyphen/>
        <w:t>ции не позволили ей завоевать ры</w:t>
        <w:softHyphen/>
        <w:t>нок Киргизии, товарооборот не пре</w:t>
        <w:softHyphen/>
        <w:t>вышает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млн. долл., что составля</w:t>
        <w:softHyphen/>
        <w:t>ет</w:t>
      </w:r>
      <w:r>
        <w:rPr>
          <w:sz w:val="28"/>
          <w:lang w:val="en-US"/>
        </w:rPr>
        <w:t xml:space="preserve"> 5%</w:t>
      </w:r>
      <w:r>
        <w:rPr>
          <w:sz w:val="28"/>
        </w:rPr>
        <w:t xml:space="preserve"> внешней торговли Киргизии со странами, не входящими в СНГ. Потеряли былую интенсивность и по</w:t>
        <w:softHyphen/>
        <w:t>литические контак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ИЕ СТРАНЫ АЗИИ</w:t>
      </w:r>
    </w:p>
    <w:p>
      <w:pPr>
        <w:pStyle w:val="Normal"/>
        <w:jc w:val="both"/>
        <w:rPr/>
      </w:pPr>
      <w:r>
        <w:rPr>
          <w:sz w:val="28"/>
        </w:rPr>
        <w:t>Киргизия входит в Организацию экономического сотрудничества (ОЭС) вместе со всеми центрально-азиатскими странами СНГ, Азер</w:t>
        <w:softHyphen/>
        <w:t>байджаном, Афганистаном, Ира</w:t>
        <w:softHyphen/>
        <w:t>ном, Пакистаном и Турцией. И хотя в рамках этой организации нахо</w:t>
        <w:softHyphen/>
        <w:t>дится третий по значению экономи</w:t>
        <w:softHyphen/>
        <w:t>ческий партнер Киргизии в Азии за пределами СНГ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Афганистан, вза</w:t>
        <w:softHyphen/>
        <w:t>имный товарооборот между стра</w:t>
        <w:softHyphen/>
        <w:t>нами ОЭС настолько мал, что не позволяет говорить о возможной скорой переориентации Киргизии на юг. Тем не менее страны ОЭС за</w:t>
        <w:softHyphen/>
        <w:t>няты весьма перспективным разви</w:t>
        <w:softHyphen/>
        <w:t>тием инфраструктуры между собой, и у Киргизии появятся новые воз</w:t>
        <w:softHyphen/>
        <w:t>можности и выходы на внешний ры</w:t>
        <w:softHyphen/>
        <w:t>нок после завершения реконструк</w:t>
        <w:softHyphen/>
        <w:t>ции автомобильных дорог из Кирги</w:t>
        <w:softHyphen/>
        <w:t>зии в Китай, а через нег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 пакистанскими портам на Аравийском море. Имеется проект строительства линий электропередачи из Киргизии в Пакистан, но его воплощение – дело скорее всего не этого десятилетия. Некоторые перспективы сотрудничеству Киргизии со странами ОЭС даст завершение сооружения участка Теджен – Мешхед на будущей Трансазиатской желез</w:t>
        <w:softHyphen/>
        <w:t>ной дороге от Китая до Тур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ЛАМСКИЙ МИР</w:t>
      </w:r>
    </w:p>
    <w:p>
      <w:pPr>
        <w:pStyle w:val="Normal"/>
        <w:jc w:val="both"/>
        <w:rPr/>
      </w:pPr>
      <w:r>
        <w:rPr>
          <w:sz w:val="28"/>
        </w:rPr>
        <w:t xml:space="preserve">Из всех новых исламских стран </w:t>
      </w:r>
      <w:r>
        <w:rPr>
          <w:sz w:val="28"/>
          <w:lang w:val="en-US"/>
        </w:rPr>
        <w:t>-</w:t>
      </w:r>
      <w:r>
        <w:rPr>
          <w:sz w:val="28"/>
        </w:rPr>
        <w:t xml:space="preserve"> бывших республик СССР Кирги</w:t>
        <w:softHyphen/>
        <w:t>зия, пожалуй, в наименьшей степе</w:t>
        <w:softHyphen/>
        <w:t>ни в своей внутренней и внешней политике оглядывается, но принад</w:t>
        <w:softHyphen/>
        <w:t>лежность своей страны к мусульман</w:t>
        <w:softHyphen/>
        <w:t>скому миру. Ее членство во всех исламских организациях направле</w:t>
        <w:softHyphen/>
        <w:t>но преимущественно на получение кредитов и помощи, например от Исламского банка. Особенно при</w:t>
        <w:softHyphen/>
        <w:t>мечательно заявление Аскара Ака</w:t>
        <w:softHyphen/>
        <w:t>ева, сделанное им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в ходе одного из первых официальных ви</w:t>
        <w:softHyphen/>
        <w:t>зитов за рубеж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Израиль. Мало того, что он оказался вторым лиде</w:t>
        <w:softHyphen/>
        <w:t>ром мусульманской страны, посе</w:t>
        <w:softHyphen/>
        <w:t>тившим Иерусалим (после египет</w:t>
        <w:softHyphen/>
        <w:t>ского президента Анвара Садата), он еще выразил намерение открыть там посольство. Многие исламские страны выражали обеспокоенность активностью в Киргизии католичес</w:t>
        <w:softHyphen/>
        <w:t>ких миссионеров и сторонников Дру</w:t>
        <w:softHyphen/>
        <w:t>гих западных религиозных течений, а также проникающего сюда из Европы буддизма. Тем не менее и в Киргизии наблюдается рост исламизации коренного населения, вы</w:t>
        <w:softHyphen/>
        <w:t>разившийся в лавинообразном уве</w:t>
        <w:softHyphen/>
        <w:t>личении числа мечетей (с</w:t>
      </w:r>
      <w:r>
        <w:rPr>
          <w:sz w:val="28"/>
          <w:lang w:val="en-US"/>
        </w:rPr>
        <w:t xml:space="preserve"> 39</w:t>
      </w:r>
      <w:r>
        <w:rPr>
          <w:sz w:val="28"/>
        </w:rPr>
        <w:t xml:space="preserve"> в </w:t>
      </w:r>
      <w:r>
        <w:rPr>
          <w:sz w:val="28"/>
          <w:lang w:val="en-US"/>
        </w:rPr>
        <w:t>1990</w:t>
      </w:r>
      <w:r>
        <w:rPr>
          <w:sz w:val="28"/>
        </w:rPr>
        <w:t xml:space="preserve"> г. до более чем тысячи в </w:t>
      </w:r>
      <w:r>
        <w:rPr>
          <w:sz w:val="28"/>
          <w:lang w:val="en-US"/>
        </w:rPr>
        <w:t>1994</w:t>
      </w:r>
      <w:r>
        <w:rPr>
          <w:sz w:val="28"/>
        </w:rPr>
        <w:t xml:space="preserve"> г.). Духовенство лояльно влас</w:t>
        <w:softHyphen/>
        <w:t>тям, и в Киргизии практически пол</w:t>
        <w:softHyphen/>
        <w:t>ностью отсутствует мусульманская фундаменталистская оппозиция. В распространение ислама среди киргизов и других мусульманских народов страны наибольший вклад вносят арабские страны Персидского залива. Но само использование этой помощи (и идеологической, и финансовой) проходит под полным контролем госу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А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всех стран Средней Азии Киргизию можно назвать первым и наиболее исполнительным клиентом Всемирного банка и Международ</w:t>
        <w:softHyphen/>
        <w:t>ного валютного фонда, под контро</w:t>
        <w:softHyphen/>
        <w:t>лем которых в Киргизии была вве</w:t>
        <w:softHyphen/>
        <w:t>дена национальная валюта, про</w:t>
        <w:softHyphen/>
        <w:t>изошла макроэкономическая стаби</w:t>
        <w:softHyphen/>
        <w:t>лизация, улучшились внешнеэконо</w:t>
        <w:softHyphen/>
        <w:t>мические показатели, начала осу</w:t>
        <w:softHyphen/>
        <w:t>ществляться программа структурной перестройки экономики.</w:t>
      </w:r>
    </w:p>
    <w:p>
      <w:pPr>
        <w:pStyle w:val="Normal"/>
        <w:jc w:val="both"/>
        <w:rPr/>
      </w:pPr>
      <w:r>
        <w:rPr>
          <w:sz w:val="28"/>
        </w:rPr>
        <w:t>Из всех стран Запада особые отношения у Киргизии складывают</w:t>
        <w:softHyphen/>
        <w:t>ся со Швейцарией. Возможно, они развиваются на каком-то чисто внешнем сходстве географическо</w:t>
        <w:softHyphen/>
        <w:t>го положения. Так или иначе, но Швейцария в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внесла за Кир</w:t>
        <w:softHyphen/>
        <w:t>гизию вступительный взнос в Меж</w:t>
        <w:softHyphen/>
        <w:t>дународный валютный фонд. Она же приняла у себя золотой запас Киргизии. Швейцария наряду с США и Японией стала главным спон</w:t>
        <w:softHyphen/>
        <w:t>сором проводимых в Киргизии эко</w:t>
        <w:softHyphen/>
        <w:t>номических реформ, оказала боль</w:t>
        <w:softHyphen/>
        <w:t xml:space="preserve">шую поддержку в становлении ее </w:t>
      </w:r>
      <w:r>
        <w:rPr>
          <w:sz w:val="28"/>
          <w:lang w:val="en-US"/>
        </w:rPr>
        <w:t>•</w:t>
      </w:r>
      <w:r>
        <w:rPr>
          <w:sz w:val="28"/>
        </w:rPr>
        <w:t xml:space="preserve"> национальной денежной единицы</w:t>
      </w:r>
      <w:r>
        <w:rPr>
          <w:sz w:val="28"/>
          <w:lang w:val="en-US"/>
        </w:rPr>
        <w:t xml:space="preserve"> - </w:t>
      </w:r>
      <w:r>
        <w:rPr>
          <w:sz w:val="28"/>
        </w:rPr>
        <w:t>сома. Не последнее место в меж</w:t>
        <w:softHyphen/>
        <w:t>государственных контактах Кирги</w:t>
        <w:softHyphen/>
        <w:t>зии занимает Германия. В значитель</w:t>
        <w:softHyphen/>
        <w:t>ной степени этому способствовало установление довольно тесных кон</w:t>
        <w:softHyphen/>
        <w:t>тактов между двумя странами еще во времена существования СССР, так как в Киргизии была весьма мно</w:t>
        <w:softHyphen/>
        <w:t>гочисленная немецкая община (око</w:t>
        <w:softHyphen/>
        <w:t>ло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тыс. человек).</w:t>
      </w:r>
    </w:p>
    <w:p>
      <w:pPr>
        <w:pStyle w:val="Normal"/>
        <w:jc w:val="both"/>
        <w:rPr/>
      </w:pPr>
      <w:r>
        <w:rPr>
          <w:sz w:val="28"/>
        </w:rPr>
        <w:t>Но важнейшим экономическим партнером Киргизии в Европе является Великобритания, на которую приходит</w:t>
        <w:softHyphen/>
        <w:t>ся около четверти киргизского экспор</w:t>
        <w:softHyphen/>
        <w:t>та в страны дальнего зарубежья. Основная статья экспорт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урьма (око</w:t>
        <w:softHyphen/>
        <w:t>ло</w:t>
      </w:r>
      <w:r>
        <w:rPr>
          <w:sz w:val="28"/>
          <w:lang w:val="en-US"/>
        </w:rPr>
        <w:t xml:space="preserve"> 30%).</w:t>
      </w:r>
      <w:r>
        <w:rPr>
          <w:sz w:val="28"/>
        </w:rPr>
        <w:t xml:space="preserve"> Неизменно ведущее место по импорту в Киргизию среди стран дальнего зарубежья занимают США. В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 на второе место вышла Куба, обогнав Китай благодаря поставкам на киргизский рынок сах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ч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Это</w:t>
      </w:r>
      <w:r>
        <w:rPr>
          <w:sz w:val="28"/>
          <w:lang w:val="en-US"/>
        </w:rPr>
        <w:t xml:space="preserve"> 38%</w:t>
      </w:r>
      <w:r>
        <w:rPr>
          <w:sz w:val="28"/>
        </w:rPr>
        <w:t xml:space="preserve"> общего импорта и</w:t>
      </w:r>
      <w:r>
        <w:rPr>
          <w:sz w:val="28"/>
          <w:lang w:val="en-US"/>
        </w:rPr>
        <w:t xml:space="preserve"> 15% </w:t>
      </w:r>
      <w:r>
        <w:rPr>
          <w:sz w:val="28"/>
        </w:rPr>
        <w:t>общего экспорта Киргиз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Если в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оду из Киргизии в Россию прибыло более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тыс. че</w:t>
        <w:softHyphen/>
        <w:t>ловек, то в 1994-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ты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Что соответствует почти</w:t>
      </w:r>
      <w:r>
        <w:rPr>
          <w:sz w:val="28"/>
          <w:lang w:val="en-US"/>
        </w:rPr>
        <w:t xml:space="preserve"> 30% </w:t>
      </w:r>
      <w:r>
        <w:rPr>
          <w:sz w:val="28"/>
        </w:rPr>
        <w:t>общего экспорта и</w:t>
      </w:r>
      <w:r>
        <w:rPr>
          <w:sz w:val="28"/>
          <w:lang w:val="en-US"/>
        </w:rPr>
        <w:t xml:space="preserve"> 12%</w:t>
      </w:r>
      <w:r>
        <w:rPr>
          <w:sz w:val="28"/>
        </w:rPr>
        <w:t xml:space="preserve"> общего им</w:t>
        <w:softHyphen/>
        <w:t>порта Киргиз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рога на Душанбе была за</w:t>
        <w:softHyphen/>
        <w:t>крыта значительную часть года, а в остальное время труднопроходима и опасна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СУАР проживают до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тыс. киргизов.</w:t>
      </w:r>
    </w:p>
    <w:p>
      <w:pPr>
        <w:pStyle w:val="Heading3"/>
        <w:rPr/>
      </w:pPr>
      <w:r>
        <w:rPr/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№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населения по областя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горкенешу (горсовету) Бишке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247"/>
        <w:gridCol w:w="21"/>
        <w:gridCol w:w="1539"/>
        <w:gridCol w:w="20"/>
        <w:gridCol w:w="1822"/>
        <w:gridCol w:w="21"/>
        <w:gridCol w:w="2106"/>
      </w:tblGrid>
      <w:tr>
        <w:trPr>
          <w:trHeight w:val="723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 население, тыс. чел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я городского населения, %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1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ско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е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4" w:hRule="exact"/>
        </w:trPr>
        <w:tc>
          <w:tcPr>
            <w:tcW w:w="862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ргизия</w:t>
            </w:r>
            <w:r>
              <w:rPr>
                <w:sz w:val="28"/>
                <w:lang w:val="en-US"/>
              </w:rPr>
              <w:t xml:space="preserve"> (199,9</w:t>
            </w:r>
            <w:r>
              <w:rPr>
                <w:sz w:val="28"/>
              </w:rPr>
              <w:t xml:space="preserve"> тыс. кв. км)</w:t>
            </w:r>
          </w:p>
        </w:tc>
      </w:tr>
      <w:tr>
        <w:trPr>
          <w:trHeight w:val="699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990 1995</w:t>
            </w:r>
          </w:p>
        </w:tc>
        <w:tc>
          <w:tcPr>
            <w:tcW w:w="22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67.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76,4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63,8 1567,9</w:t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03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908,5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,0</w:t>
            </w:r>
          </w:p>
        </w:tc>
      </w:tr>
      <w:tr>
        <w:trPr>
          <w:trHeight w:val="492" w:hRule="exact"/>
        </w:trPr>
        <w:tc>
          <w:tcPr>
            <w:tcW w:w="862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жопап-Абадская область</w:t>
            </w:r>
            <w:r>
              <w:rPr>
                <w:sz w:val="28"/>
                <w:lang w:val="en-US"/>
              </w:rPr>
              <w:t xml:space="preserve"> (33,7</w:t>
            </w:r>
            <w:r>
              <w:rPr>
                <w:sz w:val="28"/>
              </w:rPr>
              <w:t xml:space="preserve"> тыс. кв. км)</w:t>
            </w:r>
          </w:p>
        </w:tc>
      </w:tr>
      <w:tr>
        <w:trPr>
          <w:trHeight w:val="774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990 1995</w:t>
            </w:r>
          </w:p>
        </w:tc>
        <w:tc>
          <w:tcPr>
            <w:tcW w:w="22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6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26,8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8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21,7</w:t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8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05,1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,8</w:t>
            </w:r>
          </w:p>
        </w:tc>
      </w:tr>
      <w:tr>
        <w:trPr>
          <w:trHeight w:val="476" w:hRule="exact"/>
        </w:trPr>
        <w:tc>
          <w:tcPr>
            <w:tcW w:w="862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сык-Кулъская область</w:t>
            </w:r>
            <w:r>
              <w:rPr>
                <w:sz w:val="28"/>
                <w:lang w:val="en-US"/>
              </w:rPr>
              <w:t xml:space="preserve"> (43,1</w:t>
            </w:r>
            <w:r>
              <w:rPr>
                <w:sz w:val="28"/>
              </w:rPr>
              <w:t xml:space="preserve"> тыс. кв. км)</w:t>
            </w:r>
          </w:p>
        </w:tc>
      </w:tr>
      <w:tr>
        <w:trPr>
          <w:trHeight w:val="651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990 1995</w:t>
            </w:r>
          </w:p>
        </w:tc>
        <w:tc>
          <w:tcPr>
            <w:tcW w:w="22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25.3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34,9</w:t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3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0,4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,7</w:t>
            </w:r>
          </w:p>
        </w:tc>
      </w:tr>
      <w:tr>
        <w:trPr>
          <w:trHeight w:val="448" w:hRule="exact"/>
        </w:trPr>
        <w:tc>
          <w:tcPr>
            <w:tcW w:w="862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рынская область</w:t>
            </w:r>
            <w:r>
              <w:rPr>
                <w:sz w:val="28"/>
                <w:lang w:val="en-US"/>
              </w:rPr>
              <w:t xml:space="preserve"> (45,2</w:t>
            </w:r>
            <w:r>
              <w:rPr>
                <w:sz w:val="28"/>
              </w:rPr>
              <w:t xml:space="preserve"> тыс. кв. км)</w:t>
            </w:r>
          </w:p>
        </w:tc>
      </w:tr>
      <w:tr>
        <w:trPr>
          <w:trHeight w:val="695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990 1995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7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4.2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6,4</w:t>
            </w:r>
          </w:p>
        </w:tc>
        <w:tc>
          <w:tcPr>
            <w:tcW w:w="1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5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7,8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1,3</w:t>
            </w:r>
          </w:p>
        </w:tc>
      </w:tr>
      <w:tr>
        <w:trPr>
          <w:trHeight w:val="436" w:hRule="exact"/>
        </w:trPr>
        <w:tc>
          <w:tcPr>
            <w:tcW w:w="862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шская область</w:t>
            </w:r>
            <w:r>
              <w:rPr>
                <w:sz w:val="28"/>
                <w:lang w:val="en-US"/>
              </w:rPr>
              <w:t xml:space="preserve"> (46,2</w:t>
            </w:r>
            <w:r>
              <w:rPr>
                <w:sz w:val="28"/>
              </w:rPr>
              <w:t xml:space="preserve"> тыс. кв. км)</w:t>
            </w:r>
          </w:p>
        </w:tc>
      </w:tr>
      <w:tr>
        <w:trPr>
          <w:trHeight w:val="683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990 1995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95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15,5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9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7,1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5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8.4</w:t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7,8 25,2</w:t>
            </w:r>
          </w:p>
        </w:tc>
      </w:tr>
      <w:tr>
        <w:trPr>
          <w:trHeight w:val="439" w:hRule="exact"/>
        </w:trPr>
        <w:tc>
          <w:tcPr>
            <w:tcW w:w="862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аласская область</w:t>
            </w:r>
            <w:r>
              <w:rPr>
                <w:sz w:val="28"/>
                <w:lang w:val="en-US"/>
              </w:rPr>
              <w:t xml:space="preserve"> (1 1,4</w:t>
            </w:r>
            <w:r>
              <w:rPr>
                <w:sz w:val="28"/>
              </w:rPr>
              <w:t xml:space="preserve"> тыс. кв. км)</w:t>
            </w:r>
          </w:p>
        </w:tc>
      </w:tr>
      <w:tr>
        <w:trPr>
          <w:trHeight w:val="699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990 1995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7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4.6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.3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5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73.3</w:t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,3</w:t>
            </w:r>
          </w:p>
        </w:tc>
      </w:tr>
      <w:tr>
        <w:trPr>
          <w:trHeight w:val="426" w:hRule="exact"/>
        </w:trPr>
        <w:tc>
          <w:tcPr>
            <w:tcW w:w="862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уйская область</w:t>
            </w:r>
            <w:r>
              <w:rPr>
                <w:sz w:val="28"/>
                <w:lang w:val="en-US"/>
              </w:rPr>
              <w:t xml:space="preserve"> (20,3</w:t>
            </w:r>
            <w:r>
              <w:rPr>
                <w:sz w:val="28"/>
              </w:rPr>
              <w:t xml:space="preserve"> тыс. кв. км')</w:t>
            </w:r>
          </w:p>
        </w:tc>
      </w:tr>
      <w:tr>
        <w:trPr>
          <w:trHeight w:val="701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990 1995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7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47,9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4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77,5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2.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70.4</w:t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3,7</w:t>
            </w:r>
          </w:p>
        </w:tc>
      </w:tr>
      <w:tr>
        <w:trPr>
          <w:trHeight w:val="443" w:hRule="exact"/>
        </w:trPr>
        <w:tc>
          <w:tcPr>
            <w:tcW w:w="862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кеиеш Бишкек</w:t>
            </w:r>
          </w:p>
        </w:tc>
      </w:tr>
      <w:tr>
        <w:trPr>
          <w:trHeight w:val="675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990 199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4.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92.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1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89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.1</w:t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9,5</w:t>
            </w:r>
          </w:p>
        </w:tc>
      </w:tr>
      <w:tr>
        <w:trPr>
          <w:trHeight w:val="445" w:hRule="exact"/>
        </w:trPr>
        <w:tc>
          <w:tcPr>
            <w:tcW w:w="86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*</w:t>
            </w:r>
            <w:r>
              <w:rPr>
                <w:sz w:val="28"/>
              </w:rPr>
              <w:t xml:space="preserve"> Включая горкенеш Бишкек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№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годовые темпы прироста населения, %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одско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ль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.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9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.4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.3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№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исленность учащихся и студентов по областям и г. Бишке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1994-1995 учебный год, тыс. человек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552"/>
        <w:gridCol w:w="16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общеобразовательных школ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средних специальных учебных заведениях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высших учебных заведения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гиз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жалал-Абадская об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сык-Кульская об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ынская об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шская об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ласская об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йская об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ишк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№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ие учебные за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0"/>
        <w:gridCol w:w="1240"/>
        <w:gridCol w:w="1240"/>
        <w:gridCol w:w="1240"/>
        <w:gridCol w:w="124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990</w:t>
            </w:r>
            <w:r>
              <w:rPr>
                <w:b/>
                <w:sz w:val="24"/>
                <w:lang w:val="en-US"/>
              </w:rPr>
              <w:t>/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91/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92/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93/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94/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сших учебных заведений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них студентов, тыс. чел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3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2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общей численности студентов обучалось на отделениях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ых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4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9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их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очных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общей численности студентов – женщин, 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4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9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00 человек населения приходится студентов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№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изводство важнейших ви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мышленной продукци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1417"/>
        <w:gridCol w:w="1560"/>
      </w:tblGrid>
      <w:tr>
        <w:trPr>
          <w:trHeight w:val="325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exact"/>
        </w:trPr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д продукции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994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энергия, млн. кВт</w:t>
            </w:r>
            <w:r>
              <w:rPr>
                <w:sz w:val="24"/>
                <w:lang w:val="en-US"/>
              </w:rPr>
              <w:t xml:space="preserve"> •</w:t>
            </w:r>
            <w:r>
              <w:rPr>
                <w:sz w:val="24"/>
              </w:rPr>
              <w:t xml:space="preserve"> ч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3 370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2 814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ть (включая газовый конденсат), тыс. т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55,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88,2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ый, млн.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96,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9,0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ь, тыс. т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7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848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пные электромашины, ш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2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двигатели переменного тока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ш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кВ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4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85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овольтная электрическая аппаратур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сом.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16,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223,8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етительные электролампы, млн. ш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19,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83.6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орежущие станки, ш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3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69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с числовым программным управлением, ш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чно-прессовые машины, ш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ные изделия по весу меди, тыс. ш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3,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,0</w:t>
            </w:r>
          </w:p>
        </w:tc>
      </w:tr>
      <w:tr>
        <w:trPr>
          <w:trHeight w:val="619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ческие и полуавтоматические пинии для машиностроения и металлообработки, комплек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ические тали, тыс. ш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0,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ы и оборудование для животноводства и кормопроизводства, тыс. сом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95,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2563,2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сс-подборщики, тыс. ш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3,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587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боры, средства автоматизации и запасные части к ним</w:t>
            </w:r>
            <w:r>
              <w:rPr>
                <w:sz w:val="24"/>
                <w:lang w:val="en-US"/>
              </w:rPr>
              <w:t xml:space="preserve"> -</w:t>
            </w:r>
            <w:r>
              <w:rPr>
                <w:sz w:val="24"/>
              </w:rPr>
              <w:t xml:space="preserve"> всего, тыс. сом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90,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2749.5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обежные насосы, тыс. ш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8,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5,2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ые автомобили, тыс. ш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4,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мент, тыс. т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387,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26,1</w:t>
            </w:r>
          </w:p>
        </w:tc>
      </w:tr>
      <w:tr>
        <w:trPr>
          <w:trHeight w:val="28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ая известь, тыс. т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85,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орные железобетонные конструкции и изделия, тыс.</w:t>
            </w:r>
            <w:r>
              <w:rPr>
                <w:sz w:val="24"/>
                <w:lang w:val="en-US"/>
              </w:rPr>
              <w:t xml:space="preserve"> 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251,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68,5</w:t>
            </w:r>
          </w:p>
        </w:tc>
      </w:tr>
      <w:tr>
        <w:trPr>
          <w:trHeight w:val="275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новые материалы, млн. и шт. условного кирпич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8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96</w:t>
            </w:r>
          </w:p>
        </w:tc>
      </w:tr>
      <w:tr>
        <w:trPr>
          <w:trHeight w:val="294" w:hRule="atLeast"/>
        </w:trPr>
        <w:tc>
          <w:tcPr>
            <w:tcW w:w="66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бестоцементные листы (шифер), млн. условных плито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77,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35,5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нное стекло, млн.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.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№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дексы объема промышленного производ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032"/>
        <w:gridCol w:w="2032"/>
        <w:gridCol w:w="2032"/>
      </w:tblGrid>
      <w:tr>
        <w:trPr>
          <w:trHeight w:val="280" w:hRule="atLeast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90 = 100</w:t>
            </w:r>
          </w:p>
        </w:tc>
      </w:tr>
      <w:tr>
        <w:trPr>
          <w:trHeight w:val="280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9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9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94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жалал-Абадская область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8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сык-Купьская область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ынская область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2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шская область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ласская область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йская область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ишкек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№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нешняя торговля 1994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текущих ценах, млн. сомо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937"/>
        <w:gridCol w:w="1937"/>
        <w:gridCol w:w="1938"/>
      </w:tblGrid>
      <w:tr>
        <w:trPr>
          <w:trHeight w:val="3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Экспорт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Импорт*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Сальдо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704,7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8.Э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+296,2</w:t>
            </w:r>
          </w:p>
        </w:tc>
      </w:tr>
      <w:tr>
        <w:trPr>
          <w:trHeight w:val="336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а ближнего зарубежья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27,9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41,6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+186.3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,6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,8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+11,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мения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1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+1,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руссия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,9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7,5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+13,4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0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6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0.6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40,7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28,4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+412,3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давия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.2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7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+4,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32,0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46,0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14,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джикистан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2,9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+21,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•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уркмения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1,6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7,8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6,2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76.3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78.1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201.8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7,4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2,2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+65,2</w:t>
            </w:r>
          </w:p>
        </w:tc>
      </w:tr>
      <w:tr>
        <w:trPr>
          <w:trHeight w:val="314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а дальнего зарубежья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76,8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66,9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+109,9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14.7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7.6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+497,1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ба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4.0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24.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17.4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.0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+306,4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,5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82,8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376,3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ция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3,3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56,4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13,1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ная Корея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,3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7,4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32.1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9.8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3,2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3.4</w:t>
            </w:r>
          </w:p>
        </w:tc>
      </w:tr>
      <w:tr>
        <w:trPr>
          <w:trHeight w:val="280" w:hRule="atLeast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*</w:t>
            </w:r>
            <w:r>
              <w:rPr>
                <w:sz w:val="24"/>
              </w:rPr>
              <w:t xml:space="preserve"> Включая гуманитарную помощь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4820" w:hanging="0"/>
      <w:jc w:val="right"/>
    </w:pPr>
    <w:rPr>
      <w:i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33:00Z</dcterms:created>
  <dc:creator>Зорин И. Н.</dc:creator>
  <dc:description/>
  <dc:language>en-US</dc:language>
  <cp:lastModifiedBy>Зорин И. Н.</cp:lastModifiedBy>
  <cp:lastPrinted>1999-11-24T16:57:00Z</cp:lastPrinted>
  <dcterms:modified xsi:type="dcterms:W3CDTF">1999-11-24T18:43:00Z</dcterms:modified>
  <cp:revision>12</cp:revision>
  <dc:subject/>
  <dc:title>СОДЕРЖАНИЕ</dc:title>
</cp:coreProperties>
</file>