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MCY" w:hAnsi="CourierMCY" w:eastAsia="CourierMCY" w:cs="CourierMCY"/>
          <w:b/>
          <w:b/>
          <w:bCs/>
          <w:sz w:val="28"/>
          <w:szCs w:val="28"/>
          <w:lang w:val="ru-RU"/>
        </w:rPr>
      </w:pPr>
      <w:r>
        <w:rPr>
          <w:rFonts w:eastAsia="CourierMCY" w:cs="CourierMCY" w:ascii="CourierMCY" w:hAnsi="CourierMCY"/>
          <w:b/>
          <w:bCs/>
          <w:sz w:val="28"/>
          <w:szCs w:val="28"/>
          <w:lang w:val="ru-RU"/>
        </w:rPr>
        <w:t>Характеристика рекреационного микрорайона острова Кипр.</w:t>
      </w:r>
    </w:p>
    <w:p>
      <w:pPr>
        <w:pStyle w:val="Normal"/>
        <w:rPr>
          <w:rFonts w:ascii="CompactDisk;Symbol" w:hAnsi="CompactDisk;Symbol" w:eastAsia="CompactDisk;Symbol" w:cs="CompactDisk;Symbol"/>
          <w:b/>
          <w:b/>
          <w:bCs/>
          <w:sz w:val="28"/>
          <w:szCs w:val="28"/>
          <w:lang w:val="ru-RU"/>
        </w:rPr>
      </w:pPr>
      <w:r>
        <w:rPr>
          <w:rFonts w:eastAsia="CompactDisk;Symbol" w:cs="CompactDisk;Symbol" w:ascii="CompactDisk;Symbol" w:hAnsi="CompactDisk;Symbol"/>
          <w:b/>
          <w:bCs/>
          <w:sz w:val="28"/>
          <w:szCs w:val="28"/>
          <w:lang w:val="ru-RU"/>
        </w:rPr>
      </w:r>
    </w:p>
    <w:p>
      <w:pPr>
        <w:pStyle w:val="Normal"/>
        <w:rPr>
          <w:rFonts w:ascii="CompactDisk;Symbol" w:hAnsi="CompactDisk;Symbol" w:eastAsia="CompactDisk;Symbol" w:cs="CompactDisk;Symbol"/>
          <w:lang w:val="ru-RU"/>
        </w:rPr>
      </w:pPr>
      <w:r>
        <w:rPr>
          <w:rFonts w:eastAsia="CompactDisk;Symbol" w:cs="CompactDisk;Symbol" w:ascii="CompactDisk;Symbol" w:hAnsi="CompactDisk;Symbol"/>
          <w:lang w:val="ru-RU"/>
        </w:rPr>
      </w:r>
    </w:p>
    <w:p>
      <w:pPr>
        <w:pStyle w:val="Normal"/>
        <w:rPr>
          <w:rFonts w:ascii="CompactDisk;Symbol" w:hAnsi="CompactDisk;Symbol" w:eastAsia="CompactDisk;Symbol" w:cs="CompactDisk;Symbol"/>
          <w:lang w:val="ru-RU"/>
        </w:rPr>
      </w:pPr>
      <w:r>
        <w:rPr>
          <w:rFonts w:eastAsia="CompactDisk;Symbol" w:cs="CompactDisk;Symbol" w:ascii="CompactDisk;Symbol" w:hAnsi="CompactDisk;Symbol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КИПР (греч. Kypros, тур. Kibris), остров в средиземном море, площадью 9,3 т. км</w:t>
      </w:r>
      <w:r>
        <w:rPr>
          <w:position w:val="4"/>
          <w:sz w:val="22"/>
          <w:szCs w:val="22"/>
          <w:lang w:val="ru-RU"/>
        </w:rPr>
        <w:t>2</w:t>
      </w:r>
      <w:r>
        <w:rPr>
          <w:sz w:val="22"/>
          <w:szCs w:val="22"/>
          <w:lang w:val="ru-RU"/>
        </w:rPr>
        <w:t xml:space="preserve">. Нас. 764 т. ч. (1993); гл. обр. греки-киприоты (ок. 78%, по религии - православные) и турки-киприоты (ок. 18%, мусульмане). Гор. нас. св. 68% (1990). Офиц. яз. - греч. и турецкий. 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обладают холмы и горы (высота до 1951 м), на Востоке - низменности. Климат и растительность средиземноморские. Средние температуры января около 12°С, августа до 28°С (на равнине). Осадков 600-1300 мм в год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 древности один из центров эгейской культуры. 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ипр- аграрно-индустриальный район. Доля в ВВП (1993, %): сельское хозяйство 6, промышленность 15. Виноградарство, плодоводство. Основные сельскохозяйственные культуры: пшеница, ячмень, картофель, бахчевые, табак, миндаль, оливковое дерево, грецкий орех. 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 высоты 500 м - заросли вечнозеленых кустарников, выше - леса из дуба, кипариса, аллепской сосны. Под лесом 18% терр. Неск. резерватов. В горных районах - животноводство (овцы, козы, свиньи, крупный рогатый скот). Шелководство; лов рыбы, губок. Добыча медных, железных, хромовых руд и др. Производство электроэнергии 2,1 кВт·ч (1991). Тоннаж морского торгового флота 36,2 млн. т дедвейт (1992). Морские порты: Фамагуста, Лимасол. Экспорт: одежда, картофель, фрукты, вина, минеральное сырье и др. Основные внешнеторговые партнеры: страны ЕЭС. Иностранный туризм.</w:t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425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боту выполнила:</w:t>
      </w:r>
    </w:p>
    <w:p>
      <w:pPr>
        <w:pStyle w:val="Normal"/>
        <w:ind w:left="425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удентка 3курса 1группы</w:t>
      </w:r>
    </w:p>
    <w:p>
      <w:pPr>
        <w:pStyle w:val="Normal"/>
        <w:ind w:left="425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Географического факультета </w:t>
      </w:r>
    </w:p>
    <w:p>
      <w:pPr>
        <w:pStyle w:val="Normal"/>
        <w:ind w:left="425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деления “менеджмент в соц. сфере”</w:t>
      </w:r>
    </w:p>
    <w:p>
      <w:pPr>
        <w:pStyle w:val="Normal"/>
        <w:ind w:left="425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425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уник Мария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MCY">
    <w:charset w:val="01"/>
    <w:family w:val="modern"/>
    <w:pitch w:val="default"/>
  </w:font>
  <w:font w:name="CompactDisk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de-DE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5T20:10:00Z</dcterms:created>
  <dc:creator>Alexandre Katalov</dc:creator>
  <dc:description/>
  <dc:language>en-US</dc:language>
  <cp:lastModifiedBy>Alexandre Katalov</cp:lastModifiedBy>
  <cp:lastPrinted>1997-12-25T23:08:00Z</cp:lastPrinted>
  <dcterms:modified xsi:type="dcterms:W3CDTF">1997-12-25T20:10:00Z</dcterms:modified>
  <cp:revision>1</cp:revision>
  <dc:subject/>
  <dc:title>Характеристика рекреационного микрорайона острова Кипр</dc:title>
</cp:coreProperties>
</file>