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b/>
          <w:bCs/>
          <w:color w:val="000000"/>
          <w:sz w:val="28"/>
          <w:szCs w:val="28"/>
          <w:shd w:fill="99CCCC" w:val="clear"/>
        </w:rPr>
        <w:t>Киевска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99CCCC" w:val="clear"/>
        </w:rPr>
        <w:t>область</w:t>
      </w:r>
      <w:r>
        <w:rPr>
          <w:sz w:val="28"/>
          <w:szCs w:val="28"/>
        </w:rPr>
        <w:t xml:space="preserve"> расположена в северной части Украины в бассейне реки Днепр и ее притоков. Территория области - 28,1 тыс.кв.км или 4,7% площади Украины. Административно область поделена на 25 районов, в ее состав входят 10 городов областного и 14 районного подчинения, 29 поселков городского типа, 1134 сельских населенных пункта. На территории области расположена столица Украины - г. Киев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области по состоянию на 1.01.2001 года составляет 1810,5 тыс.чел. или 3,7% жителей Украины. Плотность населения - 64 чел. на 1 кв.км. Городское население составляет 58,9%, сельское 41,1% общей численности населения области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о-климатические условия. Рельеф области носит преимущественно равнинный характер. В южной части области ее территорию пересекают овраги и балки. Грунт преимущественно чорноземно-лучной, дерново-подзолистый и лесовидно-суглинчатый (более 60% площади области составляют сельхозугодья). Климат - умеренно континентальный. Средняя температура января составляет 6 ос, июля + 19 ос. Годовое количество осадков составляет 570-610 мм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ые ископаемые: торф, бурый уголь, пески для производства стекла, известняки, керамико-черепичная глина, гранит, янтарь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й потенциал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ь. Киевская область входит в десяток наиболее индустриально-развитых областей Украины. Основные отрасли промышленности - электроэнергетика, химическая и нефтехимическая промышленность, пищевая промышленность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промышленного потенциала области составляют более 330 больших и средних предприятий. Общегосударственное значение имеют такие ведущие предприятия как Броварской завод порошковой металлургии, крупнейший в Европе Киевский картонно-бумажный комбинат (г. Обухов), а также известный далеко за пределами Украины товаропроизводитель шин ОАО "Росава", экскаваторов - ОАО "Борекс", химического оснащения - ОАО "Красный Октябрь" и прочие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области в общегосударственных объемах производства шин для автомобилей и сельскохозяйственной техники составляет более 60%, экскаваторов - более 50%, бумаги и картона - более 40%, кранов на автомобильном ходу - почти 20%, электроэнергии - 7%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раслевой структуре промышленной продукции по итогам 2000 года электроэнергетика составляет 38,9% общих объемов производства, химическая и нефтехимическая промышленность - 15,1%, пищевая промышленность - 16,7%, машиностроение и металлообработка - 13,8%, деревообрабатывающая и целлюлозно-бумажная промышленность - 7%, мукомольно-крупяная и комбикормовая промышленность - 2,2%, промышленность строительных материалов - 2%, стеклянная и фарфорофаянсовая отрасль - 2%, легкая промышленность - 1,5%, другие отрасли - 0,8% 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опромышленный комплекс. Киевская область имеет высокоразвитое сельскохозяйственное производство. В общем объеме валовой продукции сельского хозяйства по итогам 2000 года продукция растениеводства занимает 59%, животноводства - 41%. В растениеводстве основную роль играют зерновые и кормовые культуры.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едприятия области также занимают одно из ведущих мест на Украине в выпуске продуктов питания. Их доля в общегосударственных объемах производства всех видов круп составляет 37,1%, молокопродуктов - 16,9%, масла животного - 8,7%, сахара-песка - 12,8%, колбасных изделий - 8,1%, мясопродуктов - 8,8%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. Киевская область покрыта густой сетью автомобильных и железнодорожных дорог, общая протяжность которых составляет соответственно 8200 и 800 км. По территории области проходят автомагистрали международного значения: Львов-Харьков, Львов-Москва, Санкт-Петербург-Одеса и прочие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имеет железнодорожное сообщение со всеми регионами Украины и странами СНГ. Через ее территорию проходят международные экспрессы во все государства Восточной Европы. Аэропорт международного класса "Борисполь" - крупнейшие воздушные ворота Украины.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Альтернативные крупные источники генерации электроэнергии, расположенные на территории г. Киева и Киевской области. После вывода из эксплуатации Чернобыльской АЭС Трипольская ТЭС ОАО "Центрэнерго" остается крупнейшим источником генерации электроэнергии на территории Киевской области. В г. Киеве расположены Киевские ТЕЦ-5 и ТЭЦ-6, которые принадлежат АЭК "Киевэнерго" установленной мощностью 700 и 500МВт соответственно и Дарницкая ТЭЦ установленной мощностью 160 Мвт, которая находится в собственности украинско-канадского предприятия "Укр-Кан Пауер"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Экология. По величине выбросов вредных веществ в атмосферу стационарными источниками загрязнения </w:t>
      </w:r>
      <w:r>
        <w:rPr>
          <w:b/>
          <w:bCs/>
          <w:color w:val="000000"/>
          <w:sz w:val="28"/>
          <w:szCs w:val="28"/>
          <w:shd w:fill="99CCCC" w:val="clear"/>
        </w:rPr>
        <w:t>Киевска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99CCCC" w:val="clear"/>
        </w:rPr>
        <w:t>область</w:t>
      </w:r>
      <w:r>
        <w:rPr>
          <w:sz w:val="28"/>
          <w:szCs w:val="28"/>
        </w:rPr>
        <w:t xml:space="preserve"> занимала по итогам 2000 года 8-е место среди областей Украины, г. Киева и Севастополя.</w:t>
      </w:r>
    </w:p>
    <w:p>
      <w:pPr>
        <w:pStyle w:val="Txtcolo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ШНЯЯ ТОРГОВЛЯ</w:t>
      </w:r>
    </w:p>
    <w:p>
      <w:pPr>
        <w:pStyle w:val="Tx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бъекты хозяйствования области за январь-июнь 2001 года осуществляли внешнеторговые сделки с партнерами из 85 стран мира. Оборот внешней торговли товарами за этот период составил 356,8 млн. долл. США, что на 58,2% больше, чем за соответствующий период минувшего года. При этом объемы экспорта увеличились на 39,7% и составили 137,4 млн.долл.США, объемы импорта – на 72,5% и составили 219,4 млн. долл. США.</w:t>
      </w:r>
    </w:p>
    <w:p>
      <w:pPr>
        <w:pStyle w:val="Tx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объемы экспортных поставок осуществлялись в Российскую Федерацию – 54,3 процента к общему объему экспорта, Латвию – 8,1, Германию – 5,6, Венгрию – 4,0, Великобританию – 3,8, Беларусь – 2,2, Литву – 1,6 процента.</w:t>
      </w:r>
    </w:p>
    <w:p>
      <w:pPr>
        <w:pStyle w:val="Tx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оварной структуре экспорта области наибольшую по объему группу традиционно составляют резиновые изделия (25,1%), изделия из бумажной массы (18,6%), продукция машиностроения (12,6%), одежда (6,7%), вата и изделия из нее (4,7%), мясо и пищевые субпродукты (3,9%), инструменты (3,5%), изделия из древесины (2,5%), пластмассы и изделия из них (2,0 процента).</w:t>
      </w:r>
    </w:p>
    <w:p>
      <w:pPr>
        <w:pStyle w:val="Tx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е импортные поступления осуществлялись из Российской Федерации – 32,5% к общему объему импорта, Германии – 12,3, Белорусии – 9,3, Франции – 7,4, США – 5,1, Финляндии – 2,8, Польши – 2,6, Великобритании – 1,9 процента. </w:t>
      </w:r>
    </w:p>
    <w:p>
      <w:pPr>
        <w:pStyle w:val="Tx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у импортных поступлений составляли топливо и нефтепродукты (16,3%), продукция машиностроения (14,6%), каучук и резиновые изделия (11,5%), химические продукты (4,6%), пластмассы и изделия из них (4,3%), бумага и картон (3,9%), бумажная масса – (3,4%), приборы (3,1 %), продукты неорганической химии (3,1%), текстильные материалы (2,8 процента).</w:t>
      </w:r>
    </w:p>
    <w:p>
      <w:pPr>
        <w:pStyle w:val="Txtcolo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ОГИ РАЗВИТИЯ</w:t>
      </w:r>
    </w:p>
    <w:p>
      <w:pPr>
        <w:pStyle w:val="Tx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x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Киевщина – один из наиболее развитых индустриально-аграрных регионов Украины, о чем свидетельствует структура валового общественного продукта области. Доля промышленности составляет 49%, сельского хозяйства – 26%, строительства – 10%, транспорта и связи – 4%, торговли – 7%, других отраслей – 4%.</w:t>
      </w:r>
    </w:p>
    <w:p>
      <w:pPr>
        <w:pStyle w:val="Tx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у промышленного потенциала области составляют 345 крупных и средних предприятий. В отраслевой структуре промышленной продукции химическая и нефтехимическая промышленность занимает 23,5% ее общих объемов, электроэнергетика – 27,6%, пищевая промышленность – 21,8%, машиностроение и металлообработка – 7,8%, лесная и деревообрабатывающая – 7,7%, мукомольно-крупяная – 4,1%, промышленность строительных материалов – 2,9%, легкая промышленность – 1,8%, другие отрасли – 2,9%.</w:t>
      </w:r>
    </w:p>
    <w:p>
      <w:pPr>
        <w:pStyle w:val="Tx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объеме валовой продукции сельского хозяйства по итогам 1999 г. продукция растениеводства занимает 58%, животноводства – 42%. В структуре земельного фонда области площадь пашни составляет 83%, пастбищ – 8%, сенокосов – 7%, многолетних насаждений – 2%. </w:t>
      </w:r>
    </w:p>
    <w:p>
      <w:pPr>
        <w:pStyle w:val="Tx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тениеводстве основную роль играют зерновые и кормовые культуры, удельный вес которых в общей площади сельхозугодий равен соответственно 35% и 27%. Картофель и овощи занимают 8% сельхозугодий, технические культуры – также 8%. </w:t>
      </w:r>
    </w:p>
    <w:p>
      <w:pPr>
        <w:pStyle w:val="Tx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комплекс области объединяет более 200 строительных организаций и предприятий стройиндустрии. Их мощностей достаточно для ежегодного сооружения 4-5 крупных промышленных объектов, 15 общеобразовательных школ, 12 дошкольных заведений, 6 больниц, 800-900 тыс. кв. м жилья, а также прокладывания около 1 тыс. км газовых сетей.</w:t>
      </w:r>
    </w:p>
    <w:p>
      <w:pPr>
        <w:pStyle w:val="Tx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иевщина покрыта густой сетью автомобильных и железных дорог, общая протяженность которых составляет соответственно 8200 и 800 км. Область имеет постоянное железнодорожное сообщение со всеми регионами Украины и странами СНГ. Через ее территорию проходят международные экспрессы во все государства Восточной Европы. Аэропорт международного класса "Борисполь" обеспечивает регулярные авиарейсы в более чем 30 государств мира. Кроме этого аэропорта, в области расположены еще два аэродрома, которые могут принимать грузовые транспортные самолеты.</w:t>
      </w:r>
    </w:p>
    <w:p>
      <w:pPr>
        <w:pStyle w:val="Tx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через область магистрального газопровода Сибирь – Западная Европа содействовало созданию в области густой сети газопроводов. Кроме того, через территорию области проложен ряд топливных трубопроводов (бензин, дизтопливо).</w:t>
      </w:r>
    </w:p>
    <w:p>
      <w:pPr>
        <w:pStyle w:val="Tx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xtcolor">
    <w:name w:val="txtcolor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3:35:00Z</dcterms:created>
  <dc:creator>Гость</dc:creator>
  <dc:description/>
  <dc:language>en-US</dc:language>
  <cp:lastModifiedBy>Гость</cp:lastModifiedBy>
  <dcterms:modified xsi:type="dcterms:W3CDTF">2002-11-14T14:04:00Z</dcterms:modified>
  <cp:revision>3</cp:revision>
  <dc:subject/>
  <dc:title>Общие сведения </dc:title>
</cp:coreProperties>
</file>