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object w:dxaOrig="5131" w:dyaOrig="4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1.4pt;margin-top:-35.35pt;width:595.3pt;height:745.75pt;mso-wrap-distance-left:9.05pt;mso-wrap-distance-right:9.05pt;mso-position-horizontal-relative:text;mso-position-vertical-relative:text" filled="f" o:ole="">
            <v:imagedata r:id="rId3" o:title=""/>
          </v:shape>
          <o:OLEObject Type="Embed" ProgID="" ShapeID="ole_rId2" DrawAspect="Content" ObjectID="_1660993201" r:id="rId2"/>
        </w:objec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column">
                  <wp:posOffset>378460</wp:posOffset>
                </wp:positionH>
                <wp:positionV relativeFrom="paragraph">
                  <wp:posOffset>169545</wp:posOffset>
                </wp:positionV>
                <wp:extent cx="5486400" cy="1818640"/>
                <wp:effectExtent l="5080" t="0" r="4445" b="0"/>
                <wp:wrapNone/>
                <wp:docPr id="1" name=""/>
                <a:graphic xmlns:a="http://schemas.openxmlformats.org/drawingml/2006/main">
                  <a:graphicData uri="http://schemas.microsoft.com/office/word/2010/wordprocessingShape">
                    <wps:wsp>
                      <wps:cNvSpPr txBox="1"/>
                      <wps:spPr>
                        <a:xfrm>
                          <a:off x="0" y="0"/>
                          <a:ext cx="5486400" cy="1818720"/>
                        </a:xfrm>
                        <a:prstGeom prst="rect">
                          <a:avLst/>
                        </a:prstGeom>
                      </wps:spPr>
                      <wps:txbx>
                        <w:txbxContent>
                          <w:p>
                            <w:pPr>
                              <w:overflowPunct w:val="false"/>
                              <w:bidi w:val="0"/>
                              <w:ind w:hanging="0"/>
                              <w:jc w:val="left"/>
                              <w:rPr/>
                            </w:pPr>
                            <w:r>
                              <w:rPr>
                                <w:b w:val="false"/>
                                <w:i w:val="false"/>
                                <w:kern w:val="2"/>
                                <w:spacing w:val="1"/>
                                <w:szCs w:val="24"/>
                                <w:rFonts w:ascii="Impact" w:hAnsi="Impact" w:eastAsia="Impact" w:cs="Impact"/>
                                <w:lang w:val="en-US" w:eastAsia="zh-CN"/>
                              </w:rPr>
                              <w:t>Р ЕФЕРАТ</w:t>
                            </w:r>
                          </w:p>
                        </w:txbxContent>
                      </wps:txbx>
                      <wps:bodyPr wrap="none" lIns="158760" rIns="158760" tIns="82440" bIns="82440" anchor="t" anchorCtr="1">
                        <a:prstTxWarp prst="textDeflate">
                          <a:avLst>
                            <a:gd name="adj" fmla="val 1083"/>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f" style="position:absolute;margin-left:29.8pt;margin-top:13.35pt;width:431.95pt;height:143.15pt;mso-wrap-style:none;v-text-anchor:middle" type="_x0000_t161">
                <v:textbox>
                  <w:txbxContent>
                    <w:p>
                      <w:pPr>
                        <w:overflowPunct w:val="false"/>
                        <w:bidi w:val="0"/>
                        <w:ind w:hanging="0"/>
                        <w:jc w:val="left"/>
                        <w:rPr/>
                      </w:pPr>
                      <w:r>
                        <w:rPr>
                          <w:b w:val="false"/>
                          <w:i w:val="false"/>
                          <w:kern w:val="2"/>
                          <w:spacing w:val="1"/>
                          <w:szCs w:val="24"/>
                          <w:rFonts w:ascii="Impact" w:hAnsi="Impact" w:eastAsia="Impact" w:cs="Impact"/>
                          <w:lang w:val="en-US" w:eastAsia="zh-CN"/>
                        </w:rPr>
                        <w:t>Р ЕФЕРАТ</w:t>
                      </w:r>
                    </w:p>
                  </w:txbxContent>
                </v:textbox>
                <v:path textpathok="t"/>
                <v:textpath on="t" fitshape="t" string="Р ЕФЕРАТ" style="font-family:&quot;Impact&quot;;font-size:12pt"/>
                <v:fill o:detectmouseclick="t" type="solid" color2="#ff3300"/>
                <v:stroke color="navy" weight="9360" joinstyle="miter" endcap="flat"/>
                <w10:wrap type="none"/>
              </v:shape>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uk-UA"/>
        </w:rPr>
      </w:pPr>
      <w:r>
        <w:rPr>
          <w:sz w:val="28"/>
          <w:lang w:val="uk-UA"/>
        </w:rPr>
      </w:r>
    </w:p>
    <w:p>
      <w:pPr>
        <w:pStyle w:val="Normal"/>
        <w:ind w:hanging="0"/>
        <w:jc w:val="center"/>
        <w:rPr>
          <w:b/>
          <w:b/>
          <w:sz w:val="32"/>
          <w:lang w:val="uk-UA" w:eastAsia="en-US"/>
        </w:rPr>
      </w:pPr>
      <w:r>
        <w:rPr>
          <w:b/>
          <w:sz w:val="32"/>
          <w:lang w:val="uk-UA"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5.4pt;margin-top:0.15pt;width:446.35pt;height:200.7pt;mso-wrap-style:none;v-text-anchor:middle" type="_x0000_t172">
            <v:path textpathok="t"/>
            <v:textpath on="t" fitshape="t" string="На тему: География Казахстана" style="font-family:&quot;Arial&quot;;font-size:12pt"/>
            <v:fill o:detectmouseclick="t" type="solid" color2="white"/>
            <v:stroke color="black" weight="9360" joinstyle="miter" endcap="flat"/>
            <w10:wrap type="none"/>
          </v:shape>
        </w:pict>
      </w:r>
    </w:p>
    <w:p>
      <w:pPr>
        <w:pStyle w:val="Normal"/>
        <w:ind w:hanging="0"/>
        <w:jc w:val="center"/>
        <w:rPr>
          <w:b/>
          <w:b/>
          <w:sz w:val="32"/>
          <w:lang w:val="uk-UA"/>
        </w:rPr>
      </w:pPr>
      <w:r>
        <w:rPr>
          <w:b/>
          <w:sz w:val="32"/>
          <w:lang w:val="uk-UA"/>
        </w:rPr>
      </w:r>
    </w:p>
    <w:p>
      <w:pPr>
        <w:pStyle w:val="Normal"/>
        <w:ind w:hanging="0"/>
        <w:jc w:val="center"/>
        <w:rPr>
          <w:b/>
          <w:b/>
          <w:sz w:val="32"/>
          <w:lang w:val="uk-UA"/>
        </w:rPr>
      </w:pPr>
      <w:r>
        <w:rPr>
          <w:b/>
          <w:sz w:val="32"/>
          <w:lang w:val="uk-UA"/>
        </w:rPr>
      </w:r>
    </w:p>
    <w:p>
      <w:pPr>
        <w:pStyle w:val="Normal"/>
        <w:ind w:hanging="0"/>
        <w:jc w:val="center"/>
        <w:rPr>
          <w:b/>
          <w:b/>
          <w:sz w:val="32"/>
          <w:lang w:val="uk-UA"/>
        </w:rPr>
      </w:pPr>
      <w:r>
        <w:rPr>
          <w:b/>
          <w:sz w:val="32"/>
          <w:lang w:val="uk-UA"/>
        </w:rPr>
      </w:r>
    </w:p>
    <w:p>
      <w:pPr>
        <w:pStyle w:val="Normal"/>
        <w:ind w:hanging="0"/>
        <w:jc w:val="center"/>
        <w:rPr>
          <w:b/>
          <w:b/>
          <w:sz w:val="32"/>
          <w:lang w:val="uk-UA"/>
        </w:rPr>
      </w:pPr>
      <w:r>
        <w:rPr>
          <w:b/>
          <w:sz w:val="32"/>
          <w:lang w:val="uk-UA"/>
        </w:rPr>
      </w:r>
    </w:p>
    <w:p>
      <w:pPr>
        <w:pStyle w:val="Normal"/>
        <w:ind w:hanging="0"/>
        <w:jc w:val="center"/>
        <w:rPr>
          <w:b/>
          <w:b/>
          <w:sz w:val="32"/>
          <w:lang w:val="uk-UA"/>
        </w:rPr>
      </w:pPr>
      <w:r>
        <w:rPr>
          <w:b/>
          <w:sz w:val="32"/>
          <w:lang w:val="uk-UA"/>
        </w:rPr>
      </w:r>
    </w:p>
    <w:p>
      <w:pPr>
        <w:pStyle w:val="Normal"/>
        <w:ind w:hanging="0"/>
        <w:jc w:val="center"/>
        <w:rPr>
          <w:b/>
          <w:b/>
          <w:sz w:val="32"/>
          <w:lang w:val="uk-UA"/>
        </w:rPr>
      </w:pPr>
      <w:r>
        <w:rPr>
          <w:b/>
          <w:sz w:val="32"/>
          <w:lang w:val="uk-UA"/>
        </w:rPr>
      </w:r>
    </w:p>
    <w:p>
      <w:pPr>
        <w:pStyle w:val="Normal"/>
        <w:ind w:hanging="0"/>
        <w:jc w:val="center"/>
        <w:rPr>
          <w:b/>
          <w:b/>
          <w:i/>
          <w:i/>
          <w:sz w:val="32"/>
          <w:lang w:val="uk-UA"/>
        </w:rPr>
      </w:pPr>
      <w:r>
        <w:rPr>
          <w:b/>
          <w:i/>
          <w:sz w:val="32"/>
          <w:lang w:val="uk-UA"/>
        </w:rPr>
      </w:r>
    </w:p>
    <w:p>
      <w:pPr>
        <w:pStyle w:val="Normal"/>
        <w:ind w:hanging="0"/>
        <w:jc w:val="center"/>
        <w:rPr>
          <w:b/>
          <w:b/>
          <w:i/>
          <w:i/>
          <w:sz w:val="32"/>
          <w:lang w:val="uk-UA"/>
        </w:rPr>
      </w:pPr>
      <w:r>
        <w:rPr>
          <w:b/>
          <w:i/>
          <w:sz w:val="32"/>
          <w:lang w:val="uk-UA"/>
        </w:rPr>
      </w:r>
    </w:p>
    <w:p>
      <w:pPr>
        <w:pStyle w:val="Normal"/>
        <w:ind w:hanging="0"/>
        <w:jc w:val="center"/>
        <w:rPr>
          <w:b/>
          <w:b/>
          <w:i/>
          <w:i/>
          <w:sz w:val="32"/>
          <w:lang w:val="uk-UA"/>
        </w:rPr>
      </w:pPr>
      <w:r>
        <w:rPr>
          <w:b/>
          <w:i/>
          <w:sz w:val="32"/>
          <w:lang w:val="uk-UA"/>
        </w:rPr>
      </w:r>
    </w:p>
    <w:p>
      <w:pPr>
        <w:pStyle w:val="Normal"/>
        <w:ind w:hanging="0"/>
        <w:jc w:val="center"/>
        <w:rPr>
          <w:b/>
          <w:b/>
          <w:i/>
          <w:i/>
          <w:sz w:val="32"/>
          <w:lang w:val="uk-UA"/>
        </w:rPr>
      </w:pPr>
      <w:r>
        <w:rPr>
          <w:b/>
          <w:i/>
          <w:sz w:val="32"/>
          <w:lang w:val="uk-UA"/>
        </w:rPr>
      </w:r>
    </w:p>
    <w:p>
      <w:pPr>
        <w:pStyle w:val="Normal"/>
        <w:ind w:hanging="0"/>
        <w:jc w:val="center"/>
        <w:rPr>
          <w:b/>
          <w:b/>
          <w:i/>
          <w:i/>
          <w:sz w:val="32"/>
          <w:lang w:val="uk-UA"/>
        </w:rPr>
      </w:pPr>
      <w:r>
        <w:rPr>
          <w:b/>
          <w:i/>
          <w:sz w:val="32"/>
          <w:lang w:val="uk-UA"/>
        </w:rPr>
      </w:r>
    </w:p>
    <w:p>
      <w:pPr>
        <w:pStyle w:val="Heading2"/>
        <w:jc w:val="right"/>
        <w:rPr>
          <w:sz w:val="28"/>
        </w:rPr>
      </w:pPr>
      <w:r>
        <w:rPr>
          <w:sz w:val="28"/>
        </w:rPr>
        <w:t>Ученика 10 А класса</w:t>
      </w:r>
    </w:p>
    <w:p>
      <w:pPr>
        <w:pStyle w:val="Normal"/>
        <w:spacing w:lineRule="auto" w:line="360"/>
        <w:ind w:right="-1" w:firstLine="709"/>
        <w:jc w:val="right"/>
        <w:rPr/>
      </w:pPr>
      <w:r>
        <w:rPr>
          <w:rFonts w:cs="Arial" w:ascii="Arial" w:hAnsi="Arial"/>
          <w:sz w:val="28"/>
        </w:rPr>
        <w:t xml:space="preserve">общеобразовательной </w:t>
      </w:r>
      <w:r>
        <w:rPr>
          <w:rFonts w:cs="Arial" w:ascii="Arial" w:hAnsi="Arial"/>
          <w:sz w:val="28"/>
          <w:lang w:val="en-US"/>
        </w:rPr>
        <w:t>I-III</w:t>
      </w:r>
      <w:r>
        <w:rPr>
          <w:rFonts w:cs="Arial" w:ascii="Arial" w:hAnsi="Arial"/>
          <w:sz w:val="28"/>
        </w:rPr>
        <w:t xml:space="preserve"> ступеней</w:t>
      </w:r>
    </w:p>
    <w:p>
      <w:pPr>
        <w:pStyle w:val="Normal"/>
        <w:spacing w:lineRule="auto" w:line="360"/>
        <w:ind w:right="-1" w:firstLine="709"/>
        <w:jc w:val="right"/>
        <w:rPr>
          <w:rFonts w:ascii="Arial" w:hAnsi="Arial" w:cs="Arial"/>
        </w:rPr>
      </w:pPr>
      <w:r>
        <w:rPr>
          <w:rFonts w:cs="Arial" w:ascii="Arial" w:hAnsi="Arial"/>
          <w:sz w:val="28"/>
        </w:rPr>
        <w:t>школы № 126</w:t>
      </w:r>
    </w:p>
    <w:p>
      <w:pPr>
        <w:pStyle w:val="Heading3"/>
        <w:ind w:hanging="0"/>
        <w:jc w:val="right"/>
        <w:rPr>
          <w:sz w:val="32"/>
        </w:rPr>
      </w:pPr>
      <w:r>
        <w:rPr>
          <w:sz w:val="32"/>
        </w:rPr>
        <w:t>Качалина Станислава</w:t>
      </w:r>
    </w:p>
    <w:p>
      <w:pPr>
        <w:pStyle w:val="Heading1"/>
        <w:jc w:val="right"/>
        <w:rPr/>
      </w:pPr>
      <w:r>
        <w:rPr/>
        <w:t>Учитель</w:t>
      </w:r>
    </w:p>
    <w:p>
      <w:pPr>
        <w:pStyle w:val="Normal"/>
        <w:spacing w:lineRule="auto" w:line="360"/>
        <w:ind w:right="-1" w:firstLine="709"/>
        <w:jc w:val="right"/>
        <w:rPr>
          <w:rFonts w:ascii="Arial" w:hAnsi="Arial" w:cs="Arial"/>
          <w:b/>
          <w:b/>
          <w:i/>
          <w:i/>
          <w:sz w:val="32"/>
        </w:rPr>
      </w:pPr>
      <w:r>
        <w:rPr>
          <w:rFonts w:cs="Arial" w:ascii="Arial" w:hAnsi="Arial"/>
          <w:b/>
          <w:i/>
          <w:sz w:val="32"/>
        </w:rPr>
        <w:t>Гудим А.Д.</w:t>
      </w:r>
    </w:p>
    <w:p>
      <w:pPr>
        <w:pStyle w:val="Normal"/>
        <w:ind w:hanging="0"/>
        <w:jc w:val="right"/>
        <w:rPr>
          <w:rFonts w:ascii="Arial" w:hAnsi="Arial" w:cs="Arial"/>
          <w:b/>
          <w:b/>
          <w:i/>
          <w:i/>
          <w:sz w:val="40"/>
        </w:rPr>
      </w:pPr>
      <w:r>
        <w:rPr>
          <w:rFonts w:cs="Arial" w:ascii="Arial" w:hAnsi="Arial"/>
          <w:b/>
          <w:i/>
          <w:sz w:val="40"/>
        </w:rPr>
      </w:r>
    </w:p>
    <w:p>
      <w:pPr>
        <w:pStyle w:val="Normal"/>
        <w:ind w:hanging="0"/>
        <w:jc w:val="right"/>
        <w:rPr>
          <w:sz w:val="40"/>
        </w:rPr>
      </w:pPr>
      <w:r>
        <w:rPr>
          <w:sz w:val="40"/>
        </w:rPr>
      </w:r>
    </w:p>
    <w:p>
      <w:pPr>
        <w:pStyle w:val="Normal"/>
        <w:ind w:hanging="0"/>
        <w:jc w:val="right"/>
        <w:rPr>
          <w:sz w:val="40"/>
        </w:rPr>
      </w:pPr>
      <w:r>
        <w:rPr>
          <w:sz w:val="40"/>
        </w:rPr>
      </w:r>
    </w:p>
    <w:p>
      <w:pPr>
        <w:pStyle w:val="Normal"/>
        <w:ind w:hanging="0"/>
        <w:jc w:val="right"/>
        <w:rPr>
          <w:sz w:val="40"/>
        </w:rPr>
      </w:pPr>
      <w:r>
        <w:rPr>
          <w:sz w:val="40"/>
        </w:rPr>
      </w:r>
    </w:p>
    <w:p>
      <w:pPr>
        <w:pStyle w:val="Normal"/>
        <w:ind w:hanging="0"/>
        <w:jc w:val="right"/>
        <w:rPr>
          <w:sz w:val="28"/>
        </w:rPr>
      </w:pPr>
      <w:r>
        <w:rPr>
          <w:sz w:val="28"/>
        </w:rPr>
      </w:r>
    </w:p>
    <w:p>
      <w:pPr>
        <w:pStyle w:val="Normal"/>
        <w:numPr>
          <w:ilvl w:val="0"/>
          <w:numId w:val="0"/>
        </w:numPr>
        <w:ind w:firstLine="720"/>
        <w:jc w:val="center"/>
        <w:rPr>
          <w:color w:val="FF0000"/>
          <w:sz w:val="48"/>
        </w:rPr>
      </w:pPr>
      <w:r>
        <w:rPr>
          <w:color w:val="FF0000"/>
          <w:sz w:val="48"/>
        </w:rPr>
        <mc:AlternateContent>
          <mc:Choice Requires="wps">
            <w:drawing>
              <wp:anchor behindDoc="0" distT="0" distB="0" distL="114935" distR="114935" simplePos="0" locked="0" layoutInCell="0" allowOverlap="1" relativeHeight="26">
                <wp:simplePos x="0" y="0"/>
                <wp:positionH relativeFrom="column">
                  <wp:posOffset>2207260</wp:posOffset>
                </wp:positionH>
                <wp:positionV relativeFrom="paragraph">
                  <wp:posOffset>-635000</wp:posOffset>
                </wp:positionV>
                <wp:extent cx="1443355" cy="533400"/>
                <wp:effectExtent l="9525" t="6985" r="87630" b="116205"/>
                <wp:wrapNone/>
                <wp:docPr id="3" name=""/>
                <a:graphic xmlns:a="http://schemas.openxmlformats.org/drawingml/2006/main">
                  <a:graphicData uri="http://schemas.microsoft.com/office/word/2010/wordprocessingShape">
                    <wps:wsp>
                      <wps:cNvSpPr txBox="1"/>
                      <wps:spPr>
                        <a:xfrm>
                          <a:off x="0" y="0"/>
                          <a:ext cx="1443240" cy="533520"/>
                        </a:xfrm>
                        <a:prstGeom prst="rect">
                          <a:avLst/>
                        </a:prstGeom>
                      </wps:spPr>
                      <wps:txbx>
                        <w:txbxContent>
                          <w:p>
                            <w:pPr>
                              <w:overflowPunct w:val="false"/>
                              <w:bidi w:val="0"/>
                              <w:ind w:hanging="0"/>
                              <w:jc w:val="left"/>
                              <w:rPr/>
                            </w:pPr>
                            <w:r>
                              <w:rPr>
                                <w:b/>
                                <w:i w:val="false"/>
                                <w:kern w:val="2"/>
                                <w:spacing w:val="1"/>
                                <w:szCs w:val="24"/>
                                <w:rFonts w:ascii="Arial" w:hAnsi="Arial" w:eastAsia="Arial" w:cs="Arial"/>
                                <w:lang w:val="en-US" w:eastAsia="zh-CN"/>
                              </w:rPr>
                              <w:t>ДОНЕЦК</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73.8pt;margin-top:-50pt;width:113.6pt;height:41.95pt;mso-wrap-style:none;v-text-anchor:middle" type="_x0000_t170">
                <v:textbox>
                  <w:txbxContent>
                    <w:p>
                      <w:pPr>
                        <w:overflowPunct w:val="false"/>
                        <w:bidi w:val="0"/>
                        <w:ind w:hanging="0"/>
                        <w:jc w:val="left"/>
                        <w:rPr/>
                      </w:pPr>
                      <w:r>
                        <w:rPr>
                          <w:b/>
                          <w:i w:val="false"/>
                          <w:kern w:val="2"/>
                          <w:spacing w:val="1"/>
                          <w:szCs w:val="24"/>
                          <w:rFonts w:ascii="Arial" w:hAnsi="Arial" w:eastAsia="Arial" w:cs="Arial"/>
                          <w:lang w:val="en-US" w:eastAsia="zh-CN"/>
                        </w:rPr>
                        <w:t>ДОНЕЦК</w:t>
                      </w:r>
                    </w:p>
                  </w:txbxContent>
                </v:textbox>
                <v:path textpathok="t"/>
                <v:textpath on="t" fitshape="t" string="ДОНЕЦК" style="font-family:&quot;Arial&quot;;font-size:12pt"/>
                <v:fill o:detectmouseclick="t" color2="#ffcc00"/>
                <v:stroke color="#b2b2b2" weight="12600" joinstyle="miter" endcap="flat"/>
                <v:shadow on="t" obscured="f" color="#875b0d"/>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573020</wp:posOffset>
                </wp:positionH>
                <wp:positionV relativeFrom="paragraph">
                  <wp:posOffset>5080</wp:posOffset>
                </wp:positionV>
                <wp:extent cx="771525" cy="533400"/>
                <wp:effectExtent l="6985" t="6350" r="114935" b="115570"/>
                <wp:wrapNone/>
                <wp:docPr id="4" name=""/>
                <a:graphic xmlns:a="http://schemas.openxmlformats.org/drawingml/2006/main">
                  <a:graphicData uri="http://schemas.microsoft.com/office/word/2010/wordprocessingShape">
                    <wps:wsp>
                      <wps:cNvSpPr txBox="1"/>
                      <wps:spPr>
                        <a:xfrm>
                          <a:off x="0" y="0"/>
                          <a:ext cx="771480" cy="533520"/>
                        </a:xfrm>
                        <a:prstGeom prst="rect">
                          <a:avLst/>
                        </a:prstGeom>
                      </wps:spPr>
                      <wps:txbx>
                        <w:txbxContent>
                          <w:p>
                            <w:pPr>
                              <w:overflowPunct w:val="false"/>
                              <w:bidi w:val="0"/>
                              <w:ind w:hanging="0"/>
                              <w:jc w:val="left"/>
                              <w:rPr/>
                            </w:pPr>
                            <w:r>
                              <w:rPr>
                                <w:b/>
                                <w:i w:val="false"/>
                                <w:kern w:val="2"/>
                                <w:spacing w:val="1"/>
                                <w:szCs w:val="24"/>
                                <w:rFonts w:ascii="Arial" w:hAnsi="Arial" w:eastAsia="Arial" w:cs="Arial"/>
                                <w:lang w:val="en-US" w:eastAsia="zh-CN"/>
                              </w:rPr>
                              <w:t>2001</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520402" stroked="t" o:allowincell="f" style="position:absolute;margin-left:202.6pt;margin-top:0.4pt;width:60.7pt;height:41.95pt;mso-wrap-style:none;v-text-anchor:middle" type="_x0000_t170">
                <v:textbox>
                  <w:txbxContent>
                    <w:p>
                      <w:pPr>
                        <w:overflowPunct w:val="false"/>
                        <w:bidi w:val="0"/>
                        <w:ind w:hanging="0"/>
                        <w:jc w:val="left"/>
                        <w:rPr/>
                      </w:pPr>
                      <w:r>
                        <w:rPr>
                          <w:b/>
                          <w:i w:val="false"/>
                          <w:kern w:val="2"/>
                          <w:spacing w:val="1"/>
                          <w:szCs w:val="24"/>
                          <w:rFonts w:ascii="Arial" w:hAnsi="Arial" w:eastAsia="Arial" w:cs="Arial"/>
                          <w:lang w:val="en-US" w:eastAsia="zh-CN"/>
                        </w:rPr>
                        <w:t>2001</w:t>
                      </w:r>
                    </w:p>
                  </w:txbxContent>
                </v:textbox>
                <v:path textpathok="t"/>
                <v:textpath on="t" fitshape="t" string="2001" style="font-family:&quot;Arial&quot;;font-size:12pt"/>
                <v:fill o:detectmouseclick="t" color2="#ffcc00"/>
                <v:stroke color="#b2b2b2" weight="12600" joinstyle="miter" endcap="flat"/>
                <v:shadow on="t" obscured="f" color="#875b0d"/>
                <w10:wrap type="none"/>
              </v:shape>
            </w:pict>
          </mc:Fallback>
        </mc:AlternateContent>
      </w:r>
      <w:r>
        <w:br w:type="page"/>
      </w:r>
    </w:p>
    <w:p>
      <w:pPr>
        <w:pStyle w:val="Normal"/>
        <w:jc w:val="center"/>
        <w:rPr>
          <w:color w:val="FF0000"/>
          <w:sz w:val="48"/>
        </w:rPr>
      </w:pPr>
      <w:r>
        <w:rPr>
          <w:color w:val="FF0000"/>
          <w:sz w:val="48"/>
        </w:rPr>
        <w:object w:dxaOrig="11251" w:dyaOrig="6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2pt;margin-top:8.3pt;width:492.8pt;height:280.8pt;mso-wrap-distance-left:9.05pt;mso-wrap-distance-right:9.05pt;mso-position-horizontal-relative:text;mso-position-vertical-relative:text" filled="f" o:ole="">
            <v:imagedata r:id="rId5" o:title=""/>
          </v:shape>
          <o:OLEObject Type="Embed" ProgID="" ShapeID="ole_rId4" DrawAspect="Content" ObjectID="_183405903" r:id="rId4"/>
        </w:object>
      </w:r>
    </w:p>
    <w:p>
      <w:pPr>
        <w:pStyle w:val="Normal"/>
        <w:jc w:val="center"/>
        <w:rPr>
          <w:color w:val="FF0000"/>
          <w:sz w:val="48"/>
        </w:rPr>
      </w:pPr>
      <w:r>
        <w:rPr>
          <w:color w:val="FF0000"/>
          <w:sz w:val="48"/>
        </w:rPr>
      </w:r>
    </w:p>
    <w:p>
      <w:pPr>
        <w:pStyle w:val="Normal"/>
        <w:jc w:val="center"/>
        <w:rPr>
          <w:color w:val="FF0000"/>
          <w:sz w:val="48"/>
        </w:rPr>
      </w:pPr>
      <w:r>
        <w:rPr>
          <w:color w:val="FF0000"/>
          <w:sz w:val="48"/>
        </w:rPr>
      </w:r>
    </w:p>
    <w:p>
      <w:pPr>
        <w:pStyle w:val="Normal"/>
        <w:jc w:val="center"/>
        <w:rPr>
          <w:color w:val="FF0000"/>
          <w:sz w:val="48"/>
        </w:rPr>
      </w:pPr>
      <w:r>
        <w:rPr>
          <w:color w:val="FF0000"/>
          <w:sz w:val="48"/>
        </w:rPr>
      </w:r>
    </w:p>
    <w:p>
      <w:pPr>
        <w:pStyle w:val="Normal"/>
        <w:jc w:val="center"/>
        <w:rPr>
          <w:color w:val="FF0000"/>
          <w:sz w:val="48"/>
        </w:rPr>
      </w:pPr>
      <w:r>
        <w:rPr>
          <w:color w:val="FF0000"/>
          <w:sz w:val="48"/>
        </w:rPr>
      </w:r>
    </w:p>
    <w:p>
      <w:pPr>
        <w:pStyle w:val="Normal"/>
        <w:jc w:val="center"/>
        <w:rPr>
          <w:color w:val="FF0000"/>
          <w:sz w:val="48"/>
        </w:rPr>
      </w:pPr>
      <w:r>
        <w:rPr>
          <w:color w:val="FF0000"/>
          <w:sz w:val="48"/>
        </w:rPr>
      </w:r>
    </w:p>
    <w:p>
      <w:pPr>
        <w:pStyle w:val="Normal"/>
        <w:jc w:val="center"/>
        <w:rPr>
          <w:color w:val="FF0000"/>
          <w:sz w:val="48"/>
        </w:rPr>
      </w:pPr>
      <w:r>
        <w:rPr>
          <w:color w:val="FF0000"/>
          <w:sz w:val="48"/>
        </w:rPr>
      </w:r>
    </w:p>
    <w:p>
      <w:pPr>
        <w:pStyle w:val="Normal"/>
        <w:jc w:val="center"/>
        <w:rPr>
          <w:color w:val="FF0000"/>
          <w:sz w:val="48"/>
        </w:rPr>
      </w:pPr>
      <w:r>
        <w:rPr>
          <w:color w:val="FF0000"/>
          <w:sz w:val="48"/>
        </w:rPr>
      </w:r>
    </w:p>
    <w:p>
      <w:pPr>
        <w:pStyle w:val="Normal"/>
        <w:jc w:val="center"/>
        <w:rPr>
          <w:color w:val="FF0000"/>
          <w:sz w:val="48"/>
        </w:rPr>
      </w:pPr>
      <w:r>
        <w:rPr>
          <w:color w:val="FF0000"/>
          <w:sz w:val="48"/>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pPr>
      <w:r>
        <w:rPr>
          <w:color w:val="FF0000"/>
          <w:sz w:val="48"/>
        </w:rPr>
        <w:t>Географическое положение</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31750" r="635" b="19050"/>
                <wp:wrapNone/>
                <wp:docPr id="5"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TextBodyIndent"/>
        <w:rPr/>
      </w:pPr>
      <w:r>
        <w:rPr/>
        <w:t xml:space="preserve">Казахстан расположен на стыке двух континентов - Европы и Азии, между 45 и 87 градусами восточной долготы, 40 и 55 градусами северной широты. Географический центр европейско-азиатского субконтинента находится именно в Казахстане (на пересечении 78 меридиана с 50 параллелью) - в эпицентре бывшего Семипалатинского атомного полигона. Казахстан занимает площадь, равную 2724,9 тыс. кв. км. (1048,3 тыс. кв. миль) и раскинулся к востоку от Каспийского моря и приволжских равнин до горного Алтая от предгорий Тянь-Шаня на юге и юго-востоке до Западно-Сибирской низменности на севере. Протяженность его территории с запада на восток превышает 3000 км (1150 миль), с юга на север - 1700 км (650 миль). Казахстан по занимаемой площади находится на девятом месте в мире, т.е. входит в первую десятку крупнейших по территории государств мира - после России, Канады, Китая, США, Бразилии, Австралии, Индии и Аргентины. На просторах Казахстана одновременно вместились бы такие семь крупнейших государств Европы, как Франция, Испания, Швеция, Германия, Финляндия, Италия и Великобритания, или такие государства Азии, как Пакистан, Турция, Ирак, Япония и Вьетнам вместе взятые. Только это может свидетельствовать об огромных потенциальных возможностях данного региона земного шара. </w:t>
      </w:r>
    </w:p>
    <w:p>
      <w:pPr>
        <w:pStyle w:val="Normal"/>
        <w:rPr>
          <w:rFonts w:ascii="Courier New" w:hAnsi="Courier New" w:cs="Courier New"/>
        </w:rPr>
      </w:pPr>
      <w:r>
        <w:rPr>
          <w:rFonts w:cs="Courier New" w:ascii="Courier New" w:hAnsi="Courier New"/>
        </w:rPr>
        <w:t xml:space="preserve">На востоке, севере и северо-западе Казахстан граничит с Россией (протяженность границы 6477 км), на юге - с государствами Центральной Азии - Узбекистаном (2300 км), Кыргызстаном (980 км) и Туркменистаном (380 км), а на юго-востоке - с Китаем (1460 км). Общая протяженность границ Казахстана составляет почти 12,2 тыс. км, в том числе 600 км по Каспийскому морю (на западе). </w:t>
      </w:r>
    </w:p>
    <w:p>
      <w:pPr>
        <w:pStyle w:val="Normal"/>
        <w:rPr>
          <w:rFonts w:ascii="Courier New" w:hAnsi="Courier New" w:cs="Courier New"/>
          <w:lang w:val="en-US"/>
        </w:rPr>
      </w:pPr>
      <w:r>
        <w:rPr>
          <w:rFonts w:cs="Courier New" w:ascii="Courier New" w:hAnsi="Courier New"/>
          <w:lang w:val="en-US"/>
        </w:rPr>
      </w:r>
    </w:p>
    <w:p>
      <w:pPr>
        <w:pStyle w:val="Normal"/>
        <w:jc w:val="center"/>
        <w:rPr/>
      </w:pPr>
      <w:r>
        <w:rPr>
          <w:color w:val="FF0000"/>
          <w:sz w:val="48"/>
        </w:rPr>
        <w:t>Природные условия и ресурсы</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943600" cy="635"/>
                <wp:effectExtent l="635" t="31750" r="635" b="19050"/>
                <wp:wrapNone/>
                <wp:docPr id="6"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Normal"/>
        <w:rPr>
          <w:rFonts w:ascii="Courier New" w:hAnsi="Courier New" w:cs="Courier New"/>
        </w:rPr>
      </w:pPr>
      <w:r>
        <w:rPr>
          <w:rFonts w:cs="Courier New" w:ascii="Courier New" w:hAnsi="Courier New"/>
        </w:rPr>
        <w:t xml:space="preserve">Казахстан находится в центре Евразийского материка, на почти равном расстоянии от Атлантического и Тихого океанов, а также значительно удален от Индийского океана. Такое глубокое материковое расположение в значительной мере определяет его природные условия. </w:t>
      </w:r>
    </w:p>
    <w:p>
      <w:pPr>
        <w:pStyle w:val="Normal"/>
        <w:rPr>
          <w:rFonts w:ascii="Courier New" w:hAnsi="Courier New" w:cs="Courier New"/>
        </w:rPr>
      </w:pPr>
      <w:r>
        <w:rPr>
          <w:rFonts w:cs="Courier New" w:ascii="Courier New" w:hAnsi="Courier New"/>
        </w:rPr>
        <w:t xml:space="preserve">Более четверти территории Казахстана занимают степи, половину - пустыни и полупустыни, остальную четверть - горы, моря, озера и реки. В Казахстане почти на 22 млн. гектаров расположились леса и насаждения, имеются 11 тысяч рек и речушек, более 7 тысяч озер и водохранилищ; растительный фонд превышает 6 тысяч видов, разнообразен животный мир. Рельеф местности поднимается от обширных низменностей, расположенных ниже уровня океана, до высочайших горных хребтов, достигающих 5000 метров. Территория его с севера на юг делится на следующие природно-климатические зоны: лесостепь, степь, полупустыня, пустыня, затем предгорная и горная зона. </w:t>
      </w:r>
    </w:p>
    <w:p>
      <w:pPr>
        <w:pStyle w:val="Normal"/>
        <w:rPr>
          <w:rFonts w:ascii="Courier New" w:hAnsi="Courier New" w:cs="Courier New"/>
        </w:rPr>
      </w:pPr>
      <w:r>
        <w:rPr>
          <w:rFonts w:cs="Courier New" w:ascii="Courier New" w:hAnsi="Courier New"/>
        </w:rPr>
        <w:t xml:space="preserve">На территории Казахстана, расположенного между двумя весьма различными по своей природе регионами Евразии - Средней Азией и Сибирью, скрещиваются влияния воздушных масс холодного севера и знойного юга. Вот почему основными свойствами климата Казахстана являются его резкая континентальность и неравномерное распределение природных осадков. По его огромной территории весна в отдельные годы движется с юга на север 1,5 - 2 месяца (когда на юге идет весенний сев, на севере земля бывает все еще скованной льдом и зачастую бушуют снежные метели). </w:t>
      </w:r>
    </w:p>
    <w:p>
      <w:pPr>
        <w:pStyle w:val="Normal"/>
        <w:rPr>
          <w:rFonts w:ascii="Courier New" w:hAnsi="Courier New" w:cs="Courier New"/>
        </w:rPr>
      </w:pPr>
      <w:r>
        <w:rPr>
          <w:rFonts w:cs="Courier New" w:ascii="Courier New" w:hAnsi="Courier New"/>
        </w:rPr>
        <w:t xml:space="preserve">Земли Казахстана представлены также разнообразными почвами: большую часть лесостепной зоны занимают черноземы, южнее их расположены темно-каштановые, светло-каштановые и бурые почвы. Почвы пустынь и полупустынь представлены в виде сероземов. Далее следуют горные почвы. </w:t>
      </w:r>
    </w:p>
    <w:p>
      <w:pPr>
        <w:pStyle w:val="Normal"/>
        <w:rPr>
          <w:rFonts w:ascii="Courier New" w:hAnsi="Courier New" w:cs="Courier New"/>
        </w:rPr>
      </w:pPr>
      <w:r>
        <w:rPr>
          <w:rFonts w:cs="Courier New" w:ascii="Courier New" w:hAnsi="Courier New"/>
        </w:rPr>
        <w:t xml:space="preserve">Пересекая территорию Казахстана с севера на юг, вы попадаете не только в различные климатические зоны, но и в такие же разнообразные территории, имеющие каждая свою флору и фауну (здесь можно встретить представительницу севера - русскую березу, растение пустыни - саксаул и дерево южных стран - грецкий орех). Пустыни Казахстана - это край безводья. Климат здесь характеризуется чрезвычайно редкими дождями и высокой температурой воздуха летом, жестокими морозами зимой, частыми ветрами, вызывающими песчаные бури, крайне сухим воздухом, резкими колебаниями температуры летом даже в течение суток. </w:t>
      </w:r>
    </w:p>
    <w:p>
      <w:pPr>
        <w:pStyle w:val="Normal"/>
        <w:rPr>
          <w:rFonts w:ascii="Courier New" w:hAnsi="Courier New" w:cs="Courier New"/>
        </w:rPr>
      </w:pPr>
      <w:r>
        <w:rPr>
          <w:rFonts w:cs="Courier New" w:ascii="Courier New" w:hAnsi="Courier New"/>
        </w:rPr>
        <w:t xml:space="preserve">На юге и юго-востоке Казахстана пески подходят к горам Тянь-шаньской горной системы, растянувшейся на 2400 км, из которых значительная часть находится на нашей территории. Это - хребты Барлыкский, Джунгарский Ала-Тау, Заилийский Ала-Тау, Таласский Ала-Тау и Кетменский (самая высокая точка этих хребтов - пик Хан-Тенгри, достигающий 6992 м над уровнем моря). К востоку Казахстана примыкает южный Алтай. Вся горная система Казахстана богата минеральными источниками, что позволит в будущем широко развивать курортно-санаторное дело. Многочисленные ледники гор дают начало большинству рек Казахстана. </w:t>
      </w:r>
    </w:p>
    <w:p>
      <w:pPr>
        <w:pStyle w:val="Normal"/>
        <w:rPr>
          <w:rFonts w:ascii="Courier New" w:hAnsi="Courier New" w:cs="Courier New"/>
        </w:rPr>
      </w:pPr>
      <w:r>
        <w:rPr>
          <w:rFonts w:cs="Courier New" w:ascii="Courier New" w:hAnsi="Courier New"/>
        </w:rPr>
        <w:t xml:space="preserve">В Казахстане имеются обширные водоемы и множество рек. На западе и юго-западе территории на протяжении 2340 км, почти от устья великой русской реки Волги до залива Кара-Богаз-Гол в Туркменистане, земли Казахстана омывает Каспийское море, являющееся самым большим озером на Земном шаре и названное морем за свою величину. В пределах Казахстана в Каспийское море впадают реки Урал с притоком Илек и Эмба. Начиная с 1978 года идет массовый подъем уровня Каспийского моря со средней скоростью 13-14 см в год. За указанное время уровень моря вырос на 2,5 метра, в результате его береговая линия продвинулась на 20-40 километров. По прогнозам ученых повышение уровня Каспийского моря будет продолжаться еще 25-30 лет. На востоке от Каспийского моря, в песчаной пустыне лежит являющееся в недалеком прошлом третьим по ряду озер Земного шара - Аральское море, занимавшее в середине ЗО-х годов нынешнего столетия 65 тысяч квадратных километров площади (сегодня от него осталось чуть более половины). Резкое сокращение в 60-80 годах притока пресной воды по основным артериям, по которым тысячелетиями .заполнялось Аральское море, рекам Аму-Дарья и Сыр-Дарья, а также полное прекращение поступления вод от таких крупных рек Средней Азии и Казахстана, как Чу, Талас и Сары-Су, привели к нынешнему плачевному положению этого Великого озера. В южных песках Центрального Казахстана находится еще одно огромное озеро земли - Балхаш, нынешняя поверхность которого равна 18,2 тыс. кв. км. Из других крупных озер Казахстана далее можно назвать озера Зайсан (на востоке), Алаколь (на юго-востоке), Тенгиз (в центре республики). Всего же в Казахстане насчитывается почти 7 тысяч природных озер, общая площадь водной поверхности которых превышает 45 тыс. кв. км. </w:t>
      </w:r>
    </w:p>
    <w:p>
      <w:pPr>
        <w:pStyle w:val="Normal"/>
        <w:rPr>
          <w:rFonts w:ascii="Courier New" w:hAnsi="Courier New" w:cs="Courier New"/>
        </w:rPr>
      </w:pPr>
      <w:r>
        <w:rPr>
          <w:rFonts w:cs="Courier New" w:ascii="Courier New" w:hAnsi="Courier New"/>
        </w:rPr>
        <w:t xml:space="preserve">Крупнейшие реки Казахстана - Иртыш, общая протяженность которого равна 4248 км, из них 1700 км приходится на территорию нашей республики, Ишим (2450 и 1400 км соответственно), Урал (2428 и 1082 км), Сыр-Дарья (2219 и 1400 км), Или (1001 и 815 км), Чу (1186 и 800 км), Тобол (1191 и 800 км), Мура (все 978 км в пределах Казахстана). </w:t>
      </w:r>
    </w:p>
    <w:p>
      <w:pPr>
        <w:pStyle w:val="Normal"/>
        <w:rPr>
          <w:rFonts w:ascii="Courier New" w:hAnsi="Courier New" w:cs="Courier New"/>
        </w:rPr>
      </w:pPr>
      <w:r>
        <w:rPr>
          <w:rFonts w:cs="Courier New" w:ascii="Courier New" w:hAnsi="Courier New"/>
        </w:rPr>
        <w:t xml:space="preserve">Одно из главных богатств Казахстана - это его полезные ископаемые. По оценке ученых ведущих стран мира Казахстан занимает шестое место в мире по запасам природных ресурсов, хотя еще не может использовать это преимущество с наибольшим для себя эффектом. По подсчетам некоторых ученых разведанные недра Казахстана оцениваются примерно в 10 триллионов долларов США. </w:t>
      </w:r>
    </w:p>
    <w:p>
      <w:pPr>
        <w:pStyle w:val="Normal"/>
        <w:rPr>
          <w:rFonts w:ascii="Courier New" w:hAnsi="Courier New" w:cs="Courier New"/>
        </w:rPr>
      </w:pPr>
      <w:r>
        <w:rPr>
          <w:rFonts w:cs="Courier New" w:ascii="Courier New" w:hAnsi="Courier New"/>
        </w:rPr>
        <w:t xml:space="preserve">Казахстан располагает богатыми природными ресурсами, о чем свидетельствует то, что из 110 элементов таблицы Менделеева в его недрах выявлены 99, разведаны 70, но пока извлекаются и используются 60 элементов. По оценке доктора Даниеля Фаина, специалиста по природным ресурсам и энергетике из Массачусетского технологического института (США), в год распада СССР (1991 год) 90% хромовой руды, 26% меди, 33% свинца и цинка, 38% вольфрама, которыми располагал в том году бывший СССР, оказались в Казахстане. Сюда следует добавить, что в бывшем СССР на долю нашей республики приходилось запасов баритов - 82%, фосфоритов - 65%, молибдена - 29%, бокситов - 22%, асбеста - 20%, марганца - 13%, угля - 12% и т.д. Казахстан - одна из богатейших стран мира по запасам нефти, газа, титана, магния, олова, урана, золота и других цветных металлов. В мировом масштабе Казахстан уже сейчас является крупнейшим производителем вольфрама, а по его запасам занимает первое место в мире, второе - по запасам хромовых и фосфорных руд, четвертое - свинца и молибдена, восьмое - по общим запасам железной руды (16,6 миллиардов тонн) после Бразилии, Австралии, Канады, США, Индии, России и Украины. </w:t>
      </w:r>
    </w:p>
    <w:p>
      <w:pPr>
        <w:pStyle w:val="Normal"/>
        <w:rPr>
          <w:rFonts w:ascii="Courier New" w:hAnsi="Courier New" w:cs="Courier New"/>
        </w:rPr>
      </w:pPr>
      <w:r>
        <w:rPr>
          <w:rFonts w:cs="Courier New" w:ascii="Courier New" w:hAnsi="Courier New"/>
        </w:rPr>
        <w:t xml:space="preserve">Сегодня ни для кого не секрет, что к Казахстану повышенный интерес проявляют США и страны Западной Европы, а также Турция, Иран, Пакистан, Япония и Китай. Это прежде всего объясняется высоким потенциалом республики в стратегических сырьевых ресурсах, в первую очередь нефти и газа. </w:t>
      </w:r>
    </w:p>
    <w:p>
      <w:pPr>
        <w:pStyle w:val="Normal"/>
        <w:rPr>
          <w:rFonts w:ascii="Courier New" w:hAnsi="Courier New" w:cs="Courier New"/>
        </w:rPr>
      </w:pPr>
      <w:r>
        <w:rPr>
          <w:rFonts w:cs="Courier New" w:ascii="Courier New" w:hAnsi="Courier New"/>
        </w:rPr>
        <w:t xml:space="preserve">В Казахстане сегодня известно 14 перспективных бассейнов, расположенных практически по всей его территории, где пока разведаны только 160 месторождений нефти и газа, а извлекаемые запасы нефти составляют 2,7 миллиарда тонн. Однако далеко не все эти месторождения, не говоря о целых бассейнах, эксплуатируются, а в случае их умелого использования и эксплуатации Казахстан по своему нефтяному потенциалу не уступал бы Саудовской Аравии, Кувейту, Объединенным Арабским Эмиратам. </w:t>
      </w:r>
    </w:p>
    <w:p>
      <w:pPr>
        <w:pStyle w:val="Normal"/>
        <w:rPr>
          <w:rFonts w:ascii="Courier New" w:hAnsi="Courier New" w:cs="Courier New"/>
        </w:rPr>
      </w:pPr>
      <w:r>
        <w:rPr>
          <w:rFonts w:cs="Courier New" w:ascii="Courier New" w:hAnsi="Courier New"/>
        </w:rPr>
        <w:t xml:space="preserve">Съемки последних лет из космоса, а также наземные исследования позволяют предположить, что главные действующие в Западном Казахстане нефтяные месторождения у берегов Каспийского моря - Тенгиз, Прорва, Каламкас, Каражанбас - всего лишь "окраина" мощной нефтяной залежи, ядро которой находится в северной части Каспийского моря, где общие запасы оцениваются очень внушительными размерами - 3-3,5 миллиарда тонн нефти и 2-2,5 триллиона кубометров газа. </w:t>
      </w:r>
    </w:p>
    <w:p>
      <w:pPr>
        <w:pStyle w:val="Normal"/>
        <w:rPr>
          <w:rFonts w:ascii="Courier New" w:hAnsi="Courier New" w:cs="Courier New"/>
        </w:rPr>
      </w:pPr>
      <w:r>
        <w:rPr>
          <w:rFonts w:cs="Courier New" w:ascii="Courier New" w:hAnsi="Courier New"/>
        </w:rPr>
        <w:t xml:space="preserve">Таким образом, с учетом разведанных и предполагаемых запасов на суше, экспертные запасы нефти в стране составляют более 6,1 миллиарда тонн, запасы газа - б триллионов кубических метров, из которых самая большая ежегодная добыча составила лишь 26,6 миллиона тонн нефти и 8,2 миллиарда кубических метров газа (в 1991 г.). А собственные потребности республики пока находятся лишь на уровне 18 - 20 миллионов тонн нефти и 500 тысяч тонн в год смазочных масел, 16 -18 миллиардов кубометров газа. В Казахстане сейчас имеются только три нефтеперерабатывающих завода и то небольших мощностей: в Атырау (построен в 1945 году) на 5,2 миллиона тонн в год и построенные в 70-х годах в Павлодаре (8 млн. тонн) и Шымкенте (6,2 млн. тонн). При этом Павлодарский завод полностью, Шымкентский - более половины выработки своих нефтепродуктов берет от сибирской (Россия) сырой нефти, которая транспортируется сюда по единому нефтепроводу. Значительная часть сырой нефти, производимой в Казахстане, пока уходит в Россию. К тому же на указанных заводах, хотя они и производят высокооктановые бензины, электродный кокс, нефтебитум, серу, выход светлых нефтепродуктов составляет 36-37%, а глубина переработки нефти - лишь 48-50%. </w:t>
      </w:r>
    </w:p>
    <w:p>
      <w:pPr>
        <w:pStyle w:val="Normal"/>
        <w:rPr>
          <w:rFonts w:ascii="Courier New" w:hAnsi="Courier New" w:cs="Courier New"/>
        </w:rPr>
      </w:pPr>
      <w:r>
        <w:rPr>
          <w:rFonts w:cs="Courier New" w:ascii="Courier New" w:hAnsi="Courier New"/>
        </w:rPr>
        <w:t xml:space="preserve">"Шеврон" первой из Западных компаний еще в 1992 году появилась в Северном Прикаспии, где создала совместное с Казахстаном предприятие "Тенгизшевронойл", которое намерено вложить под свои гигантские инвестиционные проекты 20 млрд. дол. США, чтобы к 2010 году добывать только на одном Тенгизском месторождении 36 млн. тонн сырой нефти в год. Подобные широкомасштабные проекты, намечаемые совместно с такими всемирно известными крупными инвесторами, как "Бритиш газ", "Аджип", "Элаф" и др., по строительству и расширению производственной инфраструктуры, в частности, новых трубопроводов, железнодорожных магистралей, расширение пропускной способности каспийских портов, позволят Казахстану в недалеком будущем добывать ежегодно не менее 70 миллионов тонн нефти (с учетом ее извлечения как на суше, так и с шельфа Каспийского моря). </w:t>
      </w:r>
    </w:p>
    <w:p>
      <w:pPr>
        <w:pStyle w:val="Normal"/>
        <w:rPr>
          <w:rFonts w:ascii="Courier New" w:hAnsi="Courier New" w:cs="Courier New"/>
        </w:rPr>
      </w:pPr>
      <w:r>
        <w:rPr>
          <w:rFonts w:cs="Courier New" w:ascii="Courier New" w:hAnsi="Courier New"/>
        </w:rPr>
        <w:t xml:space="preserve">В Казахстане находится значительная часть мировых запасов медных и полиметаллических руд, никеля, вольфрама, молибдена и многих других редких и редкоземельных металлов. Исключительно важное и мировое значение имеют залежи железных, марганцевых и хромитовых руд, по запасам которых Казахстан находится на одном из ведущих мест в мире. </w:t>
      </w:r>
    </w:p>
    <w:p>
      <w:pPr>
        <w:pStyle w:val="Normal"/>
        <w:rPr>
          <w:rFonts w:ascii="Courier New" w:hAnsi="Courier New" w:cs="Courier New"/>
        </w:rPr>
      </w:pPr>
      <w:r>
        <w:rPr>
          <w:rFonts w:cs="Courier New" w:ascii="Courier New" w:hAnsi="Courier New"/>
        </w:rPr>
        <w:t xml:space="preserve">В сегодняшнем Казахстане прогнозируются около 300 значительных месторождений золота, из которых 173 детально разведаны. Среди них есть такие, которые дадут и алмазы ювелирного качества. При серьезных инвестициях Казахстан буквально через несколько лет в состоянии добывать 100 тонн золота в год, а сегодня добывает лишь 1% своих подземных запасов и это дает ему право быть на 6-м месте в мире. </w:t>
      </w:r>
    </w:p>
    <w:p>
      <w:pPr>
        <w:pStyle w:val="Normal"/>
        <w:rPr>
          <w:rFonts w:ascii="Courier New" w:hAnsi="Courier New" w:cs="Courier New"/>
        </w:rPr>
      </w:pPr>
      <w:r>
        <w:rPr>
          <w:rFonts w:cs="Courier New" w:ascii="Courier New" w:hAnsi="Courier New"/>
        </w:rPr>
        <w:t xml:space="preserve">На его территории разведаны более 100 угольных месторождений, крупнейшими из которых является Экибастузское месторождение, отличающееся большой мощностью буроугольных пластов, и Карагандинский угольный бассейн с запасами свыше 50 миллиардов тонн коксующихся углей. В самые лучшие годы работы указанные бассейны добывали лишь 131 миллион тонн каменного угля. </w:t>
      </w:r>
    </w:p>
    <w:p>
      <w:pPr>
        <w:pStyle w:val="TextBodyIndent"/>
        <w:rPr/>
      </w:pPr>
      <w:r>
        <w:rPr/>
        <w:t xml:space="preserve">Богат Казахстан и запасами химического сырья: есть богатейшие залежи калийных и других солей, боратов, соединений брома, сульфатов, фосфоритов, самого разнообразного сырья для лакокрасочной промышленности. Колоссальные запасы серного колчедана в составе полиметаллических руд позволяют широко организовать производство серной кислоты и других химических продуктов, крайне важных для экономики. Неограниченные возможности имеются по производству почти всех видов продуктов нефтехимического синтеза (особенно этилена, полипропилена, каучука), синтетических моющих средств и мыла, кормового микробиологического белка, химических волокон и нитей, синтетических смол и пластических масс, цемента. </w:t>
      </w:r>
    </w:p>
    <w:p>
      <w:pPr>
        <w:pStyle w:val="Normal"/>
        <w:rPr>
          <w:rFonts w:ascii="Courier New" w:hAnsi="Courier New" w:cs="Courier New"/>
        </w:rPr>
      </w:pPr>
      <w:r>
        <w:rPr>
          <w:rFonts w:cs="Courier New" w:ascii="Courier New" w:hAnsi="Courier New"/>
        </w:rPr>
        <w:t xml:space="preserve">Казахстан располагает богатейшими сырьевыми ресурсами для стекольной и фарфорофаянсовой промышленности. Наиболее редкие драгоценные камни, самые разнообразные строительные и облицовочные материалы содержат в себе его недра и горы. Другими несметными богатствами Земли Казахской можно назвать минеральные, лечебные, промышленные и термальные воды, которые пока не находят широкого применения. </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r>
    </w:p>
    <w:p>
      <w:pPr>
        <w:pStyle w:val="Normal"/>
        <w:jc w:val="center"/>
        <w:rPr/>
      </w:pPr>
      <w:r>
        <w:rPr>
          <w:color w:val="FF0000"/>
          <w:sz w:val="48"/>
        </w:rPr>
        <w:t>Демография</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5943600" cy="635"/>
                <wp:effectExtent l="635" t="31750" r="635" b="19050"/>
                <wp:wrapNone/>
                <wp:docPr id="7"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Normal"/>
        <w:rPr>
          <w:rFonts w:ascii="Courier New" w:hAnsi="Courier New" w:cs="Courier New"/>
        </w:rPr>
      </w:pPr>
      <w:r>
        <w:rPr>
          <w:rFonts w:cs="Courier New" w:ascii="Courier New" w:hAnsi="Courier New"/>
        </w:rPr>
        <w:t xml:space="preserve">Расположившись на огромной территории, Казахстан является одной из малонаселенных стран мира - 6,1 человека в расчете на 1 квадратный километр. Всего здесь проживают только 16,5 миллиона человек (50-е место в мире), из которых почти 48 процентов составляют казахи, 34 - русские. В дополнение к указанным двум основным этническим группам в Казахстане проживают представители еще 120 национальностей и народностей, включая более 800 тысяч украинцев, 500 тысяч немцев, 400 тысяч узбеков, более 300 тысяч татар. При этом почти 56 процентов населения считаются жителями городов и рабочих поселков городского типа, остальные 44 процента - сельские жители. </w:t>
      </w:r>
    </w:p>
    <w:p>
      <w:pPr>
        <w:pStyle w:val="Normal"/>
        <w:rPr>
          <w:rFonts w:ascii="Courier New" w:hAnsi="Courier New" w:cs="Courier New"/>
        </w:rPr>
      </w:pPr>
      <w:r>
        <w:rPr>
          <w:rFonts w:cs="Courier New" w:ascii="Courier New" w:hAnsi="Courier New"/>
        </w:rPr>
        <w:t xml:space="preserve">На протяжении двух последних десятилетий в республике наблюдается замедление темпов роста населения. Такая ситуация объясняется, с одной стороны, миграционным оттоком значительной части населения за ее пределы, с другой - стабильной потерей за последние годы абсолютной и относительной величин естественного прироста населения. Начиная с 1988 г., в связи с кризисными явлениями в экономике и обществе, демографическая ситуация серьезно ухудшилась: уменьшилась рождаемость, увеличилась смертность населения. Общий коэффициент рождаемости за 1988-1995 гг. снизился с 25,5 до 17 в расчете на 1000 человек, а смертности - возрос с 7,5 до 10. Только за последние 4 года отрицательное сальдо внешней миграции населения, т.е. миграционный отток, превысил 1 миллион человек. </w:t>
      </w:r>
    </w:p>
    <w:p>
      <w:pPr>
        <w:pStyle w:val="TextBodyIndent"/>
        <w:rPr/>
      </w:pPr>
      <w:r>
        <w:rPr/>
        <w:t xml:space="preserve">Среди двух тысяч этносов (наций и народностей) мира казахи занимают 70-е место (более 11,5 млн. человек). Сейчас в Казахстане проживают около 8 миллионов казахов. Казахи представляют переходную от европеоидной к монголоидной южно-сибирской расе. Предки казахов - союз тюркских и монгольских племен, осели на территории современного Казахстана примерно в первом веке до нашей эры. В середине XV века н.э. казахи сформировались в отдельную этническую группу, а к середине XVI века они находились под управлением единого ханства (государства). В языковом отношении они принадлежат к кипчакской группе тюркских языков. Казахи являются прямыми наследниками кочевой культурной цивилизации европейско-азиатского субконтинента, которая сыграла большую роль в истории человечества. Русские в значительном количестве переселились в Казахстан в конце прошлого века из центральной России, Поволжья, а большое их число переместилось в 30- и 50-бО-е годы нынешнего столетия из всех регионов бывшего Советского Союза в целях создания индустриальной базы, а также для поднятия целинных и залежных земель в Казахстане.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color w:val="FF0000"/>
          <w:sz w:val="48"/>
        </w:rPr>
        <w:t>Экономика</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5943600" cy="635"/>
                <wp:effectExtent l="635" t="31750" r="635" b="19050"/>
                <wp:wrapNone/>
                <wp:docPr id="8"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Normal"/>
        <w:rPr>
          <w:rFonts w:ascii="Courier New" w:hAnsi="Courier New" w:cs="Courier New"/>
        </w:rPr>
      </w:pPr>
      <w:r>
        <w:rPr>
          <w:rFonts w:cs="Courier New" w:ascii="Courier New" w:hAnsi="Courier New"/>
        </w:rPr>
        <w:t xml:space="preserve">В первые десятилетия Советской власти (20-ЗО-е годы нынешнего столетия) казахский народ, как и все другие народы бывшего Советского Союза пошел в наступление на свою вековую отсталость, повел решительную борьбу с нищетой и экономической отсталостью. Русский народ и другие братские народы приняли непосредственное участие в строительстве и эксплуатации рудников, заводов и фабрик в Казахстане, в преобразовании сельского хозяйства, в области развития образования, науки и культуры. </w:t>
      </w:r>
    </w:p>
    <w:p>
      <w:pPr>
        <w:pStyle w:val="Normal"/>
        <w:rPr>
          <w:rFonts w:ascii="Courier New" w:hAnsi="Courier New" w:cs="Courier New"/>
        </w:rPr>
      </w:pPr>
      <w:r>
        <w:rPr>
          <w:rFonts w:cs="Courier New" w:ascii="Courier New" w:hAnsi="Courier New"/>
        </w:rPr>
        <w:t xml:space="preserve">Уже к 1940 году на обширных пространствах Казахстана были построены десятки крупнейших заводов и фабрик, степь прорезали новые железнодорожные магистрали, выросли крупные сельскохозяйственные предприятия, получило интенсивное развитие животноводство. Все это позволило Казахстану в больших масштабах снабжать фронт и тыл Советского Союза военно-стратегическим сырьем и продовольствием в годы Великой Отечественной войны 1941-1945гг. Казахстанский марганец в годы войны на заводах Урала заменил Никопольский (Украина); Карагандинский коксующийся уголь вместе с Кузнецким использовался на предприятиях черной металлургии всей страны, 9 из каждых 10 пуль, разивших общего врага, отливались из казахстанского свинца. В годы войны Казахстан во все возрастающих размерах увеличивал добычу и выплавку черных и цветных металлов: феррохрома, молибдена, свинца, меди, вольфрама, олова и т.д. За четыре военных года добыча угля в Казахстане по сравнению с довоенным периодом увеличилась на 75 процентов; добыча нефти в 2,5 раза превысила количество ее, добытое за весь предшествующий период; легкая промышленность увеличила свое производство на 70 процентов и т.д. </w:t>
      </w:r>
    </w:p>
    <w:p>
      <w:pPr>
        <w:pStyle w:val="Normal"/>
        <w:rPr>
          <w:rFonts w:ascii="Courier New" w:hAnsi="Courier New" w:cs="Courier New"/>
        </w:rPr>
      </w:pPr>
      <w:r>
        <w:rPr>
          <w:rFonts w:cs="Courier New" w:ascii="Courier New" w:hAnsi="Courier New"/>
        </w:rPr>
        <w:t xml:space="preserve">Если в 1920 году продукция промышленности Казахстана составляла лишь 6,3 процента общей продукции всего народного хозяйства, то в 1945 она достигла почти 66 процентов. </w:t>
      </w:r>
    </w:p>
    <w:p>
      <w:pPr>
        <w:pStyle w:val="Normal"/>
        <w:rPr>
          <w:rFonts w:ascii="Courier New" w:hAnsi="Courier New" w:cs="Courier New"/>
        </w:rPr>
      </w:pPr>
      <w:r>
        <w:rPr>
          <w:rFonts w:cs="Courier New" w:ascii="Courier New" w:hAnsi="Courier New"/>
        </w:rPr>
        <w:t xml:space="preserve">Если Казахстан вместе с царской Россией в деле технического развития отставал от передовых стран мира того времени на 50-100 лет, то именно в предвоенные и военные годы, а затем, естественно, в послевоенные годы наш народ многократно сократил это расстояние. В результате Казахстан стал одним из ведущих промышленных центров бывшего Советского Союза, заняв четвертое место среди остальных республик по выпуску промышленной продукции. Наряду с этим здесь сформировались разнообразные отрасли экономики. Например, в 1991 году доля продукции сельского хозяйства составила 36 процентов от общего объема чистого продукта материального производства в республике, промышленности - 31, строительства - 15, транспорта и связи - 10, торговли и сферы обслуживания - 5 процентов. </w:t>
      </w:r>
    </w:p>
    <w:p>
      <w:pPr>
        <w:pStyle w:val="Normal"/>
        <w:rPr>
          <w:rFonts w:ascii="Courier New" w:hAnsi="Courier New" w:cs="Courier New"/>
        </w:rPr>
      </w:pPr>
      <w:r>
        <w:rPr>
          <w:rFonts w:cs="Courier New" w:ascii="Courier New" w:hAnsi="Courier New"/>
        </w:rPr>
        <w:t xml:space="preserve">В Казахстане в годы Советской власти шла интенсивная работа как по развитию сырьевой базы, так и по добыче всех видов полезных ископаемых, которые были подготовлены к извлечению. Были созданы мощные горнорудные предприятия, которые почти все годы работали на проектных или близких к проектным мощностям, развивалась инфраструктура вокруг них. Однако вся добытая продукция как в руде, так и в металлах, нефти и газе вывозилась за пределы Казахстана без возврата той прибыли, которая должна была быть сполна вложена в развитие социального благосостояния всего его народа. Например, в 1991 году за пределы Казахстана было вывезено 92 процента меди рафинированной по прейскурантной цене 3711 рублей (около 620 долл. США по курсу рубля в те годы) за одну тонну при мировой цене 2557 долл. США и 38,3 процента добытого в республике угля по оптовой цене 17,25 руб. при мировой цене 32 долл. США за тонну. И так по всем видам продукции, которая поставлялась (вывозилась) в другие союзные республики. </w:t>
      </w:r>
    </w:p>
    <w:p>
      <w:pPr>
        <w:pStyle w:val="Normal"/>
        <w:rPr>
          <w:rFonts w:ascii="Courier New" w:hAnsi="Courier New" w:cs="Courier New"/>
        </w:rPr>
      </w:pPr>
      <w:r>
        <w:rPr>
          <w:rFonts w:cs="Courier New" w:ascii="Courier New" w:hAnsi="Courier New"/>
        </w:rPr>
        <w:t xml:space="preserve">В том же 1991 году Казахстан за счет собственного производства удовлетворял лишь 42 процента сбыта потребительских товаров на своей территории. </w:t>
      </w:r>
    </w:p>
    <w:p>
      <w:pPr>
        <w:pStyle w:val="Normal"/>
        <w:rPr>
          <w:rFonts w:ascii="Courier New" w:hAnsi="Courier New" w:cs="Courier New"/>
        </w:rPr>
      </w:pPr>
      <w:r>
        <w:rPr>
          <w:rFonts w:cs="Courier New" w:ascii="Courier New" w:hAnsi="Courier New"/>
        </w:rPr>
        <w:t xml:space="preserve">Все это свидетельство того, что Казахстан сформировался и оставался сырьевым придатком в экономике СССР. Вот почему Казахстан до сих пор остается во многом страной с так называемой первичной экономикой - добывающая промышленность и сельское хозяйство, но с огромной кладовой разнообразных полезных ископаемых. </w:t>
      </w:r>
    </w:p>
    <w:p>
      <w:pPr>
        <w:pStyle w:val="Normal"/>
        <w:rPr>
          <w:rFonts w:ascii="Courier New" w:hAnsi="Courier New" w:cs="Courier New"/>
        </w:rPr>
      </w:pPr>
      <w:r>
        <w:rPr>
          <w:rFonts w:cs="Courier New" w:ascii="Courier New" w:hAnsi="Courier New"/>
        </w:rPr>
        <w:t xml:space="preserve">Тем не менее, надо ради справедливости признать, что именно за годы Советской власти Казахстан превратился в крупный индустриально-аграрный регион, где были созданы мощные центры энергетики, металлургической, топливной, химической и машиностроительной промышленности. Он является крупным производителем цветных и черных металлов, урана, угля, нефти, зерна, продуктов животноводства. Его предприятия в отдельные годы Советской власти, которые были наиболее благоприятными как для развития всей экономики Казахстана, так и для производственной деятельности отдельных его предприятий, производили (добывали) такое количество продукции, которое значительно превосходило нынешний уровень производства. </w:t>
      </w:r>
    </w:p>
    <w:p>
      <w:pPr>
        <w:pStyle w:val="Normal"/>
        <w:rPr>
          <w:rFonts w:ascii="Courier New" w:hAnsi="Courier New" w:cs="Courier New"/>
        </w:rPr>
      </w:pPr>
      <w:r>
        <w:rPr>
          <w:rFonts w:cs="Courier New" w:ascii="Courier New" w:hAnsi="Courier New"/>
        </w:rPr>
        <w:t xml:space="preserve">Несмотря на произошедший серьезный спад производства за последние годы, Казахстан остается крупнейшим производителем цветных металлов: в 1995 году на его предприятиях произведено 88,5 тыс. тонн свинца, 255,6 тыс. тонн меди рафинированной, 169,2 тыс. тонн цинка, 9,6 тыс. тонн титана губчатого, 1024 тыс. тонн глинозема, 3,3 млн. тонн бокситов и много других цветных и редкоземельных видов металлов. </w:t>
      </w:r>
    </w:p>
    <w:p>
      <w:pPr>
        <w:pStyle w:val="Normal"/>
        <w:rPr>
          <w:rFonts w:ascii="Courier New" w:hAnsi="Courier New" w:cs="Courier New"/>
        </w:rPr>
      </w:pPr>
      <w:r>
        <w:rPr>
          <w:rFonts w:cs="Courier New" w:ascii="Courier New" w:hAnsi="Courier New"/>
        </w:rPr>
        <w:t xml:space="preserve">В результате дезорганизации и разрыва сложившихся за многие десятилетия хозяйственных связей между предприятиями стран Содружества Независимых Государств (СНГ), в связи с кризисными явлениями в экономике, обусловленными сложностью ее перевода на рыночные отношения, а также по причине резкого падения дисциплины и ответственности среди должностных лиц, объемы промышленного и сельскохозяйственного производства, равно как и других сфер экономики, в Казахстане (как и в других республиках бывшего СССР) за 1992-1995 гг. резко сократились. По оценке отдельных ведущих специалистов, спад производства в 1992 году против относительно устойчивого его уровня в 1990 году составил 14,6%, в 1993 году - 28%, в 1994 году - 48%, в 1995 году - 57%. </w:t>
      </w:r>
    </w:p>
    <w:p>
      <w:pPr>
        <w:pStyle w:val="Normal"/>
        <w:rPr>
          <w:rFonts w:ascii="Courier New" w:hAnsi="Courier New" w:cs="Courier New"/>
        </w:rPr>
      </w:pPr>
      <w:r>
        <w:rPr>
          <w:rFonts w:cs="Courier New" w:ascii="Courier New" w:hAnsi="Courier New"/>
        </w:rPr>
        <w:t xml:space="preserve">Вот почему приведенные выше показатели за 1995 год далеко не отражают действительного научно-технического потенциала Казахстана, на который следует ориентироваться в оценке его хозяйственно-экономических возможностей и не только для собственного потребления, но и на экспорт. В 1991 году, накануне нынешнего всеобщего кризиса (в отдельных отраслях он уже наступил) в Казахстане на душу населения было произведено: 5069 кВт-час электроэнергии, 1568 кг сырой нефти, 7687 кг угля, 466 куб, метров природного газа, 1294 кг железной руды, 375 кг стали, 448 кг цемента, 88 кг минеральных удобрений, более 13 кв. метров тканей, почти по 7 единиц трикотажных изделий, 2 пары кожаной обуви, 80 кг хлеба и хлебобулочных изделий (промышленная выработка), 18 кг сахара, около 13 кг кондитерских изделий, 22 условные банки консервов всех видов и т.д. Казахстан обладает также значительными сельскохозяйственными возможностями. В 1992 году на сельское хозяйство приходилось 38% произведенного национального дохода, в то время как в нем использовалось только 16% рабочей силы, что отражает наличие широкомасштабной механизации и относительную эффективность сельскохозяйственного производства. Из общих его земельных площадей 222,5 млн. га (82%) являются сельскохозяйственными угодьями. По площади пашни (более 36 млн. га) наша республика занимает шестое место в мире, а по площади сенокосов и пастбищ показатели Казахстана в 2 раза выше российских. Производство зерновых и зернобобовых культур на душу населения в 1990 году (более урожайном за последние годы) составило 1702 кг (самое высокое производство в мире в том году было только в Канаде - 2158 кг и Дании - 2001 кг; в Австралии было произведено лишь по 1365 кг, США - 1253 кг, Венгрии -1220 кг, Франции - 1030 кг). По производству пшеницы (967 кг) Казахстан в том году уступал лишь Канаде (1 168 кг), оставив далеко позади себя Данию (792 кг), Австралию (859кг), США (298 кг), Венгрию (594 кг), Францию (591 кг). Казахстан был и остается единственной страной бывшего Союза, экспортирующей хлеб. Самая качественная пшеница - твердые и сильные ее сорта - производятся у нас. </w:t>
      </w:r>
    </w:p>
    <w:p>
      <w:pPr>
        <w:pStyle w:val="Normal"/>
        <w:rPr>
          <w:rFonts w:ascii="Courier New" w:hAnsi="Courier New" w:cs="Courier New"/>
        </w:rPr>
      </w:pPr>
      <w:r>
        <w:rPr>
          <w:rFonts w:cs="Courier New" w:ascii="Courier New" w:hAnsi="Courier New"/>
        </w:rPr>
        <w:t xml:space="preserve">Однако в Казахстане одна из самых низких в мире средняя урожайность зерновых и других сельскохозяйственных культур, а также продуктивность животноводства. Например, по урожайности зерновых в том же благоприятном 1990 году - 12,2 центнера с гектара (в 1991 году было лишь 5,3 ц) - Казахстан занимал последнее место в СССР и 142 место в мире, т.е. соседствовал с Монголией, Мали, Гренландией. По надою молока от одной коровы (2357 кг в 1990 году) он многократно уступал таким странам с развитым животноводством, как США (6673 кг), Дания (6265 кг), Швеция (6213 кг), Канада (5780 кг), Финляндия (5446 кг), Великобритания (5215 кг), Япония (5096 кг), Венгрия (4919 кг), а среди бывших союзных республик, составлявших СССР, по этому показателю Казахстан занимал 12-е место, опережая только Закавказские республики. Наряду с серьезными недостатками в ведении сельскохозяйственного производства, здесь надо учесть значительные и почти ежегодные отклонения объемов его продукции в зависимости от погодных условий. Например, вслед почти 60-процентным спадом в производстве зерна в 1991 году был рекордный его урожай в 1992 году. </w:t>
      </w:r>
    </w:p>
    <w:p>
      <w:pPr>
        <w:pStyle w:val="Normal"/>
        <w:rPr>
          <w:rFonts w:ascii="Courier New" w:hAnsi="Courier New" w:cs="Courier New"/>
        </w:rPr>
      </w:pPr>
      <w:r>
        <w:rPr>
          <w:rFonts w:cs="Courier New" w:ascii="Courier New" w:hAnsi="Courier New"/>
        </w:rPr>
        <w:t xml:space="preserve">Поэтому именно в данной сфере экономики, т.е. в сельском хозяйстве, особенно остро встала проблема изменения подходов к его развитию как с позиции интересов и возможностей самостоятельного государства, так и необходимости быстрейшего освоения новых методов хозяйствования и широкого внедрения прогрессивных технологий для повышения продуктивности полей и ферм, расширения объемов и совершенствования способов переработки, хранения, транспортировки сырья и создания развитой социальной инфраструктуры села. Однако эта глобальная и неотложная для нас задача пока решается медленно, мало того, за последние годы сельское хозяйство Казахстана впало в глубочайший кризис. </w:t>
      </w:r>
    </w:p>
    <w:p>
      <w:pPr>
        <w:pStyle w:val="Normal"/>
        <w:rPr>
          <w:rFonts w:ascii="Courier New" w:hAnsi="Courier New" w:cs="Courier New"/>
        </w:rPr>
      </w:pPr>
      <w:r>
        <w:rPr>
          <w:rFonts w:cs="Courier New" w:ascii="Courier New" w:hAnsi="Courier New"/>
        </w:rPr>
        <w:t xml:space="preserve">Агропромышленный комплекс республики объединяет 36,3 тыс. различных сельскохозяйственных предприятий и 30,8 тыс. фермерских (крестьянских) хозяйств. </w:t>
      </w:r>
    </w:p>
    <w:p>
      <w:pPr>
        <w:pStyle w:val="Normal"/>
        <w:rPr>
          <w:rFonts w:ascii="Courier New" w:hAnsi="Courier New" w:cs="Courier New"/>
        </w:rPr>
      </w:pPr>
      <w:r>
        <w:rPr>
          <w:rFonts w:cs="Courier New" w:ascii="Courier New" w:hAnsi="Courier New"/>
        </w:rPr>
        <w:t xml:space="preserve">По выводам некоторых авторитетных ученых, при разумном использовании, земли Казахстана могут прокормить более миллиарда человек. </w:t>
      </w:r>
    </w:p>
    <w:p>
      <w:pPr>
        <w:pStyle w:val="Normal"/>
        <w:rPr>
          <w:rFonts w:ascii="Courier New" w:hAnsi="Courier New" w:cs="Courier New"/>
        </w:rPr>
      </w:pPr>
      <w:r>
        <w:rPr>
          <w:rFonts w:cs="Courier New" w:ascii="Courier New" w:hAnsi="Courier New"/>
        </w:rPr>
        <w:t xml:space="preserve">С 1992 года в Казахстане начата, а с конца 1993 года более активно ведется работа по реформированию его экономики на путях рыночных отношений. Именно за эти годы активизировался процесс формирования многоукладной экономики. К концу 1995 года в республике действовали 91,3 тыс. хозяйствующих субъектов, 73,4 тыс. из которых представляли негосударственный сектор экономики. Удельный вес продукции промышленности, произведенной в 1995 году предприятиями негосударственного сектора экономики, составил 30,4%; в сельском хозяйстве доля объема валовой продукции составляет 38,9%. В республике развивается предпринимательство, средний и малый бизнес: к началу 1996 года работали 21,3 тыс. предприятий и организаций, представляющих их, где было занято 147,2 тыс. человек. Наряду с другими факторами, этому способствует продолжающийся процесс разгосударствления и приватизации. Только в 1993-1995 гг., в рамках малой приватизации, продано 9 тыс. различных объектов, а по программе массовой приватизации, которая ныне практически завершилась, на аукционах продано еще 2 тыс. предприятий ( в основном в сфере обслуживания); из 2120 совхозов и других более-менее крупных сельхозпредприятий 93% также подверглись разгосударствлению и приватизации. В результате приватизации и формирования негосударственного (рыночного) сектора экономики, класса собственников, в частные руки уже перешло около 60% уставных фондов приватизированных предприятий. </w:t>
      </w:r>
    </w:p>
    <w:p>
      <w:pPr>
        <w:pStyle w:val="Normal"/>
        <w:rPr>
          <w:rFonts w:ascii="Courier New" w:hAnsi="Courier New" w:cs="Courier New"/>
        </w:rPr>
      </w:pPr>
      <w:r>
        <w:rPr>
          <w:rFonts w:cs="Courier New" w:ascii="Courier New" w:hAnsi="Courier New"/>
        </w:rPr>
        <w:t xml:space="preserve">Казахстан интенсивно ищет новые пути выхода из создавшегося за последние годы глубокого экономического и социального кризиса путем оздоровления прежде всего своих базовых отраслей экономики. Одним из таких направлений становится передача крупных промышленных предприятий в контрактное управление отечественным и иностранным фирмам (за последние 2 года было заключено 42 контракта, из которых к концу 1995 года действовали 30). </w:t>
      </w:r>
    </w:p>
    <w:p>
      <w:pPr>
        <w:pStyle w:val="Normal"/>
        <w:rPr>
          <w:rFonts w:ascii="Courier New" w:hAnsi="Courier New" w:cs="Courier New"/>
        </w:rPr>
      </w:pPr>
      <w:r>
        <w:rPr>
          <w:rFonts w:cs="Courier New" w:ascii="Courier New" w:hAnsi="Courier New"/>
        </w:rPr>
        <w:t xml:space="preserve">В результате продолжающейся за последние 2 года жесткой монетаристской политики со стороны Правительства наметилась некоторая стабилизация на макроэкономическом уровне: уровень инфляции в 1995 году снизился до 160% против 1258% в 1994 году, спад производства валового внутреннего продукта до 8% (было 25%); дефицит бюджета составил 3% от ВВП; в 1995 году впервые было достигнуто положительное сальдо во внешнеторговом обороте; сложился достаточно стабильный и прогнозируемый курс национальной валюты; ставка рефинансирования снизилась в 1995 году в 3 раза и составила к концу года 59%. По прогнозам Министерства экономики к концу 1996 года инфляция упадет до 26-28%; увеличение ВВП ожидается также в пределах 26-28%; курс национальной валюты (тенге) к концу 1996 года будет не более 70-71 тенге к 1 доллару США. Однако кризис на уровне микроэкономики все еще продолжается, а в отдельных отраслях, особенно в сельском хозяйстве, легкой и пищевой промышленности, он наверняка протянется на ближайшие несколько лет. </w:t>
      </w:r>
    </w:p>
    <w:p>
      <w:pPr>
        <w:pStyle w:val="Normal"/>
        <w:rPr>
          <w:rFonts w:ascii="Courier New" w:hAnsi="Courier New" w:cs="Courier New"/>
        </w:rPr>
      </w:pPr>
      <w:r>
        <w:rPr>
          <w:rFonts w:cs="Courier New" w:ascii="Courier New" w:hAnsi="Courier New"/>
        </w:rPr>
        <w:t xml:space="preserve">Внутриконтинентальное положение Казахстана, удаленность от морских путей и международных транспортных артерий создают серьезные проблемы для его экономического развития. К тому же, в результате целенаправленной политики советского периода его транспортная и коммуникационная системы скорее соединяли Казахстан с Россией, чем различные по уровню развития и удаленные друг от друга на тысячи километров регионы самого Казахстана. </w:t>
      </w:r>
    </w:p>
    <w:p>
      <w:pPr>
        <w:pStyle w:val="Normal"/>
        <w:rPr>
          <w:rFonts w:ascii="Courier New" w:hAnsi="Courier New" w:cs="Courier New"/>
        </w:rPr>
      </w:pPr>
      <w:r>
        <w:rPr>
          <w:rFonts w:cs="Courier New" w:ascii="Courier New" w:hAnsi="Courier New"/>
        </w:rPr>
        <w:t xml:space="preserve">Инфраструктура Казахстана до сих пор, в основном, ориентирована на обслуживание экономики СНГ: здесь все еще отсутствует нефтепровод, соединяющий основные месторождения на западе Казахстана с крупными нефтеперерабатывающими заводами на северо-востоке и юге республики; передаточные и распределительные электросети на севере и юге Казахстана не соединены, хотя его мотаная северная система подключена к российской сети (куда уходит значительная доля электроэнергии), а южная - к сетям Кыргызстана и Узбекистана (оттуда Казахстан получает также значительную долю потребляемой электроэнергии). Казахстан используется как промежуточная зона для большого потока природного газа из республик Средней Азии в Россию, а свой природный газ без какой-либо переработки переправляет также в Россию, но не своим потребителям даже в том же западном регионе, где газ добывается. И поэтому сейчас главной задачей для Казахстана стала необходимость совершенствования внутриреспубликанских связей, а также модернизация большей части существующей инфраструктуры. </w:t>
      </w:r>
    </w:p>
    <w:p>
      <w:pPr>
        <w:pStyle w:val="Normal"/>
        <w:rPr>
          <w:rFonts w:ascii="Courier New" w:hAnsi="Courier New" w:cs="Courier New"/>
        </w:rPr>
      </w:pPr>
      <w:r>
        <w:rPr>
          <w:rFonts w:cs="Courier New" w:ascii="Courier New" w:hAnsi="Courier New"/>
        </w:rPr>
        <w:t xml:space="preserve">Обширность территории, огромные различия в климатических и географических условиях, а также низкая плотность населения делают проблему транспорта в Казахстане особенно значительной и важной, хотя за годы советской власти и в этой сфере экономики произошли огромные количественные и качественные преобразования: эксплуатационная длина железных дорог общего пользования на территории республики достигла 14,5 тыс. км, общая протяженность автомобильных дорог с твердым покрытием (также общего пользования) - 82 тыс. км, авиационных трасс (в пределах республики) - 108 тыс. км, внутренних судоходных путей на реках - 4 тыс. км. Однако основным видом транспорта, как для перевозки грузов, так и пассажиров (в том числе на международных сообщениях) остается автомобильный транспорт, что в условиях Казахстана является не совсем удобным средством передвижения. На долю железнодорожного транспорта даже в более благоприятные годы приходилось лишь 13% отправленных грузов и менее 20% перевозки пассажиров по междугородным сообщениям. Доля авиации и речного транспорта совсем ничтожна в перевозках грузов, а в отправлении пассажиров занимают менее 4% от общего объема пассажироперевозок. Тем не менее можно утверждать, что транспорт у нас даже по "советским" стандартам был развит неплохо. Другое дело, что советская техника имела другой параметрический подход, и самое главное - на протяжении последних 10 и более лет почти не обновлялась. Если учесть к тому же еще и то, что теперь транспорт суверенного государства должен соответствовать общемировым стандартам, необходимость скорейшей и глубокой его модернизации становится понятной. Несмотря на удаленность от океанов, являясь как бы мостом между Европой и Азией, имея громадную территорию, что таит в себе исключительно высокий транспортный (транзитный) потенциал для других государств, Казахстан может формировать через свою территорию мировые сухопутные магистрали. </w:t>
      </w:r>
    </w:p>
    <w:p>
      <w:pPr>
        <w:pStyle w:val="Normal"/>
        <w:rPr>
          <w:rFonts w:ascii="Courier New" w:hAnsi="Courier New" w:cs="Courier New"/>
        </w:rPr>
      </w:pPr>
      <w:r>
        <w:rPr>
          <w:rFonts w:cs="Courier New" w:ascii="Courier New" w:hAnsi="Courier New"/>
        </w:rPr>
        <w:t xml:space="preserve">Еще в древние времена народы, живущие на территории современного Казахстана и Средней Азии, сполна познали преимущество соседства с трассой Великого шелкового пути, общая протяженность которого от юго-восточных окраин Китая до средиземноморского побережья Турции составляла более 6,5 тыс. км. Через их земли шло огромное количество товаров, обмен передовой культурой. Понимая это, Казахстан уже сумел сделать первые шаги в его восстановлении, но уже более современными средствами транспорта. Казахстан сейчас имеет связь всеми видами современного транспорта (по железным и автомобильным дорогам, авиатранспортом) с Китаем и практически может перевозить грузы стран Европы и Азии в любую точку Китая, стран Юго-Восточной Азии. Открыто морское сообщение с Ираном, смешанное (железнодорожно- автомобильное) с Турцией. С открытием в мае 1996 года недлинной рельсовой ветки к сети железных дорог Ирана до границ Туркменистана восстанавливается в железнодорожном варианте Великий Шелковый путь от китайского Дальнего Востока в Европу. Казахстан совместно с Китаем ведет большую работу по развитию станции "Дружба'', через которую в ближайшем будущем будут проходить миллионы тонн грузов многих стран Мира. На его территории завершается электрификация железных дорог южного и северного направлений железнодорожных магистралей. Начаты работы по коренной реконструкции и новому развитию Алматинского международного и других аэропортов. Подготовлены планы увеличения мощностей гавани на побережье Каспийского моря. </w:t>
      </w:r>
    </w:p>
    <w:p>
      <w:pPr>
        <w:pStyle w:val="Normal"/>
        <w:rPr>
          <w:rFonts w:ascii="Courier New" w:hAnsi="Courier New" w:cs="Courier New"/>
        </w:rPr>
      </w:pPr>
      <w:r>
        <w:rPr>
          <w:rFonts w:cs="Courier New" w:ascii="Courier New" w:hAnsi="Courier New"/>
        </w:rPr>
        <w:t xml:space="preserve">Однако для ускорения всех этих широкомасштабных и имеющих международное значение мероприятий Казахстану требуются большие инвестиции: в первую очередь на развитие и модернизацию железных дорог на юге, на модернизацию наземных коммуникаций и системы управления воздушною транспорта.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r>
        <w:br w:type="page"/>
      </w:r>
    </w:p>
    <w:p>
      <w:pPr>
        <w:pStyle w:val="Normal"/>
        <w:jc w:val="center"/>
        <w:rPr/>
      </w:pPr>
      <w:r>
        <w:rPr>
          <w:color w:val="FF0000"/>
          <w:sz w:val="48"/>
        </w:rPr>
        <w:t>Политический строй</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2400</wp:posOffset>
                </wp:positionV>
                <wp:extent cx="5943600" cy="635"/>
                <wp:effectExtent l="635" t="31750" r="635" b="19050"/>
                <wp:wrapNone/>
                <wp:docPr id="9"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2"/>
        <w:ind w:hanging="0"/>
        <w:rPr>
          <w:rFonts w:ascii="Courier New" w:hAnsi="Courier New" w:cs="Courier New"/>
          <w:b w:val="false"/>
          <w:b w:val="false"/>
        </w:rPr>
      </w:pPr>
      <w:r>
        <w:drawing>
          <wp:anchor behindDoc="0" distT="0" distB="0" distL="114935" distR="114935" simplePos="0" locked="0" layoutInCell="0" allowOverlap="1" relativeHeight="23">
            <wp:simplePos x="0" y="0"/>
            <wp:positionH relativeFrom="column">
              <wp:posOffset>14605</wp:posOffset>
            </wp:positionH>
            <wp:positionV relativeFrom="paragraph">
              <wp:posOffset>118745</wp:posOffset>
            </wp:positionV>
            <wp:extent cx="2743200" cy="243840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13" t="-15" r="-13" b="-15"/>
                    <a:stretch>
                      <a:fillRect/>
                    </a:stretch>
                  </pic:blipFill>
                  <pic:spPr bwMode="auto">
                    <a:xfrm>
                      <a:off x="0" y="0"/>
                      <a:ext cx="2743200" cy="2438400"/>
                    </a:xfrm>
                    <a:prstGeom prst="rect">
                      <a:avLst/>
                    </a:prstGeom>
                  </pic:spPr>
                </pic:pic>
              </a:graphicData>
            </a:graphic>
          </wp:anchor>
        </w:drawing>
      </w:r>
      <w:r>
        <w:rPr>
          <w:rFonts w:cs="Courier New" w:ascii="Courier New" w:hAnsi="Courier New"/>
          <w:b w:val="false"/>
        </w:rPr>
        <w:t xml:space="preserve">Основные принципы независимости Казахстана и политического строя в нем были провозглашены в первой Конституции, принятой в январе 1993 года, и закреплены в новой Конституции, одобренной всенародным референдумом в августе 1995 года. </w:t>
      </w:r>
    </w:p>
    <w:p>
      <w:pPr>
        <w:pStyle w:val="Normal"/>
        <w:rPr>
          <w:rFonts w:ascii="Courier New" w:hAnsi="Courier New" w:cs="Courier New"/>
        </w:rPr>
      </w:pPr>
      <w:r>
        <w:rPr>
          <w:rFonts w:cs="Courier New" w:ascii="Courier New" w:hAnsi="Courier New"/>
        </w:rPr>
        <w:t xml:space="preserve">Республика Казахстан - это демократическое, светское, правовое и социальное государство, высшими ценностями которого является человек, его жизнь, права и свобода. Она также является унитарным государством с президентской формой правления. </w:t>
      </w:r>
    </w:p>
    <w:p>
      <w:pPr>
        <w:pStyle w:val="Normal"/>
        <w:rPr/>
      </w:pPr>
      <w:r>
        <w:rPr>
          <w:rFonts w:cs="Courier New" w:ascii="Courier New" w:hAnsi="Courier New"/>
        </w:rPr>
        <w:t xml:space="preserve">Президент республики, являясь главой государства, определяет государственную политику. Он избирается путем прямою, всеобщего, тайного голосования населения сроком на 5 лет. Первым Президентом Казахстана (в то время Казахской Советской Социалистической Республики) в 1990 году был избран Верховным Советом республики </w:t>
      </w:r>
      <w:r>
        <w:rPr>
          <w:rFonts w:cs="Courier New" w:ascii="Courier New" w:hAnsi="Courier New"/>
          <w:color w:val="FF0000"/>
          <w:u w:val="single"/>
        </w:rPr>
        <w:t>Нурсултан Абишевич Назарбаев</w:t>
      </w:r>
      <w:r>
        <w:rPr>
          <w:rFonts w:cs="Courier New" w:ascii="Courier New" w:hAnsi="Courier New"/>
        </w:rPr>
        <w:t xml:space="preserve">, а1 декабря 1991 года он участвовал - без оппозиции в первых в истории Казахстана демократических выборах президента республики и получил 98,8% всех голосов - участников выборов. В том же месяце и году (16 декабря 1991 года Казахстан провозгласил свою независимость. В общенациональном референдуме от 29 апреля 1995 года Н. Назарбаев продлил свое пребывание на посту Президента республики до2001 года. </w:t>
      </w:r>
    </w:p>
    <w:p>
      <w:pPr>
        <w:pStyle w:val="Normal"/>
        <w:rPr>
          <w:rFonts w:ascii="Courier New" w:hAnsi="Courier New" w:cs="Courier New"/>
        </w:rPr>
      </w:pPr>
      <w:r>
        <w:rPr>
          <w:rFonts w:cs="Courier New" w:ascii="Courier New" w:hAnsi="Courier New"/>
        </w:rPr>
        <w:t xml:space="preserve">В настоящее время Казахстан является молодым государством, пользуется большим и заслуженным авторитетом как среди стран - членов СНГ, так и в мировом сообществе благодаря своей последовательной и конструктивной внутренней политике, и показал себя как ответственный и дееспособный субъект международного права и международных отношений, в этом есть большая заслуга его Президента -Н. Назарбаева. </w:t>
      </w:r>
    </w:p>
    <w:p>
      <w:pPr>
        <w:pStyle w:val="Normal"/>
        <w:rPr>
          <w:rFonts w:ascii="Courier New" w:hAnsi="Courier New" w:cs="Courier New"/>
        </w:rPr>
      </w:pPr>
      <w:r>
        <w:rPr>
          <w:rFonts w:cs="Courier New" w:ascii="Courier New" w:hAnsi="Courier New"/>
        </w:rPr>
        <w:t xml:space="preserve">Парламент - высший представительный орган с законодательными функциями. Ныне действующий Парламент, избранный в декабре 1995 года, состоит из двух палат: палата сенаторов - 47 мест и нижняя палата "мажилис"-67 мест. Выборы в нижнюю палату проводятся путем прямого, тайного и всеобщего голосования, а в палату сената - непрямого тайного голосования. Срок полномочий парламента - 4 года. </w:t>
      </w:r>
    </w:p>
    <w:p>
      <w:pPr>
        <w:pStyle w:val="Normal"/>
        <w:rPr>
          <w:rFonts w:ascii="Courier New" w:hAnsi="Courier New" w:cs="Courier New"/>
        </w:rPr>
      </w:pPr>
      <w:r>
        <w:rPr>
          <w:rFonts w:cs="Courier New" w:ascii="Courier New" w:hAnsi="Courier New"/>
        </w:rPr>
        <w:t xml:space="preserve">Главой исполнительной власти в республике является Правительство, которое во всей своей деятельности ответственно перед Президентом, а подотчетно Парламенту республики в части заслушивания, одобрения или отклонения Программы Правительства. </w:t>
      </w:r>
    </w:p>
    <w:p>
      <w:pPr>
        <w:pStyle w:val="Normal"/>
        <w:rPr>
          <w:rFonts w:ascii="Courier New" w:hAnsi="Courier New" w:cs="Courier New"/>
        </w:rPr>
      </w:pPr>
      <w:r>
        <w:rPr>
          <w:rFonts w:cs="Courier New" w:ascii="Courier New" w:hAnsi="Courier New"/>
        </w:rPr>
        <w:t xml:space="preserve">Важнейшие политические решения в государстве могут быть одобрены Президентом, Правительством и Парламентом республики. Существующая структура высших государственных органов республики обеспечивает возможность эффективного принятия важных политических решений в стране. </w:t>
      </w:r>
    </w:p>
    <w:p>
      <w:pPr>
        <w:pStyle w:val="Normal"/>
        <w:rPr>
          <w:rFonts w:ascii="Courier New" w:hAnsi="Courier New" w:cs="Courier New"/>
        </w:rPr>
      </w:pPr>
      <w:r>
        <w:rPr>
          <w:rFonts w:cs="Courier New" w:ascii="Courier New" w:hAnsi="Courier New"/>
        </w:rPr>
        <w:t xml:space="preserve">В целях обеспечения неукоснительного выполнения Конституции Республики Казахстан создан Конституционный Совет. Верховный суд - высший юридический орган Республики по гражданским, уголовным и хозяйственным делам. </w:t>
      </w:r>
    </w:p>
    <w:p>
      <w:pPr>
        <w:pStyle w:val="Normal"/>
        <w:rPr>
          <w:rFonts w:ascii="Courier New" w:hAnsi="Courier New" w:cs="Courier New"/>
        </w:rPr>
      </w:pPr>
      <w:r>
        <w:rPr>
          <w:rFonts w:cs="Courier New" w:ascii="Courier New" w:hAnsi="Courier New"/>
        </w:rPr>
        <w:t xml:space="preserve">Право граждан на свободу объединений закреплено в Конституции. Самыми массовыми объединениями являются отраслевые и другие профсоюзы, женские, ветеранские, молодежные, детские организации. Политические партии - одна из форм объединения граждан по политическим убеждениям. Сейчас в Казахстане официально зарегистрировано 9 политических партий; более крупными и распространенными на всей территории республики, а также имеющими значительное число представителей в Парламенте страны, являются Партия народного единства Казахстана, Социалистическая партия Казахстана, Демократическая партия Республики Казахстан. </w:t>
      </w:r>
    </w:p>
    <w:p>
      <w:pPr>
        <w:pStyle w:val="Normal"/>
        <w:jc w:val="center"/>
        <w:rPr/>
      </w:pPr>
      <w:r>
        <w:rPr>
          <w:rFonts w:cs="Courier New" w:ascii="Courier New" w:hAnsi="Courier New"/>
        </w:rPr>
        <w:t xml:space="preserve">Национальным праздником Республики Казахстан является День Республики, который отмечается 25 октября. Праздничными днями в Казахстане также определены: </w:t>
        <w:br/>
      </w:r>
      <w:r>
        <w:rPr>
          <w:color w:val="FF0000"/>
          <w:sz w:val="20"/>
        </w:rPr>
        <w:t>1 - 2 января</w:t>
      </w:r>
      <w:r>
        <w:rPr>
          <w:color w:val="000080"/>
          <w:sz w:val="20"/>
        </w:rPr>
        <w:t xml:space="preserve"> - Новый год; </w:t>
      </w:r>
      <w:r>
        <w:rPr>
          <w:sz w:val="20"/>
        </w:rPr>
        <w:br/>
      </w:r>
      <w:r>
        <w:rPr>
          <w:color w:val="FF0000"/>
          <w:sz w:val="20"/>
        </w:rPr>
        <w:t>8 марта</w:t>
      </w:r>
      <w:r>
        <w:rPr>
          <w:color w:val="000080"/>
          <w:sz w:val="20"/>
        </w:rPr>
        <w:t xml:space="preserve"> - Международный женский день; </w:t>
      </w:r>
      <w:r>
        <w:rPr>
          <w:sz w:val="20"/>
        </w:rPr>
        <w:br/>
      </w:r>
      <w:r>
        <w:rPr>
          <w:color w:val="FF0000"/>
          <w:sz w:val="20"/>
        </w:rPr>
        <w:t>22 марта</w:t>
      </w:r>
      <w:r>
        <w:rPr>
          <w:sz w:val="20"/>
        </w:rPr>
        <w:t xml:space="preserve"> </w:t>
      </w:r>
      <w:r>
        <w:rPr>
          <w:color w:val="000080"/>
          <w:sz w:val="20"/>
        </w:rPr>
        <w:t xml:space="preserve">- Наурыз мейрамы (праздник Наурыза); </w:t>
      </w:r>
      <w:r>
        <w:rPr>
          <w:sz w:val="20"/>
        </w:rPr>
        <w:br/>
      </w:r>
      <w:r>
        <w:rPr>
          <w:color w:val="FF0000"/>
          <w:sz w:val="20"/>
        </w:rPr>
        <w:t>1 мая</w:t>
      </w:r>
      <w:r>
        <w:rPr>
          <w:sz w:val="20"/>
        </w:rPr>
        <w:t xml:space="preserve"> </w:t>
      </w:r>
      <w:r>
        <w:rPr>
          <w:color w:val="000080"/>
          <w:sz w:val="20"/>
        </w:rPr>
        <w:t xml:space="preserve">- праздник единства народа Казахстана; </w:t>
      </w:r>
      <w:r>
        <w:rPr>
          <w:sz w:val="20"/>
        </w:rPr>
        <w:br/>
      </w:r>
      <w:r>
        <w:rPr>
          <w:color w:val="FF0000"/>
          <w:sz w:val="20"/>
        </w:rPr>
        <w:t xml:space="preserve">9 мая </w:t>
      </w:r>
      <w:r>
        <w:rPr>
          <w:color w:val="000080"/>
          <w:sz w:val="20"/>
        </w:rPr>
        <w:t xml:space="preserve">- День Победы ( всенародный праздник в честь победы в Великой Отечественной войне 1941 - 1945 гг.); </w:t>
      </w:r>
      <w:r>
        <w:rPr>
          <w:sz w:val="20"/>
        </w:rPr>
        <w:br/>
      </w:r>
      <w:r>
        <w:rPr>
          <w:color w:val="FF0000"/>
          <w:sz w:val="20"/>
        </w:rPr>
        <w:t>30 августа</w:t>
      </w:r>
      <w:r>
        <w:rPr>
          <w:sz w:val="20"/>
        </w:rPr>
        <w:t xml:space="preserve"> </w:t>
      </w:r>
      <w:r>
        <w:rPr>
          <w:color w:val="000080"/>
          <w:sz w:val="20"/>
        </w:rPr>
        <w:t xml:space="preserve">- День Конституции Республики Казахстан; </w:t>
      </w:r>
      <w:r>
        <w:rPr>
          <w:sz w:val="20"/>
        </w:rPr>
        <w:br/>
      </w:r>
      <w:r>
        <w:rPr>
          <w:color w:val="FF0000"/>
          <w:sz w:val="20"/>
        </w:rPr>
        <w:t>16 декабря</w:t>
      </w:r>
      <w:r>
        <w:rPr>
          <w:color w:val="000080"/>
          <w:sz w:val="20"/>
        </w:rPr>
        <w:t xml:space="preserve"> - День независимости. </w:t>
      </w:r>
    </w:p>
    <w:p>
      <w:pPr>
        <w:pStyle w:val="Normal"/>
        <w:rPr>
          <w:lang w:val="en-US"/>
        </w:rPr>
      </w:pPr>
      <w:r>
        <w:rPr>
          <w:lang w:val="en-US"/>
        </w:rPr>
      </w:r>
    </w:p>
    <w:sectPr>
      <w:footerReference w:type="default" r:id="rId7"/>
      <w:footerReference w:type="first" r:id="rId8"/>
      <w:type w:val="nextPage"/>
      <w:pgSz w:w="11906" w:h="16838"/>
      <w:pgMar w:left="1276" w:right="991" w:gutter="0" w:header="0" w:top="851"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ans Serif">
    <w:charset w:val="cc"/>
    <w:family w:val="swiss"/>
    <w:pitch w:val="variable"/>
  </w:font>
  <w:font w:name="Impact">
    <w:charset w:val="01"/>
    <w:family w:val="roma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102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widowControl/>
      <w:numPr>
        <w:ilvl w:val="2"/>
        <w:numId w:val="1"/>
      </w:numPr>
      <w:spacing w:before="120" w:after="60"/>
      <w:ind w:hanging="0"/>
      <w:outlineLvl w:val="2"/>
    </w:pPr>
    <w:rPr>
      <w:rFonts w:ascii="Arial" w:hAnsi="Arial" w:cs="Arial"/>
      <w:b/>
      <w:lang w:val="ru-RU" w:eastAsia="en-US"/>
    </w:rPr>
  </w:style>
  <w:style w:type="paragraph" w:styleId="Heading4">
    <w:name w:val="Heading 4"/>
    <w:basedOn w:val="Normal"/>
    <w:next w:val="Normal"/>
    <w:qFormat/>
    <w:pPr>
      <w:keepNext w:val="true"/>
      <w:numPr>
        <w:ilvl w:val="3"/>
        <w:numId w:val="1"/>
      </w:numPr>
      <w:jc w:val="center"/>
      <w:outlineLvl w:val="3"/>
    </w:pPr>
    <w:rPr>
      <w:b/>
      <w:sz w:val="144"/>
      <w:lang w:val="uk-UA"/>
    </w:rPr>
  </w:style>
  <w:style w:type="paragraph" w:styleId="Heading5">
    <w:name w:val="Heading 5"/>
    <w:basedOn w:val="Normal"/>
    <w:next w:val="Normal"/>
    <w:qFormat/>
    <w:pPr>
      <w:keepNext w:val="true"/>
      <w:numPr>
        <w:ilvl w:val="4"/>
        <w:numId w:val="1"/>
      </w:numPr>
      <w:ind w:hanging="0"/>
      <w:jc w:val="center"/>
      <w:outlineLvl w:val="4"/>
    </w:pPr>
    <w:rPr>
      <w:sz w:val="36"/>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ind w:hanging="0"/>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Courier New" w:hAnsi="Courier New" w:cs="Courier New"/>
    </w:rPr>
  </w:style>
  <w:style w:type="paragraph" w:styleId="2">
    <w:name w:val="Основной текст с отступом 2"/>
    <w:basedOn w:val="Normal"/>
    <w:qFormat/>
    <w:pPr/>
    <w:rPr>
      <w:rFonts w:ascii="MS Sans Serif" w:hAnsi="MS Sans Serif" w:cs="MS Sans Serif"/>
      <w:b/>
    </w:rPr>
  </w:style>
  <w:style w:type="paragraph" w:styleId="Subtitle">
    <w:name w:val="Subtitle"/>
    <w:basedOn w:val="Normal"/>
    <w:next w:val="TextBody"/>
    <w:qFormat/>
    <w:pPr>
      <w:ind w:hanging="0"/>
      <w:jc w:val="center"/>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1:32:00Z</dcterms:created>
  <dc:creator>Владимир Михеев</dc:creator>
  <dc:description/>
  <dc:language>en-US</dc:language>
  <cp:lastModifiedBy>Владимир Михеев</cp:lastModifiedBy>
  <cp:lastPrinted>2001-03-09T23:51:00Z</cp:lastPrinted>
  <dcterms:modified xsi:type="dcterms:W3CDTF">2001-03-09T22:01:00Z</dcterms:modified>
  <cp:revision>4</cp:revision>
  <dc:subject/>
  <dc:title>Географическое положение </dc:title>
</cp:coreProperties>
</file>