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— одна из древнейших стран мира и в то же время это сравнительно молодое государство, появившееся на по</w:t>
        <w:softHyphen/>
        <w:t>литической карте лишь немногим более ста лет назад после окончательного объ</w:t>
        <w:softHyphen/>
        <w:t>единения в 1871 г. существовавших ранее на его территории отдельных герцогств и королевств. Ныне это крупное капита</w:t>
        <w:softHyphen/>
        <w:t>листическое государство, обладающее большим экономическим потенциалом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овременная Италия мало напоминает прежнюю и по темпам жизни, и по харак</w:t>
        <w:softHyphen/>
        <w:t>теру экономики, и даже по своим пейза</w:t>
        <w:softHyphen/>
        <w:t>жам. Синее море, лазурное небо, яркая субтропическая зелень, живописные, уви</w:t>
        <w:softHyphen/>
        <w:t>тые плющом античные руины, мелодич</w:t>
        <w:softHyphen/>
        <w:t>ные неаполитанские песни — такой представляли Италию лет 100—150 назад. Многое изменилось с тех пор, хотя в стране еще и остались черты, по которым можно узнать прославленную романтиче</w:t>
        <w:softHyphen/>
        <w:t>скую красавицу прошлых веков. Оста</w:t>
        <w:softHyphen/>
        <w:t>лись и синее море, и лазурные небеса, и древние руины, по-прежнему привлека</w:t>
        <w:softHyphen/>
        <w:t>ющие к себе бесчисленные толпы тури</w:t>
        <w:softHyphen/>
        <w:t>стов. Но наш современник при слове «Италия» вспоминает также о демонстра</w:t>
        <w:softHyphen/>
        <w:t>циях и забастовках, об острой политиче</w:t>
        <w:softHyphen/>
        <w:t>ской борьбе внутри страны, об американ</w:t>
        <w:softHyphen/>
        <w:t>ских военных базах в местах, достойных быть мировыми курортам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Лицо страны разительно изменилось за последнее столетие. Славу современной Италии создают не только прекрасные средиземноморские пейзажи, белоснеж</w:t>
        <w:softHyphen/>
        <w:t>ные пики Альп, апельсиновые рощи Сицилии, виноградники Тосканы и Ла-цио, сбегающие по ступеням терраси</w:t>
        <w:softHyphen/>
        <w:t>рованных склонов к ослепительному си</w:t>
        <w:softHyphen/>
        <w:t>нему морю, не только золотые россыпи бесчисленных памятников многовековой итальянской культуры, но и выпускаемые в стране автомобили, продукция химиче</w:t>
        <w:softHyphen/>
        <w:t>ской промышленности, модная одежда и обувь, популярные во всем мире кино</w:t>
        <w:softHyphen/>
        <w:t>фильмы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— подлинная страна контра</w:t>
        <w:softHyphen/>
        <w:t>стов. Здесь соседствуют глубокая древ</w:t>
        <w:softHyphen/>
        <w:t>ность и последние достижения научно-технического прогресса, нищета и богат</w:t>
        <w:softHyphen/>
        <w:t>ство, великие свершения человеческого гения и бесконечные расследования круп</w:t>
        <w:softHyphen/>
        <w:t>ных спекуляций и других преступлений, живущие бурной, насыщенной жизнью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крупные города и полузаброшенные ти</w:t>
        <w:softHyphen/>
        <w:t>хие горные деревушки; снежные вер</w:t>
        <w:softHyphen/>
        <w:t>шины Альп контрастируют с залитыми жарким солнцем побережьями Сицилии, а плодородная Паданская равнина — с иссушенными, изрезанными оврагами бесплодными землями Базиликаты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По площади (301 тыс. кв. км) Италия не относится к числу крупных стран. В этом отношении ее можно сравнить, например, с Норвегией. Однако по числу жителей (57 млн. человек в 1981 г.) она превосходит ее в 14 раз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Италия — типичная средиземномор</w:t>
        <w:softHyphen/>
        <w:t>ская страна, расположенная в централь</w:t>
        <w:softHyphen/>
        <w:t>ной части Южной Европы. Ее территория включает Паданскую низменность, обра</w:t>
        <w:softHyphen/>
        <w:t>щенные к ней склоны Альпийской горной дуги. Апеннинский полуостров, крупные острова Сицилия и Сардиния и многочи</w:t>
        <w:softHyphen/>
        <w:t>сленные мелкие острова (Эгадские, Ли-парские, Понцианские, Тосканский архи</w:t>
        <w:softHyphen/>
        <w:t>пелаг и др.). На севере, в материковой части, Италия граничит с Францией, Швейцарией, Австрией и социалистиче</w:t>
        <w:softHyphen/>
        <w:t>ской страной — Югославией. На юге она (через Тунисский пролив) соседствует с Африкой. Апеннинский полуостров глу</w:t>
        <w:softHyphen/>
        <w:t>боко вдается в Средиземное море. Поло</w:t>
        <w:softHyphen/>
        <w:t>жение Италии в центре Средиземномор</w:t>
        <w:softHyphen/>
        <w:t>ского бассейна, на перекрестке торговых путей между Западом и Востоком, вес гда играло важную роль в жизни стра</w:t>
        <w:softHyphen/>
        <w:t>ны — ив античные времена, и в средне</w:t>
        <w:softHyphen/>
        <w:t>вековье, и в эпоху Возрождения, и в новое время. Каждая эпоха привносила что-то свое в экономико-географическое положение Италии. Великие географиче</w:t>
        <w:softHyphen/>
        <w:t>ские открытия, политические события ми</w:t>
        <w:softHyphen/>
        <w:t>рового или европейского масштаба, раз</w:t>
        <w:softHyphen/>
        <w:t>личные проявления научно-технического прогресса (открытие Суэцкого канала и др.) то выдвигали Италию на передовые позиции, то уводили на второй план. В XX в. особое значение приобретаем положение Италии на пути от стран Ближнего Востока с их богатейшими нефтяными месторождениями к инду</w:t>
        <w:softHyphen/>
        <w:t>стриальным районам Зарубежной Евро</w:t>
        <w:softHyphen/>
        <w:t>пы, промышленность которых потребля</w:t>
        <w:softHyphen/>
        <w:t>ет ближневосточную нефть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 бурным развитием воздушного тран</w:t>
        <w:softHyphen/>
        <w:t>спорта, особенно после второй мировой войны, страна оказалась на перекрестке важнейших мировых воздушных путей, соединяющих между собой страны Ев</w:t>
        <w:softHyphen/>
        <w:t>ропы, Америки, Азии и Африк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Географическое положение Италии чрезвычайно важно и в стратегическом отношении — страна занимает ключевые позиции в Средиземноморье. Поэтому Италия привлекает пристальное внима</w:t>
        <w:softHyphen/>
        <w:t>ние руководителей НАТО, считающих ее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 xml:space="preserve">    основой всей своей военной системы в Южной Европе и во всем Средиземно</w:t>
        <w:softHyphen/>
        <w:t>морье. На территории страны размеще</w:t>
        <w:softHyphen/>
        <w:t>но несколько десятков военных баз и полигонов США и НАТО. Италия — ак</w:t>
        <w:softHyphen/>
        <w:t>тивная участница этого агрессивного военного блок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, в хозяйственном отношении тесно связанная со многими европей</w:t>
        <w:softHyphen/>
        <w:t>скими странами, входит в большинство экономических и политических организаций, возникших после второй мировой войны в процессе капиталистической ин</w:t>
        <w:softHyphen/>
        <w:t>теграции Европы. В частности, она яв</w:t>
        <w:softHyphen/>
        <w:t>ляется членом Европейского экономиче</w:t>
        <w:softHyphen/>
        <w:t>ского сообщества и «Евратома»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По своему государственному устрой</w:t>
        <w:softHyphen/>
        <w:t>ству Италия с 1946 г. — буржуазная пар</w:t>
        <w:softHyphen/>
        <w:t>ламентарная республика, во главе кото</w:t>
        <w:softHyphen/>
        <w:t>рой стоит президент, избираемый на семь лет парламентом и представителями об</w:t>
        <w:softHyphen/>
        <w:t>ластных   собраний.   Законодательная</w:t>
      </w:r>
      <w:r>
        <w:rPr>
          <w:rStyle w:val="Style13"/>
          <w:rFonts w:cs="Arial" w:ascii="Arial" w:hAnsi="Arial"/>
          <w:sz w:val="24"/>
          <w:lang w:val="en-US"/>
        </w:rPr>
        <w:t xml:space="preserve"> </w:t>
      </w:r>
      <w:r>
        <w:rPr>
          <w:rStyle w:val="Style13"/>
          <w:rFonts w:cs="Arial" w:ascii="Arial" w:hAnsi="Arial"/>
          <w:sz w:val="24"/>
        </w:rPr>
        <w:t>власть осуществляется парламентом, ко</w:t>
        <w:softHyphen/>
        <w:t>торый состоит из двух палат, избираемых на пять лет: палаты депутатов и сената республики. Исполнительная власть при</w:t>
        <w:softHyphen/>
        <w:t>надлежит Совету министров, утвержда</w:t>
        <w:softHyphen/>
        <w:t>емому президентом и ответственному пе</w:t>
        <w:softHyphen/>
        <w:t>ред парламентом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Для внутриполитической системы Ита</w:t>
        <w:softHyphen/>
        <w:t>лии характерна многопартийность. Среди множества существующих ныне в стране политических партий наиболее влиятельны буржуазная Христианско-демократи-ческая партия и Итальянская коммуни</w:t>
        <w:softHyphen/>
        <w:t>стическая партия, самая многочисленная (около 1,7 млн. членов) среди компартии капиталистических стран. Во внутриполи</w:t>
        <w:softHyphen/>
        <w:t>тической жизни Италии остро сталкива</w:t>
        <w:softHyphen/>
        <w:t>ются противоречивые тенденции, проти</w:t>
        <w:softHyphen/>
        <w:t>воположные классовые интересы. Страна весьма развитой буржуазной демокра</w:t>
        <w:softHyphen/>
        <w:t>тии, она стала в то же время ареной дей</w:t>
        <w:softHyphen/>
        <w:t>ствий крайне правой реакции, активиза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ции неофашизма. Однако в целом поли</w:t>
        <w:softHyphen/>
        <w:t>тическое лицо современной Италии определяет нарастающая борьба левых сил за укрепление своих позиций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В административном отношении Ита</w:t>
        <w:softHyphen/>
        <w:t>лия делится на 20 исторически сложив</w:t>
        <w:softHyphen/>
        <w:t>шихся областей, которые подразделяются на 93 провинции, а те в свою очередь состоят из коммун, общее число, которых превышает 8 тыс. Столица Италии — го</w:t>
        <w:softHyphen/>
        <w:t>род Рим.</w:t>
      </w:r>
      <w:r>
        <w:rPr>
          <w:rStyle w:val="Style13"/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Heading1"/>
        <w:rPr>
          <w:rStyle w:val="Style13"/>
          <w:rFonts w:ascii="Arial" w:hAnsi="Arial" w:cs="Arial"/>
          <w:b/>
          <w:b/>
          <w:sz w:val="24"/>
        </w:rPr>
      </w:pPr>
      <w:r>
        <w:rPr>
          <w:rStyle w:val="Style13"/>
          <w:rFonts w:cs="Arial"/>
          <w:b/>
          <w:sz w:val="24"/>
        </w:rPr>
        <w:t>Население</w:t>
      </w:r>
    </w:p>
    <w:p>
      <w:pPr>
        <w:pStyle w:val="Normal"/>
        <w:ind w:firstLine="284"/>
        <w:rPr>
          <w:rStyle w:val="Style13"/>
          <w:rFonts w:ascii="Arial" w:hAnsi="Arial" w:cs="Arial"/>
          <w:b/>
          <w:b/>
          <w:sz w:val="24"/>
          <w:lang w:val="en-US"/>
        </w:rPr>
      </w:pPr>
      <w:r>
        <w:rPr/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По численности населения (57,1 млн. че</w:t>
        <w:softHyphen/>
        <w:t>ловек в 1981 г.) Италия занимает второе место в Зарубежной Европе после ФРГ. Около 98% населения Италии составля</w:t>
        <w:softHyphen/>
        <w:t>ют итальянцы, немногим свыше 2% — представители других народов. Нацио</w:t>
        <w:softHyphen/>
        <w:t>нальные меньшинства Италии представ</w:t>
        <w:softHyphen/>
        <w:t>ляют собой довольно компактные груп</w:t>
        <w:softHyphen/>
        <w:t>пы, живущие уже в течение многих веков на определенной территории. В админист</w:t>
        <w:softHyphen/>
        <w:t>ративной области Фриули-Венеция-Джу-лия живет около 520 тыс. фриулов, в об</w:t>
        <w:softHyphen/>
        <w:t>ласти Трентино-Альто-Адидже — около 15 тыс. родственных им по языку ладинов. Оба эти народа говорят на диалектах ре</w:t>
        <w:softHyphen/>
        <w:t>тороманского языка. В области Трентино-Альто-Адидже проживает также свыше 300 тыс. южных тирольцев, говорящих на одном из диалектов немецкого языка. На северо-западе страны, в Пьемонте, имеются значительные группы францу</w:t>
        <w:softHyphen/>
        <w:t>зов (около 90 тыс. человек). Районы, пограничные с Югославией, населены словенцами (100 тыс.). На юго-востоке Италии, в области Молизе, есть неболь</w:t>
        <w:softHyphen/>
        <w:t>шая группа хорватов (5 тыс.). В Южной Италии и на острове Сицилия сохранились поселения албанцев (приблизитель</w:t>
        <w:softHyphen/>
        <w:t>но 115 тыс.) и греков (25 тыс.). Остров Сардинию   населяет   приблизительно 1,5 млн. сардинцев, которые говорят на диалектах сардинского языка, входящего в романскую группу индоевропейских языков, а в северо-западной части этого острова, в городе Альгеро, живет 15 тыс. каталонцев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ьянский язык принадлежит к ро</w:t>
        <w:softHyphen/>
        <w:t>манской группе индоевропейских языков. Все многообразие итальянских диалектов принято сводить в три крупные группы:</w:t>
      </w:r>
      <w:r>
        <w:rPr>
          <w:lang w:val="en-US"/>
        </w:rPr>
        <w:t xml:space="preserve"> </w:t>
      </w:r>
      <w:r>
        <w:rPr>
          <w:rStyle w:val="Style13"/>
          <w:rFonts w:cs="Arial"/>
          <w:sz w:val="24"/>
        </w:rPr>
        <w:t>диалекты Северной, Центральной и Юж</w:t>
        <w:softHyphen/>
        <w:t>ной Итал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Подавляющее большинство верующего населения Италии — католики. Наибо</w:t>
        <w:softHyphen/>
        <w:t>лее религиозны сельские жители страны. В городах, особенно среди рабочих, рас</w:t>
        <w:softHyphen/>
        <w:t>тет число атеистов. Однако церковь еще оказывает огромное влияние на многие стороны жизни итальянцев. Немалую роль в этом играет тот факт, что в самом сердце итальянской столицы расположе</w:t>
        <w:softHyphen/>
        <w:t>но папское государство Ватикан. Для завоевания человеческих душ служители культа проделывают колоссальную рабо</w:t>
        <w:softHyphen/>
        <w:t>ту. Ватикан руководит разветвленной се</w:t>
        <w:softHyphen/>
        <w:t>тью религиозных и светских организаций, обществ и союзов. Их деятельность направляет и объединяет специальная светская ассоциация, называемая Католи</w:t>
        <w:softHyphen/>
        <w:t>ческое действие. Священники преподают во многих итальянских средних учебных заведениях. Особенно большое влияние оказывают католические священники на детей из сельских местностей. «Прете» (приходский священник) обычно из са</w:t>
        <w:softHyphen/>
        <w:t>мых образованных людей в деревне. Часто он занимается и с детьми дошколь</w:t>
        <w:softHyphen/>
        <w:t>ного возраста, подготавливая их к посту</w:t>
        <w:softHyphen/>
        <w:t>плению в начальную школу. Вполне понятно, что эти служители культа имеют возможность постоянно внушать детям идеи католической церкви и морали. Многие бедняки отдают своих детей в монастырские школы, где не нужно пла</w:t>
        <w:softHyphen/>
        <w:t>тить за обучение. В городах Южной Ита</w:t>
        <w:softHyphen/>
        <w:t>лии и островов Сицилия и Сардиния существует большое число пансионов, ко</w:t>
        <w:softHyphen/>
        <w:t>торые содержат монахи и монахини раз</w:t>
        <w:softHyphen/>
        <w:t>ных орденов. В них обычно квартирует (по нескольку человек в комнате) и пита</w:t>
        <w:softHyphen/>
        <w:t>ется молодежь из сельских местностей, приехавшая в города учиться в средних и высших учебных заведениях. Монахи привлекают в свои пансионы несколько заниженной платой по сравнению со свет</w:t>
        <w:softHyphen/>
        <w:t>скими заведениями того же назначения, и значительное число молодежи опять-таки попадает под влияние итальянской като</w:t>
        <w:softHyphen/>
        <w:t>лической церкви. Религиозным организа</w:t>
        <w:softHyphen/>
        <w:t>циям принадлежит большое число общеобразовательных школ. Преподавание религии обязательно и во всех государ</w:t>
        <w:softHyphen/>
        <w:t>ственных школах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аселение очень неравномерно рас</w:t>
        <w:softHyphen/>
        <w:t>пределено по стране, средняя плотность его — 189 человек на 1 кв. км. Самые густонаселенные области Италии — равнины Кампании, Ломбардии и Лигу-рии, где на 1 кв. км приходится свыше 300 жителей. Это объясняется благопри</w:t>
        <w:softHyphen/>
        <w:t>ятными условиями для развития здесь интенсивного земледелия, разнообразной промышленности, портовой деятельности и туризма. Особенной скученностью на</w:t>
        <w:softHyphen/>
        <w:t>селения отличается провинция Неаполь в Кампании, где на 1 кв. км сконцентриро вано 2531 человек. Горные же районы населены гораздо реже, например в обла сти Валле-д'Аоста плотность населения падает до 35 человек на 1 кв. км, в засу шливых и экономически слабо развитых областях Сардинии и Базиликате плот ность населения едва превышает 60 че</w:t>
        <w:softHyphen/>
        <w:t>ловек на 1 кв. км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За последнее столетие население Ита</w:t>
        <w:softHyphen/>
        <w:t xml:space="preserve">лии удвоилось, несмотря на войны, эпиде </w:t>
      </w:r>
      <w:r>
        <w:rPr>
          <w:rStyle w:val="Style13"/>
          <w:rFonts w:cs="Arial"/>
          <w:b/>
          <w:sz w:val="24"/>
        </w:rPr>
        <w:t>мии</w:t>
      </w:r>
      <w:r>
        <w:rPr>
          <w:rStyle w:val="Style13"/>
          <w:rFonts w:cs="Arial"/>
          <w:sz w:val="24"/>
        </w:rPr>
        <w:t xml:space="preserve"> и эмиграцию. Хотя ежегодный есте ственный прирост уменьшается (с 12,2%ц в 1911 г. до 1,6%о в 1980 г.), в целом чис-ленность населения продолжает расти. Наибольший   естественный   прирост наблюдается в отсталых южных обла</w:t>
        <w:softHyphen/>
        <w:t xml:space="preserve">стях. На протяжении XX в. почти втрое снизилась рождаемость: с 33%о </w:t>
      </w:r>
      <w:r>
        <w:rPr>
          <w:rStyle w:val="Style13"/>
          <w:rFonts w:cs="Arial"/>
          <w:sz w:val="24"/>
          <w:vertAlign w:val="superscript"/>
        </w:rPr>
        <w:t>в</w:t>
      </w:r>
      <w:r>
        <w:rPr>
          <w:rStyle w:val="Style13"/>
          <w:rFonts w:cs="Arial"/>
          <w:sz w:val="24"/>
        </w:rPr>
        <w:t xml:space="preserve"> 1911 г. до 11,1%о в 1980 г. Уменьшение рождае</w:t>
        <w:softHyphen/>
        <w:t>мости  сопровождалось  интенсивным «старением» населения, в свою очередь способствующим дальнейшему сниже</w:t>
        <w:softHyphen/>
        <w:t>нию рождаемости. Если в 1911 г. лица старше 65 лет составляли 6,5% всего на</w:t>
        <w:softHyphen/>
        <w:t>селения, то в 1980 г. — уже 13,4%. В то же время процент детей до 15 лет умень</w:t>
        <w:softHyphen/>
        <w:t>шился с 39,9 до 22,3. Женщин в Италии на 1,4 млн. больше, чем мужчин. Совре</w:t>
        <w:softHyphen/>
        <w:t>менные демографические процессы в Италии порождают серьезные социаль</w:t>
        <w:softHyphen/>
        <w:t>ные проблемы, например необходимость расширения системы здравоохранения и пенсионного обеспечения в связи с уве</w:t>
        <w:softHyphen/>
        <w:t>личением доли лиц пожилого возраст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Уменьшается численность экономиче ски активных лиц и их доля среди жите</w:t>
        <w:softHyphen/>
        <w:t>лей страны. За последние десятилетия резко изменилась структура занятости населения в результате перехода рабочей силы из сельского хозяйства в промыш ленность и сферу обслуживания, все бо лее заметной миграции сельских жителей в города. В начале 80-х годов в сельском хозяйстве было занято 12,8% экономиче</w:t>
        <w:softHyphen/>
        <w:t>ски активного населения, в промышлен</w:t>
        <w:softHyphen/>
        <w:t>ности — 36,4, в сфере обслуживания — 50,8%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1982 г. в Италии насчитывалось более 2 млн. полностью безработных, т. е. 9,2% всего трудоспособного населе</w:t>
        <w:softHyphen/>
        <w:t>ния страны. Особенно остро проблема безработицы касается женщин и молоде</w:t>
        <w:softHyphen/>
        <w:t>жи, которые составляют соответственно 60 и 75% всех не имеющих работы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Население Италии отличается большой подвижностью внутри страны. Бросается в глаза, что основные миграционные потоки направлены из экономически слабо развитых областей Юга на индуст</w:t>
        <w:softHyphen/>
        <w:t>риальный Север. Усиливается концент</w:t>
        <w:softHyphen/>
        <w:t>рация населения в Риме и его окрестнос</w:t>
        <w:softHyphen/>
        <w:t>тях, что связано со столичной ролью это</w:t>
        <w:softHyphen/>
        <w:t>го города. Интенсивный же процесс пе</w:t>
        <w:softHyphen/>
        <w:t>реселения из горных в равнинные мест</w:t>
        <w:softHyphen/>
        <w:t>ности в 80-е годы приостановился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Пост</w:t>
      </w:r>
      <w:r>
        <w:rPr>
          <w:rFonts w:cs="Arial" w:ascii="Arial" w:hAnsi="Arial"/>
          <w:sz w:val="24"/>
        </w:rPr>
        <w:t>оянно существующая безработица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Style w:val="Style13"/>
          <w:rFonts w:cs="Arial" w:ascii="Arial" w:hAnsi="Arial"/>
          <w:sz w:val="24"/>
        </w:rPr>
        <w:t>низкий жизненный уровень и другие при</w:t>
        <w:softHyphen/>
        <w:t>чины вынуждают многих итальянцев эмигрировать за границу. Эмиграция ха</w:t>
        <w:softHyphen/>
        <w:t>рактерна для страны в течение всего</w:t>
      </w:r>
      <w:r>
        <w:rPr>
          <w:rStyle w:val="Style13"/>
          <w:rFonts w:cs="Arial" w:ascii="Arial" w:hAnsi="Arial"/>
          <w:sz w:val="24"/>
          <w:lang w:val="en-US"/>
        </w:rPr>
        <w:t xml:space="preserve"> </w:t>
      </w:r>
      <w:r>
        <w:rPr>
          <w:rStyle w:val="Style13"/>
          <w:rFonts w:cs="Arial" w:ascii="Arial" w:hAnsi="Arial"/>
          <w:sz w:val="24"/>
        </w:rPr>
        <w:t>щсствования объединенного итальян</w:t>
        <w:softHyphen/>
        <w:t>ского государства. Начиная с 1869 по 1979 г. из страны выехало более 20 млн. человек (включая вернувшихся впослед</w:t>
        <w:softHyphen/>
        <w:t>ствии). Наибольшее число эмигрантов выезжало из южных районов, из Сици-|ии, а также из Центральной Италии и направлялось преимущественно за оке</w:t>
        <w:softHyphen/>
        <w:t>ан— в Аргентину, Бразилию, СШ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ачиная с середины 70-х годов из Италии выезжает примерно 90 тыс. чело</w:t>
        <w:softHyphen/>
        <w:t>век в год. В последние десятилетия италь</w:t>
        <w:softHyphen/>
        <w:t>янские эмигранты направляются в основ</w:t>
        <w:softHyphen/>
        <w:t>ном не за океан, как было прежде, а в западноевропейские  страны, преиму</w:t>
        <w:softHyphen/>
        <w:t>щественно в Швейцарию и ФРГ. Эмигри-рующих за океан в наибольшей степени притягивают США, Канада, Австралия. 13 связи с кризисом, поразившим в 70-х годах экономику многих капиталистиче</w:t>
        <w:softHyphen/>
        <w:t>ских стран, эмиграция итальянцев резко сократилась. С 1973 г. иммиграция в Италию превышает эмиграцию из страны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сама стала все шире привлекать труд иностранных рабочих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Большая часть (60%) населения стра</w:t>
        <w:softHyphen/>
        <w:t>ны — городские жители. Обычно горо</w:t>
        <w:softHyphen/>
        <w:t>дом в Италии называют коммуны с насе</w:t>
        <w:softHyphen/>
        <w:t>лением не меньше 10 тыс. человек. Около 20% итальянцев живет в поселках и де</w:t>
        <w:softHyphen/>
        <w:t>ревнях и столько же — на хуторах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Более 12% населения всей страны скон</w:t>
        <w:softHyphen/>
        <w:t>центрировано в 4 крупнейших городах, каждый из которых имеет более 1 млн. жителей, —</w:t>
      </w:r>
      <w:r>
        <w:rPr>
          <w:rStyle w:val="Style13"/>
          <w:rFonts w:cs="Arial" w:ascii="Arial" w:hAnsi="Arial"/>
          <w:b/>
          <w:sz w:val="24"/>
        </w:rPr>
        <w:t xml:space="preserve"> Риме</w:t>
      </w:r>
      <w:r>
        <w:rPr>
          <w:rStyle w:val="Style13"/>
          <w:rFonts w:cs="Arial" w:ascii="Arial" w:hAnsi="Arial"/>
          <w:sz w:val="24"/>
        </w:rPr>
        <w:t xml:space="preserve"> (2,9 млн.), Милане (1,7 млн.), Неаполе</w:t>
      </w:r>
      <w:r>
        <w:rPr>
          <w:rFonts w:cs="Arial" w:ascii="Arial" w:hAnsi="Arial"/>
          <w:sz w:val="24"/>
        </w:rPr>
        <w:t xml:space="preserve"> (1,2 млн.) и Турине (1,1 млн.), 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Style w:val="Style13"/>
          <w:rFonts w:cs="Arial" w:ascii="Arial" w:hAnsi="Arial"/>
          <w:sz w:val="24"/>
        </w:rPr>
        <w:t>период капитализма, выросли в много</w:t>
        <w:softHyphen/>
        <w:t>функциональные центры областей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Экономическое и политическое разви</w:t>
        <w:softHyphen/>
        <w:t>тие итальянских городов отражает их современный облик. Для итальянского города типично сочетание старого «ядра», включающего главную городскую пло</w:t>
        <w:softHyphen/>
        <w:t>щадь с церковью, здание городского управления и дома аристократии, с новыми жилыми кварталами, рабочими и промышленными предместьями, а в по</w:t>
        <w:softHyphen/>
        <w:t>следние годы — и с пригородными ари</w:t>
        <w:softHyphen/>
        <w:t>стократическими и буржуазными кварта</w:t>
        <w:softHyphen/>
        <w:t>лами. Некоторые городские поселения, особенно на Юге, до сих пор сохраняют свой старинный облик почти нетронутым. В Италии очень мало новых городов, целиком возникших в эпоху капитализма. Чаще всего это небольшие промышлен</w:t>
        <w:softHyphen/>
        <w:t>ные центры, выросшие вокруг крупных предприятий или в районах добычи полез</w:t>
        <w:softHyphen/>
        <w:t>ных ископаемых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Для Италии характерно линейное размещение большей части городов вдоль внутренних путей сообщения, вдоль пред</w:t>
        <w:softHyphen/>
        <w:t>горий Альп и Апеннин, по долине р. По, вдоль морских побережий. Многие круп</w:t>
        <w:softHyphen/>
        <w:t>ные города возникли на стыке внутрен</w:t>
        <w:softHyphen/>
        <w:t>них речных путей и морских коммуника</w:t>
        <w:softHyphen/>
        <w:t>ций, на пересечении важнейших путей сообщения, у выходов горных долин на равнину. На юге страны большинство крупных городов тяготеет к морскому побережью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ельские поселения Италии сохраняют традиционный облик и планировку, сло</w:t>
        <w:softHyphen/>
        <w:t>жившуюся много веков назад. Они раз</w:t>
        <w:softHyphen/>
        <w:t>личны в разных областях страны. Для северных, главным образом альпийских, районов характерны многодворные ком</w:t>
        <w:softHyphen/>
        <w:t>пактные села. Располагаются они обычно на вершине холма или на склоне горы, нередко на очень большой высоте. В ита</w:t>
        <w:softHyphen/>
        <w:t>льянских Альпах известны села, приле</w:t>
        <w:softHyphen/>
        <w:t>пившиеся к горам на высоте до 2 тыс. и более метров над ур. моря. Планировка таких сел чаще всего кучевая. Дома в беспорядке стоят очень близко один к другому; между ними проходят лишь узенькие улочки. Обрабатываемые участ</w:t>
        <w:softHyphen/>
        <w:t>ки находятся за пределами поселения. Около каждого дома и вокруг села можно увидеть много хозяйственных построек и временных жилищ — сеновалов, пасту</w:t>
        <w:softHyphen/>
        <w:t>шеских сторожек и т. п. Это объясняется тем, что в хозяйстве альпийских крестьян „большую роль играет животноводство. В Северной Италии, особенно в области Трентино-Альто-Адидже, распростране</w:t>
        <w:softHyphen/>
        <w:t>ны также разбросанные поселения. Такие населенные пункты занимают обычно об</w:t>
        <w:softHyphen/>
        <w:t>ширную площадь в горной долине или на равнине. Каждый из нескольких сотен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входящих в поселение домов стоит на принадлежащем его хозяину земельном участк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Центральной и особенно в Южной Италии подчас трудно провести резкук границу между городскими и сельскими населенными пунктами. Многие кре</w:t>
        <w:softHyphen/>
        <w:t>стьянские поселения внешне напомина</w:t>
        <w:softHyphen/>
        <w:t>ют города. Есть и такие местечки, где часть населения работает на мелких про</w:t>
        <w:softHyphen/>
        <w:t>мышленных предприятиях, а часть — занимается сельским хозяйством. Имен</w:t>
        <w:softHyphen/>
        <w:t>но поэтому компактные поселения юж</w:t>
        <w:softHyphen/>
        <w:t>ных и центральных районов получили название городов-сел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Как и альпийские многодворные села, они обычно расположены на вершинах холмов или на склонах гор. Планировка их тоже кучевая. Города-села часто очень многолюдны: количество жителей в них нередко превышает 10 тыс. человек, а порой достигает 60 тыс. Земельные участки, обрабатываемые крестьянами, находятся на большом расстоянии от населенного пункта. В те месяцы, когда земледельческие работы особенно про</w:t>
        <w:softHyphen/>
        <w:t>должительны, крестьяне живут во вре</w:t>
        <w:softHyphen/>
        <w:t>менных жилищах, построенных в поле. Эти жилища — чаще всего маленькие каменные домики — составляют неотъ</w:t>
        <w:softHyphen/>
        <w:t>емлемый элемент пейзажа районов, где много городов-сел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По всей Италии встречаются много</w:t>
        <w:softHyphen/>
        <w:t>дворные села с рядовой планировкой. Особенно они распространены на равни</w:t>
        <w:softHyphen/>
        <w:t>нах северо-восточной Италии (в Эми-лии-Романье, Венето) и в Пьемонте. Эти крупные компактные поселения чаще всего располагаются вдоль дорог или ка</w:t>
        <w:softHyphen/>
        <w:t>налов. В центре их крестьянские дома вытянуты вдоль одной или двух парал</w:t>
        <w:softHyphen/>
        <w:t>лельных улиц, а на окраинах •— стоят друг от друга на большом расстоянии. По всей стране встречается также хуторской тип поселения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о многих районах Италии сущест</w:t>
        <w:softHyphen/>
        <w:t>вуют и смешанные поселения, напри</w:t>
        <w:softHyphen/>
        <w:t>мер многодворные села, окруженные ху</w:t>
        <w:softHyphen/>
        <w:t>торами, компактные села с примыка ющими к ним усадьбами, стоящими и,. участках,и др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пос</w:t>
      </w:r>
      <w:r>
        <w:rPr/>
        <w:t>ледние десятилетия в Италии, осо</w:t>
      </w:r>
      <w:r>
        <w:rPr>
          <w:rStyle w:val="Style13"/>
          <w:rFonts w:cs="Arial"/>
          <w:sz w:val="24"/>
        </w:rPr>
        <w:t xml:space="preserve">бенно </w:t>
      </w:r>
      <w:r>
        <w:rPr/>
        <w:t>на Севере, идет интенсивный про</w:t>
      </w:r>
      <w:r>
        <w:rPr>
          <w:rStyle w:val="Style13"/>
          <w:rFonts w:cs="Arial"/>
          <w:sz w:val="24"/>
        </w:rPr>
        <w:t>цесс урбанизации. В стране растет чи</w:t>
      </w:r>
      <w:r>
        <w:rPr/>
        <w:t>сло</w:t>
      </w:r>
      <w:r>
        <w:rPr>
          <w:rStyle w:val="Style13"/>
          <w:rFonts w:cs="Arial"/>
          <w:sz w:val="24"/>
        </w:rPr>
        <w:t xml:space="preserve"> городов, население которых превышает 100 тыс. человек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 каждым годом возникают и расши</w:t>
        <w:softHyphen/>
        <w:t>ряются вс</w:t>
      </w:r>
      <w:r>
        <w:rPr/>
        <w:t>е новые городские агломера</w:t>
        <w:softHyphen/>
        <w:t xml:space="preserve">ции </w:t>
      </w:r>
      <w:r>
        <w:rPr>
          <w:rStyle w:val="Style13"/>
          <w:rFonts w:cs="Arial"/>
          <w:sz w:val="24"/>
        </w:rPr>
        <w:t>и конурбации. Практически все пространство от Турина до Милана и да</w:t>
        <w:softHyphen/>
        <w:t>лее до Бергамо представляет собой в на</w:t>
        <w:softHyphen/>
        <w:t>стоящее время почти сплошную урбани зированную территорию.</w:t>
      </w:r>
    </w:p>
    <w:p>
      <w:pPr>
        <w:pStyle w:val="Normal"/>
        <w:ind w:firstLine="284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 w:ascii="Arial" w:hAnsi="Arial"/>
          <w:sz w:val="24"/>
        </w:rPr>
        <w:t>В 70-е годы наметились новые тенден</w:t>
        <w:softHyphen/>
        <w:t>ции в ходе урбанизации Италии. В связи с экономическим кризисом и безработи</w:t>
        <w:softHyphen/>
        <w:t>цей стало труднее найти работу в крупных городах, да и другие социальные про</w:t>
        <w:softHyphen/>
        <w:t>блемы там ощущаются острее, поэтому приток переселенцев в крупнейшие го</w:t>
        <w:softHyphen/>
        <w:t>рода (и прежде всего Северной и Цент</w:t>
        <w:softHyphen/>
        <w:t>ральной Италии) стал намного меньше. Наиболее интенсивно растут теперь сред</w:t>
        <w:softHyphen/>
        <w:t>ние города с числом жителей от 50 тыс. до 100 тыс., расположенные в срав</w:t>
        <w:softHyphen/>
        <w:t>нительно слабо индустриализированных и урбанизированных районах с развитым сельским хозяйством и туризмом и со сравнительно небольшой загрязненно</w:t>
        <w:softHyphen/>
        <w:t>стью окружающей среды.</w:t>
      </w:r>
    </w:p>
    <w:p>
      <w:pPr>
        <w:pStyle w:val="Normal"/>
        <w:ind w:firstLine="284"/>
        <w:rPr/>
      </w:pPr>
      <w:r>
        <w:rPr>
          <w:rStyle w:val="Style13"/>
          <w:rFonts w:cs="Arial" w:ascii="Arial" w:hAnsi="Arial"/>
          <w:sz w:val="24"/>
        </w:rPr>
        <w:t>Чрезвычайно остра в Италии жилищ</w:t>
        <w:softHyphen/>
        <w:t>ная проблема. Дефицит жилья ощущает</w:t>
        <w:softHyphen/>
        <w:t>ся прежде всего в пригородах, историче</w:t>
        <w:softHyphen/>
        <w:t>ских центрах крупных городов и перифе</w:t>
        <w:softHyphen/>
        <w:t>рийных сельских районах, особенно на Юге. Это вызывается высоким спросом на жилье в крупных городах, недостаточ</w:t>
        <w:softHyphen/>
        <w:t>ными капиталовложениями в жилищное строительство, спекуляциями строитель</w:t>
        <w:softHyphen/>
        <w:t>ных компаний и другими причинами. Жилищное строительство ведется преиму</w:t>
        <w:softHyphen/>
        <w:t>щественно в крупных городах. Окна и двери новых итальянских домов пестрят вывесками «продается» и «сдается», однако при этом часть жилищного фонда страны остается незаселенной из-за недо</w:t>
        <w:softHyphen/>
        <w:t>ступных цен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выделяется среди всех европей</w:t>
        <w:softHyphen/>
        <w:t>ских промышленно развитых капитали</w:t>
        <w:softHyphen/>
        <w:t>стических стран исключительной остро</w:t>
        <w:softHyphen/>
        <w:t>той социально-экономических проблем и классовых конфликтов. С каждым годом обостряются противоречия между моно</w:t>
        <w:softHyphen/>
        <w:t>полистической буржуазией и всеми дру</w:t>
        <w:softHyphen/>
        <w:t>гими слоями общества. Растет политиче</w:t>
        <w:softHyphen/>
        <w:t>ская роль рабочего класс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Тяжело отражается на жизни итальян</w:t>
        <w:softHyphen/>
        <w:t>ского народа инфляция, рост цен на про</w:t>
        <w:softHyphen/>
        <w:t>дукты и за коммунальные услуги. Сто</w:t>
        <w:softHyphen/>
        <w:t>имость жизни здесь растет быстрее, чем в других западноевропейских странах. Мас</w:t>
        <w:softHyphen/>
        <w:t>совая безработица и низкий спрос на рабочую силу сдерживают рост заработ</w:t>
        <w:softHyphen/>
        <w:t>ной платы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Трудящиеся Италии под руководством рабочего класса с каждым годом все активнее борются за защиту своих интересов, против безработицы и инфляции, требуют улучшить условия труда, увели</w:t>
        <w:softHyphen/>
        <w:t>чить заработную плату. Организуется все больше стачек с общеэкономическими и политическими требованиями. В стране ежегодно происходят тысячи забастовок, в которых участвуют миллионы человек. Особую остроту выступлений итальян</w:t>
        <w:softHyphen/>
        <w:t>ских трудящихся в последние годы вызы</w:t>
        <w:softHyphen/>
        <w:t>вают не только неустойчивое экономиче</w:t>
        <w:softHyphen/>
        <w:t>ское и политическое положение, но и активизация деятельности различных экстремистских террористических групп. Выступления  итальянского  рабочего класса отличаются массовостью, сочета</w:t>
        <w:softHyphen/>
        <w:t>нием стачек на отдельных предприятиях с проведением региональных и общенацио</w:t>
        <w:softHyphen/>
        <w:t>нальных забастовок. Новый размах при</w:t>
        <w:softHyphen/>
        <w:t>обрело крестьянское движение. Крестья</w:t>
        <w:softHyphen/>
        <w:t>не и батраки требуют пересмотра аграр</w:t>
        <w:softHyphen/>
        <w:t>ных договоров, улучшения условий аренды земельных участков и внедре</w:t>
        <w:softHyphen/>
        <w:t>ния системы социального обеспечения.</w:t>
      </w:r>
    </w:p>
    <w:p>
      <w:pPr>
        <w:pStyle w:val="Normal"/>
        <w:rPr>
          <w:rStyle w:val="Style13"/>
          <w:rFonts w:ascii="Arial" w:hAnsi="Arial" w:cs="Arial"/>
          <w:sz w:val="24"/>
        </w:rPr>
      </w:pPr>
      <w:r>
        <w:rPr/>
      </w:r>
    </w:p>
    <w:p>
      <w:pPr>
        <w:pStyle w:val="Heading1"/>
        <w:rPr>
          <w:rStyle w:val="Style13"/>
          <w:rFonts w:ascii="Arial" w:hAnsi="Arial" w:cs="Arial"/>
          <w:b/>
          <w:b/>
          <w:sz w:val="24"/>
        </w:rPr>
      </w:pPr>
      <w:r>
        <w:rPr>
          <w:rStyle w:val="Style13"/>
          <w:rFonts w:cs="Arial"/>
          <w:b/>
          <w:sz w:val="24"/>
        </w:rPr>
        <w:t>Хозяйство</w:t>
      </w:r>
    </w:p>
    <w:p>
      <w:pPr>
        <w:pStyle w:val="Normal"/>
        <w:rPr>
          <w:rStyle w:val="Style13"/>
          <w:rFonts w:ascii="Arial" w:hAnsi="Arial" w:cs="Arial"/>
          <w:b/>
          <w:b/>
          <w:sz w:val="24"/>
          <w:lang w:val="en-US"/>
        </w:rPr>
      </w:pPr>
      <w:r>
        <w:rPr/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— экономически развитое капи</w:t>
        <w:softHyphen/>
        <w:t>талистическое государство. По доле в мировом капиталистическом производ</w:t>
        <w:softHyphen/>
        <w:t>стве (3,6% в 1981 г.) она уступает лишь США, Японии, ФРГ, Франции и Вели</w:t>
        <w:softHyphen/>
        <w:t>кобритании. Италия — индустриально-аграрная страна. Стоимость итальянской промышленной продукции почти в 4 раза превышает стоимость продукции сельско</w:t>
        <w:softHyphen/>
        <w:t>го хозяйства. Промышленные изделия со</w:t>
        <w:softHyphen/>
        <w:t>ставляют большую часть итальянского экспорт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Значительная часть национальных бо</w:t>
        <w:softHyphen/>
        <w:t>гатств страны находится в руках крупных монополий, которые направляют разви</w:t>
        <w:softHyphen/>
        <w:t>тие итальянской экономики. Особенно выделяются своей мощью частнокапита</w:t>
        <w:softHyphen/>
        <w:t>листические группы «Монтэдисон» в хи</w:t>
        <w:softHyphen/>
        <w:t>мической и электротехнической про</w:t>
        <w:softHyphen/>
        <w:t>мышленности, ФИАТ — в машинострое</w:t>
        <w:softHyphen/>
        <w:t>нии, и прежде всего в автомобилестрое</w:t>
        <w:softHyphen/>
        <w:t>нии, «Пирелли» — в резиновой промыш</w:t>
        <w:softHyphen/>
        <w:t>ленности. 15 итальянских монополий входят в число 500 крупнейших внеаме-риканских концернов капиталистическо</w:t>
        <w:softHyphen/>
        <w:t>го мир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Для итальянской экономики характер</w:t>
        <w:softHyphen/>
        <w:t>но активное вмешательство государствен</w:t>
        <w:softHyphen/>
        <w:t>ного капитала в промышленность, высо</w:t>
        <w:softHyphen/>
        <w:t>кий уровень развития государственно-мо</w:t>
        <w:softHyphen/>
        <w:t>нополистического капитализма. Наибо</w:t>
        <w:softHyphen/>
        <w:t>лее распространенной формой воздей</w:t>
        <w:softHyphen/>
        <w:t>ствия государства на экономику является участие крупнейших государственно-мо</w:t>
        <w:softHyphen/>
        <w:t>нополистических объединений — Инсти</w:t>
        <w:softHyphen/>
        <w:t xml:space="preserve">тута промышленной реконструкции — </w:t>
      </w:r>
      <w:r>
        <w:rPr/>
        <w:t>ИРИ.</w:t>
      </w:r>
      <w:r>
        <w:rPr>
          <w:rStyle w:val="Style13"/>
          <w:rFonts w:cs="Arial"/>
          <w:sz w:val="24"/>
        </w:rPr>
        <w:t xml:space="preserve"> Наряду с этим иногда государство непосредственно создает предприятия в соответствии с различными государствен</w:t>
        <w:softHyphen/>
        <w:t>ными программами. Его участие осо</w:t>
        <w:softHyphen/>
        <w:t>бенно велико в тех областях экономики, где необходимы большие капиталовложе</w:t>
        <w:softHyphen/>
        <w:t>ния. Государству почти полностью при</w:t>
        <w:softHyphen/>
        <w:t>надлежит энергетика, на 50% — тран</w:t>
        <w:softHyphen/>
        <w:t>спорт, на 30% — горнодобывающая про</w:t>
        <w:softHyphen/>
        <w:t>мышленность, на 45% —металлургия, на 22% — транспортное машиностроение, а также многие предприятия легкой про</w:t>
        <w:softHyphen/>
        <w:t>мышленности,</w:t>
      </w:r>
      <w:r>
        <w:rPr>
          <w:rStyle w:val="Style13"/>
          <w:rFonts w:cs="Arial"/>
          <w:b/>
          <w:sz w:val="24"/>
        </w:rPr>
        <w:t xml:space="preserve"> многие</w:t>
      </w:r>
      <w:r>
        <w:rPr>
          <w:rStyle w:val="Style13"/>
          <w:rFonts w:cs="Arial"/>
          <w:sz w:val="24"/>
        </w:rPr>
        <w:t xml:space="preserve"> крупные банк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аряду с крупными монополистически</w:t>
        <w:softHyphen/>
        <w:t>ми объединениями существует огромное количество мелких и мельчайших фирм и предприятий. Распыленность особенно свойственна легкой промышленност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Значительное участие в итальянской экономике, особенно в хозяйстве Южной Италии, принимает иностранный капи</w:t>
        <w:softHyphen/>
        <w:t>тал, главным образом США, Великобри</w:t>
        <w:softHyphen/>
        <w:t>тании и Швейцарии. Большую часть ино</w:t>
        <w:softHyphen/>
        <w:t>странных капиталовложений привлекают нефтепереработка и нефтехимия, маши</w:t>
        <w:softHyphen/>
        <w:t>ностроение (особенно электротехничес</w:t>
        <w:softHyphen/>
        <w:t>кая и электронная промышленность) и сфера услуг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Участие Италии в Европейском эконо</w:t>
        <w:softHyphen/>
        <w:t>мическом сообществе, развивавшаяся в его пределах специализация производства вызвали необходимость для итальянской экономики приспособиться к новым усло</w:t>
        <w:softHyphen/>
        <w:t>виям рынка. Как и в других капиталисти</w:t>
        <w:softHyphen/>
        <w:t>ческих странах, экономика Италии разви</w:t>
        <w:softHyphen/>
        <w:t>вается стихийно. За некоторым экономи</w:t>
        <w:softHyphen/>
        <w:t>ческим подъемом 60-х годов последо</w:t>
        <w:softHyphen/>
        <w:t>вал спад и затем жестокий кризис начала</w:t>
      </w:r>
      <w:r>
        <w:rPr>
          <w:lang w:val="en-US"/>
        </w:rPr>
        <w:t xml:space="preserve"> </w:t>
      </w:r>
      <w:r>
        <w:rPr>
          <w:rStyle w:val="Style13"/>
          <w:rFonts w:cs="Arial"/>
          <w:sz w:val="24"/>
        </w:rPr>
        <w:t>70-х.</w:t>
      </w:r>
    </w:p>
    <w:p>
      <w:pPr>
        <w:pStyle w:val="TextBodyIndent"/>
        <w:rPr>
          <w:rStyle w:val="Style13"/>
          <w:rFonts w:ascii="Arial" w:hAnsi="Arial" w:cs="Arial"/>
          <w:sz w:val="24"/>
          <w:lang w:val="en-US"/>
        </w:rPr>
      </w:pPr>
      <w:r>
        <w:rPr>
          <w:rStyle w:val="Style13"/>
          <w:rFonts w:cs="Arial"/>
          <w:sz w:val="24"/>
        </w:rPr>
        <w:t>Остры такие проблемы, как высокие темпы инфляции, рост цен, стоимости жизни, безработица, глубокие отрасле</w:t>
        <w:softHyphen/>
        <w:t>вые и территориальные диспропорции, прежде всего непропорциональный уро</w:t>
        <w:softHyphen/>
        <w:t>вень развит</w:t>
      </w:r>
      <w:r>
        <w:rPr/>
        <w:t>ия Северной и Южной Ита</w:t>
        <w:softHyphen/>
        <w:t>л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b/>
          <w:sz w:val="24"/>
        </w:rPr>
        <w:t>Промышленность</w:t>
      </w:r>
      <w:r>
        <w:rPr>
          <w:rStyle w:val="Style13"/>
          <w:rFonts w:cs="Arial"/>
          <w:sz w:val="24"/>
        </w:rPr>
        <w:t xml:space="preserve"> — ведущая сфера экономики Италии. Она дает около % национального дохода, и на нее прихо</w:t>
        <w:softHyphen/>
        <w:t xml:space="preserve">дится более </w:t>
      </w:r>
      <w:r>
        <w:rPr>
          <w:rStyle w:val="Style13"/>
          <w:rFonts w:cs="Arial"/>
          <w:i/>
          <w:sz w:val="24"/>
        </w:rPr>
        <w:t>%</w:t>
      </w:r>
      <w:r>
        <w:rPr>
          <w:rStyle w:val="Style13"/>
          <w:rFonts w:cs="Arial"/>
          <w:sz w:val="24"/>
        </w:rPr>
        <w:t xml:space="preserve"> всех занятых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весьма недостаточно и неравно</w:t>
        <w:softHyphen/>
        <w:t>мерно обеспечена сырьевыми и энергети</w:t>
        <w:softHyphen/>
        <w:t>ческими ресурсами. Среди полезных ис</w:t>
        <w:softHyphen/>
        <w:t>копаемых страны выделяются по своему промышленному или экспортному значе</w:t>
        <w:softHyphen/>
        <w:t>нию природный газ, пириты, полиметал</w:t>
        <w:softHyphen/>
        <w:t>лические руды, калийные соли, киноварь (ртутная руда), асбест и некоторые дру</w:t>
        <w:softHyphen/>
        <w:t>гие. Итальянская обрабатывающая про-•Аы.шдекность базируется прежде всего на импортном сырь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промышленности Италии преоблада</w:t>
        <w:softHyphen/>
        <w:t>ет тяжелая индустрия, ведущая роль в которой принадлежит машиностроению. За последние годы значительно разви</w:t>
        <w:softHyphen/>
        <w:t>лись также металлургическая, электро</w:t>
        <w:softHyphen/>
        <w:t>энергетическая, химическая и нефтехими</w:t>
        <w:softHyphen/>
        <w:t>ческая промышленность. В основном в стране развиты отрасли, которые требуют квалифицированной рабочей силы, срав</w:t>
        <w:softHyphen/>
        <w:t>нительно немного сырья и топлива и выпускают большей частью массовую продукцию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процессе индустриального развития Италии произошла коренная перестройка ее энергетической базы. Традиционные твердое топливо и гидроэнергия были оттеснены на второй план нефтью, на которую приходится 70% энергобалан</w:t>
        <w:softHyphen/>
        <w:t>са, и природным газом (17%). Из природ</w:t>
        <w:softHyphen/>
        <w:t>ных источников энергии Италия распола</w:t>
        <w:softHyphen/>
        <w:t>гает месторождениями газа, бурными горными реками и незначительными месторождениями нефти. Старое камен</w:t>
        <w:softHyphen/>
        <w:t>ноугольное месторождение в Аосте уже не разрабатывается, истощаются и запа</w:t>
        <w:softHyphen/>
        <w:t>сы угля «сульчис» на Сардинии. Италия вынуждена закупать за границей 98% всей потребляемой нефти, 80% твердого топлива и 44% природного газа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Нефтеперерабатывающая промышлен -ность Италии самая мощная в капитали</w:t>
        <w:softHyphen/>
        <w:t>стических странах Европы. Она обеспе</w:t>
        <w:softHyphen/>
        <w:t>чивает не только внутренний спрос, но и самый большой среди всех европейских капиталистических стран экспорт нефте</w:t>
        <w:softHyphen/>
        <w:t>продуктов. Нефть в Италию доставля</w:t>
        <w:softHyphen/>
        <w:t>ется танкерами по Средиземному морю • главным образом из стран Ближнего Востока, Северной Африки, а также из СССР. Отечественная добыча нефти со</w:t>
        <w:softHyphen/>
        <w:t>ставляет около 1,5 млн. т в год. Место</w:t>
        <w:softHyphen/>
        <w:t>рождение Рагуза на Сицилии, еще не</w:t>
        <w:softHyphen/>
        <w:t>давно главное в стране, истощается. Наиболее крупные в стране месторожде</w:t>
        <w:softHyphen/>
        <w:t>ния — Джела (на Сицилии) и Малосса (близ Милана)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амый крупный нефтеперерабатыва</w:t>
        <w:softHyphen/>
        <w:t>ющий завод (мощностью 20 млн. т в год сырой нефти) построен на острове Сицилия, в городе Милаццо. Поскольку итальянские   не фтеперерабатывающие заводы Используют в основном импорт</w:t>
        <w:softHyphen/>
        <w:t>ную нефть, ввозимую морским путем, большинство их расположено вблизи морских портов, особенно на Юге. На Се</w:t>
        <w:softHyphen/>
        <w:t>вере с его разветвленной системой тру</w:t>
        <w:softHyphen/>
        <w:t>бопроводов нефтеперерабатывающие за</w:t>
        <w:softHyphen/>
        <w:t>воды приближены к потребителю — к крупным промышленным центрам вну</w:t>
        <w:softHyphen/>
        <w:t>тренних районов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связи с энергетическим кризисом по</w:t>
        <w:softHyphen/>
        <w:t>следних лет в Италии пытаются сни</w:t>
        <w:softHyphen/>
        <w:t>зить долю нефти в структуре энергобаланса, прежде всего путем экономии энергии в разных отраслях хозяйства, а в дальнейшем — путем более широкого использования ядерной, геотермальной и солнечной энерг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Большое значение для всего хозяйства Италии имеет использование местного и импортного природного газа. Освоены богатые месторождения природного газа в долине р. По, на юге Апеннинского полуострова, на острове Сицилия и на континентальном шельфе в районе Ра-венны-Римини. В 1980 г. добыча его до</w:t>
        <w:softHyphen/>
        <w:t>стигла 12,5 млрд. куб. м. Потребность в природном газе с каждым годом растет, страна импортирует природный газ из Северной Африки, Нидерландов и СССР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есьма важную роль в энергетическом хозяйстве Италии играет электроэнерге</w:t>
        <w:softHyphen/>
        <w:t>тика, одна из самых развитых в техниче</w:t>
        <w:softHyphen/>
        <w:t>ском отношении отраслей промышленно</w:t>
        <w:softHyphen/>
        <w:t>сти. Гидроэнергоресурсы Италии исполь</w:t>
        <w:softHyphen/>
        <w:t>зуются практически полностью. В прош</w:t>
        <w:softHyphen/>
        <w:t>лом ГЭС составляли основу итальянской электроэнергетики, но в последние го</w:t>
        <w:softHyphen/>
        <w:t>ды 70% производства электроэнергии (186 млрд. кВт- ч в 1980 г.) приходится на тепловые электростанц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Доля гидроэлектростанций в выработке энергии значительно меньше — 27% в 1980 г. На коротких горных реках Ита</w:t>
        <w:softHyphen/>
        <w:t>лии с небольшим средним расходом воды преобладают гидроэлектростанции не</w:t>
        <w:softHyphen/>
        <w:t>большой или средней мощности. Большая часть гидроресурсов сосредоточена в Альпах, там же построены и самые круп</w:t>
        <w:softHyphen/>
        <w:t>ные ГЭС: Грозно (428 МВт), Санта-Мас-сенца (355 МВт)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Еще в 1905 г. в Лардерелло (Централь</w:t>
        <w:softHyphen/>
        <w:t>ная Италия) появились первые в мире геотермические электростанции, но до сих пор этот вид энергии используется недостаточно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Доля атомных электростанций в произ</w:t>
        <w:softHyphen/>
        <w:t>водстве электроэнергии пока еще скром</w:t>
        <w:softHyphen/>
        <w:t>на, но в дальнейшем именно с АЭС связы</w:t>
        <w:softHyphen/>
        <w:t>вают в Италии надежду вывести энерге</w:t>
        <w:softHyphen/>
        <w:t>тику страны из кризиса. Италия, одна из первых стран в мире начавшая строитель</w:t>
        <w:softHyphen/>
        <w:t>ство крупных АЭС, впоследствии заметно отстала от большинства развитых госу</w:t>
        <w:softHyphen/>
        <w:t>дарств. В стране имеется несколько атом</w:t>
        <w:softHyphen/>
        <w:t>ных электростанций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едостаточность топливной и сырьевой базы объясняет весьма значительную зависимость большинства отраслей ита</w:t>
        <w:softHyphen/>
        <w:t>льянской промышленности от внешне</w:t>
        <w:softHyphen/>
        <w:t>экономических связей. В частности, в-большой мере это относится к черной металлургии: коксующийся уголь цели</w:t>
        <w:softHyphen/>
        <w:t>ком ввозится из-за границы, в основном из США, импортируется более 90% потре</w:t>
        <w:softHyphen/>
        <w:t>бляемой железной руды, 75% — металлолома, а также руды легирующих металлов. Добыча же</w:t>
        <w:softHyphen/>
        <w:t>лезной руды в самой Италии (на острове Эльба и в долине р. Аосты) невелика по своим масштабам (185 тыс. т в год)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В стране производят в год 12 млн. т чугуна и 24,6 млн. т стали. Металлургия тяготеет главным образом или к портам, через которые ввозятся сырье и топливо для отрасли, или к крупным центрам машиностроения, т. е. к рынкам сбыта.</w:t>
      </w:r>
    </w:p>
    <w:p>
      <w:pPr>
        <w:pStyle w:val="TextBodyIndent"/>
        <w:rPr>
          <w:rStyle w:val="Style13"/>
          <w:rFonts w:ascii="Arial" w:hAnsi="Arial" w:cs="Arial"/>
          <w:sz w:val="24"/>
          <w:lang w:val="en-US"/>
        </w:rPr>
      </w:pPr>
      <w:r>
        <w:rPr>
          <w:rStyle w:val="Style13"/>
          <w:rFonts w:cs="Arial"/>
          <w:sz w:val="24"/>
        </w:rPr>
        <w:t>Наиболее крупные и технически со</w:t>
        <w:softHyphen/>
        <w:t>вершенные заводы принадлежат госу</w:t>
        <w:softHyphen/>
        <w:t>дарственному объединению «Финсидер». Ядро отрасли составляют четыре круп</w:t>
        <w:softHyphen/>
        <w:t>ных металлургических комбината полно</w:t>
        <w:softHyphen/>
        <w:t>го цикла, все они расположены в порто</w:t>
        <w:softHyphen/>
        <w:t>вых центрах — в Генуе, Неаполе, Пьом-бино и Таранто. Два южных металлурги</w:t>
        <w:softHyphen/>
        <w:t>ческих комплекса — Таранто и Баньоли (Неаполь) дают около половины всей выпускаемой в стране стали. Основная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продукция, которая идет на мировой ры</w:t>
        <w:softHyphen/>
        <w:t>нок, — это тонкая холоднокатаная ли</w:t>
      </w:r>
      <w:r>
        <w:rPr/>
        <w:softHyphen/>
        <w:t>стовая сталь и стальные трубы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производстве цветных и легких металлов наиболее развиты алюминиевая промышленность, выплавка свинца, цин</w:t>
        <w:softHyphen/>
        <w:t>ка и ртути, т. е. те отрасли, которые луч</w:t>
        <w:softHyphen/>
        <w:t>ше всего обеспечены местными сырь</w:t>
        <w:softHyphen/>
        <w:t>евыми ресурсам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По производству алюминия (273 тыс. т в 1981 г.) Италия занимает четвертое ме</w:t>
        <w:softHyphen/>
        <w:t>сто среди капиталистических стран Евро</w:t>
        <w:softHyphen/>
        <w:t>пы. Используются в основном привоз</w:t>
        <w:softHyphen/>
        <w:t>ные бокситы и лишь частично местные. Большинство алюминиевых заводов Ита</w:t>
        <w:softHyphen/>
        <w:t>лии расположено на северо-востоке стра</w:t>
        <w:softHyphen/>
        <w:t>ны, в материковых пригородах Венеции и в городах Больцано, Мори, Фельтре. Крупный алюминиевый завод находит</w:t>
        <w:softHyphen/>
        <w:t>ся в Порто-Весме, на Сардинии. Основ</w:t>
        <w:softHyphen/>
        <w:t>ной центр производства вторичного алю</w:t>
        <w:softHyphen/>
        <w:t>миния — Милан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стоит на четвертом месте в Западной Европе по производству цинка (196 тыс. т в 1981 г.) и свинца (129 тыс. т в 1981 г.). Свинцово-цинковая промышленность перерабатывает привозные полиметаллические руды и мест</w:t>
        <w:softHyphen/>
        <w:t>ные, поступающие из месторождений на острове Сардиния и в Альпах. Выплавка цинка как более энергоемкое производст</w:t>
        <w:softHyphen/>
        <w:t>во тяготеет к крупным тепловым элек</w:t>
        <w:softHyphen/>
        <w:t>тростанциям (в городах Порто-Маргера, Монтепони, Порто-Весме) или к круп</w:t>
        <w:softHyphen/>
        <w:t>ным ГЭС (Кротоне). Свинцовоплавиль-ные заводы расположены в основном вблизи сардинских месторождении поли</w:t>
        <w:softHyphen/>
        <w:t>металлических руд (Сант-Антиоко, Сан-Гавино-Монреале, Монтепони)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В последние годы по экологическим причинам Италия почти не использует свои богатейшие месторождения кино</w:t>
        <w:softHyphen/>
        <w:t>вари, и уступила Испании мировое пер</w:t>
        <w:softHyphen/>
        <w:t>венство по производству ртут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Одно из первых мест в мире Италия занимает по производству магния. Сырье для этой отрасли встречается здесь почти повсеместно. Производство магния, испо</w:t>
        <w:softHyphen/>
        <w:t>льзующее энергию альпийских рек, цели</w:t>
        <w:softHyphen/>
        <w:t>ком сосредоточено на единственном за</w:t>
        <w:softHyphen/>
        <w:t>воде электролиза магния в Больцано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звестна Италия и своими месторожде</w:t>
        <w:softHyphen/>
        <w:t>ниями сурьмяной руды — антимонита, из которой получают около 1 тыс. т сурьмы в год на горно-металлургическом комби</w:t>
        <w:softHyphen/>
        <w:t>нате в Манчано, близ Гроссето, работа</w:t>
        <w:softHyphen/>
        <w:t>ющем на руде с ближайших тосканских месторождений антимонит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едущая отрасль итальянской инд</w:t>
      </w:r>
      <w:r>
        <w:rPr/>
        <w:t>у</w:t>
        <w:softHyphen/>
        <w:t>стрии — машиностроение —</w:t>
      </w:r>
      <w:r>
        <w:rPr>
          <w:rStyle w:val="Style13"/>
          <w:rFonts w:cs="Arial"/>
          <w:sz w:val="24"/>
        </w:rPr>
        <w:t xml:space="preserve"> занимает первое место по числу занятых (около 2 млн. человек). Оно в состоянии обеспечить почти все основные потребности страны в машинах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реди отраслей машиностроения осо</w:t>
        <w:softHyphen/>
        <w:t>бенно выделяется автомобилестроение. По техническому оснащению важнейших заводов, по качеству и особенно по эко</w:t>
        <w:softHyphen/>
        <w:t>номичности выпускаемых автомобилей итальянская автомобильная промышлен</w:t>
        <w:softHyphen/>
        <w:t>ность занимает одно из первых мест в капиталистическом мире, а по размерам производства — пятое место после Японии, США, ФРГ и Франции. Ита</w:t>
        <w:softHyphen/>
        <w:t>лия — один из крупнейших поставщиков автомобилей на мировой рынок. Основ</w:t>
        <w:softHyphen/>
        <w:t>ную продукцию отрасли составляют легковые автомобили (1,3 млн. машин в 1981 г.)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едущее положение в отрасли занимает концерн ФИАТ — самая мощная из част</w:t>
        <w:softHyphen/>
        <w:t>ных фирм Италии и одна из крупнейших автомобильных монополий мира. На многочисленных заводах концерна, рас</w:t>
        <w:softHyphen/>
        <w:t>сеянных по всей стране, выпускают не только легковые автомобили (главным образом малолитражные и микролитраж</w:t>
        <w:softHyphen/>
        <w:t>ные), но и грузовики, автобусы, двигате</w:t>
        <w:softHyphen/>
        <w:t>ли различных типов, металлургическую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продукцию,  дизельные  локомотивы, электровозы,  трамваи,  троллейбусы, тракторы и пр. Концерн ФИАТ владеет также несколькими компаниями в обла</w:t>
        <w:softHyphen/>
        <w:t>сти промышленного строительства, авто</w:t>
        <w:softHyphen/>
        <w:t>транспорта и судоходства и пр. Ему при</w:t>
        <w:softHyphen/>
        <w:t>надлежит видная туринская газета «Стам-па», а также гостиницы, торговые, рек</w:t>
        <w:softHyphen/>
        <w:t>ламные предприятия и многое другое, Это настоящая «империя» внутри Италь</w:t>
        <w:softHyphen/>
        <w:t>янской Республик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Большинство предприятий ФИАТ рас</w:t>
        <w:softHyphen/>
        <w:t>положено в Турине и его окрестностях, близ Новары и в Ломбардии. Появились автомобильные заводы ФИАТ и на Юге Италии — в Поджореале, близ Неаполя, и в Термини-Имерезе, около Палермо. Специалисты ФИАТа участвуют в стро</w:t>
        <w:softHyphen/>
        <w:t>ительстве автозаводов во многих странах мира, в том числе в Советском Союз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Заводы остальных, менее значитель</w:t>
        <w:softHyphen/>
        <w:t>ных автомобильных фирм — «Феррари» и «Мазерати», выпускающие гоночные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автомобили, «Ланча», государственной компании Альфа-Ромео и др. расположе</w:t>
        <w:softHyphen/>
        <w:t>ны на севере — в Милане, Турине, Кивас-со, Больцано, Модене, а также близ Не</w:t>
        <w:softHyphen/>
        <w:t>аполя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Италия — родина мотороллера. Ита</w:t>
        <w:softHyphen/>
        <w:t>льянские мотороллеры и мотоциклы по</w:t>
        <w:softHyphen/>
        <w:t>льзуются большим спросом у местного населения и известны во многих странах мир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Географические условия и историче</w:t>
        <w:softHyphen/>
        <w:t>ские причины объясняют традиционность для Италии судостроения. Около 90% всех судостроительных мощностей страны принадлежат трем крупным государ</w:t>
        <w:softHyphen/>
        <w:t>ственным судостроительным компаниям во главе с «Италкантьери». На Адриати</w:t>
        <w:softHyphen/>
        <w:t>ческом море важнейшие центры судо</w:t>
        <w:softHyphen/>
        <w:t>строения — Монфальконе, где находятся самые крупные в стране верфи, Триест, Венеция с пригородом Порто-Маргера и Анкона. Лигурийское побережье с судо</w:t>
        <w:softHyphen/>
        <w:t>верфями в городах Генуе, Рива-Тригозо,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Специи, Ливорно, Марина-ди-Карра-ра — старейший район итальянской су</w:t>
        <w:softHyphen/>
        <w:t>достроительной промышленности. На Юге судостроение развито в портовых городах — в Неаполе, Кастелламмаре-ди-Стабия, Таранто, Мессине, Палермо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Немалых успехов добилась Италия в традиционной для нее электротехниче</w:t>
        <w:softHyphen/>
        <w:t>ской промышленности, особенно в новой ее отрасли — производстве электронной техник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Быстро растет производство электро</w:t>
        <w:softHyphen/>
        <w:t>оборудования для бытового потребления. В частности, по выпуску холодильников и стиральных машин Италия выдвину</w:t>
        <w:softHyphen/>
        <w:t>лась на первое место среди капиталисти</w:t>
        <w:softHyphen/>
        <w:t>ческих стран Европы и на третье — в мире. Самый мощный в стране узел эле</w:t>
        <w:softHyphen/>
        <w:t>ктротехнического производства — Ми</w:t>
        <w:softHyphen/>
        <w:t>ланская провинция вместе с провинциями Варесе, Бергамо и Комо. В последние годы строительство электротехнических предприятий сдвинулось на Юг, в районы городов Неаполя и Бар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Электронная промышленность Ита</w:t>
        <w:softHyphen/>
        <w:t>лии — сравнительно молодая, но быст</w:t>
        <w:softHyphen/>
        <w:t>ро развивающаяся отрасль. Важнейший центр этого производства — Милан. В Центральной Италии выделяется Рим</w:t>
        <w:softHyphen/>
        <w:t>ская провинция, на Юге — Неаполь и его ближайшее окружени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стоит на одном из первых мест в мире по производству пишущих и счет</w:t>
        <w:softHyphen/>
        <w:t>ных машин и другого конторского обору</w:t>
        <w:softHyphen/>
        <w:t>дования. Это производство сосредоточено в основном в руках компании «Оливет-ти», заводы которой находятся в пьемонт-ском городе Ивре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крупнейших промышленных центрах Ломбардии и Пьемонта почти полностью сосредоточено производство станков и шарикоподшипников. Итальянская про</w:t>
        <w:softHyphen/>
        <w:t>мышленность производит токарные, фре</w:t>
        <w:softHyphen/>
        <w:t>зерные, шлифовальные станки, кузнечно-прессовое оборудование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Разнообразную и сложную продукцию (фотоаппараты, часы, различные оптиче</w:t>
        <w:softHyphen/>
        <w:t>ские приборы) выпускают многочислен</w:t>
        <w:softHyphen/>
        <w:t>ные, большей частью небольшие по раз</w:t>
        <w:softHyphen/>
        <w:t>мерам приборостроительные предпри</w:t>
        <w:softHyphen/>
        <w:t>ятия, сконцентрированные в крупнейших промышленных городах — Турине, Ми</w:t>
        <w:softHyphen/>
        <w:t>лане, Генуе, Флоренции, Риме, Болонь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Развивается сельскохозяйственное ма</w:t>
        <w:softHyphen/>
        <w:t>шиностроение. Преобладание сельскохо</w:t>
        <w:softHyphen/>
        <w:t>зяйственных угодий, расположенных на склонах холмов и гор, объясняет высокий удельный вес производства гусеничных тракторов. Это особенность сельскохо</w:t>
        <w:softHyphen/>
        <w:t>зяйственного машиностроения Италии, ее международная специализация. В наи</w:t>
        <w:softHyphen/>
        <w:t>большей мере тракторостроение развито в важнейшем сельскохозяйственном районе страны — Эмилии-Романье, в горо</w:t>
        <w:softHyphen/>
        <w:t>дах Реджо-нель-Эмилия, Модена, Боло-нья, Пьяченца, Судзар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а мировом рынке Италия известна и как производитель машин и оборудова</w:t>
        <w:softHyphen/>
        <w:t>ния для переработки пластмасс и для резиновой промышленности. Междуна</w:t>
        <w:softHyphen/>
        <w:t>родную специализацию Италии состав</w:t>
        <w:softHyphen/>
        <w:t>ляет также производство оборудования для текстильной, обувной, пищевой и по</w:t>
        <w:softHyphen/>
        <w:t>лиграфической промышленност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целом машиностроительные предпри</w:t>
        <w:softHyphen/>
        <w:t>ятия сосредоточены на индустриальном Север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Химическая   промышленность   до начала энергетического кризиса 70-х го</w:t>
        <w:softHyphen/>
        <w:t>дов уступала по темпам роста лишь хи</w:t>
        <w:softHyphen/>
        <w:t>мической индустрии Японии. Господст</w:t>
        <w:softHyphen/>
        <w:t>вующее положение в химической про</w:t>
        <w:softHyphen/>
        <w:t>мышленности занимает один из круп</w:t>
        <w:softHyphen/>
        <w:t>нейших химических концернов мира — «Монтэдисон», играющий важную роль во всей итальянской экономике. «Монтэдисон» подчинил себе также извест</w:t>
        <w:softHyphen/>
        <w:t>ную в Италии торговую компанию «Станда», судоходную компанию «Санта-Кристина» и создал свой нефтеналивной флот. «Монтэдисону» принадлежат мно</w:t>
        <w:softHyphen/>
        <w:t>гие предприятия силикатно-керамиче-ской, текстильной, пищевой и кинема</w:t>
        <w:softHyphen/>
        <w:t>тографической промышленности, изда</w:t>
        <w:softHyphen/>
        <w:t>тельства некоторых популярных газет и еженедельников и т. п. В начале 70-х го</w:t>
        <w:softHyphen/>
        <w:t>дов в концерне «Монтэдисон» усилилось участие государства. В химической про</w:t>
        <w:softHyphen/>
        <w:t>мышленности, особенно в нефтехимии, значительна роль иностранного капи</w:t>
        <w:softHyphen/>
        <w:t>тал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ьянская химическая промышлен</w:t>
        <w:softHyphen/>
        <w:t>ность работает в основном на импортном сырье (главным образом это нефть, при</w:t>
        <w:softHyphen/>
        <w:t>родный газ, фосфориты, сера, целлюло</w:t>
        <w:softHyphen/>
        <w:t>за), но частично использует и собственные запасы химического сырья, прежде всего природного газа, пиритов, калий</w:t>
        <w:softHyphen/>
        <w:t>ных солеи,серы и др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Лицо отрасли определяют прежде все</w:t>
        <w:softHyphen/>
        <w:t>го предприятия органической химии: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крупные нефтехимические комбинаты и отдельные заводы, работающие на нефте</w:t>
        <w:softHyphen/>
        <w:t>продуктах и природном газе. Важнейшие в стране центры нефтехимической про</w:t>
        <w:softHyphen/>
        <w:t>мышленности сосредоточены на Севере: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в Миланском индустриальном районе, в Мантуе, Порто-Маргере, Равенне, Ферра</w:t>
        <w:softHyphen/>
        <w:t>ре. Главный центр нефтехимии в Цен</w:t>
        <w:softHyphen/>
        <w:t>тральной Италии-— город Терни. Хими</w:t>
        <w:softHyphen/>
        <w:t>ческая промышленность Южной Италии почти целиком специализируется на про</w:t>
        <w:softHyphen/>
        <w:t>изводстве продуктов органического син</w:t>
        <w:softHyphen/>
        <w:t>теза из нефти и природного газа. Здесь построено несколько крупных нефтехи</w:t>
        <w:softHyphen/>
        <w:t>мических комбинатов: в портовых горо</w:t>
        <w:softHyphen/>
        <w:t>дах Бриндизи, Приоло, Джела, Неаполе, Кальяри, Порто-Торресе, а также на основе местного природного газа — в Пистичч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ефтехимическая продукция весьма разнообразна. Особенно быстро растет производство пластмасс, ставшее одним из главных направлений специализации Италии в международном разделении труда, а также производство химических волокон. В стране вырабатывают и ис</w:t>
        <w:softHyphen/>
        <w:t>кусственные волокна из целлюлозного сырья, и различные виды синтетических волокон. В Равенне на Севере и в Брин</w:t>
        <w:softHyphen/>
        <w:t>дизи на Юге производится каучук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выделяется в Европе по уровню развития лакокрасочной и фармацевтиче</w:t>
        <w:softHyphen/>
        <w:t>ской промышленности. Обе эти отрасли сосредоточены на индустриальном Севе-ро-Западе, а также в Рим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 развитием нефтехимии неорганиче</w:t>
        <w:softHyphen/>
        <w:t>ские производства отступили на второй план. В наибольшей мере они опреде</w:t>
        <w:softHyphen/>
        <w:t>ляют направление химической промыш</w:t>
        <w:softHyphen/>
        <w:t>ленности в Центральной Италии (Рози-ньяно, Фоллоника). Коксохимия развита на основе металлургических комбинатов, особенно на Севере, в Генуе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На стыке неорганической и органиче</w:t>
        <w:softHyphen/>
        <w:t>ской химии развивается производство удобрений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охранилось в Италии и одно из самых старых, традиционных производств — выработка натуральных эссенций и эфир</w:t>
        <w:softHyphen/>
        <w:t>ных масел из цветов и фруктов. Однако в последние годы натуральные эссенции все больше вытесняются синтетическим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 начала 70-х годов развитие итальян</w:t>
        <w:softHyphen/>
        <w:t>ской химии заметно замедлилось под уда</w:t>
        <w:softHyphen/>
        <w:t>рами экономического кризиса, в частно</w:t>
        <w:softHyphen/>
        <w:t>сти энергетического. Резко повысились цены на нефть и другое химическое сырье. Кроме того, обострившиеся проблемы охраны окружающей среды тре</w:t>
        <w:softHyphen/>
        <w:t>буют пересмотра сложившейся техноло</w:t>
        <w:softHyphen/>
        <w:t>гии и размещения химических заводов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Тесно связано с химической промыш</w:t>
        <w:softHyphen/>
        <w:t>ленностью производство резины, ис</w:t>
        <w:softHyphen/>
        <w:t>пользующее в качестве сырья импорт</w:t>
        <w:softHyphen/>
        <w:t>ный естественный и отечественный син</w:t>
        <w:softHyphen/>
        <w:t>тетический каучук. Главные центры рези</w:t>
        <w:softHyphen/>
        <w:t>новой промышленности Италии — Ми</w:t>
        <w:softHyphen/>
        <w:t>лан, Турин и Виджевано (к юго-западу от Милана). Основную часть продукции со</w:t>
        <w:softHyphen/>
        <w:t>ставляют автомобильные шины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а втором месте после машинострое</w:t>
        <w:softHyphen/>
        <w:t>ния по числу занятых стоит текстильная промышленность, одна из старейших отраслей Италии. Она выпускает ткани и пряжу из хлопка, шерсти, шелка, коноп</w:t>
        <w:softHyphen/>
        <w:t>ли, льна, джута _и химических волокон, а также разнообразный трикотаж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з традиционных отраслей итальян</w:t>
        <w:softHyphen/>
        <w:t>ской текстильной промышленности выде</w:t>
        <w:softHyphen/>
        <w:t>ляются по числу занятых и стоимости выпускаемой продукции шерстяная и хлопчатобумажная. Хлопчатобумажные предприятия широко размещены по стра</w:t>
        <w:softHyphen/>
        <w:t>не, особенно их много на Севере — в Ломбардии и Пьемонте, чему способ</w:t>
        <w:softHyphen/>
        <w:t>ствует здесь обилие воды и дешевой эле</w:t>
        <w:softHyphen/>
        <w:t>ктроэнергии альпийских ГЭС. Главные районы шерстяной промышленности расположены в Тоскане (г. Прато), Пье</w:t>
        <w:softHyphen/>
        <w:t>монте (г. Бьелла) и Венеции (г. Скио и др.)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Шелковое производство зародилось в стране еще в XII в. и поныне характери</w:t>
        <w:softHyphen/>
        <w:t>зуется высоким качеством и разнооб</w:t>
        <w:softHyphen/>
        <w:t>разием выпускаемых изделий. Предпри</w:t>
        <w:softHyphen/>
        <w:t>ятия шелковой промышленности сосредо</w:t>
        <w:softHyphen/>
        <w:t>точены в районах городов Комо и Треви-зо, т. е. в главных ареалах разведения тутового шелкопряда. Имеется шелковая промышленность и на Юге — в Кампа</w:t>
        <w:softHyphen/>
        <w:t>н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 каждым годом все меньше выпуска</w:t>
        <w:softHyphen/>
        <w:t>ется тканей из натуральных волокон и все больше растет производство искусствен</w:t>
        <w:softHyphen/>
        <w:t>ных и синтетических тканей и пряжи. Появление искусственного и синтетиче</w:t>
        <w:softHyphen/>
        <w:t>ского волокна вызвало острый и длитель</w:t>
        <w:softHyphen/>
        <w:t>ный кризис во всей итальянской тек</w:t>
        <w:softHyphen/>
        <w:t>стильной промышленности, связанный с перестройкой ее структуры, сырьевой базы, технолог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производит 28% обуви, вы</w:t>
        <w:softHyphen/>
        <w:t>пускаемой в капиталистических странах (320 млн. пар в год). По производству обуви Италия стоит на втором месте в мире после США, а по ее экспорту — на первом месте; на нее приходится 37% капиталистического экспорта этой про</w:t>
        <w:softHyphen/>
        <w:t>дукции. Большинство обувных фабрик расположено в Ломбардии, в Венето и около Неаполя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емаловажную роль в итальянском хо</w:t>
        <w:softHyphen/>
        <w:t>зяйстве играет пищевая индустрия. По стоимости продукции она занимает тре</w:t>
        <w:softHyphen/>
        <w:t>тье место среди отраслей обрабатыва</w:t>
        <w:softHyphen/>
        <w:t>ющей промышленности после машино</w:t>
        <w:softHyphen/>
        <w:t>строения и химии. Эта отрасль, развив</w:t>
        <w:softHyphen/>
        <w:t>шаяся на базе многочисленных мелких предприятий, столкнулась с серьезными проблемами, так как она вынуждена приспосабливаться к требованиям «Об</w:t>
        <w:softHyphen/>
        <w:t>щего рынка». Многие производства в связи с этим находятся в кризисном состо</w:t>
        <w:softHyphen/>
        <w:t>янии. Хотя под влиянием «Общего рын</w:t>
        <w:softHyphen/>
        <w:t>ка» идет усиленный процесс концентра</w:t>
        <w:softHyphen/>
        <w:t>ции производства, подавляющее боль</w:t>
        <w:softHyphen/>
        <w:t>шинство предприятий, кроме макарон</w:t>
        <w:softHyphen/>
        <w:t>ных, сахарных и консервных, все еще носит полукустарный характер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Очень важная для страны мукомоль</w:t>
        <w:softHyphen/>
        <w:t>ная промышленность размещается во всех крупнейших промышленных центрах и портовых городах Италии. На Юге осо</w:t>
        <w:softHyphen/>
        <w:t>бенно выделяется район Неаполя, где производят не только муку, но и знамени</w:t>
        <w:softHyphen/>
        <w:t>тые итальянские макароны, по выпуску которых Италия занимает первое место в мире. В большом количестве производят макароны на Сицилии, в Ломбардии, Лигурии, Эмилии-Романье и в Тоскан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По просторам Паданской равнины раз</w:t>
        <w:softHyphen/>
        <w:t>бросано около сотни сахарных заводов, перерабатывающих. местную сахарную свеклу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Высоко развито в стране консервное производство, главным образом консер</w:t>
        <w:softHyphen/>
        <w:t>вирование фруктов и овощей, и прежде всего помидоров. Около 400 заводов, расположенных в главных районах вы</w:t>
        <w:softHyphen/>
        <w:t>ращивания этой культуры — в Кампа</w:t>
        <w:softHyphen/>
        <w:t>нии, Эмилии-Романье и на острове Сици-лия, выпускают консервированные очи</w:t>
        <w:softHyphen/>
        <w:t>щенные помидоры, томатную пасту и сок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Мясоконсервное производство сосредо</w:t>
        <w:softHyphen/>
        <w:t>точено на Севере. В крупных и мелких портовых центрах расположены рыбо</w:t>
        <w:softHyphen/>
        <w:t>консервные заводы, большей частью не</w:t>
        <w:softHyphen/>
        <w:t>большие по размерам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издавна славится своим сыром. Наряду с макаронами сыр —- традицион</w:t>
        <w:softHyphen/>
        <w:t>ная пища итальянцев. Почти вся молоч</w:t>
        <w:softHyphen/>
        <w:t>ная промышле</w:t>
      </w:r>
      <w:r>
        <w:rPr/>
        <w:t>нность сосредоточена в об</w:t>
      </w:r>
      <w:r>
        <w:rPr>
          <w:rStyle w:val="Style13"/>
          <w:rFonts w:cs="Arial"/>
          <w:sz w:val="24"/>
        </w:rPr>
        <w:t>ластях Северной Италии, где в наиболь</w:t>
        <w:softHyphen/>
        <w:t>шей мере развито молочное животновод</w:t>
        <w:softHyphen/>
        <w:t>ство. Лишь главные районы производст</w:t>
        <w:softHyphen/>
        <w:t>ва овечьего сыра расположены юж</w:t>
        <w:softHyphen/>
        <w:t>нее — в Лацио и на Сардинии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Италия дает Уз всего производимого в мире оливкового масла. В наибольшем количестве его поставляют области са</w:t>
        <w:softHyphen/>
        <w:t>мых обширных оливковых насажде</w:t>
        <w:softHyphen/>
        <w:t>ний — Апулия, Калабрия, Сицилия и др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Табачная промышленность Италии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полностью монополизирована государ</w:t>
        <w:softHyphen/>
        <w:t>ством. Большая часть табачных фабрик оторвана от сырьевой базы — табако</w:t>
        <w:softHyphen/>
        <w:t>водческих районов Юга — и размеща</w:t>
        <w:softHyphen/>
        <w:t>ется в крупнейших городах — Риме, Милане, Турине, Болонье, Венец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послевоенные десятилетия в Италии стала быстро развиваться мебельная про</w:t>
        <w:softHyphen/>
        <w:t>мышленность. По сложившейся традиции Италия производит в наибольшем коли</w:t>
        <w:softHyphen/>
        <w:t>честве мебель «под старину», которая пользуется большим спросом в странах «Общего рынка», Швейцарии, Ливии. Главные центры мебельного производ</w:t>
        <w:softHyphen/>
        <w:t>ства — Варедо, Сереньо и другие города вокруг Милана, Турин, а также город Кашина в Тоскан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Когда-то Италия была крупным постав</w:t>
        <w:softHyphen/>
        <w:t>щиком пробки на мировой рынок, но кон</w:t>
        <w:softHyphen/>
        <w:t>куренция Испании и спад потребления пробки внутри страны привели эту отрасль в кризисное состояни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Одна из старейших отраслей в Ита</w:t>
        <w:softHyphen/>
        <w:t>лии — бумажная промышленность скон</w:t>
        <w:softHyphen/>
        <w:t>центрирована в альпийской предгорной зоне и вдоль верхнего и среднего течения альпийских притоков р. По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меющиеся на территории Италии бо</w:t>
        <w:softHyphen/>
        <w:t>гатые залежи известняка, доломитов, мрамора, гранитов, глин, гипса, асбеста, мергелей, пуццолана и т. д. способствуют развитию промышленности строитель</w:t>
        <w:softHyphen/>
        <w:t>ных материалов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Широко распространено изготовление художественных фаянсовых изделий, тра</w:t>
        <w:softHyphen/>
        <w:t>диции которого восходят еще к античным временам. Само слово «фаянс» происхо</w:t>
        <w:softHyphen/>
        <w:t>дит от названия древнего центра этого производства — города Фаэнца в Эми-лии-Романь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ачиная с эпохи Возрождения и до наших дней в Венеции производится прославленное художественное стекло. В настоящее время 500 стекольных заво</w:t>
        <w:softHyphen/>
        <w:t>дов Северной и Центральной Италии выпускают листовое стекло, хрусталь, особо прочное стекло для автомобилей, лабораторную посуду, стекло для оптиче</w:t>
        <w:softHyphen/>
        <w:t>ских приборов и др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находится на одном из первых мест в мире по развитию ювелирной про</w:t>
        <w:softHyphen/>
        <w:t>мышленности и по качеству ювелирных изделий. Эта отрасль развилась из древ</w:t>
        <w:softHyphen/>
        <w:t>нейшего кустарного промысла, обога</w:t>
        <w:softHyphen/>
        <w:t>щенного высокими традициями Возро</w:t>
        <w:softHyphen/>
        <w:t>ждения. Ювелирные фабрики и мастер</w:t>
        <w:softHyphen/>
        <w:t>ские расположены главным образом в крупных промышленных городах и цен</w:t>
        <w:softHyphen/>
        <w:t>трах иностранного туризма. Издавна славятся своими ювелирными изделиями Флоренция,</w:t>
      </w:r>
      <w:r>
        <w:rPr>
          <w:rStyle w:val="Style13"/>
          <w:rFonts w:cs="Arial"/>
          <w:b/>
          <w:sz w:val="24"/>
        </w:rPr>
        <w:t xml:space="preserve"> Рим,</w:t>
      </w:r>
      <w:r>
        <w:rPr>
          <w:rStyle w:val="Style13"/>
          <w:rFonts w:cs="Arial"/>
          <w:sz w:val="24"/>
        </w:rPr>
        <w:t xml:space="preserve"> Венеция.</w:t>
      </w:r>
    </w:p>
    <w:p>
      <w:pPr>
        <w:pStyle w:val="Normal"/>
        <w:rPr/>
      </w:pPr>
      <w:r>
        <w:rPr>
          <w:rStyle w:val="Style13"/>
          <w:rFonts w:cs="Arial" w:ascii="Arial" w:hAnsi="Arial"/>
          <w:b/>
          <w:sz w:val="24"/>
        </w:rPr>
        <w:t>Сельское хозяйство</w:t>
      </w:r>
      <w:r>
        <w:rPr>
          <w:rStyle w:val="Style13"/>
          <w:rFonts w:cs="Arial" w:ascii="Arial" w:hAnsi="Arial"/>
          <w:sz w:val="24"/>
        </w:rPr>
        <w:t xml:space="preserve"> Италии дает 10% валового национального дохода страны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В нем занято 14% экономически актив</w:t>
        <w:softHyphen/>
        <w:t>ного населения. В последние десятилетия многие крестьяне покидают свои хозяй</w:t>
        <w:softHyphen/>
        <w:t>ства и переходят в сферу промышленного производства и обслуживания. В наи</w:t>
        <w:softHyphen/>
        <w:t>большей мере этот процесс затронул мелких землевладельцев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По урожайности сельскохозяйственных культур и особенно по продуктивности скота Италия сильно уступает многим капиталистическим странам Европы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о времени вступления Италии в ЕЭС увеличился ввоз сельскохозяйственных продуктов из стран Сообщества, особенно зерна, мяса, птицы, яиц. Членство в ЕЭС неблагоприятно сказывается на развитии сельского хозяйства Италии. Страна в значительной мере специализируется на производстве средиземноморских фрук</w:t>
        <w:softHyphen/>
        <w:t>тов и овощей, которое не пользуется под</w:t>
        <w:softHyphen/>
        <w:t>держкой ЕЭС в противоположность производству зерновых, сахара, молоч</w:t>
        <w:softHyphen/>
        <w:t>ных продуктов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Один из основных пережитков феода</w:t>
        <w:softHyphen/>
        <w:t>лизма — раздробленность сельскохозяй</w:t>
        <w:softHyphen/>
        <w:t>ственных угодий. Около 70% общего числа хозяйств имеют площадь менее 5 га, особенно их много на Юге. В то же время владения свыше 50 га составляют лишь 1,8% общего числа хозяйств, но за</w:t>
        <w:softHyphen/>
        <w:t>нимают они более 40% сельскохозяйст</w:t>
        <w:softHyphen/>
        <w:t>венной площади. Средние и крупные хо</w:t>
        <w:softHyphen/>
        <w:t>зяйства типичны для Паданской равни</w:t>
        <w:softHyphen/>
        <w:t>ны, Тосканы, Лацио, а на юге — для Апулии, Базиликаты, Сицил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последние годы в сельском хозяйстве Италии углубляются капиталистические отношения. Доля наемных работников в общем числе занятых в сельском хозяй</w:t>
        <w:softHyphen/>
        <w:t>стве возросла почти до 40%. Усиливается концентрация хозяйств, а также их спе</w:t>
        <w:softHyphen/>
        <w:t>циализация на производстве зерновых и кормовых культур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ельское хозяйство достигло высокого уровня продуктивности только на Севере, особенно на Паданской равнине, где рас</w:t>
        <w:softHyphen/>
        <w:t>пространены современные крупные пред</w:t>
        <w:softHyphen/>
        <w:t>приятия капиталистического типа, высок уровень механизации и в большой мере используются удобрения. В Центральной и особенно в Южной Италии сельское хозяйство находится на более низком уровне агротехнической оснащенности и продуктивност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з-за резких сезонных колебаний в выпадении осадков, а в ряде районов и их недостатка на многих землях Италии необходимо орошение. Однако земледе</w:t>
        <w:softHyphen/>
        <w:t>лие на орошаемых площадях широко раз</w:t>
        <w:softHyphen/>
        <w:t>вито только в Ломбардии и Пьемонте. В Центральной и Южной Италии, где ирригация особенно необходима, доля орошаемых земель незначительна</w:t>
      </w:r>
      <w:r>
        <w:rPr>
          <w:rStyle w:val="Style13"/>
          <w:rFonts w:cs="Arial"/>
          <w:sz w:val="24"/>
          <w:lang w:val="en-US"/>
        </w:rPr>
        <w:t xml:space="preserve">. </w:t>
      </w:r>
      <w:r>
        <w:rPr>
          <w:rStyle w:val="Style13"/>
          <w:rFonts w:cs="Arial"/>
          <w:sz w:val="24"/>
        </w:rPr>
        <w:t>Во многих сельскохозяйственных рай</w:t>
        <w:softHyphen/>
        <w:t>онах, особенно на склонах и у подножия Апеннин и на островах, почвы поражены эрозией, а местами происходит их дегра</w:t>
        <w:softHyphen/>
        <w:t>дация. Сейчас эту проблему пытаются решить, применяя новейшую технику и привлекая довольно значительный капи</w:t>
        <w:softHyphen/>
        <w:t>тал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Около 90% территории Италии со</w:t>
        <w:softHyphen/>
        <w:t>ставляют земли, пригодные для ведения сельского хозяйства. Наибольшая доля (около 35%) сельскохозяйственных зе</w:t>
        <w:softHyphen/>
        <w:t>мель приходится на пашню, 19% — на луга и пастбища и 11 % — на сады, вино</w:t>
        <w:softHyphen/>
        <w:t>градники, оливковые рощи. Леса зани</w:t>
        <w:softHyphen/>
        <w:t>мают 23,4% сельскохозяйственной тер</w:t>
        <w:softHyphen/>
        <w:t>ритор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Главная отрасль итальянского сельско</w:t>
        <w:softHyphen/>
        <w:t>го хозяйства — растениеводство. В по</w:t>
        <w:softHyphen/>
        <w:t>следние годы требования рынка диктуют сокращение числа видов сельскохозяй</w:t>
        <w:softHyphen/>
        <w:t>ственной продукции, но увеличение их сбора. Свыше половины всех пахотных земель занимают зерновые культуры, в том числе 30% — пшеница. Наибольшие урожаи зерна собирают в Эмилии-Рома-нье, однако самые обширные площади под пшеницей заняты в Апулии и на Сицилии. На самых плодородных землях пшеницу иногда чередуют с кукурузой, наибольшие сборы которой дают север</w:t>
        <w:softHyphen/>
        <w:t>ные области. На альпийских склонах и в долинах выращивают рожь и овес. Хоро</w:t>
        <w:softHyphen/>
        <w:t>шие урожаи овса и ячменя получают в Апул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занимает первое место в Зару</w:t>
        <w:softHyphen/>
        <w:t>бежной Европе по производству риса (около 10 млн. ц в 1980 г.), а по его уро</w:t>
        <w:softHyphen/>
        <w:t>жайности (55 ц/га) она входит в число ведущих рисоводческих стран мира. Рис давно уже стал привычной пищей италь</w:t>
        <w:softHyphen/>
        <w:t>янцев. Он выращивается на орошаемых землях Паданской равнины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Картофель сажают во многих районах страны, но более всего в Кампании, кото</w:t>
        <w:softHyphen/>
        <w:t>рая дает Уз всего его сбора. В Италии выращивают свыше 100 млн. ц различ</w:t>
        <w:softHyphen/>
        <w:t>ных овощей: помидоров, капусты, салата, лука, артишоков, спаржи, бахчевых куль</w:t>
        <w:softHyphen/>
        <w:t>тур. Главный овощеводческий район страны также Кампания. Овощеводство распространено и в других областях, осо</w:t>
        <w:softHyphen/>
        <w:t>бенно южных. В пригородных хозяй</w:t>
        <w:softHyphen/>
        <w:t>ствах выращивают самые разнообразные овощи, нередко в теплицах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Особенно большую роль в итальянском овощеводстве играет выращивание поми</w:t>
        <w:softHyphen/>
        <w:t>доров, ежегодный сбор которых превы</w:t>
        <w:softHyphen/>
        <w:t>шает 40 млн. ц. Часть урожая использу</w:t>
        <w:softHyphen/>
        <w:t>ется в свежем виде, но в основном поми</w:t>
        <w:softHyphen/>
        <w:t>доры перерабатываются в консервы: то</w:t>
        <w:softHyphen/>
        <w:t>матную пасту и очищенные томаты. Наибольшие урожаи помидоров дают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южные и островные области Италии, а на Севере — область Эмилия-Романья. По величине сбора за помидорами следуют различные виды салата, арбузы, артишо</w:t>
        <w:softHyphen/>
        <w:t>ки, цветная капуста. Наибольшие урожаи этих культур получают в Апулии, Лом-бардии, Лацио и Кампан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ажнейшей технической культурой в Италии является сахарная свекла, еже</w:t>
        <w:softHyphen/>
        <w:t>годные сборы  которой  составляют 135 млн. ц. Она выращивается почти повсеместно, кроме горных районов, но более половины свекловодческих хо</w:t>
        <w:softHyphen/>
        <w:t>зяйств сосредоточено в низовьях р. По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ю называют «первым садом Ев</w:t>
        <w:softHyphen/>
        <w:t>ропы». Ежегодно в стране собирают около 55 млн. ц фруктов — яблок, груш, персиков, черешни и др. При этом большая часть яблок и груш выращива</w:t>
        <w:softHyphen/>
        <w:t>ется на Северо-Востоке, в предгорьях Альп и Апеннин. Кампания славится большими урожаями персиков, абрико</w:t>
        <w:softHyphen/>
        <w:t>сов, черешни, инжира.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Очень распространены (преимуще</w:t>
        <w:softHyphen/>
        <w:t>ственно в южных областях) миндаль, грецкие орехи, фундук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талия — один из крупнейших в мире производителей цитрусовых, ежегодный сбор которых составляет 28 млн. ц. По</w:t>
        <w:softHyphen/>
        <w:t>чти все цитрусовые выращиваются в южных областях, прежде всего на Сици-лии. Кроме широко известных апельси</w:t>
        <w:softHyphen/>
        <w:t>нов, мандаринов, лимонов, грейпфрутов, в Италии есть плантации и менее известных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видов — бергамота, лиметта, кинотто и др. Похожий на апельсин, но несъедоб</w:t>
        <w:softHyphen/>
        <w:t>ный бергамот не плодоносит нигде в мире, кроме провинции Реджо-ди-Кала-брия на крайнем юге Апеннинского полу</w:t>
        <w:softHyphen/>
        <w:t>острова. Ценная бергамотная эссенция, используемая в парфюмерной промыш</w:t>
        <w:softHyphen/>
        <w:t>ленности, вывозится из Италии во многие страны мир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Огромную роль в сельском хозяйстве Италии играет традиционное виноградар</w:t>
        <w:softHyphen/>
        <w:t>ство. В стране выращивается 246 сортов винограда, но наиболее распространены 17 из них. По сборам винограда (свыше 120 млн. ц в год) Италия постоянно соперничает с Францией за первое место в мире, 90% его перерабатывается в вино, по производству которого Италия не ус</w:t>
        <w:softHyphen/>
        <w:t>тупает ни одной стране в мире. Вино</w:t>
        <w:softHyphen/>
        <w:t>градники распространены повсюду и составляют характерную черту итальян</w:t>
        <w:softHyphen/>
        <w:t>ского пейзажа. Свыше половины всего сбора винограда дают области Венето, Апулия, Эмилия-Романья, Сицилия. Сла</w:t>
        <w:softHyphen/>
        <w:t>вятся также своими виноградниками и высоким качеством вин Пьемонт, Тоска</w:t>
        <w:softHyphen/>
        <w:t>на, Лацио, Кампания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Другая характерная итальянская куль</w:t>
        <w:softHyphen/>
        <w:t>тура — олива распространена почти во всей стране. Около %о всего сбора оливок приходится на южные области, прежде всего Апулию. По сбору оливок (33 млн. ц в год) Италия занимает второе место в мире после Испан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Из технических культур, дающих во</w:t>
        <w:softHyphen/>
        <w:t>локно для текстильной промышленности, в Италии выращивают в небольших коли</w:t>
        <w:softHyphen/>
        <w:t>чествах хлопок, лен и коноплю. Урожаи этих культур снижаются в связи-с вытес</w:t>
        <w:softHyphen/>
        <w:t>нением натуральных волокон в текстиль</w:t>
        <w:softHyphen/>
        <w:t>ной промышленности химическим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 каждым годом все большее значение приобретает разведение цветов. Значи</w:t>
        <w:softHyphen/>
        <w:t>тельная часть цветов идет на экспорт. Первое место по развитию цветоводства занимает Итальянская Ривьера, за ней следует Лацио. Для нужд парфюмерной промышленности цветы выращиваются в большом количестве в Пьемонте, Кала-брии,на Сицил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На севере Сардинии встречаются целые плантации пробкового дуба, которые дают 80% всего сбора его коры в стране. Повсеместно, но особенно в Кампании, ведется сбор каштанов, традиционного продукта питания итальянцев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Италии постепенно повышается роль животноводства. Молочное и мясное жи</w:t>
        <w:softHyphen/>
        <w:t>вотноводство преобладает на Севере страны, для остальных районов харак</w:t>
        <w:softHyphen/>
        <w:t>терно экстенсивное животноводство с преобладанием мелкого рогатого скота. Главные районы разведения крупного рогатого скота — Ломбардия, Пьемонт, Ве-нето и Эмилия-Романья, где сосредото</w:t>
        <w:softHyphen/>
        <w:t>чено около половины всех лугов Италии. Овец разводят главным образом на Сар</w:t>
        <w:softHyphen/>
        <w:t>динии, где сосредоточена Уз всего их поголовья. На отходах сахароварения в Эмилии-Романье и Ломбардии, а так</w:t>
        <w:softHyphen/>
        <w:t>же — в меньших размерах — в других областях развито свиноводство. В южных областях разводят ослов и мулов, которые используются еще в качестве тягловой силы. После войны в Италии начало интенсивно развиваться птицеводство. Крупные птицефермы построены вблизи больших городов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Сравнительно слабо в Италии развито рыболовство. Окружающие ее моря не очень богаты рыбой, так как континен</w:t>
        <w:softHyphen/>
        <w:t>тальный шельф невелик по площади, мало отмелей, банок. Половина всего улова (сардин, скумбрии, анчоусов, тун</w:t>
        <w:softHyphen/>
        <w:t>цов, а также моллюсков и ракообразных) добывается в адриатических водах. Дру</w:t>
        <w:softHyphen/>
        <w:t>гая важная рыболовная зона — Тиррен</w:t>
        <w:softHyphen/>
        <w:t>ское море, особенно в районе Тоскан</w:t>
        <w:softHyphen/>
        <w:t>ского архипелага и у берегов Сицил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искусственных водоемах около Не</w:t>
        <w:softHyphen/>
        <w:t xml:space="preserve">аполя, Таранто и Специи разводят устриц, невдалеке от Триеста имеется мидиевое хозяйство. Пресноводное рыболовство с каждым годом сокращается в результате загрязнения промышленными отходами речных и озерных вод. </w:t>
      </w:r>
      <w:r>
        <w:rPr>
          <w:rStyle w:val="Style13"/>
          <w:rFonts w:cs="Arial"/>
          <w:b/>
          <w:sz w:val="24"/>
        </w:rPr>
        <w:t>Транспорт и внешнеэкономические связи.</w:t>
      </w:r>
      <w:r>
        <w:rPr>
          <w:rStyle w:val="Style13"/>
          <w:rFonts w:cs="Arial"/>
          <w:sz w:val="24"/>
        </w:rPr>
        <w:t xml:space="preserve"> В связи с вытянутостью страны с —севера на юг ее сеть железных и автомо</w:t>
        <w:softHyphen/>
        <w:t>бильных дорог развивалась преимуще</w:t>
        <w:softHyphen/>
        <w:t>ственно в меридиональном направлении. Широтных коммуникаций, за исключени</w:t>
        <w:softHyphen/>
        <w:t>ем Паданской равнины, недостаточно. Многие автомобильные и железные до</w:t>
        <w:softHyphen/>
        <w:t>роги Италии проложены на крутых скло</w:t>
        <w:softHyphen/>
        <w:t>нах гор и поэтому имеют много мостов, тоннелей (например, под перевалами Мон-Сени, Симплон, Сен-Готард, Брен-нер, Тарвизио) и пр., что удорожает их эксплуатацию. В международных авто</w:t>
        <w:softHyphen/>
        <w:t>мобильных и железнодорожных пере</w:t>
        <w:softHyphen/>
        <w:t>возках особенно большую роль играют дороги, проложенные в Альпах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Италии исключительно велика роль автомобильного транспорта: на него при</w:t>
        <w:softHyphen/>
        <w:t>ходится % всех сухопутных перевозок грузов. Общая длина автомобильных до</w:t>
        <w:softHyphen/>
        <w:t>рог достигает почти 300 тыс. км, при</w:t>
        <w:softHyphen/>
        <w:t>чем около половины их приходится на Северную Италию, на Юге же страны густота дорожной сети значительно мень</w:t>
        <w:softHyphen/>
        <w:t>ш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1924 г. в Италии была построена пер</w:t>
        <w:softHyphen/>
        <w:t>вая в мире автострада (Милан — Варесе). Сейчас по протяженности автострад (5,9 тыс. км) Италия занимает второе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место после ФРГ среди капиталистиче</w:t>
        <w:softHyphen/>
        <w:t>ских стран Европы. Наиболее густая сеть автострад на Севере. Огромное значе</w:t>
        <w:softHyphen/>
        <w:t>ние имеет основная транспортная ось страны — автострада Солнца, лучшая из итальянских дорог, соединяющая Ту</w:t>
        <w:softHyphen/>
        <w:t>рин с Миланом, Флоренцией, Римом, Неаполем и идущая далее на крайний юг, к городу Реджо-ди-Калабрия. На разви</w:t>
        <w:softHyphen/>
        <w:t>тии автомобильного транспорта в целом и, в частности, на дорожном строитель</w:t>
        <w:softHyphen/>
        <w:t>стве отрицательно сказался топливно-энергетический кризис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Железные дороги уступают по значе</w:t>
        <w:softHyphen/>
        <w:t>нию автомобильным. Железнодорожный транспорт Италии развит слабее, чем в других капиталистических странах. Од</w:t>
        <w:softHyphen/>
        <w:t>нако в последние годы в железнодорож</w:t>
        <w:softHyphen/>
        <w:t>ное строительство стало вкладываться капитала больше, чем в автотранспорт</w:t>
        <w:softHyphen/>
        <w:t>ное. По техническому оснащению резко выделяются некоторые главные линии, модернизированные в конце 60-х годов. В результате этой модернизации, напри</w:t>
        <w:softHyphen/>
        <w:t>мер, на линии</w:t>
      </w:r>
      <w:r>
        <w:rPr>
          <w:rStyle w:val="Style13"/>
          <w:rFonts w:cs="Arial"/>
          <w:b/>
          <w:sz w:val="24"/>
        </w:rPr>
        <w:t xml:space="preserve"> Рим</w:t>
      </w:r>
      <w:r>
        <w:rPr>
          <w:rStyle w:val="Style13"/>
          <w:rFonts w:cs="Arial"/>
          <w:sz w:val="24"/>
        </w:rPr>
        <w:t xml:space="preserve"> — Флоренция поезд может развивать скорость до 200 км / ч. Протяженность железных дорог Италии превышает 20 тыс. км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Очень важную роль как во внутренних, так и во внешних перевозках страны играет морской транспорт. Это объясня</w:t>
        <w:softHyphen/>
        <w:t>ется положением Италии на средиземно</w:t>
        <w:softHyphen/>
        <w:t>морском водном пути, большой протя-' женностью береговой линии, наличием островов в составе страны. На берегах Италии расположено 144 порта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Морским транспортом перевозится 90% импортируемых в страну товаров и 60—65% — экспортируемых. Значитель</w:t>
        <w:softHyphen/>
        <w:t>ная часть внутренних перевозок также осуществляется морским транспортом. Важный источник валютных поступле</w:t>
        <w:softHyphen/>
        <w:t>ний Италии — международный фрахт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Более половины всего тоннажа ита</w:t>
        <w:softHyphen/>
        <w:t>льянского морского флота приходится на нефтеналивные суда, что связано с мощ</w:t>
        <w:softHyphen/>
        <w:t>ной нефтеперерабатывающей промыш</w:t>
        <w:softHyphen/>
        <w:t>ленностью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 грузообороте итальянских портов преобладает нефть и другое минеральное сырье. Самый крупный итальянский порт Генуя с ежегодным грузооборотом свыше 50 млн. т — один из важнейших во всем Средиземноморье. Генуя служит ворота</w:t>
        <w:softHyphen/>
        <w:t>ми во внешний мир для всего инду</w:t>
        <w:softHyphen/>
        <w:t>стриального Северо-Запада Италии, а также для, Швейцарии. Это один из веду</w:t>
        <w:softHyphen/>
        <w:t>щих контейнерных портов Средиземного моря. Главный соперник и конкурент Генуи на Адриатике — Триест, второй в Италии по грузообороту (42 млн. т) и один из важнейших нефтяных портов Европы. Кроме того, это главный в</w:t>
      </w:r>
      <w:r>
        <w:rPr>
          <w:rStyle w:val="Style13"/>
          <w:rFonts w:cs="Arial"/>
          <w:sz w:val="24"/>
          <w:lang w:val="en-US"/>
        </w:rPr>
        <w:t xml:space="preserve"> </w:t>
      </w:r>
      <w:r>
        <w:rPr>
          <w:rStyle w:val="Style13"/>
          <w:rFonts w:cs="Arial"/>
          <w:sz w:val="24"/>
        </w:rPr>
        <w:t>Европе пункт по перевалке кофе. Через Триест Северо-Восточная Италия связы</w:t>
        <w:softHyphen/>
        <w:t>вается с другими странами Средиземно</w:t>
        <w:softHyphen/>
        <w:t>морья, Ближнего и Среднего Востока, Восточной Африки и Восточной Азии. Он выполняет также роль главного порта на Средиземноморье для дунайских стран, в первую очередь для Австрии. Триест преимущественно транзитный порт в от</w:t>
        <w:softHyphen/>
        <w:t>личие от Венеции, играющей непосред</w:t>
        <w:softHyphen/>
        <w:t>ственную роль в экономике Северо-Вос-точной Италии. Развитию Венецианского порта в последние годы способствовало увеличение торговли Италии с СССР, странами Азии и Африк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За последние десятилетия значительно увеличился грузооборот портов Южной Италии (Аугусты и Таранто), что объяс</w:t>
        <w:softHyphen/>
        <w:t>няется прежде всего бурным развитием нефтеперерабатывающей и нефтехимиче</w:t>
        <w:softHyphen/>
        <w:t>ской промышленности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Один из крупнейших пассажирских портов страны — Неаполь является</w:t>
      </w:r>
      <w:r>
        <w:rPr>
          <w:rStyle w:val="Style13"/>
          <w:rFonts w:cs="Arial" w:ascii="Arial" w:hAnsi="Arial"/>
          <w:sz w:val="24"/>
          <w:lang w:val="en-US"/>
        </w:rPr>
        <w:t xml:space="preserve"> </w:t>
      </w:r>
      <w:r>
        <w:rPr>
          <w:rStyle w:val="Style13"/>
          <w:rFonts w:cs="Arial" w:ascii="Arial" w:hAnsi="Arial"/>
          <w:sz w:val="24"/>
        </w:rPr>
        <w:t>Речной транспорт в Италии развит слабо из-за отсутствия крупных рек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Развитие нефтеперерабатывающей и нефтехимической промышленности сти</w:t>
        <w:softHyphen/>
        <w:t>мулировало в Италии распространение трубопроводного транспорта. Общая дли</w:t>
        <w:softHyphen/>
        <w:t>на магистральных нефте- и газопроводов превышает 8 тыс. км. Наиболее густая сеть трубопроводов на Севере. Некото</w:t>
        <w:softHyphen/>
        <w:t>рые из них имеют международное значе</w:t>
        <w:softHyphen/>
        <w:t>ние, например газопровод, по которому поставляется природный газ из СССР на Север Италии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Довольно быстро развивается граждан</w:t>
        <w:softHyphen/>
        <w:t>ская авиация Италии. Авиационные ли</w:t>
        <w:softHyphen/>
        <w:t>нии поддерживают связь крупнейших го</w:t>
        <w:softHyphen/>
        <w:t>родов Италии с многими городами Евро</w:t>
        <w:softHyphen/>
        <w:t>пы, а также других континентов. Круп</w:t>
        <w:softHyphen/>
        <w:t>нейшие аэропорты страны — Леонардо да Винчи близ Рима, Мальпенса и Линате около Милана и др. служат важными центрами международной сети авиали</w:t>
        <w:softHyphen/>
        <w:t>ний. Почти весь авиатранспорт находитсырье для металлургической, текстиль</w:t>
        <w:softHyphen/>
        <w:t>ной и других отраслей промышленности, станки, промышленное оборудование, лес, бумагу, различные виды продо</w:t>
        <w:softHyphen/>
        <w:t>вольствия. Основные статьи вывоза — продукция машиностроения, главным об</w:t>
        <w:softHyphen/>
        <w:t>разом транспортные средства, различная аппаратура, пишущие и счетные маши</w:t>
        <w:softHyphen/>
        <w:t>ны, сельскохозяйственные и продоволь</w:t>
        <w:softHyphen/>
        <w:t>ственные товары, особенно фрукты, ово</w:t>
        <w:softHyphen/>
        <w:t>щи, консервированные помидоры, сыры, текстиль, готовое платье, обувь, продук</w:t>
        <w:softHyphen/>
        <w:t>ция химии и нефтехимии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Основные партнеры во внешней тор</w:t>
        <w:softHyphen/>
        <w:t>говле Италии — страны Европейского экономического сообщества, на которые приходится половина всего ее товарообо</w:t>
        <w:softHyphen/>
        <w:t>рота. Особенно активно ведется торговля с ФРГ и Францией. В последние годы с увеличением закупок нефти усилилась торговля Италии со странами ОПЕК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се большую роль в развитии внешней торговли Италии играет ее товарообмен с социалистическими странами, из которых она ввозит нефть и продукты нефтепере</w:t>
        <w:softHyphen/>
        <w:t>работки, природный газ, чугун, сталь, прокат, каменный уголь, лес, крупный рогатый скот, мясо, хлопок, некоторые виды продовольствия. В свою очередь Италия поставляет социалистическим странам некоторые виды промышленно</w:t>
        <w:softHyphen/>
        <w:t>го оборудования, машины для текстиль</w:t>
        <w:softHyphen/>
        <w:t>ной   и  швейной   промышленности, прокат, химические продукты, искусст</w:t>
        <w:softHyphen/>
        <w:t>венную и синтетическую пряжу и ткани, бумагу, цитрусовые.</w:t>
      </w:r>
    </w:p>
    <w:p>
      <w:pPr>
        <w:pStyle w:val="TextBodyIndent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/>
          <w:sz w:val="24"/>
        </w:rPr>
        <w:t>Ведущее место в торговле Италии с социалистическими странами занимает СССР. Итало-советские торговые отно</w:t>
        <w:softHyphen/>
        <w:t>шения, установленные еще в 1920 г., ста</w:t>
        <w:softHyphen/>
        <w:t>ли особенно успешно развиваться с сере</w:t>
        <w:softHyphen/>
        <w:t>дины 60-х годов, когда был заключен и начал проводиться в жизнь ряд крупней</w:t>
        <w:softHyphen/>
        <w:t>ших советско-итальянских соглашений о техническом сотрудничестве, которые имели важное значение для развития некоторых отраслей промышленности обеих стран. Были, например, заключены соглашения об участии концерна ФИАТ в строительстве Волжского автозавода в Тольятти, о поставках концерном «Монт-эдисон» нефтехимического оборудова</w:t>
        <w:softHyphen/>
        <w:t>ния, о постройке магистрального газопро</w:t>
        <w:softHyphen/>
        <w:t>вода и поставках по нему природного газа из Советского Союза в Италию и др. За последние 15 лет товарооборот между двумя странами увеличился в 9 раз.</w:t>
      </w:r>
    </w:p>
    <w:p>
      <w:pPr>
        <w:pStyle w:val="Normal"/>
        <w:rPr/>
      </w:pPr>
      <w:r>
        <w:rPr>
          <w:rStyle w:val="Style13"/>
          <w:rFonts w:cs="Arial" w:ascii="Arial" w:hAnsi="Arial"/>
          <w:sz w:val="24"/>
        </w:rPr>
        <w:t>Необходимость капиталовложений и нехватка собственных средств по-прежне</w:t>
        <w:softHyphen/>
        <w:t>му нередко вынуждают Италию прибегать к иностранным займам, в ее эконо</w:t>
        <w:softHyphen/>
        <w:t>мику вложены крупные иностранные ка</w:t>
        <w:softHyphen/>
        <w:t>питалы. Но наряду с этим в последние</w:t>
      </w:r>
      <w:r>
        <w:rPr>
          <w:rStyle w:val="Style13"/>
          <w:rFonts w:cs="Arial" w:ascii="Arial" w:hAnsi="Arial"/>
          <w:sz w:val="24"/>
          <w:lang w:val="en-US"/>
        </w:rPr>
        <w:t xml:space="preserve"> </w:t>
      </w:r>
      <w:r>
        <w:rPr>
          <w:rStyle w:val="Style13"/>
          <w:rFonts w:cs="Arial" w:ascii="Arial" w:hAnsi="Arial"/>
          <w:sz w:val="24"/>
        </w:rPr>
        <w:t>годы с усилением международного харак</w:t>
        <w:softHyphen/>
        <w:t>тера деятельности итальянских монопо</w:t>
        <w:softHyphen/>
        <w:t>листических объединений расширился экспорт итальянского капитала. Чаще всего он выражается в строительстве ита</w:t>
        <w:softHyphen/>
        <w:t>льянскими монополистическими объеди</w:t>
        <w:softHyphen/>
        <w:t>нениями промышленных предприятий и других странах: на Ближнем и Среднем Востоке, в Нигерии, Венесуэле и т. д.</w:t>
      </w:r>
    </w:p>
    <w:p>
      <w:pPr>
        <w:pStyle w:val="Normal"/>
        <w:ind w:firstLine="284"/>
        <w:rPr>
          <w:rStyle w:val="Style13"/>
          <w:rFonts w:ascii="Arial" w:hAnsi="Arial" w:cs="Arial"/>
          <w:sz w:val="24"/>
        </w:rPr>
      </w:pPr>
      <w:r>
        <w:rPr>
          <w:rStyle w:val="Style13"/>
          <w:rFonts w:cs="Arial" w:ascii="Arial" w:hAnsi="Arial"/>
          <w:sz w:val="24"/>
        </w:rPr>
        <w:t>Для Италии характерен хронический дефицит торгового баланса. В последние годы он все больше увеличивается в связи с повышением цен на нефть. Однако Ита</w:t>
        <w:softHyphen/>
        <w:t>лии удается его в значительной мере покрывать и иногда даже перекрывать с помощью международного туризма, де</w:t>
        <w:softHyphen/>
        <w:t>нежных переводов итальянских эмигран</w:t>
        <w:softHyphen/>
        <w:t>тов и доходов от морского фрахта. Ита</w:t>
        <w:softHyphen/>
        <w:t>лию ежегодно посещает 13—14 млн. ино</w:t>
        <w:softHyphen/>
        <w:t>странных туристов, преимущественно из ФРГ, Франции, США. В Италии давно уже сложилась материальная база для приема большого количества туристов.</w:t>
      </w:r>
    </w:p>
    <w:p>
      <w:pPr>
        <w:pStyle w:val="Normal"/>
        <w:ind w:firstLine="284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  <w:lang w:val="en-US"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sz w:val="24"/>
        </w:rPr>
      </w:pPr>
      <w:r>
        <w:rPr>
          <w:lang w:val="en-US"/>
        </w:rPr>
      </w:r>
    </w:p>
    <w:sectPr>
      <w:type w:val="nextPage"/>
      <w:pgSz w:w="11906" w:h="16820"/>
      <w:pgMar w:left="1440" w:right="1440" w:gutter="0" w:header="0" w:top="1440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0" w:after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5:55:00Z</dcterms:created>
  <dc:creator>Борискин</dc:creator>
  <dc:description/>
  <dc:language>en-US</dc:language>
  <cp:lastModifiedBy>Борискин</cp:lastModifiedBy>
  <cp:lastPrinted>1999-02-11T18:55:00Z</cp:lastPrinted>
  <dcterms:modified xsi:type="dcterms:W3CDTF">1999-02-15T21:08:00Z</dcterms:modified>
  <cp:revision>3</cp:revision>
  <dc:subject/>
  <dc:title>Италия — одна из древнейших стран мира и в то же время это сравнительно молодое государство, появившееся на по-литической карте лишь немногим более ста лет назад после окончательного объ-единения в 1871 г</dc:title>
</cp:coreProperties>
</file>