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1747108984"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186206615"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