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right"/>
        <w:rPr>
          <w:rFonts w:ascii="ArtScript" w:hAnsi="ArtScript" w:cs="ArtScript"/>
          <w:b w:val="false"/>
          <w:b w:val="false"/>
          <w:bCs w:val="false"/>
          <w:sz w:val="24"/>
        </w:rPr>
      </w:pPr>
      <w:r>
        <w:rPr>
          <w:rFonts w:cs="ArtScript" w:ascii="ArtScript" w:hAnsi="ArtScript"/>
          <w:b w:val="false"/>
          <w:bCs w:val="false"/>
          <w:sz w:val="24"/>
        </w:rPr>
        <w:t>Лунин Михаил Сергеевич</w:t>
      </w:r>
    </w:p>
    <w:p>
      <w:pPr>
        <w:pStyle w:val="Heading1"/>
        <w:jc w:val="right"/>
        <w:rPr>
          <w:rFonts w:ascii="ArtScript" w:hAnsi="ArtScript" w:cs="ArtScript"/>
          <w:u w:val="single"/>
        </w:rPr>
      </w:pPr>
      <w:r>
        <w:rPr>
          <w:rFonts w:cs="ArtScript" w:ascii="ArtScript" w:hAnsi="ArtScript"/>
          <w:b w:val="false"/>
          <w:bCs w:val="false"/>
          <w:sz w:val="24"/>
        </w:rPr>
        <w:t>10 класс «А».</w:t>
      </w:r>
    </w:p>
    <w:p>
      <w:pPr>
        <w:pStyle w:val="Heading1"/>
        <w:jc w:val="center"/>
        <w:rPr>
          <w:rFonts w:ascii="ArtScript" w:hAnsi="ArtScript" w:cs="ArtScript"/>
          <w:u w:val="single"/>
        </w:rPr>
      </w:pPr>
      <w:r>
        <w:rPr>
          <w:rFonts w:cs="ArtScript" w:ascii="ArtScript" w:hAnsi="ArtScript"/>
          <w:u w:val="single"/>
        </w:rPr>
        <w:t>Испания – сопредельное государство Франции.</w:t>
      </w:r>
    </w:p>
    <w:p>
      <w:pPr>
        <w:pStyle w:val="Heading1"/>
        <w:rPr>
          <w:rFonts w:ascii="ArtScript" w:hAnsi="ArtScript" w:cs="ArtScript"/>
          <w:u w:val="single"/>
        </w:rPr>
      </w:pPr>
      <w:r>
        <w:rPr>
          <w:rFonts w:cs="ArtScript" w:ascii="ArtScript" w:hAnsi="ArtScript"/>
          <w:u w:val="single"/>
        </w:rPr>
      </w:r>
    </w:p>
    <w:p>
      <w:pPr>
        <w:pStyle w:val="Heading1"/>
        <w:rPr>
          <w:sz w:val="24"/>
          <w:u w:val="single"/>
        </w:rPr>
      </w:pPr>
      <w:r>
        <w:rPr>
          <w:sz w:val="24"/>
          <w:u w:val="single"/>
        </w:rPr>
        <w:t>Содержание:</w:t>
      </w:r>
    </w:p>
    <w:p>
      <w:pPr>
        <w:pStyle w:val="Heading1"/>
        <w:numPr>
          <w:ilvl w:val="0"/>
          <w:numId w:val="2"/>
        </w:numPr>
        <w:spacing w:before="280" w:after="0"/>
        <w:rPr>
          <w:sz w:val="24"/>
        </w:rPr>
      </w:pPr>
      <w:r>
        <w:rPr>
          <w:sz w:val="24"/>
        </w:rPr>
        <w:t>Форма правления и административное устройство;</w:t>
      </w:r>
    </w:p>
    <w:p>
      <w:pPr>
        <w:pStyle w:val="Heading1"/>
        <w:numPr>
          <w:ilvl w:val="0"/>
          <w:numId w:val="2"/>
        </w:numPr>
        <w:spacing w:before="0" w:after="280"/>
        <w:rPr>
          <w:sz w:val="24"/>
        </w:rPr>
      </w:pPr>
      <w:r>
        <w:rPr>
          <w:sz w:val="24"/>
        </w:rPr>
        <w:t>Испания в глубокой древности (основные события);</w:t>
      </w:r>
    </w:p>
    <w:p>
      <w:pPr>
        <w:pStyle w:val="Heading1"/>
        <w:numPr>
          <w:ilvl w:val="0"/>
          <w:numId w:val="2"/>
        </w:numPr>
        <w:spacing w:before="0" w:after="280"/>
        <w:rPr>
          <w:sz w:val="24"/>
        </w:rPr>
      </w:pPr>
      <w:r>
        <w:rPr>
          <w:sz w:val="24"/>
        </w:rPr>
        <w:t>Языки Испании;</w:t>
      </w:r>
    </w:p>
    <w:p>
      <w:pPr>
        <w:pStyle w:val="Heading1"/>
        <w:numPr>
          <w:ilvl w:val="0"/>
          <w:numId w:val="2"/>
        </w:numPr>
        <w:spacing w:before="0" w:after="280"/>
        <w:rPr>
          <w:sz w:val="24"/>
        </w:rPr>
      </w:pPr>
      <w:r>
        <w:rPr>
          <w:sz w:val="24"/>
        </w:rPr>
        <w:t>Денежная единица.</w:t>
      </w:r>
    </w:p>
    <w:p>
      <w:pPr>
        <w:pStyle w:val="Heading1"/>
        <w:jc w:val="center"/>
        <w:rPr>
          <w:sz w:val="24"/>
          <w:u w:val="single"/>
        </w:rPr>
      </w:pPr>
      <w:r>
        <w:rPr>
          <w:sz w:val="24"/>
          <w:u w:val="single"/>
        </w:rPr>
      </w:r>
    </w:p>
    <w:p>
      <w:pPr>
        <w:pStyle w:val="Heading1"/>
        <w:jc w:val="center"/>
        <w:rPr>
          <w:sz w:val="24"/>
          <w:u w:val="single"/>
        </w:rPr>
      </w:pPr>
      <w:r>
        <w:rPr>
          <w:sz w:val="24"/>
          <w:u w:val="single"/>
        </w:rPr>
        <w:t>1. ФОРМА ПРАВЛЕНИЯ И АДМИНИСТРАТИВНОЕ УСТРОЙСТВО.</w:t>
      </w:r>
    </w:p>
    <w:p>
      <w:pPr>
        <w:pStyle w:val="Z3"/>
        <w:rPr/>
      </w:pPr>
      <w:r>
        <w:rPr/>
        <w:tab/>
        <w:t xml:space="preserve">Испания - последнее государство современной Европы, где фашистская диктатура существовала наиболее длительное время. Это единственная страна, в которой идеология фашизма пережила Вторую мировую войну, и в которой авторитарный режим исчез естественным путем в результате смерти Франко. </w:t>
        <w:br/>
        <w:tab/>
        <w:t>Год смерти Франко (1975) знаменует собой демократическое начало современной, просвещенной Испании. Свободно избранные правительства при Адольфо Суаресе и Фелипе Гонсалесе, а с 1996 г. при Хосе Мария Аснаре осмотрительно и целенаправленно "открывали" страну в политическом и экономическом смысле. Хотя вступление в ЕС и НАТО не обошлось без споров, сегодня это решение разделяет большинство испанцев. Имеется немало примеров, свидетельствующих о действительном переходе к демократии: референдум по поводу принятия новой конституции, гарантия прав областной автономии, введение права на развод, а также отмена смертной казни. Показательной для произошедших изменений в общественной жизни стала плюралистская структура прежде централизованного государства.</w:t>
        <w:br/>
        <w:tab/>
        <w:t>В административном отношении Испания разделена на 52 провинции, объединенных в 17 автономных областей, которые в значительной степени самостоятельно решают вопросы развития. Каждая область имеет свой парламент и правительство. Члены муниципалитетов провинций избираются общинами и вместе с областными парламентами посылают своих представителей в сенат Национального Законодательного собрания в Мадриде (Кортесы; Cortes Generales}. Вторая же палата Кортесов состоит из депутатов, избираемых прямым общенародным голосованием. С 1982 по 1996 гг. правящей политической партией Испании оставалась PSOE (Partido Socialista Obrero Espanol), возглавляемая премьер-министром Фелипе Гонсалесом. После различных неприятностей, связанных с коррупцией и секретной службой, на выборах в 1996 г. впервые победила консервативная Народная партия (Partido Popular) во главе с Хосе Мария Аснаром, что явилось поворотным пунктом в испанской политике. Третьим по значимости снова стал Союз левых сил (IU Izquierda Unida).</w:t>
        <w:br/>
        <w:tab/>
        <w:t>Главой государства, представляющего собой конституционную монархию, является король Хуан Карлос I. По представлению премьер-министра он утверждает членов кабинета министров. Получив от Франко власть в наследство в абсолютистском смысле слова, представитель династии Бурбонов уже в исторической тронной речи 22 ноября 1975 г. расставил акценты совсем не так, как ожидалось. Он заявил, что хочет быть "королем всех испанцев в свободном и современном обществе". Серьезность своих намерений король подтвердил шесть лет спустя, когда смелым приказом вернул в казармы восставших военных. В отличие от других европейских монархов, не только "представительное лицо", но и влиятельный политик. По конституции он наделен большими полномочиями.</w:t>
      </w:r>
    </w:p>
    <w:p>
      <w:pPr>
        <w:pStyle w:val="Z3"/>
        <w:jc w:val="center"/>
        <w:rPr>
          <w:rStyle w:val="StrongEmphasis"/>
          <w:u w:val="single"/>
        </w:rPr>
      </w:pPr>
      <w:r>
        <w:rPr/>
      </w:r>
    </w:p>
    <w:p>
      <w:pPr>
        <w:pStyle w:val="Z3"/>
        <w:jc w:val="center"/>
        <w:rPr/>
      </w:pPr>
      <w:r>
        <w:rPr>
          <w:rStyle w:val="StrongEmphasis"/>
          <w:u w:val="single"/>
        </w:rPr>
        <w:t>2. ИСПАНИЯ В ГЛУБОКОЙ ДРЕВНОСТИ.</w:t>
      </w:r>
    </w:p>
    <w:p>
      <w:pPr>
        <w:pStyle w:val="Z3"/>
        <w:rPr/>
      </w:pPr>
      <w:r>
        <w:rPr/>
        <w:t xml:space="preserve"> </w:t>
      </w:r>
      <w:r>
        <w:rPr/>
        <w:t>В период палеолита Иберийский полуостров заселяют люди. 15 000 лет тому назад культура на Кантабрийском побережье достигает высочайшего расцвета (знаменитые рисунки в пещере Альтамира). На 5000 лет моложе наскальные рисунки и надписи на скалах побережья Леванта. Каменные гробницы и наскальные надписи периода мегалита появляются начиная с 2400 г. до н. э. по всей Испании.</w:t>
        <w:br/>
      </w:r>
      <w:r>
        <w:rPr>
          <w:rStyle w:val="StrongEmphasis"/>
        </w:rPr>
        <w:t>1 в. до н. э</w:t>
      </w:r>
      <w:r>
        <w:rPr/>
        <w:t>. В нынешних Андалусии и Каталонии финикийцы и греки основывают свои торговые поселения, в том числе Гадир (Кадис) и Эмпорион (Эмпуриес). Согласно одной из научных версий, из Северной Африки на юг и восток полуострова переселяются иберы, племена, родственные берберам. Кельтские племена переходят Пиренеи и смешиваются в центре полуострова с иберами (кельтиберы).</w:t>
        <w:br/>
      </w:r>
      <w:r>
        <w:rPr>
          <w:rStyle w:val="StrongEmphasis"/>
        </w:rPr>
        <w:t>250 г. до н.э</w:t>
      </w:r>
      <w:r>
        <w:rPr/>
        <w:t>. Войска Карфагена под предводительством Гасдрубала завоевывают многие районы Испании.</w:t>
        <w:br/>
      </w:r>
      <w:r>
        <w:rPr>
          <w:rStyle w:val="StrongEmphasis"/>
        </w:rPr>
        <w:t>219 г. до н.э.</w:t>
      </w:r>
      <w:r>
        <w:rPr/>
        <w:t xml:space="preserve"> Ганнибал осаждает римскую колонию Сагунт. В результате последовавшей за этим второй Пунической войны Карфаген вынужден отдать Риму все свои испанские владения.</w:t>
        <w:br/>
      </w:r>
      <w:r>
        <w:rPr>
          <w:rStyle w:val="StrongEmphasis"/>
        </w:rPr>
        <w:t>Ок. 50 г. до н.э.</w:t>
      </w:r>
      <w:r>
        <w:rPr/>
        <w:t xml:space="preserve"> Под властью Рима оказывается вся Испания. Колония становится родиной римского философа и писателя Сенеки, императоров Траяна и Адриана. Построены акведуки в Сеговии, Таррагоне, Мериде, театры и в Мериде, Таррагоне и в Сагунтe.</w:t>
        <w:br/>
        <w:t>К</w:t>
      </w:r>
      <w:r>
        <w:rPr>
          <w:rStyle w:val="StrongEmphasis"/>
        </w:rPr>
        <w:t xml:space="preserve"> 74 г. н. э.</w:t>
      </w:r>
      <w:r>
        <w:rPr/>
        <w:t xml:space="preserve"> всем испанцам было даровано полное гражданство в Римской империи. Христианство распространялось в Испании в течение первого столетия нашей эры, но первоначально римляне мешали этому, преследуя и предавая мученической смерти многих христиан.</w:t>
        <w:br/>
      </w:r>
      <w:r>
        <w:rPr>
          <w:rStyle w:val="StrongEmphasis"/>
        </w:rPr>
        <w:t>409 г.</w:t>
      </w:r>
      <w:r>
        <w:rPr/>
        <w:t xml:space="preserve"> Испания подверглась вторжению огромной армии германских племен и к 419 г. образовалось Вестготское королевство. Столицей государства вестготов становится Толедо.</w:t>
        <w:br/>
      </w:r>
      <w:r>
        <w:rPr>
          <w:rStyle w:val="StrongEmphasis"/>
        </w:rPr>
        <w:t>711 г.</w:t>
      </w:r>
      <w:r>
        <w:rPr/>
        <w:t xml:space="preserve"> Арабы (мавры) под предводительством Тарика ибн Зияда (с 712 г. войсками мавров командовал Муса)в течение пяти лет завоевывают вестготскую Испанию и продолжают двигаться дальше на север. Их останавливает лишь Карл Мартелл, одержав победу над ними при Пуатье (732).</w:t>
        <w:br/>
      </w:r>
      <w:r>
        <w:rPr>
          <w:rStyle w:val="StrongEmphasis"/>
        </w:rPr>
        <w:t>772 г.</w:t>
      </w:r>
      <w:r>
        <w:rPr/>
        <w:t xml:space="preserve"> Небольшая армия под предводительством вестготского короля Пелайо (Pelayo) нанесла первое символическое поражение маврам при Кавадонге на севере Испании. Эта битва отметила начало Реконкисты - отвоевание христианами испанских земель у мусульман. Пелайо и его приемники создали небольшое, но крепкое королесвство, в задачу которого вначале входило удерживать мавританцев, а затем, в конце концов вытеснить их дальше на юг. К началу XI века граница между христианской и мавританской Испанией простиралась от Барселоны до побережья Атлантического океана.</w:t>
        <w:br/>
      </w:r>
      <w:r>
        <w:rPr>
          <w:rStyle w:val="StrongEmphasis"/>
        </w:rPr>
        <w:t>IХ-Х вв.</w:t>
      </w:r>
      <w:r>
        <w:rPr/>
        <w:t xml:space="preserve"> Господство веротерпимых мавров на юге приводит к культурному и экономическому подъему. В северных королевствах полуострова (Астурия, Леон, Старая Кастилия) усиливается движение христианского сопротивления - реконкиста.</w:t>
        <w:br/>
      </w:r>
      <w:r>
        <w:rPr>
          <w:rStyle w:val="StrongEmphasis"/>
        </w:rPr>
        <w:t>XI в.</w:t>
      </w:r>
      <w:r>
        <w:rPr/>
        <w:t xml:space="preserve"> Война за освобождение территорий, захваченных маврами </w:t>
      </w:r>
      <w:r>
        <w:rPr>
          <w:i/>
          <w:iCs/>
        </w:rPr>
        <w:t>(реконкиста),</w:t>
      </w:r>
      <w:r>
        <w:rPr/>
        <w:t xml:space="preserve"> приводит к распаду мавританского государства на изолированные княжества. Миссионерский путь к гробу св. Иакова (Сантьяго) в Северной Испании становится важнейшим для паломников.</w:t>
        <w:br/>
      </w:r>
      <w:r>
        <w:rPr>
          <w:rStyle w:val="StrongEmphasis"/>
        </w:rPr>
        <w:t>1085 г.</w:t>
      </w:r>
      <w:r>
        <w:rPr/>
        <w:t xml:space="preserve"> Был взят Толедо королем Леона и Кастилии - Альфонсо VI, вынуждая мавританцев просить военной помощи от северной Африки, которая прибыла в виде племени альморавидов, которые вновь захватили огромную часть Аль-Андалуа и правили ей до 1144 г. Племя альмаравидов сменило другое племя альмохедов с севера Африки, которое правило до 1212 г.</w:t>
        <w:br/>
      </w:r>
      <w:r>
        <w:rPr>
          <w:rStyle w:val="StrongEmphasis"/>
        </w:rPr>
        <w:t>1212 г.</w:t>
      </w:r>
      <w:r>
        <w:rPr/>
        <w:t xml:space="preserve"> Победа христиан в битве при Лас-Навас-де-Толоса (Сьерра-Морена): господство мавров сломлено.</w:t>
        <w:br/>
      </w:r>
      <w:r>
        <w:rPr>
          <w:rStyle w:val="StrongEmphasis"/>
        </w:rPr>
        <w:t>1230 г.</w:t>
      </w:r>
      <w:r>
        <w:rPr/>
        <w:t xml:space="preserve"> Фердинанд III объединяет королевства Леон и Кастилия.</w:t>
        <w:br/>
        <w:t xml:space="preserve">К </w:t>
      </w:r>
      <w:r>
        <w:rPr>
          <w:rStyle w:val="StrongEmphasis"/>
        </w:rPr>
        <w:t>1266 г</w:t>
      </w:r>
      <w:r>
        <w:rPr/>
        <w:t>. христиане освободили большую часть полуострова, за исключением государства Гранада.</w:t>
        <w:br/>
      </w:r>
      <w:r>
        <w:rPr>
          <w:rStyle w:val="StrongEmphasis"/>
        </w:rPr>
        <w:t>1469 г.</w:t>
      </w:r>
      <w:r>
        <w:rPr/>
        <w:t xml:space="preserve"> Брак королевы Изабеллы Кастильской и наследного принца Фердинанда Арагонского приводит к объединению обоих корон (королевства были объединены только после смерти Фердинанда). В 1478 г. они вводят в Испании "священную инквизицию".</w:t>
        <w:br/>
      </w:r>
      <w:r>
        <w:rPr>
          <w:rStyle w:val="StrongEmphasis"/>
        </w:rPr>
        <w:t>1492 г.</w:t>
      </w:r>
      <w:r>
        <w:rPr/>
        <w:t xml:space="preserve"> Падение Гранады, последнего арабского владения на полуострове; евреи, не желающие принять христианство, подвергаются преследованиям и изгоняются из Испании. 12 октября Христофор Колумб открывает Америку.</w:t>
        <w:br/>
      </w:r>
      <w:r>
        <w:rPr>
          <w:rStyle w:val="StrongEmphasis"/>
        </w:rPr>
        <w:t>1516 г</w:t>
      </w:r>
      <w:r>
        <w:rPr/>
        <w:t xml:space="preserve">. Короля Фердинанда сменил его внук Карл, принадлежавший к Габсбургской династии. </w:t>
        <w:br/>
      </w:r>
      <w:r>
        <w:rPr>
          <w:b/>
          <w:bCs/>
        </w:rPr>
        <w:t>1519 г.</w:t>
      </w:r>
      <w:r>
        <w:rPr/>
        <w:t xml:space="preserve"> Карл I был избран римским императором и под именем Карл V правил единой империей, которая включала Австрию, южную Германию, Нидерланды, Испанию и американские колонии.</w:t>
        <w:br/>
      </w:r>
      <w:r>
        <w:rPr>
          <w:rStyle w:val="StrongEmphasis"/>
        </w:rPr>
        <w:t>1561 г.</w:t>
      </w:r>
      <w:r>
        <w:rPr/>
        <w:t xml:space="preserve"> При Филиппе II Мадрид становится столицей королевства Испании.</w:t>
        <w:br/>
      </w:r>
      <w:r>
        <w:rPr>
          <w:rStyle w:val="StrongEmphasis"/>
        </w:rPr>
        <w:t>1588 г</w:t>
      </w:r>
      <w:r>
        <w:rPr/>
        <w:t xml:space="preserve">. Поражение испанской </w:t>
      </w:r>
      <w:r>
        <w:rPr>
          <w:i/>
          <w:iCs/>
        </w:rPr>
        <w:t>"Непобедимой армады"</w:t>
      </w:r>
      <w:r>
        <w:rPr/>
        <w:t xml:space="preserve"> от англичан в морском сражении при Кале. Испания лишается своего господства на море.</w:t>
        <w:br/>
      </w:r>
      <w:r>
        <w:rPr>
          <w:rStyle w:val="StrongEmphasis"/>
        </w:rPr>
        <w:t>1609 г.</w:t>
      </w:r>
      <w:r>
        <w:rPr/>
        <w:t xml:space="preserve"> Филипп III высылает из страны "морисков" - бывших мусульман, принявших христианство. Испания теряет четверть своего населения.</w:t>
        <w:br/>
      </w:r>
      <w:r>
        <w:rPr>
          <w:rStyle w:val="StrongEmphasis"/>
        </w:rPr>
        <w:t>1618-1648 гг.</w:t>
      </w:r>
      <w:r>
        <w:rPr/>
        <w:t xml:space="preserve"> 30-летняя война столкнула Испанию с Нидерландами, Францией и Англией. Испанская империя находилась в долгах и приходила в упадок.</w:t>
        <w:br/>
      </w:r>
      <w:r>
        <w:rPr>
          <w:rStyle w:val="StrongEmphasis"/>
        </w:rPr>
        <w:t>1700 г</w:t>
      </w:r>
      <w:r>
        <w:rPr/>
        <w:t>. Последний испанский представитель династии Габсбургов Карл II умирает бездетным. Начинается война за Испанское наследство между австрийской ветвью династии Габсбургов и французскими Бурбонами, которая заканчивается в 1713 г. Утрехтским миром. Королем Испании провозглашен Филипп Анжуйский (Филипп V).</w:t>
        <w:br/>
      </w:r>
      <w:r>
        <w:rPr>
          <w:rStyle w:val="StrongEmphasis"/>
        </w:rPr>
        <w:t>XVIII в.</w:t>
      </w:r>
      <w:r>
        <w:rPr/>
        <w:t xml:space="preserve"> Объединение Испании при Бурбонах. Жизнь страны строится по французскому образцу. Политика просвещенного абсолютизма Карла III и его министров.</w:t>
        <w:br/>
      </w:r>
      <w:r>
        <w:rPr>
          <w:rStyle w:val="StrongEmphasis"/>
        </w:rPr>
        <w:t>1808 г.</w:t>
      </w:r>
      <w:r>
        <w:rPr/>
        <w:t xml:space="preserve"> Наполеон захватывает Испанию и объявляет своего брата Жозефа Бонапарта ее королем. Кровавое подавление восстания в Мадриде (2 мая);</w:t>
        <w:br/>
      </w:r>
      <w:r>
        <w:rPr>
          <w:rStyle w:val="StrongEmphasis"/>
        </w:rPr>
        <w:t>1812 г.</w:t>
      </w:r>
      <w:r>
        <w:rPr/>
        <w:t xml:space="preserve"> в Кадисе - провозглашение либеральной конституции.</w:t>
        <w:br/>
      </w:r>
      <w:r>
        <w:rPr>
          <w:rStyle w:val="StrongEmphasis"/>
        </w:rPr>
        <w:t>1813 г.</w:t>
      </w:r>
      <w:r>
        <w:rPr/>
        <w:t xml:space="preserve"> После изгнания французов из Испании Фердинанд VII возвращается на престол.</w:t>
        <w:br/>
      </w:r>
      <w:r>
        <w:rPr>
          <w:rStyle w:val="StrongEmphasis"/>
        </w:rPr>
        <w:t>XIX в</w:t>
      </w:r>
      <w:r>
        <w:rPr/>
        <w:t>. Борьба за власть между либералами и консерваторами ("Карлистские войны"). Каталонцы и баски требуют автономии.</w:t>
        <w:br/>
      </w:r>
      <w:r>
        <w:rPr>
          <w:rStyle w:val="StrongEmphasis"/>
        </w:rPr>
        <w:t>1873 г.</w:t>
      </w:r>
      <w:r>
        <w:rPr/>
        <w:t xml:space="preserve"> Провозглашение Первой республики. Путч и восстановление монархии с 1874 г. (король Альфонс XII).</w:t>
        <w:br/>
      </w:r>
      <w:r>
        <w:rPr>
          <w:rStyle w:val="StrongEmphasis"/>
        </w:rPr>
        <w:t>1898 г.</w:t>
      </w:r>
      <w:r>
        <w:rPr/>
        <w:t xml:space="preserve"> Испания теряет свои последние заокеанские колонии (Куба, Пуэрто-Рико, Филиппины).</w:t>
        <w:br/>
      </w:r>
      <w:r>
        <w:rPr>
          <w:rStyle w:val="StrongEmphasis"/>
        </w:rPr>
        <w:t>1923-1930 гг.</w:t>
      </w:r>
      <w:r>
        <w:rPr/>
        <w:t xml:space="preserve"> Военная диктатура генерала Мигеля Примо де Риверы.</w:t>
        <w:br/>
      </w:r>
      <w:r>
        <w:rPr>
          <w:rStyle w:val="StrongEmphasis"/>
        </w:rPr>
        <w:t>1931 г.</w:t>
      </w:r>
      <w:r>
        <w:rPr/>
        <w:t xml:space="preserve"> Свободные выборы. Провозглашается республика. Альфонс XIII вынужден покинуть Испанию.</w:t>
        <w:br/>
      </w:r>
      <w:r>
        <w:rPr>
          <w:rStyle w:val="StrongEmphasis"/>
        </w:rPr>
        <w:t>1934-1936 гг.</w:t>
      </w:r>
      <w:r>
        <w:rPr/>
        <w:t xml:space="preserve"> </w:t>
      </w:r>
      <w:r>
        <w:rPr>
          <w:i/>
          <w:iCs/>
        </w:rPr>
        <w:t>"Два черных года":</w:t>
      </w:r>
      <w:r>
        <w:rPr/>
        <w:t xml:space="preserve"> правое правительство пытается восстановить "старый режим".</w:t>
        <w:br/>
      </w:r>
      <w:r>
        <w:rPr>
          <w:rStyle w:val="StrongEmphasis"/>
        </w:rPr>
        <w:t>1936 г.</w:t>
      </w:r>
      <w:r>
        <w:rPr/>
        <w:t xml:space="preserve"> Победа на выборах левого Народного фронта и резкая поляризацияобщества. Мятеж фалангистов генерала Франко против республики.</w:t>
        <w:br/>
      </w:r>
      <w:r>
        <w:rPr>
          <w:rStyle w:val="StrongEmphasis"/>
        </w:rPr>
        <w:t>1936-1939 гг.</w:t>
      </w:r>
      <w:r>
        <w:rPr/>
        <w:t xml:space="preserve"> Гражданская война в Испании, унесшая жизни более 600 000 человек, из которых 400 000 стали жертвами политического террора режима Франко (до 1944 г.)</w:t>
        <w:br/>
      </w:r>
      <w:r>
        <w:rPr>
          <w:rStyle w:val="StrongEmphasis"/>
        </w:rPr>
        <w:t>1939-1975 гг.</w:t>
      </w:r>
      <w:r>
        <w:rPr/>
        <w:t xml:space="preserve"> Диктатура Франко. Власть в стране принадлежит католической церкви, военным и крупным землевладельцам.</w:t>
        <w:br/>
        <w:t xml:space="preserve">В </w:t>
      </w:r>
      <w:r>
        <w:rPr>
          <w:rStyle w:val="StrongEmphasis"/>
        </w:rPr>
        <w:t xml:space="preserve">1969 </w:t>
      </w:r>
      <w:r>
        <w:rPr/>
        <w:t>году по предложению Франко его преемником на посту главы государства и будущим королем Испании был утвержден Хуан Карлос де Бурбон, внук Альфонса XIII.</w:t>
        <w:br/>
      </w:r>
      <w:r>
        <w:rPr>
          <w:rStyle w:val="StrongEmphasis"/>
        </w:rPr>
        <w:t>1975 г.</w:t>
      </w:r>
      <w:r>
        <w:rPr/>
        <w:t xml:space="preserve"> 20 ноября умирает Франко. Испания становится парламентской монархией во главе с королем Хуаном Карлосом I.</w:t>
        <w:br/>
      </w:r>
      <w:r>
        <w:rPr>
          <w:rStyle w:val="StrongEmphasis"/>
        </w:rPr>
        <w:t>1977 г.</w:t>
      </w:r>
      <w:r>
        <w:rPr/>
        <w:t xml:space="preserve"> Адольфо Суарес побеждает на первых свободных выборах.</w:t>
        <w:br/>
      </w:r>
      <w:r>
        <w:rPr>
          <w:rStyle w:val="StrongEmphasis"/>
        </w:rPr>
        <w:t>1978 г</w:t>
      </w:r>
      <w:r>
        <w:rPr/>
        <w:t>. Одобрение новой конституции испанским народом.</w:t>
        <w:br/>
      </w:r>
      <w:r>
        <w:rPr>
          <w:rStyle w:val="StrongEmphasis"/>
        </w:rPr>
        <w:t>1981 г.</w:t>
      </w:r>
      <w:r>
        <w:rPr/>
        <w:t xml:space="preserve"> 23 февраля провал попытки захвата власти группой офицеров.</w:t>
        <w:br/>
      </w:r>
      <w:r>
        <w:rPr>
          <w:rStyle w:val="StrongEmphasis"/>
        </w:rPr>
        <w:t>1982 г.</w:t>
      </w:r>
      <w:r>
        <w:rPr/>
        <w:t xml:space="preserve"> Вступление Испании в НАТО. Социалисты одерживают победу на парламентских выборах, Фулипе Гонсалес остается премьер-министром до 1996 г.</w:t>
        <w:br/>
      </w:r>
      <w:r>
        <w:rPr>
          <w:rStyle w:val="StrongEmphasis"/>
        </w:rPr>
        <w:t>1984 г.</w:t>
      </w:r>
      <w:r>
        <w:rPr/>
        <w:t xml:space="preserve"> Испания становится членом ЕС.</w:t>
        <w:br/>
      </w:r>
      <w:r>
        <w:rPr>
          <w:rStyle w:val="StrongEmphasis"/>
        </w:rPr>
        <w:t>1992 г.</w:t>
      </w:r>
      <w:r>
        <w:rPr/>
        <w:t xml:space="preserve"> Олимпийские игры в Барселоне. Мадрид объявлен культурной столицей Европы-92.</w:t>
        <w:br/>
      </w:r>
      <w:r>
        <w:rPr>
          <w:rStyle w:val="StrongEmphasis"/>
        </w:rPr>
        <w:t>1995 г.</w:t>
      </w:r>
      <w:r>
        <w:rPr/>
        <w:t xml:space="preserve"> В порядке очередности Испания полгода председательствует в ЕС.</w:t>
        <w:br/>
      </w:r>
      <w:r>
        <w:rPr>
          <w:rStyle w:val="StrongEmphasis"/>
        </w:rPr>
        <w:t>1994 г.</w:t>
      </w:r>
      <w:r>
        <w:rPr/>
        <w:t xml:space="preserve"> 3 марта Консервативная Народная партия во главе с Хосе Мария Аснаром получает большинство в парламенте.</w:t>
        <w:br/>
      </w:r>
      <w:r>
        <w:rPr>
          <w:rStyle w:val="StrongEmphasis"/>
        </w:rPr>
        <w:t>1996 г.</w:t>
      </w:r>
      <w:r>
        <w:rPr/>
        <w:t xml:space="preserve"> объявлен годом художника Франсиско Гойи.</w:t>
        <w:br/>
      </w:r>
      <w:r>
        <w:rPr>
          <w:rStyle w:val="StrongEmphasis"/>
        </w:rPr>
        <w:t>1997 г.</w:t>
      </w:r>
      <w:r>
        <w:rPr/>
        <w:t xml:space="preserve"> 4 октября венчание инфанты Елены в кафедральном соборе Барселоны. </w:t>
      </w:r>
    </w:p>
    <w:p>
      <w:pPr>
        <w:pStyle w:val="Heading1"/>
        <w:jc w:val="center"/>
        <w:rPr>
          <w:sz w:val="24"/>
          <w:u w:val="single"/>
        </w:rPr>
      </w:pPr>
      <w:r>
        <w:rPr>
          <w:sz w:val="24"/>
          <w:u w:val="single"/>
        </w:rPr>
      </w:r>
    </w:p>
    <w:p>
      <w:pPr>
        <w:pStyle w:val="Heading1"/>
        <w:jc w:val="center"/>
        <w:rPr>
          <w:sz w:val="24"/>
          <w:u w:val="single"/>
        </w:rPr>
      </w:pPr>
      <w:r>
        <w:rPr>
          <w:sz w:val="24"/>
          <w:u w:val="single"/>
        </w:rPr>
        <w:t>3. ЯЗЫКИ ИСПАНИИ.</w:t>
      </w:r>
    </w:p>
    <w:p>
      <w:pPr>
        <w:pStyle w:val="Web"/>
        <w:ind w:firstLine="708"/>
        <w:rPr/>
      </w:pPr>
      <w:r>
        <w:rPr/>
        <w:t xml:space="preserve">Самобытная культура многих испанских регионов долгое время испытывала давление со стороны централистского режима Франко. Единственным официально разрешенным языком был </w:t>
      </w:r>
      <w:r>
        <w:rPr>
          <w:b/>
          <w:bCs/>
        </w:rPr>
        <w:t xml:space="preserve">кастильский - кастельяно </w:t>
      </w:r>
      <w:r>
        <w:rPr>
          <w:b/>
          <w:bCs/>
          <w:i/>
          <w:iCs/>
        </w:rPr>
        <w:t xml:space="preserve">(castellano). </w:t>
      </w:r>
      <w:r>
        <w:rPr/>
        <w:br/>
        <w:t xml:space="preserve">Однако, около 6 млн. человек в Каталонии, Валенсии и на Балеарских островах говорят на </w:t>
      </w:r>
      <w:r>
        <w:rPr>
          <w:b/>
          <w:bCs/>
        </w:rPr>
        <w:t>каталанском языке - катала</w:t>
      </w:r>
      <w:r>
        <w:rPr>
          <w:b/>
          <w:bCs/>
          <w:i/>
          <w:iCs/>
        </w:rPr>
        <w:t xml:space="preserve"> (catala) -</w:t>
      </w:r>
      <w:r>
        <w:rPr/>
        <w:t xml:space="preserve"> самостоятельном языке, принадлежащем к романской группе и тесно связанным с наречиями юга Франции. </w:t>
      </w:r>
      <w:r>
        <w:rPr>
          <w:b/>
          <w:bCs/>
        </w:rPr>
        <w:t xml:space="preserve">Галисийский язык - галего </w:t>
      </w:r>
      <w:r>
        <w:rPr>
          <w:b/>
          <w:bCs/>
          <w:i/>
          <w:iCs/>
        </w:rPr>
        <w:t>(galego) -</w:t>
      </w:r>
      <w:r>
        <w:rPr/>
        <w:t xml:space="preserve"> родственный португальскому, язык 2,5 млн. галисийцев, населяющих север Испании. </w:t>
      </w:r>
      <w:r>
        <w:rPr>
          <w:b/>
          <w:bCs/>
        </w:rPr>
        <w:t xml:space="preserve">Баскский язык - эускера </w:t>
      </w:r>
      <w:r>
        <w:rPr>
          <w:b/>
          <w:bCs/>
          <w:i/>
          <w:iCs/>
        </w:rPr>
        <w:t>(euskera),</w:t>
      </w:r>
      <w:r>
        <w:rPr/>
        <w:t xml:space="preserve"> на котором говорит 1 млн. басков по обе стороны испанско-французской границы, не имеет ничего общего ни с одним из европейских языков. Язык звучит поистине загадочно. Ученые предполагают его связь с кавказскими диалектами. </w:t>
        <w:br/>
        <w:t xml:space="preserve">Сегодня все четыре языка признаны как испанские служебно-административные, на них говорят по радио, на них издают книги и газеты. </w:t>
        <w:br/>
        <w:t xml:space="preserve">Современная испанская конституция признает право Автономных Объединений, на использование их собственных языков. Статья 3 испанской конституции гласит: </w:t>
        <w:br/>
        <w:t>1. Castellano - официальный испанский язык государства. Все Испанцы обязаны знать его и имеют  право использовать.</w:t>
        <w:br/>
        <w:t>2. Другие Испанские языки  также могут быть официальны в соответственных Автономных Объединениях в соответствии с их Уставами.</w:t>
        <w:br/>
        <w:t xml:space="preserve">3. Богатство различных вариаций испанкого языка - культурное наследие, которое должно быть объектом специальной заботы и защиты. </w:t>
        <w:br/>
        <w:t>Испанские языки, которые официально признаются Уставами Автономных Объединений:</w:t>
        <w:br/>
        <w:t xml:space="preserve">"Euskera" (Страна Басков и Наварра), </w:t>
        <w:br/>
        <w:t xml:space="preserve">"Gallego" (Галисия), </w:t>
        <w:br/>
        <w:t xml:space="preserve">"Catalan" (Каталония и Балеарские Острова) и </w:t>
        <w:br/>
        <w:t>"Valenciano" (Валенсийское сообщество), местный вариант "Catalan".</w:t>
        <w:br/>
        <w:t xml:space="preserve">Также имеют официальную поддержку следующие испанские языки: "Bable" в Астурии и местный диалект в Арагоне. </w:t>
      </w:r>
    </w:p>
    <w:p>
      <w:pPr>
        <w:pStyle w:val="Z5"/>
        <w:jc w:val="center"/>
        <w:rPr>
          <w:lang w:val="en-US"/>
        </w:rPr>
      </w:pPr>
      <w:r>
        <w:rPr>
          <w:rStyle w:val="StrongEmphasis"/>
          <w:i/>
          <w:iCs/>
        </w:rPr>
        <w:t>Catala</w:t>
      </w:r>
      <w:r>
        <w:rPr>
          <w:rStyle w:val="StrongEmphasis"/>
          <w:i/>
          <w:iCs/>
          <w:lang w:val="en-US"/>
        </w:rPr>
        <w:t>n.</w:t>
      </w:r>
    </w:p>
    <w:p>
      <w:pPr>
        <w:pStyle w:val="Web"/>
        <w:ind w:firstLine="708"/>
        <w:rPr/>
      </w:pPr>
      <w:r>
        <w:rPr/>
        <w:t xml:space="preserve">Выделение и развитие каталонского языка, самым непосредственным образом было связано с формированием каталонской народности, как самостоятельной этнической общности, что, в свою очередь, во многом было обусловлено теми историческими процессами, которые происходили в данном регионе. </w:t>
      </w:r>
    </w:p>
    <w:p>
      <w:pPr>
        <w:pStyle w:val="Web"/>
        <w:ind w:firstLine="708"/>
        <w:rPr/>
      </w:pPr>
      <w:r>
        <w:rPr/>
        <w:t xml:space="preserve">Практически сразу после арабского завоевания в VIII веке северная Каталония (Catalunya Vella) была отвоевана франками, которые предоставили своей новой провинции широкое права в области самоуправления. Уже в IX веке, в ходе распада франкской империи Карла Великого, Каталония окончательно вышла из ее состава в качестве самостоятельного Барселонского графства. Сложившаяся на данном этапе определенная историческая изолированность Каталонии от остальной Испании, достаточно длительное и значительное культурное и, в том числе, лингвистическое влияние со стороны Франции, а также рано и быстро достигнутая государственно-правовая самостоятельность региона, привели к тому, что здесь начался закономерный процесс формирования своих языковых, культурных и национально-психологических особенностей и зарождения нового этноса. </w:t>
      </w:r>
    </w:p>
    <w:p>
      <w:pPr>
        <w:pStyle w:val="Web"/>
        <w:ind w:firstLine="708"/>
        <w:rPr/>
      </w:pPr>
      <w:r>
        <w:rPr/>
        <w:t xml:space="preserve">К XIII веку каталонский язык уже вполне сложился как самостоятельная лингвистическая единица. В это же время, в ходе реконкисты, каталонскими королями были отвоеваны Балеары и Валенсианское королевство, население которых к тому моменту говорило только на арабском языке. В результате осуществленной переселенческой политики и других мер, каталонский язык в этих регионах вскоре полностью вытеснил арабский во всех сферах общественной жизни. Впоследствии, на его основе на территории Валенсии сложился самостоятельный язык - валенсианский, по своей структуре и фонетическим особенностям очень близкий каталонскому. </w:t>
      </w:r>
    </w:p>
    <w:p>
      <w:pPr>
        <w:pStyle w:val="Web"/>
        <w:ind w:firstLine="708"/>
        <w:rPr/>
      </w:pPr>
      <w:r>
        <w:rPr/>
        <w:t xml:space="preserve">После вхождения Каталонии в состав Испанского королевства каталонский язык продолжал развиваться, несмотря на периодически предпринимавшиеся центральным правительством Испании меры по ограничению его использования. К началу 19 века уже полностью сформировался современный литературный каталонский язык. На уровне разговорной речи сложился ряд диалектов каталонского языка, основными из которых являются - центральный (провинции Барселона, Таррагона и большая часть Жироны), северо-западный (провинция Лерида и княжество Андорра) и северный или россельонский (Россельон - каталонская провинция, отошедшая в свое время к Франции, а также северные районы провинции Жирона). Диалектом каталонского считается также майоркиано, на котором говорят жители Балеарских островов. </w:t>
      </w:r>
    </w:p>
    <w:p>
      <w:pPr>
        <w:pStyle w:val="Web"/>
        <w:ind w:firstLine="708"/>
        <w:rPr/>
      </w:pPr>
      <w:r>
        <w:rPr/>
        <w:t xml:space="preserve">В период гражданской войны в Испании 1936-38 гг. Каталония пережила этап взрывного развития массового национального самосознания среди населения. Во многом благодаря провозглашенной республиканским правительством идеи создания федеративного государства и признания прав национальных меньшинств, включая их право на самоопределение, Каталония стала одним из главных оплотов республиканцев. </w:t>
      </w:r>
    </w:p>
    <w:p>
      <w:pPr>
        <w:pStyle w:val="Web"/>
        <w:ind w:firstLine="708"/>
        <w:rPr/>
      </w:pPr>
      <w:r>
        <w:rPr/>
        <w:t xml:space="preserve">После поражения Республики каталонский язык был полностью запрещен к употреблению во всех сферах общественной жизни, включая образование, делопроизводство, средства массовой информации. </w:t>
      </w:r>
    </w:p>
    <w:p>
      <w:pPr>
        <w:pStyle w:val="Web"/>
        <w:ind w:firstLine="708"/>
        <w:rPr/>
      </w:pPr>
      <w:r>
        <w:rPr/>
        <w:t xml:space="preserve">После смерти Франко, в ходе процесса демократической реставрации в 1983 году был принят закон "О лингвистической нормализации в Каталонии" который официально закрепил за каталонским статус второго государственного языка на территории автономного сообщества. Он предусматривал параллельное преподавание на каталонском языке как в системе среднего, так и высшего образования, ведение на нем делопроизводства на уровне местной администрации, использование в средствах массовой информации. </w:t>
      </w:r>
    </w:p>
    <w:p>
      <w:pPr>
        <w:pStyle w:val="Web"/>
        <w:ind w:firstLine="708"/>
        <w:rPr/>
      </w:pPr>
      <w:r>
        <w:rPr/>
        <w:t xml:space="preserve">Бессменно находящаяся в Каталонии у власти с момента принятия закона местная националистическая партия Конвергенция и Союз продолжает придавать данному направлению деятельности первостепенное значение. В результате энергичных мер, предпринятых правительством сообщества, каталонский язык значительно расширил сферу своего применения и из языка ранее лишь исключительно бытового общения в настоящее время реально превратился в активно употребляемый второй государственный язык. </w:t>
      </w:r>
    </w:p>
    <w:p>
      <w:pPr>
        <w:pStyle w:val="Web"/>
        <w:ind w:firstLine="708"/>
        <w:rPr/>
      </w:pPr>
      <w:r>
        <w:rPr/>
        <w:t xml:space="preserve">Этнические каталонцы составляют 70% населения сообщества, и подавляющее их большинство поддерживает данные меры. Положение испаноязычной части населения отличается тем, что оно сконцентрировано, в основном, в Барселоне и барселонском промышленном районе, где они составляют практически половину населения. И если во многих районах "глубинки" заметно начинает превалировать каталонский язык, то в Барселоне испанский уверенно продолжает сохранять свои позиции, сказывается особый экономический, политический и культурный вес столичного региона в жизни сообщества. </w:t>
      </w:r>
    </w:p>
    <w:p>
      <w:pPr>
        <w:pStyle w:val="Web"/>
        <w:ind w:firstLine="708"/>
        <w:rPr/>
      </w:pPr>
      <w:r>
        <w:rPr/>
        <w:t xml:space="preserve">В настоящее время </w:t>
      </w:r>
      <w:r>
        <w:rPr>
          <w:b/>
          <w:bCs/>
        </w:rPr>
        <w:t xml:space="preserve">делопроизводство </w:t>
      </w:r>
      <w:r>
        <w:rPr/>
        <w:t xml:space="preserve">как на уровне Женералитата (Generalitat - правительства) и парламента </w:t>
      </w:r>
      <w:r>
        <w:rPr>
          <w:b/>
          <w:bCs/>
        </w:rPr>
        <w:t xml:space="preserve">Каталонии </w:t>
      </w:r>
      <w:r>
        <w:rPr/>
        <w:t xml:space="preserve">, так и на местном уровнях, </w:t>
      </w:r>
      <w:r>
        <w:rPr>
          <w:b/>
          <w:bCs/>
        </w:rPr>
        <w:t xml:space="preserve">практически полностью ведется на каталонском языке. </w:t>
      </w:r>
      <w:r>
        <w:rPr/>
        <w:t xml:space="preserve">Наиболее радикальные изменения были осуществлены в системе обязательного среднего образования. Так во всем автономном сообществе на 1999 год </w:t>
      </w:r>
      <w:r>
        <w:rPr>
          <w:b/>
          <w:bCs/>
        </w:rPr>
        <w:t xml:space="preserve">насчитывается только четыре начальных школы, или 0,1% от общего их количества, в которых преподавание ведется на испанском языке. </w:t>
      </w:r>
      <w:r>
        <w:rPr/>
        <w:t xml:space="preserve">В старших классах и системе профессионально-технического обучения, где в данном вопросе должно учитываться мнение учащихся, испанский язык имеет значительно большее распространение. Существенно отличается положение в частных школах, не зависящих напрямую от Департамента образования правительства Каталонии. Здесь не только более низкий процент школ, перешедших полностью на каталонский язык, но и наметилась в последнее время общая тенденция на снижение их количества. Так, с 1992 по 1997 годы число частных школ, ведущих преподавание на каталонском языке, сократилось с 70 до 58% от их общего количества, что достаточно точно отражает ситуацию с реальной потребностью в каталонском языке среди населения. </w:t>
      </w:r>
    </w:p>
    <w:p>
      <w:pPr>
        <w:pStyle w:val="Web"/>
        <w:ind w:firstLine="708"/>
        <w:rPr/>
      </w:pPr>
      <w:r>
        <w:rPr/>
        <w:t xml:space="preserve">В частных СМИ, издательском деле и кинопрокате присутствие каталонского языка остается незначительным, так как перевод и дублирование дополнительно на каталонский язык существенным образом влияет на уровень рентабельности их продукции. В вузах, несмотря на все меры стимулирующего характера, каталонский язык по объективным причинам также не достиг превалирующего положения. </w:t>
      </w:r>
    </w:p>
    <w:p>
      <w:pPr>
        <w:pStyle w:val="Web"/>
        <w:ind w:firstLine="708"/>
        <w:rPr/>
      </w:pPr>
      <w:r>
        <w:rPr/>
        <w:t xml:space="preserve">В 1995 году при правительстве Каталонии была создана комиссия для выработки нового закона о языке, который был представлен на утверждение парламенту автономии в начале 1997 года. </w:t>
      </w:r>
    </w:p>
    <w:p>
      <w:pPr>
        <w:pStyle w:val="Web"/>
        <w:ind w:firstLine="708"/>
        <w:rPr/>
      </w:pPr>
      <w:r>
        <w:rPr/>
        <w:t xml:space="preserve">30 декабря 1997 года большинством голосов парламентом Каталонии был принят новый закон о языке. В нем достаточно детально расписаны статьи, регламентирующие те стороны жизни, где, по мнению разработчиков, требуется усилить роль и влияние каталонского языка. Вместе с тем, в тех сферах, где его позиции уже достаточно сильны и даже допущены явные перегибы, требующие уже защиты прав испанского языка, положения закона носят общий, декларативный характер. </w:t>
      </w:r>
    </w:p>
    <w:p>
      <w:pPr>
        <w:pStyle w:val="Web"/>
        <w:rPr/>
      </w:pPr>
      <w:r>
        <w:rPr/>
        <w:br/>
        <w:t xml:space="preserve">На каталанском также разговаривают в некоторых областях Арагона и Мурсии и за пределами Испании - во Французской области Roussillon , большинство населения Андорры и в Итальянском городе Alguer (Sardinia). Каталан родной язык для 5 - 6 миллионов людей. Кроме того много испанцев с родным кастельяно, живущих в любой из вышеупомянутых областей, говорят на нем и понимают. </w:t>
      </w:r>
    </w:p>
    <w:p>
      <w:pPr>
        <w:pStyle w:val="Web"/>
        <w:rPr/>
      </w:pPr>
      <w:r>
        <w:rPr/>
      </w:r>
    </w:p>
    <w:p>
      <w:pPr>
        <w:pStyle w:val="Normal"/>
        <w:jc w:val="center"/>
        <w:rPr>
          <w:b/>
          <w:b/>
          <w:bCs/>
          <w:u w:val="single"/>
        </w:rPr>
      </w:pPr>
      <w:r>
        <w:rPr>
          <w:b/>
          <w:bCs/>
          <w:u w:val="single"/>
        </w:rPr>
        <w:t>4. ДЕНЕЖНАЯ ЕДИНИЦА.</w:t>
      </w:r>
    </w:p>
    <w:p>
      <w:pPr>
        <w:pStyle w:val="Normal"/>
        <w:ind w:firstLine="708"/>
        <w:rPr/>
      </w:pPr>
      <w:r>
        <w:rPr/>
        <w:t>Испанская национальная денежная единица - песета (ESP). Хотя на ценниках с января прошлого года цены уже и в песетах и в Евро. Испанская песета равняется 100 сентимо. Песетой называлась испанская монета, которая чеканилась с начала XVIII века (5,1 г серебра) и равнялась 1/4 песо. С 1868 года, после присоединения Испании к Латинскому монетному союзу, песета стала денежной единицей Испании, заменив эскудо. С 1979 года в Испании начался выпуск банкнот, находящихся ныне в обращении в стране (в том числе и на Канарских островах) и в международной банковской системе. Испанская песета относится к конвертируемым валютам. В настоящее время в Испании в обращении имеются четыре банкноты: 1 000, 2 000, 5 000 и 10 000 ESP выпуска начиная с 1979 года и 1992 годов. Банкноты 1979-1980 годов встречаются редко, так как постепенно заменяются купюрами аналогичного достоинства 1992 года, лучше защищенными от подделок. Купюры более мелких достоинств (100, 200, 500) изъяты из обращения и заменены монетами. Ввоз иностранной валюты в Испанию не ограничен (декларация необходима, если сумма превышает 80 000 испанских песет). Разрешен вывоз ввезенной иностранной валюты по декларации. Национальной валюты можно ввести 100 000 песет, вывести - 20 000. С обменом ввезенной валюты в Испании - стране развитого туризма - проблем нет. Банки открыты с понедельника по субботу с 9.00 до 16.30. Правда, в многочисленных обменных пунктах курс зачастую выгоден, и может очень сильно отличаться даже на одной улице. Иногда берут комиссионные, (с европейских валют как правило уже не берут) но и с доллара берут не всегда. Об этом всегда написано большими буквами. Но лучше поинтересоваться, (при незнании языка - просто показав свою купюру), с суммы до $100 могут брать, а выше нет.</w:t>
      </w:r>
    </w:p>
    <w:p>
      <w:pPr>
        <w:pStyle w:val="Normal"/>
        <w:ind w:firstLine="708"/>
        <w:rPr/>
      </w:pPr>
      <w:r>
        <w:rPr/>
        <w:t>Дата 4 января 1999 г. стала важной вехой в развитии мировой экономики: единая общеевропейская валюта - евро - начала свое официальное существование. 11 европейских стран, исключая Великобританию, Грецию, Данию и Швецию, зафиксировали взаимные курсы обмена своих валют, привязав их к евро. Национальные денежные единицы сохранят неизменный курс относительно евро вплоть до их окончательной отмены в январе 2002 г. Великобритания, хотя и председательствует в Евросоюзе, пока воздерживается, а Грецию "отложили" до 2001 года.</w:t>
      </w:r>
    </w:p>
    <w:p>
      <w:pPr>
        <w:pStyle w:val="Normal"/>
        <w:rPr/>
      </w:pPr>
      <w:r>
        <w:rPr/>
        <w:t xml:space="preserve"> </w:t>
      </w:r>
      <w:r>
        <w:rPr/>
        <w:tab/>
        <w:t>Все 11 стран "европространства" передали управление своей внутренней денежной политикой Европейскому центральному банку (ЕЦБ), который будет определять эту политику для каждой страны, учитывая интересы остальных партнеров, как Федеральная резервная система США делает это для всех 50 штатов. Несмотря на единую валюту, "европространство" остается поделенным на 11 государств, каждое из которых имеет свою собственную экономику и политическую систему - в отличие от США, у которых и политическая система, и экономика едины. Новые евробанкноты выйдут в обращение в 2002 году и будут выпущены в семи номиналах, а именно в 5, 10, 20, 50, 100, 200 и 500 евро. Внешний вид этих купюр разработал график австрийского национального банка Роберт Калина. На их лицевой стороне будут схематично изображены архитектурные стили семи эпох из истории европейской культуры. Особый упор делается на окна, ворота и мосты, что олицетворяет "главенствующий дух открытости и взаимного сотрудничества". А вот на обратной стороне будут изображаться только мосты - как символ крепнущих связей между народами объединенной Европы. Разменные же монеты будут представлены восемью номиналами: 1, 2, 5, 10, 20, 50 центов и 1 и 2 евро. Эскиз этих монет разработал специалист по информатике бельгийского Королевского монетного двора Лук Луикс. На их лицевой стороне будет изображение Европы, а обратную сторону каждый из участников 11 стран Западной Европы будет оформлять по своему усмотрен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tScrip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3">
    <w:name w:val="z3"/>
    <w:basedOn w:val="Normal"/>
    <w:qFormat/>
    <w:pPr>
      <w:spacing w:before="280" w:after="280"/>
    </w:pPr>
    <w:rPr/>
  </w:style>
  <w:style w:type="paragraph" w:styleId="Web">
    <w:name w:val="Обычный (Web)"/>
    <w:basedOn w:val="Normal"/>
    <w:qFormat/>
    <w:pPr>
      <w:spacing w:before="280" w:after="280"/>
    </w:pPr>
    <w:rPr/>
  </w:style>
  <w:style w:type="paragraph" w:styleId="Z5">
    <w:name w:val="z5"/>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19:26:00Z</dcterms:created>
  <dc:creator>Thanks to wcd80@iname.com</dc:creator>
  <dc:description/>
  <dc:language>en-US</dc:language>
  <cp:lastModifiedBy>Thanks to wcd80@iname.com</cp:lastModifiedBy>
  <dcterms:modified xsi:type="dcterms:W3CDTF">2000-09-23T19:43:00Z</dcterms:modified>
  <cp:revision>8</cp:revision>
  <dc:subject/>
  <dc:title>Глубокая древность</dc:title>
</cp:coreProperties>
</file>