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РЕФЕРАТ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  <w:r>
        <w:rPr>
          <w:sz w:val="44"/>
          <w:szCs w:val="44"/>
        </w:rPr>
        <w:t>по географии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на тему:</w:t>
      </w:r>
    </w:p>
    <w:p>
      <w:pPr>
        <w:pStyle w:val="Normal"/>
        <w:spacing w:lineRule="auto" w:line="360"/>
        <w:rPr>
          <w:sz w:val="48"/>
          <w:szCs w:val="48"/>
        </w:rPr>
      </w:pPr>
      <w:r>
        <w:rPr/>
        <w:t xml:space="preserve">                                               </w:t>
      </w:r>
      <w:r>
        <w:rPr>
          <w:sz w:val="52"/>
          <w:szCs w:val="52"/>
        </w:rPr>
        <w:t>ИРЛАНДИЯ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работа ученика 10 б класса школы №655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Семёнова Павл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 xml:space="preserve">г. Москва, 1999г.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36"/>
          <w:szCs w:val="36"/>
        </w:rPr>
        <w:t>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Общие сведе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 площадь, численность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краткая история государственности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политическое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Население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национальный состав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 изменения численности 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е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социальный соста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-  история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Природные усло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-  рельеф, полезные ископаем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-  климат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в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-  животный и растительный ми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Хозяйст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-  экономика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сельское хозяйство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промышленность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трансп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РЛАН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rStyle w:val="Strong"/>
          <w:b w:val="false"/>
          <w:bCs w:val="false"/>
        </w:rPr>
        <w:t>Ирландия:</w:t>
      </w:r>
      <w:r>
        <w:rPr/>
        <w:t xml:space="preserve"> один остров -две страны.  У большинства иноземцев, знающих об Ирландии лишь по сводкам теленовостей, эта земля прежде всего ассоциируется с неспокойной Северной Ирландией, броневиками на улицах Белфаста и Лондондерри и терроризмом Ирландской республиканской армии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На самом деле -это всего лишь отделенный бетонными КПП кусок большого английского брата, совсем другой страны - Великобритании и Северной Ирланд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Общие сведения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</w:t>
      </w:r>
      <w:r>
        <w:rPr/>
        <w:t>Ирландская  республика (</w:t>
      </w:r>
      <w:r>
        <w:rPr>
          <w:rFonts w:eastAsia="Times New Roman" w:cs="Times New Roman" w:ascii="Times New Roman" w:hAnsi="Times New Roman"/>
          <w:lang w:val="en-US"/>
        </w:rPr>
        <w:t xml:space="preserve"> Ireland</w:t>
      </w:r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  The Republic of  Ireland)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Ирландское государство в Западной Европе, занимающее  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6  площади острова Ирландия и объединяющее 26 из 3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го графств. Площадь 70 283 кв.км. Столица - город Дублин (502 тыс. чел.).     Население 3 537 тыс.человек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 течении 7 столетий Ирландия была колонией Великобритании. </w:t>
      </w:r>
    </w:p>
    <w:p>
      <w:pPr>
        <w:pStyle w:val="Normal"/>
        <w:spacing w:lineRule="auto" w:line="360"/>
        <w:rPr/>
      </w:pPr>
      <w:r>
        <w:rPr/>
        <w:t>В результате упорной национально-освободительной борьбы страна в 1920-21г. добилась статуса доминиона. Однако в договоре 1921 года было обусловлено отторжение от ирландского государства 6 северных графств (Ольстер) и включение его в состав Соединённого Королевства Великобритании и Северной Ирландии. Остальная часть Ирландии (26 графств) образовала доминион под названием «Свободное Ирландское Государство». В 1937 была принята конституция, провозгласившая Ирландию суверенным независимым демократическим государством Эйре. Но при этом сохранилось подчинение Ирландии английскому королю в отношении внешних сношений . В 1948г. Ирландское правительство приняло закон об учреждении Ирландской Республики. По этому закону, вступившему в силу в 1949г., прекращалась зависимость Ирландии от Великобрита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ab/>
        <w:t>Ирландия - буржуазное государство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республика. Глава государства - президент, избираемый населением на 7 лет. Высший орган законодательной власти - парламент (палата представителей и сенат). В административном отношении состоит из 4 провинций (Ленстер, Манстер, Ольстер (часть)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ннот (Коннаут) , провинции делятся на административные графств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выделяются  4 самоуправляющихся город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Основная денежная единица  -  ирландский фунт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Населени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национальном отношении однородно, состоит из ирландце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фициальные языки: ирландский (гельский) и английский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Численность населения Ирландии за последние 120 лет изменялась следующим образом 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  <w:iCs/>
        </w:rPr>
        <w:t xml:space="preserve">год   </w:t>
      </w:r>
      <w:r>
        <w:rPr/>
        <w:t xml:space="preserve">              1881       1911         1936        1956          1988</w:t>
      </w:r>
    </w:p>
    <w:p>
      <w:pPr>
        <w:pStyle w:val="Normal"/>
        <w:spacing w:lineRule="auto" w:line="360"/>
        <w:rPr/>
      </w:pPr>
      <w:r>
        <w:rPr>
          <w:i/>
          <w:iCs/>
        </w:rPr>
        <w:t>тыс.чел.</w:t>
      </w:r>
      <w:r>
        <w:rPr/>
        <w:t xml:space="preserve">         3870      3139,7      2968,4     2889,3        3537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Естественный прирост с 1881г. по 1956г. составил  1677,5 тыс. чел., за то же время эмиграция составила 2836,9 тыс.чел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Среди верующих преобладают католики - 95%, протестанты - 5%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 составе самодеятельного населения около 40% занято в сельском и лесном хозяйстве, рыболовстве и охоте, около 1% - в горнодобывающей промышленности, 15% - в обработке промышленности, 7,6% - строительстве, 12,2% в торговле, банках, страховых компаниях и т. п., 4,6% - на транспорте и связи.   В городах живёт около 40% населения, наиболее значительные города </w:t>
      </w:r>
    </w:p>
    <w:p>
      <w:pPr>
        <w:pStyle w:val="Normal"/>
        <w:spacing w:lineRule="auto" w:line="360"/>
        <w:rPr/>
      </w:pPr>
      <w:r>
        <w:rPr/>
        <w:t>(свыше 50 тыс.чел.) :  Дублин, Корк, Лимерик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Ирландский язык - вместе с шотландским и мэнкским языками относится к гаэльской группе кельтских языков. Ирландский язык засвидетельствован с </w:t>
      </w:r>
    </w:p>
    <w:p>
      <w:pPr>
        <w:pStyle w:val="Normal"/>
        <w:spacing w:lineRule="auto" w:line="360"/>
        <w:rPr/>
      </w:pPr>
      <w:r>
        <w:rPr/>
        <w:t xml:space="preserve">IV века нашей эры так называемыми огамическими надписями, а с </w:t>
      </w:r>
      <w:r>
        <w:rPr>
          <w:rFonts w:eastAsia="Times New Roman" w:cs="Times New Roman" w:ascii="Times New Roman" w:hAnsi="Times New Roman"/>
          <w:lang w:val="en-US"/>
        </w:rPr>
        <w:t xml:space="preserve">VII </w:t>
      </w:r>
      <w:r>
        <w:rPr/>
        <w:t xml:space="preserve">в. н. э. - глоссами на латинском алфавите. После завоевания Англией Ирландии было запрещено говорить на ирландском языке, но народ продолжал им пользоваться. С конца </w:t>
      </w:r>
      <w:r>
        <w:rPr>
          <w:rFonts w:eastAsia="Times New Roman" w:cs="Times New Roman" w:ascii="Times New Roman" w:hAnsi="Times New Roman"/>
          <w:lang w:val="en-US"/>
        </w:rPr>
        <w:t xml:space="preserve">XIX </w:t>
      </w:r>
      <w:r>
        <w:rPr/>
        <w:t>века началось движение в защиту национального языка. В 1921 году ирландский язык был признан одним из государственных язы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Природ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 xml:space="preserve">Ирландия - остров в Атлантическом океане, второй по величине в группе Британских островов; отделён от Великобритании Ирландским морем и проливами Северным и Св. Георга.        Площадь - 84 тыс.кв.км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Береговая линия сильна расчленена. Вытянутые морские заливы врезаются </w:t>
      </w:r>
    </w:p>
    <w:p>
      <w:pPr>
        <w:pStyle w:val="Normal"/>
        <w:spacing w:lineRule="auto" w:line="360"/>
        <w:rPr/>
      </w:pPr>
      <w:r>
        <w:rPr/>
        <w:t>в глубь гор и низменностей, образуя живописное побережье с множеством полуостровов и островов. Наиболее расчленены западные и юго-западные берега, скалистые и обрывистые (до 600 м), фьордовые на севере и риасовы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юг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формировании рельефа большую роль сыграли каледонская и герцинская складчатость, связанные с альпийскими движениями разломы и вулканические излияния, а так же четвертичное оледенение. В горах оледенение оставило следы в виде цирков, переуглублённых  долин, гленов, а на низменности - покров донной морены, друмлины, озы, ложбины стока и др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нутренняя часть острова (Центральная равнина) в основном низменная, высоты около 60 м над уровнем моря. В основании её залегают красные песчаники и известняки, перекрытые мощными (до 60 м) ледниковыми отложениями. Отдельные возвышенности, поднимающиеся до высоты </w:t>
      </w:r>
    </w:p>
    <w:p>
      <w:pPr>
        <w:pStyle w:val="Normal"/>
        <w:spacing w:lineRule="auto" w:line="360"/>
        <w:rPr/>
      </w:pPr>
      <w:r>
        <w:rPr/>
        <w:t>180-300м, представляют собой останцы герцинских сооружений или покрова карбоновых известняко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ледние образуют по окраинам низменности островные плато высотой до 600 м, где (особенно на западе) широко развит карст. По краям острова поднимаются невысокие горы.      Массивы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Коннемара (819 м) и Мейо (807 м) на западе, Донегол (676 м) на северо-западе, Морн (852м) и Уиклоу (926 м) на востоке острова относятся к каледонской складчатости и сложены в основном гранитами, сланцами, песчаниками и кварцитами, которые образуют резкоочерченные вершины, поднимающиеся над сглаженной поверхностью гор. Горы и возвышенности южной окраины острова (в том числе горы Керри на юго-западе с высшей точкой Ирландии - горой Каррантуохилл, 1041 м) принадлежат к герцинской складчатости и состоят главным образом из песчаников и известняков. На северо-востоке находятся плато (Антрим) и низменности, образованные третичными излияниями базальтов. Месторождения торфа и угля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лимат умеренный, океанический, с неустойчивой погодой, с частыми сильными ветрами. Средняя температура июля от +13 С на западе до +15 С,   +16 С на юге; января - от +5 С на востоке до +7 С на западе. Мелкие, моросящие дожди и облачность во все времена года, особенно осенью и зимой. Годовое количество осадков от 1500 - 2500 мм на юго-западе и западе до 750 - 1000 мм в центре и на востоке. Снег выпадает редко и быстро сходи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Ирландия обладает густой и постоянно полноводной речной сетью; самая большая - река Шаннон (длина 384 км). Большинство рек отличается медленным течением; часто протекают через цепочки озёр. Многие судоходны и соединены каналами. Обильны озёра главным образом древнеледникового происхождения; имеются также тектонические (Лох-Ней) и карстовые озёр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На Центральной низменности преобладают дёрново-подзолистые почвы,       в горах - горные подзолистые, на плохо дренированных плато и в низинах - торфяно-болотные. На известняках встречаются перегнойно-карбонатные почвы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еобладающим типом растительности являются зеленеющие в течение круглого года луга и вересковые пустоши. Около 20% площади Ирландии занимают торфяные болота, заросшие камышом, пушицей, вереском. Широколиственные леса (главным образом дубовые) были сильно истреблены</w:t>
      </w:r>
    </w:p>
    <w:p>
      <w:pPr>
        <w:pStyle w:val="Normal"/>
        <w:spacing w:lineRule="auto" w:line="360"/>
        <w:rPr/>
      </w:pPr>
      <w:r>
        <w:rPr/>
        <w:t>уже в средние века и теперь занимают всего около 1,5% территории страны, сохранившись лишь в некоторых горных районах. Много искусственных</w:t>
      </w:r>
    </w:p>
    <w:p>
      <w:pPr>
        <w:pStyle w:val="Normal"/>
        <w:spacing w:lineRule="auto" w:line="360"/>
        <w:rPr/>
      </w:pPr>
      <w:r>
        <w:rPr/>
        <w:t>(преимущественно хвойных) насаждений. На юго-западе произрастают реликтовые субтропические растения (например, земляничное дерево)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Животный мир отличается сравнительной бедностью во всех группах животных и даже полным отсутствием некоторых из них (например змей).         В морях, омывающих Ирландию, водятся сельдь, макрель, треска, камбала, сарди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</w:rPr>
        <w:t xml:space="preserve">       </w:t>
      </w:r>
      <w:r>
        <w:rPr>
          <w:b/>
          <w:bCs/>
        </w:rPr>
        <w:t>Хозяйство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Ирландия  индустриально-аграрная страна . Господствующее положение в сельско - хозяйственном производстве занимают крупные фермеры скотовод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путь промышленного развития Ирландия встала после 2-й мировой войны.</w:t>
      </w:r>
    </w:p>
    <w:p>
      <w:pPr>
        <w:pStyle w:val="Normal"/>
        <w:spacing w:lineRule="auto" w:line="360"/>
        <w:rPr/>
      </w:pPr>
      <w:r>
        <w:rPr/>
        <w:t xml:space="preserve">Ирландия располагает значительными запасами  торфа, свинца, цинка, меди, серебра, природного газа и небольшими месторождениями каменного угля, железной руды, пиритов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экономике соседствуют два сектора - крупный иностранный, в основном технологические передовые отрасли (машиностроение, электроника, химическая промышленность), и местный, охватывающий  традиционные отрасли (пищевая, лесная, текстильная, лёгкая промышленность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ост объёма промышленного  производства в 80-е годы достигался главным образом за счёт быстрого увеличения выпуска продукции иностранными компаниями, расширяющими свой экспорт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Правительство проводит  политику активного привлечения иностранных инвестиций. При сохранении господствующего положения среди владельцев иностранного капитала за Великобританией (прежде всего в банковском деле) усилились позиции США, Японии, использующих Ирландию для проникновения на рынки ЕЭС.  Из более чем 800 предприятий, принадлежащих иностранному капиталу, по 30 % приходится на долю Великобритании и США, 20 % - ФРГ.  38 % рабочей силы занято на предприятиях иностранных фирм. Они дают до 80 % экспорта продукции обрабатывающей промышленност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80-е годы состояние экономики характеризовалось незначительным повышением или снижением темпов роста ВВП, сокращением капиталовложений (особенно в строительстве) и внутреннего потребления; росла внешняя задолженность, резко возрос вывоз капитала. В 1987-88гг. В результате проведения жёстких мер экономии удалось добиться снижения роста инфляции (3,5 % - в 1990г.) и национального долга, превышения экспорта над импорт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зработица в 1990г. составила 17 % трудоспособного населения, из них         40 % - молодёжь до 25 лет. Ежегодно из страны эмигрирует около 30 тыс. чел. </w:t>
      </w:r>
    </w:p>
    <w:p>
      <w:pPr>
        <w:pStyle w:val="Normal"/>
        <w:spacing w:lineRule="auto" w:line="360"/>
        <w:rPr/>
      </w:pPr>
      <w:r>
        <w:rPr/>
        <w:t>в поисках работы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Доля промышленности и строительства в ВНП (валовой национальный продукт) в 1998г. - 37 %,   сельского хозяйства - 12%.    В 1989г. прирост  ВНП - </w:t>
      </w:r>
    </w:p>
    <w:p>
      <w:pPr>
        <w:pStyle w:val="Normal"/>
        <w:spacing w:lineRule="auto" w:line="360"/>
        <w:rPr/>
      </w:pPr>
      <w:r>
        <w:rPr/>
        <w:t xml:space="preserve">5,3 %, промышленной продукции - 12,8 %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За счёт внутренних ресурсов Ирландия обеспечивает 40 % своих потребностей в энергии.  В энергобалансе  сокращается доля импортной нефти и увеличивается доля угля. Ирландия лидирует в мире по добыче и использованию торфа. Построены крупнейшие электростанции, работающие на торфе - дают до 18 % всей электроэнергии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сновная отрасль сельского хозяйства - животноводство (88% валового сельско - хозяйственного производства ), причём 70% продукции идёт на экспорт. В1989 г. объём сельско - хозяйственного производства возрос на 2,1%. Около 70% фермерских хозяйств - мелкие и средние (до 25 га). Около 70% сельских угодий приходится на пастбища. Земледелие даёт небольшую роль в экономике и не обеспечивает потребность страны в зерне. Экспорт: машины и оборудование, живой скот, продовольствие, химические продукты, текстиль и др.; 22% экспорта (1989 г.) - продукция сельского хозяйства. Основной торговый партнёр - Великобритания (в 1989 г. - 34% экспорта и 41% импорта). Важное значение имеют доходы от туризма (1 миллиард ирландских фунтов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Сельское хозяйство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Ирландия - страна преимущественно мелких и средних ферм, однако численно небольшая прослойка крупных богатых фермеров (хозяйства свыше 40 га) сосредотачивают более 1/3 всех сельскохозяйственных угодий, и именно эта категория хозяйств даёт основную товарную сельскохозяйственную продукц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Из общего количества хозяйств (около 380 тыс.)  владений с участками </w:t>
      </w:r>
    </w:p>
    <w:p>
      <w:pPr>
        <w:pStyle w:val="Normal"/>
        <w:spacing w:lineRule="auto" w:line="360"/>
        <w:rPr/>
      </w:pPr>
      <w:r>
        <w:rPr/>
        <w:t xml:space="preserve">до    2 га                 -   91,3 тыс. или 24 %,  </w:t>
      </w:r>
    </w:p>
    <w:p>
      <w:pPr>
        <w:pStyle w:val="Normal"/>
        <w:spacing w:lineRule="auto" w:line="360"/>
        <w:rPr/>
      </w:pPr>
      <w:r>
        <w:rPr/>
        <w:t>от    2 до   4 га       -   30 тыс.    или   8 %,</w:t>
      </w:r>
    </w:p>
    <w:p>
      <w:pPr>
        <w:pStyle w:val="Normal"/>
        <w:spacing w:lineRule="auto" w:line="360"/>
        <w:rPr/>
      </w:pPr>
      <w:r>
        <w:rPr/>
        <w:t>от    4 до 12 га       - 113 тыс.    или 30 %,</w:t>
      </w:r>
    </w:p>
    <w:p>
      <w:pPr>
        <w:pStyle w:val="Normal"/>
        <w:spacing w:lineRule="auto" w:line="360"/>
        <w:rPr/>
      </w:pPr>
      <w:r>
        <w:rPr/>
        <w:t>от  12 до 20 га       -   63 тыс.    или 17 %,</w:t>
      </w:r>
    </w:p>
    <w:p>
      <w:pPr>
        <w:pStyle w:val="Normal"/>
        <w:spacing w:lineRule="auto" w:line="360"/>
        <w:rPr/>
      </w:pPr>
      <w:r>
        <w:rPr/>
        <w:t>от  20 до 40 га       -   52,3 тыс. или 13 %,</w:t>
      </w:r>
    </w:p>
    <w:p>
      <w:pPr>
        <w:pStyle w:val="Normal"/>
        <w:spacing w:lineRule="auto" w:line="360"/>
        <w:rPr/>
      </w:pPr>
      <w:r>
        <w:rPr/>
        <w:t>свыше     40 га       -   29,1 тыс. или  7 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Из общей земельной площади (6,9 млн. га) более 1/3 не используется; на долю пастбищ приходится 47%, на луга (под сено) - 11,6%, на пашню - 10%. Посевная площадь уменьшилась 1290 га в 1861г. до 690,8 тыс. га в 1955г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всеместно распространено разведение крупного рогатого скота ирландской породы. Наиболее специализированный район животноводства тяготеет к г. Дублину, через который вывозится до 90% живого скота из Ирланди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ыделяются районы товарного молочного хозяйства (особенно производства масла) в юго-западной и северной частях стра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Промышленность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Промышленность Ирландии связана главным образом с переработкой местной сельскохозяйственной продукции. Среди отраслей обрабатывающей промышленности на долю пищевкусовой промышленности приходится 55,7% стоимости валовой промышленной продукции и 30,8% всех занятых (1958). Развиты производство пива, виски, портера, молочных и мясных изделий, муки, сахара, табачных изделий. На втором месте - текстильная и швейная промышленность (шерсть, ткань «твид», пледы и др.). Имеются предприятия по производству минеральных удобрений, сельскохозяйственных орудий, сборке автомобилей и  тракторов, полиграфические предприятия; производство стройматериалов. </w:t>
      </w:r>
    </w:p>
    <w:p>
      <w:pPr>
        <w:pStyle w:val="Normal"/>
        <w:spacing w:lineRule="auto" w:line="360"/>
        <w:rPr/>
      </w:pPr>
      <w:r>
        <w:rPr/>
        <w:t>Производство  электроэнергии около 2 млрд. кВт-ч в год (около 40% от ГЭС).</w:t>
      </w:r>
    </w:p>
    <w:p>
      <w:pPr>
        <w:pStyle w:val="Normal"/>
        <w:spacing w:lineRule="auto" w:line="360"/>
        <w:rPr/>
      </w:pPr>
      <w:r>
        <w:rPr/>
        <w:t>Местная добыча угля более 200 тыс. тн  в год, торфа - ок. 2 млн.тн в год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настоящее время разрабатывается проект участия Ирландии в совместном освоении крупного (более 300 тыс. тонн) Нежданинского золотосеребряного месторождения в Якутии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   </w:t>
      </w:r>
      <w:r>
        <w:rPr>
          <w:i/>
          <w:iCs/>
          <w:u w:val="single"/>
        </w:rPr>
        <w:t xml:space="preserve">Транспорт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Длина железных дорог 5,6 тыс. км (1958)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Длина автогужевых дорог 81 тыс. км.</w:t>
      </w:r>
    </w:p>
    <w:p>
      <w:pPr>
        <w:pStyle w:val="Normal"/>
        <w:spacing w:lineRule="auto" w:line="360"/>
        <w:rPr/>
      </w:pPr>
      <w:r>
        <w:rPr/>
        <w:t>Длина искусственных внутренних водных путей (Большого канала и Королевского канала)  489 км. Торговый флот (1955) насчитывает 487 судов</w:t>
      </w:r>
    </w:p>
    <w:p>
      <w:pPr>
        <w:pStyle w:val="Normal"/>
        <w:spacing w:lineRule="auto" w:line="360"/>
        <w:rPr/>
      </w:pPr>
      <w:r>
        <w:rPr/>
        <w:t xml:space="preserve">тоннажем в 50,5 тыс. т.   Рыболовный флот  6,8 тыс. т  Важные порты: Дублин, Дан-Лэри, Коб, Корк, Уотерфорд, Рослэр, Лимерик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rPr/>
      </w:pPr>
      <w:r>
        <w:rPr/>
        <w:t>1.  Краткая географическая энциклопедия, Москва, 1961.</w:t>
      </w:r>
    </w:p>
    <w:p>
      <w:pPr>
        <w:pStyle w:val="Normal"/>
        <w:spacing w:lineRule="auto" w:line="360"/>
        <w:rPr/>
      </w:pPr>
      <w:r>
        <w:rPr/>
        <w:t>2.  Малая советская энциклопедия, Москва, 1959.</w:t>
      </w:r>
    </w:p>
    <w:p>
      <w:pPr>
        <w:pStyle w:val="Normal"/>
        <w:spacing w:lineRule="auto" w:line="360"/>
        <w:rPr/>
      </w:pPr>
      <w:r>
        <w:rPr/>
        <w:t>3.  Справочник «Страны мира», Москва, 1991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22:00Z</dcterms:created>
  <dc:creator>User</dc:creator>
  <dc:description/>
  <dc:language>en-US</dc:language>
  <cp:lastModifiedBy>User</cp:lastModifiedBy>
  <cp:lastPrinted>1997-01-31T21:41:00Z</cp:lastPrinted>
  <dcterms:modified xsi:type="dcterms:W3CDTF">1999-05-16T06:22:00Z</dcterms:modified>
  <cp:revision>2</cp:revision>
  <dc:subject/>
  <dc:title>                                                           ИРЛАНДИЯ</dc:title>
</cp:coreProperties>
</file>