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4"/>
        </w:rPr>
      </w:pPr>
      <w:r>
        <w:rPr>
          <w:b/>
          <w:i/>
          <w:sz w:val="24"/>
        </w:rPr>
        <w:t>Министерство образования Российской Федерации</w:t>
      </w:r>
    </w:p>
    <w:p>
      <w:pPr>
        <w:pStyle w:val="Normal"/>
        <w:spacing w:lineRule="auto" w:line="360"/>
        <w:jc w:val="center"/>
        <w:rPr>
          <w:b/>
          <w:b/>
          <w:i/>
          <w:i/>
          <w:sz w:val="24"/>
        </w:rPr>
      </w:pPr>
      <w:r>
        <w:rPr>
          <w:b/>
          <w:i/>
          <w:sz w:val="24"/>
        </w:rPr>
      </w:r>
    </w:p>
    <w:p>
      <w:pPr>
        <w:pStyle w:val="Normal"/>
        <w:spacing w:lineRule="auto" w:line="360"/>
        <w:jc w:val="center"/>
        <w:rPr>
          <w:b/>
          <w:b/>
          <w:i/>
          <w:i/>
          <w:sz w:val="24"/>
        </w:rPr>
      </w:pPr>
      <w:r>
        <w:rPr>
          <w:b/>
          <w:i/>
          <w:sz w:val="24"/>
        </w:rPr>
        <w:t>Муниципальная общеобразовательная средняя школа № 20</w:t>
      </w:r>
    </w:p>
    <w:p>
      <w:pPr>
        <w:pStyle w:val="Normal"/>
        <w:spacing w:lineRule="auto" w:line="360"/>
        <w:jc w:val="center"/>
        <w:rPr>
          <w:b/>
          <w:b/>
          <w:i/>
          <w:i/>
          <w:sz w:val="24"/>
        </w:rPr>
      </w:pPr>
      <w:r>
        <w:rPr>
          <w:b/>
          <w:i/>
          <w:sz w:val="24"/>
        </w:rPr>
      </w:r>
    </w:p>
    <w:p>
      <w:pPr>
        <w:pStyle w:val="Normal"/>
        <w:spacing w:lineRule="auto" w:line="360"/>
        <w:jc w:val="center"/>
        <w:rPr>
          <w:b/>
          <w:b/>
          <w:i/>
          <w:i/>
          <w:sz w:val="28"/>
        </w:rPr>
      </w:pPr>
      <w:r>
        <w:rPr>
          <w:b/>
          <w:i/>
          <w:sz w:val="28"/>
        </w:rPr>
        <w:t>А.А. Говоров</w:t>
      </w:r>
    </w:p>
    <w:p>
      <w:pPr>
        <w:pStyle w:val="Normal"/>
        <w:spacing w:lineRule="auto" w:line="360"/>
        <w:jc w:val="center"/>
        <w:rPr>
          <w:b/>
          <w:b/>
          <w:i/>
          <w:i/>
          <w:sz w:val="28"/>
        </w:rPr>
      </w:pPr>
      <w:r>
        <w:rPr>
          <w:b/>
          <w:i/>
          <w:sz w:val="28"/>
        </w:rPr>
      </w:r>
    </w:p>
    <w:p>
      <w:pPr>
        <w:pStyle w:val="Normal"/>
        <w:suppressAutoHyphens w:val="true"/>
        <w:spacing w:lineRule="auto" w:line="360"/>
        <w:jc w:val="center"/>
        <w:rPr>
          <w:rFonts w:ascii="Arial" w:hAnsi="Arial" w:cs="Arial"/>
          <w:b/>
          <w:b/>
          <w:sz w:val="144"/>
        </w:rPr>
      </w:pPr>
      <w:r>
        <w:rPr>
          <w:rFonts w:cs="Arial" w:ascii="Arial" w:hAnsi="Arial"/>
          <w:b/>
          <w:sz w:val="144"/>
        </w:rPr>
        <w:t>И Р А К</w:t>
      </w:r>
    </w:p>
    <w:p>
      <w:pPr>
        <w:pStyle w:val="Normal"/>
        <w:spacing w:lineRule="auto" w:line="360"/>
        <w:jc w:val="center"/>
        <w:rPr>
          <w:sz w:val="28"/>
        </w:rPr>
      </w:pPr>
      <w:r>
        <w:rPr>
          <w:sz w:val="28"/>
        </w:rPr>
        <w:drawing>
          <wp:inline distT="0" distB="0" distL="0" distR="0">
            <wp:extent cx="4201160" cy="2591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4201160" cy="2591435"/>
                    </a:xfrm>
                    <a:prstGeom prst="rect">
                      <a:avLst/>
                    </a:prstGeom>
                  </pic:spPr>
                </pic:pic>
              </a:graphicData>
            </a:graphic>
          </wp:inline>
        </w:drawing>
      </w:r>
    </w:p>
    <w:p>
      <w:pPr>
        <w:pStyle w:val="Normal"/>
        <w:spacing w:lineRule="auto" w:line="360"/>
        <w:jc w:val="center"/>
        <w:rPr>
          <w:i/>
          <w:i/>
          <w:sz w:val="16"/>
        </w:rPr>
      </w:pPr>
      <w:r>
        <w:rPr>
          <w:i/>
          <w:sz w:val="16"/>
        </w:rPr>
      </w:r>
    </w:p>
    <w:p>
      <w:pPr>
        <w:pStyle w:val="Normal"/>
        <w:spacing w:lineRule="auto" w:line="360"/>
        <w:jc w:val="center"/>
        <w:rPr>
          <w:b/>
          <w:b/>
          <w:i/>
          <w:i/>
          <w:sz w:val="44"/>
        </w:rPr>
      </w:pPr>
      <w:r>
        <w:rPr>
          <w:b/>
          <w:i/>
          <w:sz w:val="44"/>
        </w:rPr>
        <w:t>РЕФЕРАТ</w:t>
      </w:r>
    </w:p>
    <w:p>
      <w:pPr>
        <w:pStyle w:val="Normal"/>
        <w:jc w:val="right"/>
        <w:rPr/>
      </w:pPr>
      <w:r>
        <w:rPr>
          <w:sz w:val="28"/>
        </w:rPr>
        <w:t xml:space="preserve">Выполнил ученик </w:t>
      </w:r>
      <w:r>
        <w:rPr>
          <w:sz w:val="28"/>
          <w:lang w:val="en-US"/>
        </w:rPr>
        <w:t xml:space="preserve">XI-в </w:t>
      </w:r>
      <w:r>
        <w:rPr>
          <w:sz w:val="28"/>
        </w:rPr>
        <w:t>класса</w:t>
      </w:r>
    </w:p>
    <w:p>
      <w:pPr>
        <w:pStyle w:val="Normal"/>
        <w:jc w:val="right"/>
        <w:rPr>
          <w:sz w:val="28"/>
        </w:rPr>
      </w:pPr>
      <w:r>
        <w:rPr>
          <w:sz w:val="28"/>
        </w:rPr>
        <w:t>МОСШ № 20 г. Тулы</w:t>
      </w:r>
    </w:p>
    <w:p>
      <w:pPr>
        <w:pStyle w:val="Normal"/>
        <w:jc w:val="right"/>
        <w:rPr>
          <w:b/>
          <w:b/>
          <w:sz w:val="28"/>
        </w:rPr>
      </w:pPr>
      <w:r>
        <w:rPr>
          <w:b/>
          <w:sz w:val="28"/>
        </w:rPr>
        <w:t>Говоров А.А.</w:t>
      </w:r>
    </w:p>
    <w:p>
      <w:pPr>
        <w:pStyle w:val="Normal"/>
        <w:jc w:val="center"/>
        <w:rPr>
          <w:b/>
          <w:b/>
          <w:sz w:val="8"/>
        </w:rPr>
      </w:pPr>
      <w:r>
        <w:rPr>
          <w:b/>
          <w:sz w:val="8"/>
        </w:rPr>
      </w:r>
    </w:p>
    <w:p>
      <w:pPr>
        <w:pStyle w:val="Normal"/>
        <w:jc w:val="right"/>
        <w:rPr>
          <w:sz w:val="28"/>
        </w:rPr>
      </w:pPr>
      <w:r>
        <w:rPr>
          <w:sz w:val="28"/>
        </w:rPr>
        <w:t>Руководитель</w:t>
      </w:r>
    </w:p>
    <w:p>
      <w:pPr>
        <w:pStyle w:val="Normal"/>
        <w:jc w:val="right"/>
        <w:rPr>
          <w:sz w:val="28"/>
        </w:rPr>
      </w:pPr>
      <w:r>
        <w:rPr>
          <w:sz w:val="28"/>
        </w:rPr>
        <w:t>учитель истории</w:t>
      </w:r>
    </w:p>
    <w:p>
      <w:pPr>
        <w:pStyle w:val="Normal"/>
        <w:jc w:val="right"/>
        <w:rPr>
          <w:sz w:val="28"/>
        </w:rPr>
      </w:pPr>
      <w:r>
        <w:rPr>
          <w:sz w:val="28"/>
        </w:rPr>
        <w:t>МОСШ № 20 г. Тулы</w:t>
      </w:r>
    </w:p>
    <w:p>
      <w:pPr>
        <w:pStyle w:val="Normal"/>
        <w:jc w:val="right"/>
        <w:rPr>
          <w:b/>
          <w:b/>
          <w:sz w:val="28"/>
        </w:rPr>
      </w:pPr>
      <w:r>
        <w:rPr>
          <w:b/>
          <w:sz w:val="28"/>
        </w:rPr>
        <w:t>Темнов В.И.</w:t>
      </w:r>
    </w:p>
    <w:p>
      <w:pPr>
        <w:pStyle w:val="Normal"/>
        <w:spacing w:lineRule="auto" w:line="360"/>
        <w:rPr>
          <w:b/>
          <w:b/>
          <w:i/>
          <w:i/>
          <w:sz w:val="28"/>
        </w:rPr>
      </w:pPr>
      <w:r>
        <w:rPr>
          <w:b/>
          <w:i/>
          <w:sz w:val="28"/>
        </w:rPr>
      </w:r>
    </w:p>
    <w:p>
      <w:pPr>
        <w:pStyle w:val="Normal"/>
        <w:jc w:val="center"/>
        <w:rPr>
          <w:b/>
          <w:b/>
          <w:sz w:val="28"/>
          <w:lang w:val="en-US"/>
        </w:rPr>
      </w:pPr>
      <w:r>
        <w:rPr>
          <w:b/>
          <w:sz w:val="28"/>
        </w:rPr>
        <w:t>Тула 2000</w:t>
      </w:r>
      <w:r>
        <w:br w:type="page"/>
      </w:r>
    </w:p>
    <w:p>
      <w:pPr>
        <w:pStyle w:val="Normal"/>
        <w:jc w:val="center"/>
        <w:rPr>
          <w:b/>
          <w:b/>
          <w:sz w:val="28"/>
        </w:rPr>
      </w:pPr>
      <w:r>
        <w:rPr>
          <w:b/>
          <w:sz w:val="28"/>
        </w:rPr>
        <w:t>Содержание</w:t>
      </w:r>
    </w:p>
    <w:p>
      <w:pPr>
        <w:pStyle w:val="Mystyle1"/>
        <w:pageBreakBefore w:val="false"/>
        <w:rPr>
          <w:b w:val="false"/>
          <w:b w:val="false"/>
          <w:sz w:val="28"/>
        </w:rPr>
      </w:pPr>
      <w:r>
        <w:rPr>
          <w:b w:val="false"/>
          <w:sz w:val="28"/>
        </w:rPr>
      </w:r>
    </w:p>
    <w:sdt>
      <w:sdtPr>
        <w:docPartObj>
          <w:docPartGallery w:val="Table of Contents"/>
          <w:docPartUnique w:val="true"/>
        </w:docPartObj>
      </w:sdtPr>
      <w:sdtContent>
        <w:p>
          <w:pPr>
            <w:pStyle w:val="1"/>
            <w:rPr>
              <w:sz w:val="28"/>
              <w:lang w:val="en-US"/>
            </w:rPr>
          </w:pPr>
          <w:r>
            <w:fldChar w:fldCharType="begin"/>
          </w:r>
          <w:r>
            <w:rPr>
              <w:sz w:val="28"/>
              <w:lang w:val="en-US"/>
            </w:rPr>
            <w:instrText xml:space="preserve"> TOC \o "1-3" \t "my_style;1;my_style1;1;Мой стиль;2" </w:instrText>
          </w:r>
          <w:r>
            <w:rPr>
              <w:sz w:val="28"/>
              <w:lang w:val="en-US"/>
            </w:rPr>
            <w:fldChar w:fldCharType="separate"/>
          </w:r>
          <w:r>
            <w:rPr>
              <w:sz w:val="28"/>
              <w:lang w:val="en-US"/>
            </w:rPr>
            <w:t>Введение</w:t>
            <w:tab/>
            <w:t>3</w:t>
          </w:r>
        </w:p>
        <w:p>
          <w:pPr>
            <w:pStyle w:val="1"/>
            <w:rPr/>
          </w:pPr>
          <w:r>
            <w:rPr>
              <w:sz w:val="28"/>
              <w:lang w:val="en-US"/>
            </w:rPr>
            <w:t xml:space="preserve">1. </w:t>
          </w:r>
          <w:r>
            <w:rPr>
              <w:b/>
              <w:sz w:val="28"/>
            </w:rPr>
            <w:t xml:space="preserve">Ирак (Джумхурия аль-Иракия) - </w:t>
          </w:r>
          <w:r>
            <w:rPr>
              <w:sz w:val="28"/>
              <w:lang w:val="en-US"/>
            </w:rPr>
            <w:t>Геополитическое положение</w:t>
            <w:tab/>
            <w:t>3</w:t>
          </w:r>
        </w:p>
        <w:p>
          <w:pPr>
            <w:pStyle w:val="1"/>
            <w:rPr/>
          </w:pPr>
          <w:r>
            <w:rPr>
              <w:sz w:val="28"/>
              <w:lang w:val="en-US"/>
            </w:rPr>
            <w:t xml:space="preserve">2. </w:t>
          </w:r>
          <w:r>
            <w:rPr>
              <w:b/>
              <w:sz w:val="28"/>
            </w:rPr>
            <w:t>Краткая история Ирака</w:t>
          </w:r>
          <w:r>
            <w:rPr>
              <w:sz w:val="28"/>
              <w:lang w:val="en-US"/>
            </w:rPr>
            <w:t xml:space="preserve"> - Исторические вехи</w:t>
            <w:tab/>
            <w:t>4</w:t>
          </w:r>
        </w:p>
        <w:p>
          <w:pPr>
            <w:pStyle w:val="1"/>
            <w:rPr/>
          </w:pPr>
          <w:r>
            <w:rPr>
              <w:sz w:val="28"/>
              <w:lang w:val="en-US"/>
            </w:rPr>
            <w:t xml:space="preserve">3. </w:t>
          </w:r>
          <w:r>
            <w:rPr>
              <w:b/>
              <w:sz w:val="28"/>
            </w:rPr>
            <w:t>Развитие страны. Нефть и газ</w:t>
          </w:r>
          <w:r>
            <w:rPr>
              <w:sz w:val="28"/>
              <w:lang w:val="en-US"/>
            </w:rPr>
            <w:tab/>
            <w:t>5</w:t>
          </w:r>
        </w:p>
        <w:p>
          <w:pPr>
            <w:pStyle w:val="1"/>
            <w:rPr/>
          </w:pPr>
          <w:r>
            <w:rPr>
              <w:sz w:val="28"/>
              <w:lang w:val="en-US"/>
            </w:rPr>
            <w:t xml:space="preserve">4. </w:t>
          </w:r>
          <w:r>
            <w:rPr>
              <w:b/>
              <w:sz w:val="28"/>
            </w:rPr>
            <w:t>Самые яркие события в 20 веке</w:t>
          </w:r>
          <w:r>
            <w:rPr>
              <w:sz w:val="28"/>
              <w:lang w:val="en-US"/>
            </w:rPr>
            <w:tab/>
            <w:t>7</w:t>
          </w:r>
        </w:p>
        <w:p>
          <w:pPr>
            <w:pStyle w:val="2"/>
            <w:rPr/>
          </w:pPr>
          <w:r>
            <w:rPr>
              <w:sz w:val="28"/>
              <w:lang w:val="en-US"/>
            </w:rPr>
            <w:t xml:space="preserve">4.1. </w:t>
          </w:r>
          <w:r>
            <w:rPr>
              <w:b/>
              <w:sz w:val="28"/>
            </w:rPr>
            <w:t>Краткая история Курдистана</w:t>
          </w:r>
          <w:r>
            <w:rPr>
              <w:sz w:val="28"/>
              <w:lang w:val="en-US"/>
            </w:rPr>
            <w:t xml:space="preserve"> </w:t>
            <w:tab/>
            <w:t>7</w:t>
          </w:r>
        </w:p>
        <w:p>
          <w:pPr>
            <w:pStyle w:val="2"/>
            <w:rPr/>
          </w:pPr>
          <w:r>
            <w:rPr>
              <w:sz w:val="28"/>
              <w:lang w:val="en-US"/>
            </w:rPr>
            <w:t xml:space="preserve">4.2. </w:t>
          </w:r>
          <w:r>
            <w:rPr>
              <w:b/>
              <w:sz w:val="28"/>
            </w:rPr>
            <w:t>США – ИРАК</w:t>
          </w:r>
          <w:r>
            <w:rPr>
              <w:sz w:val="28"/>
              <w:lang w:val="en-US"/>
            </w:rPr>
            <w:tab/>
            <w:t>11</w:t>
          </w:r>
        </w:p>
        <w:p>
          <w:pPr>
            <w:pStyle w:val="2"/>
            <w:rPr/>
          </w:pPr>
          <w:r>
            <w:rPr>
              <w:sz w:val="28"/>
              <w:lang w:val="en-US"/>
            </w:rPr>
            <w:t xml:space="preserve">4.3. </w:t>
          </w:r>
          <w:r>
            <w:rPr>
              <w:b/>
              <w:sz w:val="28"/>
            </w:rPr>
            <w:t>РОССИЯ – ИРАК</w:t>
          </w:r>
          <w:r>
            <w:rPr>
              <w:sz w:val="28"/>
              <w:lang w:val="en-US"/>
            </w:rPr>
            <w:tab/>
            <w:t>14</w:t>
          </w:r>
        </w:p>
        <w:p>
          <w:pPr>
            <w:pStyle w:val="1"/>
            <w:rPr/>
          </w:pPr>
          <w:r>
            <w:rPr>
              <w:sz w:val="28"/>
              <w:lang w:val="en-US"/>
            </w:rPr>
            <w:t>5.</w:t>
          </w:r>
          <w:r>
            <w:rPr>
              <w:b/>
              <w:sz w:val="28"/>
              <w:lang w:val="en-US"/>
            </w:rPr>
            <w:t xml:space="preserve"> </w:t>
          </w:r>
          <w:r>
            <w:rPr>
              <w:b/>
              <w:sz w:val="28"/>
            </w:rPr>
            <w:t>Саддам Хусейн</w:t>
          </w:r>
          <w:r>
            <w:rPr>
              <w:b/>
              <w:sz w:val="28"/>
              <w:lang w:val="en-US"/>
            </w:rPr>
            <w:t xml:space="preserve"> -- </w:t>
          </w:r>
          <w:r>
            <w:rPr>
              <w:b/>
              <w:sz w:val="28"/>
            </w:rPr>
            <w:t>Президент Ирака</w:t>
          </w:r>
          <w:r>
            <w:rPr>
              <w:b/>
              <w:sz w:val="28"/>
              <w:lang w:val="en-US"/>
            </w:rPr>
            <w:t>. Политический портрет</w:t>
          </w:r>
          <w:r>
            <w:rPr>
              <w:sz w:val="28"/>
              <w:lang w:val="en-US"/>
            </w:rPr>
            <w:tab/>
            <w:t>15</w:t>
          </w:r>
        </w:p>
        <w:p>
          <w:pPr>
            <w:pStyle w:val="2"/>
            <w:rPr/>
          </w:pPr>
          <w:r>
            <w:rPr>
              <w:sz w:val="28"/>
            </w:rPr>
            <w:t>5.1.</w:t>
          </w:r>
          <w:r>
            <w:rPr>
              <w:b/>
              <w:sz w:val="28"/>
            </w:rPr>
            <w:t xml:space="preserve"> САДДАМ ХУСЕЙН  </w:t>
          </w:r>
          <w:r>
            <w:rPr>
              <w:b/>
              <w:i/>
              <w:color w:val="000000"/>
              <w:sz w:val="28"/>
            </w:rPr>
            <w:t>Сатанизм в действии</w:t>
          </w:r>
          <w:r>
            <w:rPr>
              <w:i/>
              <w:sz w:val="28"/>
            </w:rPr>
            <w:t xml:space="preserve"> </w:t>
          </w:r>
          <w:r>
            <w:rPr>
              <w:sz w:val="28"/>
              <w:lang w:val="en-US"/>
            </w:rPr>
            <w:tab/>
            <w:t>16</w:t>
          </w:r>
        </w:p>
        <w:p>
          <w:pPr>
            <w:pStyle w:val="1"/>
            <w:rPr/>
          </w:pPr>
          <w:r>
            <w:rPr>
              <w:sz w:val="28"/>
              <w:lang w:val="en-US"/>
            </w:rPr>
            <w:t>6.</w:t>
          </w:r>
          <w:r>
            <w:rPr>
              <w:b/>
              <w:sz w:val="28"/>
            </w:rPr>
            <w:t xml:space="preserve"> Культура и быт народа Ирака</w:t>
          </w:r>
          <w:r>
            <w:rPr>
              <w:sz w:val="28"/>
              <w:lang w:val="en-US"/>
            </w:rPr>
            <w:tab/>
            <w:t>20</w:t>
          </w:r>
        </w:p>
        <w:p>
          <w:pPr>
            <w:pStyle w:val="1"/>
            <w:rPr/>
          </w:pPr>
          <w:r>
            <w:rPr>
              <w:b/>
              <w:sz w:val="28"/>
              <w:lang w:val="en-US"/>
            </w:rPr>
            <w:t>Список используемой литературы</w:t>
          </w:r>
          <w:r>
            <w:rPr>
              <w:sz w:val="28"/>
              <w:lang w:val="en-US"/>
            </w:rPr>
            <w:tab/>
            <w:t>22</w:t>
          </w:r>
          <w:r>
            <w:rPr>
              <w:sz w:val="28"/>
              <w:lang w:val="en-US"/>
            </w:rPr>
            <w:fldChar w:fldCharType="end"/>
          </w:r>
        </w:p>
      </w:sdtContent>
    </w:sdt>
    <w:p>
      <w:pPr>
        <w:pStyle w:val="Normal"/>
        <w:rPr>
          <w:sz w:val="28"/>
          <w:lang w:val="en-US"/>
        </w:rPr>
      </w:pPr>
      <w:r>
        <w:rPr>
          <w:sz w:val="28"/>
          <w:lang w:val="en-US"/>
        </w:rPr>
      </w:r>
    </w:p>
    <w:p>
      <w:pPr>
        <w:pStyle w:val="Normal"/>
        <w:rPr/>
      </w:pPr>
      <w:r>
        <w:fldChar w:fldCharType="begin"/>
      </w:r>
      <w:r>
        <w:rPr/>
        <w:instrText xml:space="preserve"> </w:instrText>
      </w:r>
      <w:r>
        <w:rPr/>
      </w:r>
      <w:r>
        <w:rPr/>
        <w:fldChar w:fldCharType="separate"/>
      </w:r>
      <w:r>
        <w:rPr/>
      </w:r>
      <w:r/>
      <w:r>
        <w:rPr/>
        <w:fldChar w:fldCharType="end"/>
      </w:r>
      <w:r>
        <w:rPr/>
      </w:r>
    </w:p>
    <w:p>
      <w:pPr>
        <w:pStyle w:val="Mystyle1"/>
        <w:spacing w:lineRule="auto" w:line="240"/>
        <w:rPr>
          <w:sz w:val="28"/>
        </w:rPr>
      </w:pPr>
      <w:r>
        <w:rPr>
          <w:sz w:val="28"/>
        </w:rPr>
        <w:t>Введение</w:t>
      </w:r>
    </w:p>
    <w:p>
      <w:pPr>
        <w:pStyle w:val="Normal"/>
        <w:jc w:val="both"/>
        <w:rPr/>
      </w:pPr>
      <w:r>
        <w:rPr/>
        <w:t>В</w:t>
      </w:r>
      <w:r>
        <w:rPr>
          <w:sz w:val="28"/>
        </w:rPr>
        <w:t>настоящее время весьма актуальной является проблема отношений России со странами третьего мира, к которым относится наш сосед по Ближнему Востоку -- Ирак. Эта проблема особенно обострилась после начала</w:t>
      </w:r>
      <w:r>
        <w:rPr>
          <w:sz w:val="28"/>
          <w:lang w:val="en-US"/>
        </w:rPr>
        <w:t xml:space="preserve"> </w:t>
      </w:r>
      <w:r>
        <w:rPr>
          <w:sz w:val="28"/>
        </w:rPr>
        <w:t>в марте 1999 года войны стран НАТО против Югославии – нашего союзника в Европе.</w:t>
      </w:r>
    </w:p>
    <w:p>
      <w:pPr>
        <w:pStyle w:val="Normal"/>
        <w:jc w:val="both"/>
        <w:rPr>
          <w:sz w:val="28"/>
        </w:rPr>
      </w:pPr>
      <w:r>
        <w:rPr>
          <w:sz w:val="28"/>
        </w:rPr>
      </w:r>
    </w:p>
    <w:p>
      <w:pPr>
        <w:pStyle w:val="Normal"/>
        <w:jc w:val="center"/>
        <w:rPr/>
      </w:pPr>
      <w:r>
        <w:rPr>
          <w:b/>
          <w:sz w:val="32"/>
        </w:rPr>
        <w:t xml:space="preserve">Ирак -- </w:t>
      </w:r>
      <w:r>
        <w:rPr>
          <w:sz w:val="32"/>
        </w:rPr>
        <w:t>Иракская республика</w:t>
      </w:r>
    </w:p>
    <w:p>
      <w:pPr>
        <w:pStyle w:val="Normal"/>
        <w:jc w:val="center"/>
        <w:rPr>
          <w:sz w:val="32"/>
        </w:rPr>
      </w:pPr>
      <w:r>
        <w:rPr>
          <w:sz w:val="32"/>
        </w:rPr>
        <w:t>(Аль-Джумхурия аль-Иракия)</w:t>
      </w:r>
    </w:p>
    <w:p>
      <w:pPr>
        <w:pStyle w:val="Normal"/>
        <w:jc w:val="center"/>
        <w:rPr>
          <w:b/>
          <w:b/>
          <w:sz w:val="14"/>
          <w:lang w:val="en-US"/>
        </w:rPr>
      </w:pPr>
      <w:r>
        <w:rPr>
          <w:b/>
          <w:sz w:val="14"/>
          <w:lang w:val="en-US"/>
        </w:rPr>
      </w:r>
    </w:p>
    <w:p>
      <w:pPr>
        <w:pStyle w:val="Normal"/>
        <w:numPr>
          <w:ilvl w:val="0"/>
          <w:numId w:val="2"/>
        </w:numPr>
        <w:jc w:val="center"/>
        <w:rPr>
          <w:b/>
          <w:b/>
          <w:sz w:val="28"/>
        </w:rPr>
      </w:pPr>
      <w:r>
        <w:rPr>
          <w:b/>
          <w:sz w:val="28"/>
        </w:rPr>
        <w:t>Геополитическое положение Ирака</w:t>
      </w:r>
    </w:p>
    <w:p>
      <w:pPr>
        <w:pStyle w:val="Normal"/>
        <w:ind w:firstLine="720"/>
        <w:jc w:val="both"/>
        <w:rPr>
          <w:b/>
          <w:b/>
          <w:sz w:val="10"/>
        </w:rPr>
      </w:pPr>
      <w:r>
        <w:rPr>
          <w:b/>
          <w:sz w:val="10"/>
        </w:rPr>
      </w:r>
    </w:p>
    <w:p>
      <w:pPr>
        <w:pStyle w:val="Normal"/>
        <w:ind w:firstLine="720"/>
        <w:jc w:val="both"/>
        <w:rPr/>
      </w:pPr>
      <w:r>
        <w:rPr>
          <w:b/>
          <w:sz w:val="28"/>
        </w:rPr>
        <w:t>Ирак (Джумхурия аль-Иракия)</w:t>
      </w:r>
      <w:r>
        <w:rPr>
          <w:sz w:val="28"/>
        </w:rPr>
        <w:t xml:space="preserve"> - государство в Юго-Западной Азии. Омывается Персидским заливом. Большую часть Ирака занимает Месопотамскую низменность, на севере и северо-востоке страну окружают хребты Армянского и Иранского нагорий. Главные реки - Евфрат и Тигр. Преобладающие ландшафты - степи, пустыни, полупустыни.</w:t>
      </w:r>
    </w:p>
    <w:p>
      <w:pPr>
        <w:pStyle w:val="Normal"/>
        <w:ind w:firstLine="720"/>
        <w:jc w:val="both"/>
        <w:rPr/>
      </w:pPr>
      <w:r>
        <w:rPr>
          <w:sz w:val="28"/>
        </w:rPr>
        <w:t>Площадь Ирака - 444 тыс. кв. км. Население - около 20 млн. человек. Основные этнические группы: арабы - 75% населения, курды - 20%, турки, персы, армяне, туркмены, айсоры и др. - 5%. Государственный язык - арабский. Часть населения говорит на курдском языке. Преобладающая религия - ислам: 97% верующих - мусульмане (60% - шииты, 37% - сунниты), остальное население исповедует различные толки христианской религии (несториане, халдеи, григориане).</w:t>
      </w:r>
    </w:p>
    <w:p>
      <w:pPr>
        <w:pStyle w:val="Normal"/>
        <w:ind w:firstLine="720"/>
        <w:jc w:val="both"/>
        <w:rPr>
          <w:sz w:val="28"/>
        </w:rPr>
      </w:pPr>
      <w:r>
        <w:rPr>
          <w:sz w:val="28"/>
        </w:rPr>
        <w:t>Столица - Багдад (население - свыше 3 млн. человек). Крупные города - Басра, Мосул, Киркук, Карбала. Денежная единица - Иракский динар (1000 филсов). Главные порты: морской - Басра, речной - Багдад.</w:t>
      </w:r>
    </w:p>
    <w:p>
      <w:pPr>
        <w:pStyle w:val="Normal"/>
        <w:ind w:firstLine="720"/>
        <w:jc w:val="both"/>
        <w:rPr/>
      </w:pPr>
      <w:r>
        <w:rPr>
          <w:sz w:val="28"/>
        </w:rPr>
        <w:t>Экспорт - нефть, финики, кожсырье, шерсть (по данным на 1998 г. - $ 6,5 млрд.) Импорт - продовольствие, медикаменты и товары народного потребления (по данным на 1998 г. - $4,7 млрд.)</w:t>
      </w:r>
    </w:p>
    <w:p>
      <w:pPr>
        <w:pStyle w:val="Normal"/>
        <w:ind w:firstLine="720"/>
        <w:jc w:val="both"/>
        <w:rPr/>
      </w:pPr>
      <w:r>
        <w:rPr>
          <w:sz w:val="28"/>
        </w:rPr>
        <w:t>Основные внешнеторговые партнеры - Иордания, Италия, Россия, Германия и др. Внешний долг - $ 126 млрд (по данным на 1998 г.) Долг Ирака России колеблется, по разным оценкам, от $ 7 до 14 млрд.</w:t>
      </w:r>
    </w:p>
    <w:p>
      <w:pPr>
        <w:pStyle w:val="Normal"/>
        <w:ind w:firstLine="720"/>
        <w:jc w:val="both"/>
        <w:rPr/>
      </w:pPr>
      <w:r>
        <w:rPr>
          <w:sz w:val="28"/>
        </w:rPr>
        <w:t>В настоящее время страна разделена на 16 губерний (мухафаз). Высший орган государственной власти - Совет Революционного Командования (СРК), председателем которого является президент (Саддам Хусейн, который с мая 1994 года также возглавляет кабинет министров, а с июля 1979 г. является верховным главнокомандующим вооруженными силами). В сентябре 1995 года к Конституции Ирака были приняты поправки, которые позволяют избирать президента путем общенационального плебисцита. 15 октября 1995 года был проведен референдум, на котором подавляющее большинство иракцев проголосовали за Саддама Хусейна. Следующий референдум состоится в 2001 году.</w:t>
      </w:r>
    </w:p>
    <w:p>
      <w:pPr>
        <w:pStyle w:val="Normal"/>
        <w:ind w:firstLine="720"/>
        <w:jc w:val="both"/>
        <w:rPr/>
      </w:pPr>
      <w:r>
        <w:rPr>
          <w:sz w:val="28"/>
        </w:rPr>
        <w:t>Высший законодательный орган - однопалатный Национальный Совет - состоит из 250 депутатов. Обладает ограниченными полномочиями. Правящая партия - Партия арабского социалистического возрождения (БААС). Глава партии - Саддам Хусейн. Глава правительства страны - Саддам Хусейн аль-такрити. Заместитель премьер-министра - Тарик Азиз. Министр нефти - Амир Мухаммед Рашид.</w:t>
      </w:r>
    </w:p>
    <w:p>
      <w:pPr>
        <w:pStyle w:val="Normal"/>
        <w:jc w:val="center"/>
        <w:rPr>
          <w:b/>
          <w:b/>
          <w:sz w:val="28"/>
        </w:rPr>
      </w:pPr>
      <w:r>
        <w:rPr>
          <w:b/>
          <w:sz w:val="28"/>
        </w:rPr>
      </w:r>
    </w:p>
    <w:p>
      <w:pPr>
        <w:pStyle w:val="Normal"/>
        <w:jc w:val="center"/>
        <w:rPr>
          <w:b/>
          <w:b/>
          <w:sz w:val="28"/>
        </w:rPr>
      </w:pPr>
      <w:r>
        <w:rPr>
          <w:b/>
          <w:sz w:val="28"/>
        </w:rPr>
        <w:t>2. Исторические вехи в развитии Ирака</w:t>
      </w:r>
    </w:p>
    <w:p>
      <w:pPr>
        <w:pStyle w:val="Normal"/>
        <w:ind w:firstLine="720"/>
        <w:jc w:val="both"/>
        <w:rPr/>
      </w:pPr>
      <w:r>
        <w:rPr>
          <w:sz w:val="28"/>
        </w:rPr>
        <w:t xml:space="preserve">Территория современного Ирака, совпадающая в основном с Двуречьем, или </w:t>
      </w:r>
      <w:r>
        <w:rPr>
          <w:i/>
          <w:sz w:val="28"/>
        </w:rPr>
        <w:t>Месопотамией</w:t>
      </w:r>
      <w:r>
        <w:rPr>
          <w:sz w:val="28"/>
        </w:rPr>
        <w:t>, является одним из древнейших очагов цивилизации. В начале 3-го тысячелетия здесь возникают города-государства (Шумер). В 21 веке создается объединенное царство Шумера и Аккада, а после его распада возникло государство Вавилония (расцвет в 1750 - 1790 гг. до нашей эры). В 30-е годы 7 века нашей эры Двуречье было завоевано арабами. В 762 году был основан Багдад, ставший политическим и культурным центром всего мусульманского мира. В течение нескольких столетий он определял развитие арабской культуры средневековья. Это был период наивысшего расцвета страны.</w:t>
      </w:r>
    </w:p>
    <w:p>
      <w:pPr>
        <w:pStyle w:val="Normal"/>
        <w:ind w:firstLine="720"/>
        <w:jc w:val="both"/>
        <w:rPr/>
      </w:pPr>
      <w:r>
        <w:rPr>
          <w:sz w:val="28"/>
        </w:rPr>
        <w:t>Рост могущества местных феодалов и восстания крестьян, ремесленников и рабов уже в 8 веке положили начало распаду страны. В 1055 году Багдад, а затем и вся Месопотамия были завоеваны сельджуками, а во 2-й половине 13 века – отрядами монголов, которые в 1258 году овладели Багдадом и разрушили его. В конце 14 – начале 15 веков территория Ирака вошла в состав империи Тимура, после распада которой она стала ареной многолетней борьбы вначале между отдельными предводителями монголо-тюркских родов, а затем между Сефевидами и турками-османами.</w:t>
      </w:r>
    </w:p>
    <w:p>
      <w:pPr>
        <w:pStyle w:val="Normal"/>
        <w:ind w:firstLine="720"/>
        <w:jc w:val="both"/>
        <w:rPr/>
      </w:pPr>
      <w:r>
        <w:rPr>
          <w:sz w:val="28"/>
        </w:rPr>
        <w:t>С приходом в 7 в. на территорию Ирака арабов получили распространение арабский язык и ислам. С 30-х гг. XVII в. до конца Первой мировой войны Ирак входил в состав Османской империи; к концу войны Месопотамию оккупировали английские войска.</w:t>
      </w:r>
    </w:p>
    <w:p>
      <w:pPr>
        <w:pStyle w:val="Normal"/>
        <w:ind w:firstLine="720"/>
        <w:jc w:val="both"/>
        <w:rPr>
          <w:sz w:val="28"/>
        </w:rPr>
      </w:pPr>
      <w:r>
        <w:rPr>
          <w:sz w:val="28"/>
        </w:rPr>
        <w:t>В 1921 было создано зависимое от Великобритании королевство Ирак.</w:t>
      </w:r>
    </w:p>
    <w:p>
      <w:pPr>
        <w:pStyle w:val="Normal"/>
        <w:ind w:firstLine="720"/>
        <w:jc w:val="both"/>
        <w:rPr/>
      </w:pPr>
      <w:r>
        <w:rPr>
          <w:sz w:val="28"/>
        </w:rPr>
        <w:t>С 1922 (фактически с 1920) по 1932 Ирак являлся подмандатной территорией Великобритании.</w:t>
      </w:r>
    </w:p>
    <w:p>
      <w:pPr>
        <w:pStyle w:val="Normal"/>
        <w:ind w:firstLine="720"/>
        <w:jc w:val="both"/>
        <w:rPr>
          <w:sz w:val="28"/>
        </w:rPr>
      </w:pPr>
      <w:r>
        <w:rPr>
          <w:sz w:val="28"/>
        </w:rPr>
        <w:t>3 октября 1932 года - День независимости Ирака.</w:t>
      </w:r>
    </w:p>
    <w:p>
      <w:pPr>
        <w:pStyle w:val="Normal"/>
        <w:ind w:firstLine="720"/>
        <w:jc w:val="both"/>
        <w:rPr/>
      </w:pPr>
      <w:r>
        <w:rPr>
          <w:sz w:val="28"/>
        </w:rPr>
        <w:t>В 1958 провозглашен республикой. В том же году были ликвидированы английские военные базы, в 1958-59 начато проведение социально-экономических реформ.</w:t>
      </w:r>
    </w:p>
    <w:p>
      <w:pPr>
        <w:pStyle w:val="Normal"/>
        <w:ind w:firstLine="720"/>
        <w:jc w:val="both"/>
        <w:rPr/>
      </w:pPr>
      <w:r>
        <w:rPr>
          <w:sz w:val="28"/>
        </w:rPr>
        <w:t>С 1968 у власти в стране находится Партия арабского социалистического возрождения (Баас; создана в 1954).</w:t>
      </w:r>
    </w:p>
    <w:p>
      <w:pPr>
        <w:pStyle w:val="Normal"/>
        <w:ind w:firstLine="720"/>
        <w:jc w:val="both"/>
        <w:rPr/>
      </w:pPr>
      <w:r>
        <w:rPr>
          <w:sz w:val="28"/>
        </w:rPr>
        <w:t>В 1975 завершен процесс национализации нефтяной промышленности.</w:t>
      </w:r>
    </w:p>
    <w:p>
      <w:pPr>
        <w:pStyle w:val="Normal"/>
        <w:ind w:firstLine="720"/>
        <w:jc w:val="both"/>
        <w:rPr/>
      </w:pPr>
      <w:r>
        <w:rPr>
          <w:sz w:val="28"/>
        </w:rPr>
        <w:t>В конце 1979 года обострились отношения с Ираном, которые в 1980-88 годах приняли форму вооруженного конфликта (с 1988 достигнуто перемирие).</w:t>
      </w:r>
    </w:p>
    <w:p>
      <w:pPr>
        <w:pStyle w:val="Normal"/>
        <w:ind w:firstLine="720"/>
        <w:jc w:val="both"/>
        <w:rPr/>
      </w:pPr>
      <w:r>
        <w:rPr>
          <w:sz w:val="28"/>
        </w:rPr>
        <w:t>В августе 1990 Ирак осуществил вооруженный захват Кувейта; в феврале 1991 потерпел поражение от многонациональных вооруженных сил во главе с США и вывел свои войска из Кувейта.</w:t>
      </w:r>
    </w:p>
    <w:p>
      <w:pPr>
        <w:pStyle w:val="Normal"/>
        <w:ind w:firstLine="720"/>
        <w:jc w:val="both"/>
        <w:rPr/>
      </w:pPr>
      <w:r>
        <w:rPr>
          <w:sz w:val="28"/>
        </w:rPr>
        <w:t>После вторжения Ирака в Кувейт мировым сообществом были введены торгово -экономические санкции и установлена морская, сухопутная и воздушная блокада Ирака. Война и ее последствия нанесли серьезный ущерб Ираку.</w:t>
      </w:r>
    </w:p>
    <w:p>
      <w:pPr>
        <w:pStyle w:val="Normal"/>
        <w:ind w:firstLine="720"/>
        <w:jc w:val="center"/>
        <w:rPr>
          <w:b/>
          <w:b/>
          <w:sz w:val="28"/>
        </w:rPr>
      </w:pPr>
      <w:r>
        <w:rPr>
          <w:b/>
          <w:sz w:val="28"/>
        </w:rPr>
        <w:t>3. Развитие страны. Нефть и газ</w:t>
      </w:r>
    </w:p>
    <w:p>
      <w:pPr>
        <w:pStyle w:val="Normal"/>
        <w:rPr>
          <w:b/>
          <w:b/>
          <w:sz w:val="28"/>
        </w:rPr>
      </w:pPr>
      <w:r>
        <w:rPr>
          <w:b/>
          <w:sz w:val="28"/>
        </w:rPr>
      </w:r>
    </w:p>
    <w:p>
      <w:pPr>
        <w:pStyle w:val="Normal"/>
        <w:ind w:firstLine="720"/>
        <w:jc w:val="center"/>
        <w:rPr>
          <w:sz w:val="28"/>
        </w:rPr>
      </w:pPr>
      <w:r>
        <w:rPr>
          <w:sz w:val="28"/>
        </w:rPr>
        <w:drawing>
          <wp:inline distT="0" distB="0" distL="0" distR="0">
            <wp:extent cx="355092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3550920" cy="2466975"/>
                    </a:xfrm>
                    <a:prstGeom prst="rect">
                      <a:avLst/>
                    </a:prstGeom>
                  </pic:spPr>
                </pic:pic>
              </a:graphicData>
            </a:graphic>
          </wp:inline>
        </w:drawing>
      </w:r>
    </w:p>
    <w:p>
      <w:pPr>
        <w:pStyle w:val="Normal"/>
        <w:ind w:firstLine="720"/>
        <w:jc w:val="center"/>
        <w:rPr>
          <w:sz w:val="10"/>
        </w:rPr>
      </w:pPr>
      <w:r>
        <w:rPr>
          <w:sz w:val="10"/>
        </w:rPr>
      </w:r>
    </w:p>
    <w:p>
      <w:pPr>
        <w:pStyle w:val="Normal"/>
        <w:ind w:firstLine="720"/>
        <w:jc w:val="center"/>
        <w:rPr>
          <w:sz w:val="28"/>
        </w:rPr>
      </w:pPr>
      <w:r>
        <w:rPr>
          <w:sz w:val="28"/>
        </w:rPr>
        <w:t>Нефтеперерабатывающий завод в Ираке</w:t>
      </w:r>
    </w:p>
    <w:p>
      <w:pPr>
        <w:pStyle w:val="Normal"/>
        <w:ind w:firstLine="720"/>
        <w:jc w:val="center"/>
        <w:rPr>
          <w:sz w:val="28"/>
        </w:rPr>
      </w:pPr>
      <w:r>
        <w:rPr>
          <w:sz w:val="28"/>
        </w:rPr>
      </w:r>
    </w:p>
    <w:tbl>
      <w:tblPr>
        <w:tblW w:w="8888" w:type="dxa"/>
        <w:jc w:val="left"/>
        <w:tblInd w:w="0" w:type="dxa"/>
        <w:tblLayout w:type="fixed"/>
        <w:tblCellMar>
          <w:top w:w="0" w:type="dxa"/>
          <w:left w:w="75" w:type="dxa"/>
          <w:bottom w:w="0" w:type="dxa"/>
          <w:right w:w="75" w:type="dxa"/>
        </w:tblCellMar>
      </w:tblPr>
      <w:tblGrid>
        <w:gridCol w:w="8888"/>
      </w:tblGrid>
      <w:tr>
        <w:trPr/>
        <w:tc>
          <w:tcPr>
            <w:tcW w:w="8888" w:type="dxa"/>
            <w:tcBorders/>
            <w:vAlign w:val="center"/>
          </w:tcPr>
          <w:p>
            <w:pPr>
              <w:pStyle w:val="Normal"/>
              <w:rPr>
                <w:sz w:val="28"/>
              </w:rPr>
            </w:pPr>
            <w:r>
              <w:rPr>
                <w:sz w:val="28"/>
              </w:rPr>
              <w:t>Ирак занимает второе место в мире по запасам углеводородного сырья, уступая лишь Саудовской Аравии</w:t>
            </w:r>
          </w:p>
        </w:tc>
      </w:tr>
      <w:tr>
        <w:trPr/>
        <w:tc>
          <w:tcPr>
            <w:tcW w:w="8888" w:type="dxa"/>
            <w:tcBorders/>
            <w:vAlign w:val="center"/>
          </w:tcPr>
          <w:p>
            <w:pPr>
              <w:pStyle w:val="Normal"/>
              <w:rPr>
                <w:sz w:val="28"/>
              </w:rPr>
            </w:pPr>
            <w:r>
              <w:rPr>
                <w:sz w:val="28"/>
              </w:rPr>
              <w:t>Доказанные запасы на 01.01.98 (по западным оценкам) - 112,5 млрд. баррелей. Прогнозные - 215 млрд. баррелей.</w:t>
            </w:r>
          </w:p>
        </w:tc>
      </w:tr>
      <w:tr>
        <w:trPr/>
        <w:tc>
          <w:tcPr>
            <w:tcW w:w="8888" w:type="dxa"/>
            <w:tcBorders/>
            <w:vAlign w:val="center"/>
          </w:tcPr>
          <w:p>
            <w:pPr>
              <w:pStyle w:val="Normal"/>
              <w:rPr>
                <w:sz w:val="28"/>
              </w:rPr>
            </w:pPr>
            <w:r>
              <w:rPr>
                <w:sz w:val="28"/>
              </w:rPr>
              <w:t xml:space="preserve">С учетом санкций ООН, добыча нефти в январе-августе 1998 составила в среднем 2 млн. баррелей в день (западные оценки). </w:t>
            </w:r>
          </w:p>
        </w:tc>
      </w:tr>
      <w:tr>
        <w:trPr/>
        <w:tc>
          <w:tcPr>
            <w:tcW w:w="8888" w:type="dxa"/>
            <w:tcBorders/>
            <w:vAlign w:val="center"/>
          </w:tcPr>
          <w:p>
            <w:pPr>
              <w:pStyle w:val="Normal"/>
              <w:rPr>
                <w:sz w:val="28"/>
              </w:rPr>
            </w:pPr>
            <w:r>
              <w:rPr>
                <w:sz w:val="28"/>
              </w:rPr>
              <w:t>В случае отмены санкций ООН Ирак заявляет о своих возможностях в течение одного года выйти на уровень добычи 3 млн. баррелей в день. Через 3-5 лет - на 3,5 млн. баррелей в день и на 6 млн. баррелей в день после 10 лет.</w:t>
            </w:r>
          </w:p>
        </w:tc>
      </w:tr>
      <w:tr>
        <w:trPr/>
        <w:tc>
          <w:tcPr>
            <w:tcW w:w="8888" w:type="dxa"/>
            <w:tcBorders/>
            <w:vAlign w:val="center"/>
          </w:tcPr>
          <w:p>
            <w:pPr>
              <w:pStyle w:val="Normal"/>
              <w:rPr/>
            </w:pPr>
            <w:r>
              <w:rPr>
                <w:sz w:val="28"/>
              </w:rPr>
              <w:t xml:space="preserve">При полной загрузке своих трубопроводов Ирак способен экспортировать 1,4-2,4 млн. баррелей в день (0,8-1,6 по трубопроводу Киркук-Джейхан и 0,6-0,8 млн. баррелей в день через порт Мина Аль-Бакр). Потребление нефти - 600 тыс. баррелей в день. Запасы природного газа (на 01.01.98) - 109,8 трлн.куб.футов. Добыча природного газа (1997 г.) - 128 млрд.куб.футов. Потребление природного газа (1997) -128 млрд.куб.футов </w:t>
            </w:r>
          </w:p>
        </w:tc>
      </w:tr>
      <w:tr>
        <w:trPr/>
        <w:tc>
          <w:tcPr>
            <w:tcW w:w="8888" w:type="dxa"/>
            <w:tcBorders/>
            <w:vAlign w:val="center"/>
          </w:tcPr>
          <w:p>
            <w:pPr>
              <w:pStyle w:val="Normal"/>
              <w:snapToGrid w:val="false"/>
              <w:rPr>
                <w:sz w:val="28"/>
              </w:rPr>
            </w:pPr>
            <w:r>
              <w:rPr>
                <w:sz w:val="28"/>
              </w:rPr>
            </w:r>
          </w:p>
        </w:tc>
      </w:tr>
      <w:tr>
        <w:trPr/>
        <w:tc>
          <w:tcPr>
            <w:tcW w:w="8888" w:type="dxa"/>
            <w:tcBorders/>
            <w:vAlign w:val="center"/>
          </w:tcPr>
          <w:p>
            <w:pPr>
              <w:pStyle w:val="Normal"/>
              <w:rPr>
                <w:sz w:val="28"/>
              </w:rPr>
            </w:pPr>
            <w:r>
              <w:rPr>
                <w:i/>
                <w:sz w:val="28"/>
              </w:rPr>
              <w:t>Ирак национализировал нефтедобывающую промышленность в 1972 году, отдав отрасль под контроль Министерства нефтяной промышленности и Иракской государственной нефтяной компании. Иракская национализация закончилась конфискацией активов Иракской нефтяной компании (Iragi Petroleum Company), участниками которой являлись British Petroleum, Total, Shell, Exxon, Mobil, и Partex. До ирано-иракской войны наряду с Иракской нефтяной компанией по контрактам в Ираке также работали Petrobras и Elf Aquitaine. Всеми этими компаниями в Ираке был открыт ряд крупнейших месторождений, таких, как Киркук (1927), Румейла (1953), Бузурган (1969), Абу Джираб (1971), Меджнун (1976) и Нахр Умар (1977).</w:t>
            </w:r>
          </w:p>
        </w:tc>
      </w:tr>
      <w:tr>
        <w:trPr/>
        <w:tc>
          <w:tcPr>
            <w:tcW w:w="8888" w:type="dxa"/>
            <w:tcBorders/>
            <w:vAlign w:val="center"/>
          </w:tcPr>
          <w:p>
            <w:pPr>
              <w:pStyle w:val="Normal"/>
              <w:snapToGrid w:val="false"/>
              <w:rPr>
                <w:sz w:val="28"/>
              </w:rPr>
            </w:pPr>
            <w:r>
              <w:rPr>
                <w:sz w:val="28"/>
              </w:rPr>
            </w:r>
          </w:p>
        </w:tc>
      </w:tr>
      <w:tr>
        <w:trPr/>
        <w:tc>
          <w:tcPr>
            <w:tcW w:w="8888" w:type="dxa"/>
            <w:tcBorders/>
            <w:vAlign w:val="center"/>
          </w:tcPr>
          <w:p>
            <w:pPr>
              <w:pStyle w:val="Normal"/>
              <w:rPr>
                <w:sz w:val="28"/>
              </w:rPr>
            </w:pPr>
            <w:r>
              <w:rPr>
                <w:sz w:val="28"/>
              </w:rPr>
              <w:t>Основная компания - Иракская государственная нефтяная компания (Irag National Oil Company). Ей подчинены автономно работающие:</w:t>
            </w:r>
          </w:p>
        </w:tc>
      </w:tr>
      <w:tr>
        <w:trPr/>
        <w:tc>
          <w:tcPr>
            <w:tcW w:w="8888" w:type="dxa"/>
            <w:tcBorders/>
            <w:vAlign w:val="center"/>
          </w:tcPr>
          <w:p>
            <w:pPr>
              <w:pStyle w:val="Normal"/>
              <w:rPr>
                <w:sz w:val="28"/>
              </w:rPr>
            </w:pPr>
            <w:r>
              <w:rPr>
                <w:sz w:val="28"/>
              </w:rPr>
              <w:t xml:space="preserve">Государственная компания нефтяных проектов - State Company for Oil Projects (SCOP), - отвечающая за работы, связанные с развитием upstream и downstream проектов. </w:t>
            </w:r>
          </w:p>
        </w:tc>
      </w:tr>
      <w:tr>
        <w:trPr/>
        <w:tc>
          <w:tcPr>
            <w:tcW w:w="8888" w:type="dxa"/>
            <w:tcBorders/>
            <w:vAlign w:val="center"/>
          </w:tcPr>
          <w:p>
            <w:pPr>
              <w:pStyle w:val="Normal"/>
              <w:rPr>
                <w:sz w:val="28"/>
              </w:rPr>
            </w:pPr>
            <w:r>
              <w:rPr>
                <w:sz w:val="28"/>
              </w:rPr>
              <w:t xml:space="preserve">Oil Exploration Company (OEC), отвечающая за геологоразведочные и геофизические работы </w:t>
            </w:r>
          </w:p>
        </w:tc>
      </w:tr>
      <w:tr>
        <w:trPr/>
        <w:tc>
          <w:tcPr>
            <w:tcW w:w="8888" w:type="dxa"/>
            <w:tcBorders/>
            <w:vAlign w:val="center"/>
          </w:tcPr>
          <w:p>
            <w:pPr>
              <w:pStyle w:val="Normal"/>
              <w:rPr/>
            </w:pPr>
            <w:r>
              <w:rPr>
                <w:sz w:val="28"/>
              </w:rPr>
              <w:t xml:space="preserve">State Organization for Oil Marketing (SOMO) - занимается торговлей нефтью и ответственна за связи с Организацией стран-экспортеров нефти (ОПЕК) </w:t>
            </w:r>
          </w:p>
        </w:tc>
      </w:tr>
      <w:tr>
        <w:trPr/>
        <w:tc>
          <w:tcPr>
            <w:tcW w:w="8888" w:type="dxa"/>
            <w:tcBorders/>
            <w:vAlign w:val="center"/>
          </w:tcPr>
          <w:p>
            <w:pPr>
              <w:pStyle w:val="Normal"/>
              <w:rPr>
                <w:sz w:val="28"/>
              </w:rPr>
            </w:pPr>
            <w:r>
              <w:rPr>
                <w:sz w:val="28"/>
              </w:rPr>
              <w:t xml:space="preserve">Иракская компания нефтяных танкеров - Iragi Oil Tankers Company (IOTC) - транспортная танкерная компания </w:t>
            </w:r>
          </w:p>
        </w:tc>
      </w:tr>
      <w:tr>
        <w:trPr/>
        <w:tc>
          <w:tcPr>
            <w:tcW w:w="8888" w:type="dxa"/>
            <w:tcBorders/>
            <w:vAlign w:val="center"/>
          </w:tcPr>
          <w:p>
            <w:pPr>
              <w:pStyle w:val="Normal"/>
              <w:rPr>
                <w:sz w:val="28"/>
              </w:rPr>
            </w:pPr>
            <w:r>
              <w:rPr>
                <w:sz w:val="28"/>
              </w:rPr>
              <w:t xml:space="preserve">Северная нефтяная компания - Northern Oil Company (NOC) </w:t>
            </w:r>
          </w:p>
        </w:tc>
      </w:tr>
      <w:tr>
        <w:trPr>
          <w:trHeight w:val="285" w:hRule="atLeast"/>
        </w:trPr>
        <w:tc>
          <w:tcPr>
            <w:tcW w:w="8888" w:type="dxa"/>
            <w:tcBorders/>
            <w:vAlign w:val="center"/>
          </w:tcPr>
          <w:p>
            <w:pPr>
              <w:pStyle w:val="Normal"/>
              <w:rPr>
                <w:sz w:val="28"/>
              </w:rPr>
            </w:pPr>
            <w:r>
              <w:rPr>
                <w:sz w:val="28"/>
              </w:rPr>
              <w:t xml:space="preserve">Южная нефтяная компания - Southern Oil Company (SOC) </w:t>
            </w:r>
          </w:p>
        </w:tc>
      </w:tr>
      <w:tr>
        <w:trPr/>
        <w:tc>
          <w:tcPr>
            <w:tcW w:w="8888" w:type="dxa"/>
            <w:tcBorders/>
            <w:vAlign w:val="center"/>
          </w:tcPr>
          <w:p>
            <w:pPr>
              <w:pStyle w:val="Normal"/>
              <w:rPr>
                <w:sz w:val="28"/>
              </w:rPr>
            </w:pPr>
            <w:r>
              <w:rPr>
                <w:i/>
                <w:sz w:val="28"/>
              </w:rPr>
              <w:t>Последние две компании занимаются добычей нефти соответственно в северной, центральной и южной частях Ирака</w:t>
            </w:r>
          </w:p>
        </w:tc>
      </w:tr>
      <w:tr>
        <w:trPr/>
        <w:tc>
          <w:tcPr>
            <w:tcW w:w="8888" w:type="dxa"/>
            <w:tcBorders/>
            <w:vAlign w:val="center"/>
          </w:tcPr>
          <w:p>
            <w:pPr>
              <w:pStyle w:val="Normal"/>
              <w:snapToGrid w:val="false"/>
              <w:rPr>
                <w:sz w:val="28"/>
              </w:rPr>
            </w:pPr>
            <w:r>
              <w:rPr>
                <w:sz w:val="28"/>
              </w:rPr>
            </w:r>
          </w:p>
        </w:tc>
      </w:tr>
      <w:tr>
        <w:trPr/>
        <w:tc>
          <w:tcPr>
            <w:tcW w:w="8888" w:type="dxa"/>
            <w:tcBorders/>
            <w:vAlign w:val="center"/>
          </w:tcPr>
          <w:p>
            <w:pPr>
              <w:pStyle w:val="Normal"/>
              <w:rPr>
                <w:sz w:val="28"/>
              </w:rPr>
            </w:pPr>
            <w:r>
              <w:rPr>
                <w:b/>
                <w:sz w:val="28"/>
              </w:rPr>
              <w:t>Крупнейшие нефтяные месторождения</w:t>
            </w:r>
          </w:p>
        </w:tc>
      </w:tr>
      <w:tr>
        <w:trPr/>
        <w:tc>
          <w:tcPr>
            <w:tcW w:w="8888" w:type="dxa"/>
            <w:tcBorders/>
            <w:vAlign w:val="center"/>
          </w:tcPr>
          <w:p>
            <w:pPr>
              <w:pStyle w:val="Normal"/>
              <w:rPr>
                <w:sz w:val="28"/>
              </w:rPr>
            </w:pPr>
            <w:r>
              <w:rPr>
                <w:i/>
                <w:sz w:val="28"/>
              </w:rPr>
              <w:t>Доказанные запасы (в млрд. баррелей):</w:t>
            </w:r>
          </w:p>
        </w:tc>
      </w:tr>
      <w:tr>
        <w:trPr/>
        <w:tc>
          <w:tcPr>
            <w:tcW w:w="8888" w:type="dxa"/>
            <w:tcBorders/>
            <w:vAlign w:val="center"/>
          </w:tcPr>
          <w:p>
            <w:pPr>
              <w:pStyle w:val="Normal"/>
              <w:rPr>
                <w:sz w:val="28"/>
              </w:rPr>
            </w:pPr>
            <w:r>
              <w:rPr>
                <w:sz w:val="28"/>
              </w:rPr>
              <w:t>Меджнун - 20, Западная Курна - 15, Халфайя - 5, Зубейр - 4, Бай Хассан - 2, Бузурган - 2, Хабаз - 2, Абу Джираб - 1,5, Назирия - 2, Хормала - 1,5.</w:t>
            </w:r>
          </w:p>
        </w:tc>
      </w:tr>
      <w:tr>
        <w:trPr/>
        <w:tc>
          <w:tcPr>
            <w:tcW w:w="8888" w:type="dxa"/>
            <w:tcBorders/>
            <w:vAlign w:val="center"/>
          </w:tcPr>
          <w:p>
            <w:pPr>
              <w:pStyle w:val="Normal"/>
              <w:rPr>
                <w:sz w:val="28"/>
              </w:rPr>
            </w:pPr>
            <w:r>
              <w:rPr>
                <w:i/>
                <w:sz w:val="28"/>
              </w:rPr>
              <w:t>Перспективные запасы (в млрд. баррелей):</w:t>
            </w:r>
          </w:p>
        </w:tc>
      </w:tr>
      <w:tr>
        <w:trPr/>
        <w:tc>
          <w:tcPr>
            <w:tcW w:w="8888" w:type="dxa"/>
            <w:tcBorders/>
            <w:vAlign w:val="center"/>
          </w:tcPr>
          <w:p>
            <w:pPr>
              <w:pStyle w:val="Normal"/>
              <w:rPr>
                <w:sz w:val="28"/>
              </w:rPr>
            </w:pPr>
            <w:r>
              <w:rPr>
                <w:sz w:val="28"/>
              </w:rPr>
              <w:t>Восточный Багдад - 11, Киркук - 10, Румейла - 10, Нахр Умр - 6</w:t>
            </w:r>
          </w:p>
        </w:tc>
      </w:tr>
      <w:tr>
        <w:trPr/>
        <w:tc>
          <w:tcPr>
            <w:tcW w:w="8888" w:type="dxa"/>
            <w:tcBorders/>
            <w:vAlign w:val="center"/>
          </w:tcPr>
          <w:p>
            <w:pPr>
              <w:pStyle w:val="Normal"/>
              <w:rPr>
                <w:sz w:val="28"/>
              </w:rPr>
            </w:pPr>
            <w:r>
              <w:rPr>
                <w:b/>
                <w:sz w:val="28"/>
              </w:rPr>
              <w:t>Крупнейшие нефтеперерабатывающие заводы</w:t>
            </w:r>
          </w:p>
        </w:tc>
      </w:tr>
      <w:tr>
        <w:trPr/>
        <w:tc>
          <w:tcPr>
            <w:tcW w:w="8888" w:type="dxa"/>
            <w:tcBorders/>
            <w:vAlign w:val="center"/>
          </w:tcPr>
          <w:p>
            <w:pPr>
              <w:pStyle w:val="Normal"/>
              <w:rPr>
                <w:sz w:val="28"/>
              </w:rPr>
            </w:pPr>
            <w:r>
              <w:rPr>
                <w:i/>
                <w:sz w:val="28"/>
              </w:rPr>
              <w:t>Проектная мощность (в тыс.баррелей в день):</w:t>
            </w:r>
          </w:p>
        </w:tc>
      </w:tr>
      <w:tr>
        <w:trPr/>
        <w:tc>
          <w:tcPr>
            <w:tcW w:w="8888" w:type="dxa"/>
            <w:tcBorders/>
            <w:vAlign w:val="center"/>
          </w:tcPr>
          <w:p>
            <w:pPr>
              <w:pStyle w:val="Normal"/>
              <w:rPr/>
            </w:pPr>
            <w:r>
              <w:rPr>
                <w:sz w:val="28"/>
              </w:rPr>
              <w:t>Северный Байджи - 140, Басра - 126, Даура - 100, Киркук - 27, Назирия -27</w:t>
            </w:r>
          </w:p>
        </w:tc>
      </w:tr>
      <w:tr>
        <w:trPr/>
        <w:tc>
          <w:tcPr>
            <w:tcW w:w="8888" w:type="dxa"/>
            <w:tcBorders/>
            <w:vAlign w:val="center"/>
          </w:tcPr>
          <w:p>
            <w:pPr>
              <w:pStyle w:val="Normal"/>
              <w:rPr>
                <w:sz w:val="28"/>
              </w:rPr>
            </w:pPr>
            <w:r>
              <w:rPr>
                <w:b/>
                <w:sz w:val="28"/>
              </w:rPr>
              <w:t>Основные порты</w:t>
            </w:r>
          </w:p>
        </w:tc>
      </w:tr>
      <w:tr>
        <w:trPr/>
        <w:tc>
          <w:tcPr>
            <w:tcW w:w="8888" w:type="dxa"/>
            <w:tcBorders/>
            <w:vAlign w:val="center"/>
          </w:tcPr>
          <w:p>
            <w:pPr>
              <w:pStyle w:val="Normal"/>
              <w:rPr>
                <w:sz w:val="28"/>
              </w:rPr>
            </w:pPr>
            <w:r>
              <w:rPr>
                <w:sz w:val="28"/>
              </w:rPr>
              <w:t>Мина Аль-Бакр, Хор Аль-Майя, Хор Аль-Зубаир, Умм Кяср</w:t>
            </w:r>
          </w:p>
        </w:tc>
      </w:tr>
      <w:tr>
        <w:trPr/>
        <w:tc>
          <w:tcPr>
            <w:tcW w:w="8888" w:type="dxa"/>
            <w:tcBorders/>
            <w:vAlign w:val="center"/>
          </w:tcPr>
          <w:p>
            <w:pPr>
              <w:pStyle w:val="Normal"/>
              <w:rPr>
                <w:sz w:val="28"/>
              </w:rPr>
            </w:pPr>
            <w:r>
              <w:rPr>
                <w:b/>
                <w:sz w:val="28"/>
              </w:rPr>
              <w:t>Основные трубопроводы</w:t>
            </w:r>
          </w:p>
        </w:tc>
      </w:tr>
      <w:tr>
        <w:trPr/>
        <w:tc>
          <w:tcPr>
            <w:tcW w:w="8888" w:type="dxa"/>
            <w:tcBorders/>
            <w:vAlign w:val="center"/>
          </w:tcPr>
          <w:p>
            <w:pPr>
              <w:pStyle w:val="Normal"/>
              <w:rPr>
                <w:sz w:val="28"/>
              </w:rPr>
            </w:pPr>
            <w:r>
              <w:rPr>
                <w:i/>
                <w:sz w:val="28"/>
              </w:rPr>
              <w:t>Пропускная способность (в млн.баррелей в день):</w:t>
            </w:r>
          </w:p>
        </w:tc>
      </w:tr>
      <w:tr>
        <w:trPr/>
        <w:tc>
          <w:tcPr>
            <w:tcW w:w="8888" w:type="dxa"/>
            <w:tcBorders/>
            <w:vAlign w:val="center"/>
          </w:tcPr>
          <w:p>
            <w:pPr>
              <w:pStyle w:val="Normal"/>
              <w:rPr>
                <w:sz w:val="28"/>
              </w:rPr>
            </w:pPr>
            <w:r>
              <w:rPr>
                <w:sz w:val="28"/>
              </w:rPr>
              <w:t xml:space="preserve">Киркук-Джейхан (0,8-1,6), Ирак-Саудовская Аравия (1,65), Баньяс (1,1-1,4), Стратегический иракский трубопровод (1,4). </w:t>
            </w:r>
          </w:p>
        </w:tc>
      </w:tr>
    </w:tbl>
    <w:p>
      <w:pPr>
        <w:pStyle w:val="Normal"/>
        <w:ind w:firstLine="720"/>
        <w:jc w:val="both"/>
        <w:rPr>
          <w:sz w:val="14"/>
        </w:rPr>
      </w:pPr>
      <w:r>
        <w:rPr>
          <w:sz w:val="14"/>
        </w:rPr>
      </w:r>
    </w:p>
    <w:p>
      <w:pPr>
        <w:pStyle w:val="Normal"/>
        <w:ind w:firstLine="720"/>
        <w:jc w:val="both"/>
        <w:rPr/>
      </w:pPr>
      <w:r>
        <w:rPr>
          <w:sz w:val="28"/>
        </w:rPr>
        <w:t>В завершение заметим, что оценки запасов нефти Ирака в ближайшем будущем могут существенно возрасти, так как современные технологии горизонтального и многостороннего бурения могут существенно расширить возможности добычи нефти на иракских месторождениях. Кроме того, необходимо подчеркнуть, что большинство исследований и разработок в Ираке до последнего времени не носило полномасштабный характер. Исследования глубоких нефтеносных слоев на юрском и триасском уровнях (главным образом, в Западной Пустыне) могут открыть новые дополнительные запасы углеводородов, однако до сих пор исследования в этом районе не проводились.</w:t>
      </w:r>
    </w:p>
    <w:p>
      <w:pPr>
        <w:pStyle w:val="1"/>
        <w:jc w:val="center"/>
        <w:rPr>
          <w:b/>
          <w:b/>
          <w:sz w:val="28"/>
          <w:lang w:val="en-US"/>
        </w:rPr>
      </w:pPr>
      <w:r>
        <w:rPr>
          <w:b/>
          <w:sz w:val="28"/>
          <w:lang w:val="en-US"/>
        </w:rPr>
        <w:t xml:space="preserve">4. </w:t>
      </w:r>
      <w:r>
        <w:rPr>
          <w:b/>
          <w:sz w:val="28"/>
        </w:rPr>
        <w:t>Самые яркие события в 20 веке</w:t>
      </w:r>
    </w:p>
    <w:p>
      <w:pPr>
        <w:pStyle w:val="Normal"/>
        <w:ind w:firstLine="720"/>
        <w:jc w:val="both"/>
        <w:rPr>
          <w:sz w:val="28"/>
        </w:rPr>
      </w:pPr>
      <w:r>
        <w:rPr>
          <w:sz w:val="28"/>
        </w:rPr>
        <w:t>Кратко многие события 20 века были уже изложены в предыдущих разделах этого реферата. Но большинство современных проблем Ирака тесно связаны с историей курдского народа.</w:t>
      </w:r>
    </w:p>
    <w:p>
      <w:pPr>
        <w:pStyle w:val="Normal"/>
        <w:jc w:val="center"/>
        <w:rPr>
          <w:b/>
          <w:b/>
          <w:i/>
          <w:i/>
          <w:sz w:val="28"/>
        </w:rPr>
      </w:pPr>
      <w:r>
        <w:rPr>
          <w:b/>
          <w:i/>
          <w:sz w:val="28"/>
        </w:rPr>
        <w:t>Краткая история Курдистана</w:t>
      </w:r>
    </w:p>
    <w:p>
      <w:pPr>
        <w:pStyle w:val="Normal"/>
        <w:ind w:firstLine="720"/>
        <w:jc w:val="both"/>
        <w:rPr/>
      </w:pPr>
      <w:r>
        <w:rPr>
          <w:i/>
          <w:sz w:val="24"/>
        </w:rPr>
        <w:t>История курдов живо связана с историей других народов, которые на протяжении веков сменяли друг друга на такой полной драматизма исторической арене, как Западная Азия. Судьба курдского народа сложилась так, что после падения государства Мидия (VI в. до н.э.) курдам никак не удавалось создать свое единое общенациональное государство. Их родина была ареной бесконечных войн чужеземных захватчиков, главным образом между шахским Ираном и Османской империей. Но курдский народ никогда не склонял своей головы перед врагами. В течение многих веков он вел борьбу за национальную независимость, за сохранение языка, самобытную древнюю культуру.</w:t>
      </w:r>
    </w:p>
    <w:p>
      <w:pPr>
        <w:pStyle w:val="Normal"/>
        <w:ind w:firstLine="720"/>
        <w:jc w:val="both"/>
        <w:rPr/>
      </w:pPr>
      <w:r>
        <w:rPr>
          <w:i/>
          <w:sz w:val="24"/>
        </w:rPr>
        <w:t>Сегодня мало кто знает, что цивилизация в Западной Азии возникла благодаря древнейшим предшественникам курдов. Об этом говорится в трудах знаменитых древнегреческих и древнеримских авторов - Геродота, Тита Ливия, Птолемея, Страбона, Плутарха, Ксенофонта и армянских авторов - Матвея Эдисского и Моисея Хоренского (V век), а также арабских средневековых сочинителей. Археологические находки в Междуречье (реки Тигр и Евфрат) последних лет - каменные памятники, отражающие штрихи древней культуры предков курдов, дают основание полагать, что они относятся к цивилизации, появившейся раньше шумерской. А шумеры жили в Месопотамии 4500 - 4000 лет до н. э.</w:t>
      </w:r>
    </w:p>
    <w:p>
      <w:pPr>
        <w:pStyle w:val="Normal"/>
        <w:ind w:firstLine="720"/>
        <w:jc w:val="both"/>
        <w:rPr/>
      </w:pPr>
      <w:r>
        <w:rPr>
          <w:i/>
          <w:sz w:val="24"/>
        </w:rPr>
        <w:t>С точки зрения известного ученого Н.Я. Марра, курды сохраняют элементы древней культуры Передней Азии. Хотя вопрос о происхождении курдов нуждается в дальнейшем исследовании, но и теперь, судя по шумерским и вавилонским письменным источникам, ясно, что курды являются потомки древних мидийцев. Концепции мидийского происхождения курдов придерживается в своих исследованиях также и известный курдолог В. Минорский. Другие известные ученые-востоковеды Нельдеке, М. Гартманн, Вейсбах подтверждают мнение античных авторов, в частности Страбона, что кирти или курти, которые жили в Малой Мидии и Персисе, были курдами.</w:t>
      </w:r>
    </w:p>
    <w:p>
      <w:pPr>
        <w:pStyle w:val="Normal"/>
        <w:ind w:firstLine="720"/>
        <w:jc w:val="both"/>
        <w:rPr/>
      </w:pPr>
      <w:r>
        <w:rPr>
          <w:i/>
          <w:sz w:val="24"/>
        </w:rPr>
        <w:t>Важное географическое и стратегическое положение Курдистана привлекало внимание соседних государств, которые стремились покорить его. После падения мидийского государства (VI в. до н. э.) Курдистан стал ареной бесконечных войн. С VII по IX век он оказался в составе арабского халифата. Но, как пишет английский курдолог А. Сафрастян, "курды не покорились арабам, оккупировавшим их территорию". В XI веке на территорию Курдистана из Средней Азии вторглись племена кочевников - тюрок и монголов. Независимые курдские княжества Шахрезур и Мерванидов были разгромлены монголами и турками-сельджуками.</w:t>
      </w:r>
    </w:p>
    <w:p>
      <w:pPr>
        <w:pStyle w:val="Normal"/>
        <w:ind w:firstLine="720"/>
        <w:jc w:val="both"/>
        <w:rPr/>
      </w:pPr>
      <w:r>
        <w:rPr>
          <w:i/>
          <w:sz w:val="24"/>
        </w:rPr>
        <w:t>Курды достигли своего могущества при великом Салах - Эддине (Саладин) - курда из Эрбиля, который успешно сражался с крестоносцами. Объединяя курдов Юго-западного Курдистана в XII веке, он создал Аюбитское государство. Многие независимые курдские государства, такие как Шедадидское и Хасанавендское, были образованы в средние века, когда власть халифов оказалась ослабленной. Многочисленные курдские феодальные государства, на которые делился Курдистан в средние века, лишь номинально входили в состав деспотических монархий. Они сохраняли свою независимость.</w:t>
      </w:r>
    </w:p>
    <w:p>
      <w:pPr>
        <w:pStyle w:val="Normal"/>
        <w:ind w:firstLine="720"/>
        <w:jc w:val="both"/>
        <w:rPr/>
      </w:pPr>
      <w:r>
        <w:rPr>
          <w:i/>
          <w:sz w:val="24"/>
        </w:rPr>
        <w:t>В 1514 году после Чалдыранской битвы Курдистан был разделен между Турцией и Ираном. В 1639 году этот раздел был "узаконен" договором между ними в Касре Ширин. Этот раздел сохранился вплоть до 1918 года. Однако фактически эти государства овладели Курдистаном лишь во второй половине XIX века. С этого времени начинается новый этап борьбы курдского народа за независимость - против Турции и Ирана. Эта борьба вылилась в многочисленные восстания, такие как восстание под руководством курда Абдурахман - паши (1806 г.), восстание 1815 г. и другие. Курды боролись против турецких властей и во время русско-турецкой войны (1828 - 1829). В 1827 году в результате мощного восстания под руководством Махмед паши Ревандузи была провозглашена независимость страны. Это восстание намного облегчало победу русских войск над турками.</w:t>
      </w:r>
    </w:p>
    <w:p>
      <w:pPr>
        <w:pStyle w:val="Normal"/>
        <w:ind w:firstLine="720"/>
        <w:jc w:val="both"/>
        <w:rPr/>
      </w:pPr>
      <w:r>
        <w:rPr>
          <w:i/>
          <w:sz w:val="24"/>
        </w:rPr>
        <w:t>В ходе Крымской войны 1853 - 1856 гг. курды вновь продемонстрировали стремление добиться свободы: курдская конница в количестве двух полков в составе российской армии наносила стремительные удары по турецким войскам. Вооруженные выступления против турецкого режима, в частности, усиливаются во время русско - турецкой войны 1877 - 1878 гг. Курды в союзе с ассирийцами захватили территорию от Мехабада и Урмии до Шамзинана.</w:t>
      </w:r>
    </w:p>
    <w:p>
      <w:pPr>
        <w:pStyle w:val="Normal"/>
        <w:ind w:firstLine="720"/>
        <w:jc w:val="both"/>
        <w:rPr>
          <w:i/>
          <w:i/>
          <w:sz w:val="24"/>
        </w:rPr>
      </w:pPr>
      <w:r>
        <w:rPr>
          <w:i/>
          <w:sz w:val="24"/>
        </w:rPr>
        <w:t>В истории освободительной борьбы курдов достойное место занимает также восстание 1880 г. под руководством шейха Обейдулы, которое преследовало цель добиться независимости Курдистана. Богатый фактический материал об этом восстании содержится в книге П.И. Аверянова "Курды в войнах России с Персией и Турцией в течение XIX столетия", изданной в Тифлисе в 1900 г.</w:t>
      </w:r>
    </w:p>
    <w:p>
      <w:pPr>
        <w:pStyle w:val="Normal"/>
        <w:ind w:firstLine="720"/>
        <w:jc w:val="both"/>
        <w:rPr/>
      </w:pPr>
      <w:r>
        <w:rPr>
          <w:i/>
          <w:sz w:val="24"/>
        </w:rPr>
        <w:t>В XX веке среди многочисленных восстаний курдского народа наиболее значительными являются вооруженные восстания в провинции Кочгери (1920 г.) во главе с Али - шером, восстание под руководством шейха Сайда (1925 г.), в Агри и Залане (1930 - 1935 гг.), Сайда Реза (1937 - 1938 гг.) Однако они потерпели поражение, поскольку имели локальный характер и не переросли в общенациональное движение. Для них характерны неорганизованность и отсутствие общего политического руководства.</w:t>
      </w:r>
    </w:p>
    <w:p>
      <w:pPr>
        <w:pStyle w:val="Normal"/>
        <w:ind w:firstLine="720"/>
        <w:jc w:val="both"/>
        <w:rPr/>
      </w:pPr>
      <w:r>
        <w:rPr>
          <w:i/>
          <w:sz w:val="24"/>
        </w:rPr>
        <w:t>В начале XX века в связи с ростом национально-освободительного движения на Ближнем и Среднем Востоке курдские лидеры предпринимали шаги к созданию политических организаций. Первым шагом на этом пути стало издание печатных изданий на курдском и турецком языках. Еще в 1898 году в Каире начинает издаваться газета "Курдистан", затем был организован выпуск газеты "Хетави-курд"("Солнце курдов"). В 1910 году группа курдских студентов-юристов создает общество "Хива Курд" ("Надежда курдов"), которое стало издавать ежемесячный журнал под названием "Рожа Курд" ("Курдский день").</w:t>
      </w:r>
    </w:p>
    <w:p>
      <w:pPr>
        <w:pStyle w:val="Normal"/>
        <w:ind w:firstLine="720"/>
        <w:jc w:val="both"/>
        <w:rPr/>
      </w:pPr>
      <w:r>
        <w:rPr>
          <w:i/>
          <w:sz w:val="24"/>
        </w:rPr>
        <w:t>В годы I Мировой войны (1914 - 1918) курды придерживались в основном русской ориентации. Известный курдолог В. Никитин в своей книге "Курды" приводит многочисленные факты об этом. Он пишет, что Камиль - бей - Бадырхан из Бохтана в 1916 году в Тифлисе изложил курдские национальные идеи великому князю Николаю, наместнику Кавказа и главнокомандующему русско - турецкого фронта. Выяснилось, что тогдашнее русское правительство не занимало в отношении курдов ясной и определенной позиции. Курдская проблема переплеталась с перспективой создания Армении как независимого государства. В ходе I Мировой войны державами Антанты, куда входила в то время и Россия, был впервые поставлен вопросе необходимости автономии Курдистана. Такую автономию гарантировал Севрский мирный договор (10 августа 1920 г.), подписанный Турцией и державами Антанты. Однако победа кемалистского движения в Турции перечеркнула этот договор. На смену Севрскому пришел Лозаннский договор (24 июля 1923 г.), согласно которому произошел новый раздел Курдистана, на этот раз между Турцией, Ираном, Ираком и Сирией.</w:t>
      </w:r>
    </w:p>
    <w:p>
      <w:pPr>
        <w:pStyle w:val="Normal"/>
        <w:ind w:firstLine="720"/>
        <w:jc w:val="both"/>
        <w:rPr/>
      </w:pPr>
      <w:r>
        <w:rPr>
          <w:i/>
          <w:sz w:val="24"/>
        </w:rPr>
        <w:t>Хотя Севрский договор остался только на бумаге, тем не менее он знаменовал собой очень важный поворот в развитии курдской проблемы. Впервые в истории в дипломатическом документе подвергся рассмотрению вопрос об автономии Курдистана. С этого времени курдская проблема приобретает все большее международное значение. Утвердившись у власти, Кемаль Ататюрк начал активно проводить политику насильственной ассимиляции и тюркизации нетурецких народов, населявших нынешнюю территорию Турции, под лозунгом: "Одна страна - одна нация", "Единство" турецкой нации было зафиксировано во всех турецких конституциях, включая и ныне действующую.</w:t>
      </w:r>
    </w:p>
    <w:p>
      <w:pPr>
        <w:pStyle w:val="Normal"/>
        <w:ind w:firstLine="720"/>
        <w:jc w:val="both"/>
        <w:rPr/>
      </w:pPr>
      <w:r>
        <w:rPr>
          <w:i/>
          <w:sz w:val="24"/>
        </w:rPr>
        <w:t>На практике любые проявления национального самосознания нетурецких народов рассматривались как сепаратизм и жестоко карались. Особенно тяжелый удар был нанесен по курдам. Курдский язык, курдские обычаи, сами понятия "курд" и "Курдистан" были запрещены. Курды были объявлены "горными турками", утратившими свою национальную идентичность. Курдский язык считался (и считается до сих пор) смесью из турецкого, персидского и арабского языков.</w:t>
      </w:r>
    </w:p>
    <w:p>
      <w:pPr>
        <w:pStyle w:val="Normal"/>
        <w:ind w:firstLine="720"/>
        <w:jc w:val="both"/>
        <w:rPr/>
      </w:pPr>
      <w:r>
        <w:rPr>
          <w:i/>
          <w:sz w:val="24"/>
        </w:rPr>
        <w:t>В 1928 году был принят Акт о переселении, предусматривавший принудительную депортацию курдского населения в чисто турецкие районы. Вспыхивавшие в результате таких мер курдские восстания топились в крови. Всего с 1925 по 1940 годы только в Северном Курдистане, где проживало и проживают около 20 млн. курдов, произошло 27 восстаний. В ходе их подавления было убито до 1 миллиона человек и столько же депортировано во внутренние районы Турции. Обучение велось исключительно на турецком языке. Проводилась политика грубой ассимиляции. В экономику Курдистана не производилось никаких инвестиций, и область пребывала в состоянии глубокого упадка.</w:t>
      </w:r>
    </w:p>
    <w:p>
      <w:pPr>
        <w:pStyle w:val="Normal"/>
        <w:ind w:firstLine="720"/>
        <w:jc w:val="both"/>
        <w:rPr/>
      </w:pPr>
      <w:r>
        <w:rPr>
          <w:i/>
          <w:sz w:val="24"/>
        </w:rPr>
        <w:t>После того, как Южный Курдистан вместе с Ираком оказался под мандатом Англии, курды вели активную борьбу за признание своих национальных прав. Между 1919 и 1930 годами шейх Махмуд Барзанджани из Сулеймании, который объявил себя королем Курдистана, возглавил национально - освободительное движение курдов в Южном Курдистане. Однако это движение не привело к победе. В начале 30-х годов вспыхнуло новое восстание под руководством Ахмеда Барзани в провинции Барзан.</w:t>
      </w:r>
    </w:p>
    <w:p>
      <w:pPr>
        <w:pStyle w:val="Normal"/>
        <w:ind w:firstLine="720"/>
        <w:jc w:val="both"/>
        <w:rPr/>
      </w:pPr>
      <w:r>
        <w:rPr>
          <w:i/>
          <w:sz w:val="24"/>
        </w:rPr>
        <w:t>В свою очередь, курды Сирии, оказались под французским мандатом. Они находились под впечатлением антикурдской политики турецких властей, направленной на насильственную ассимиляцию и физическое уничтожение своих братьев по крови.</w:t>
      </w:r>
    </w:p>
    <w:p>
      <w:pPr>
        <w:pStyle w:val="Normal"/>
        <w:ind w:firstLine="720"/>
        <w:jc w:val="both"/>
        <w:rPr/>
      </w:pPr>
      <w:r>
        <w:rPr>
          <w:i/>
          <w:sz w:val="24"/>
        </w:rPr>
        <w:t>Юго-западная часть Курдистана в современной истории курдов - развитая в культурном отношении область. Именно здесь выдающиеся курдские просветители братья Бадирхан издавали журнал "Хавар" и вели большую просветительскую работу среди курдского населения. Курды этого региона вносят большой вклад в национально - освободительное движение, в борьбу за свободу и независимость курдского народа.</w:t>
      </w:r>
    </w:p>
    <w:p>
      <w:pPr>
        <w:pStyle w:val="Normal"/>
        <w:ind w:firstLine="720"/>
        <w:jc w:val="both"/>
        <w:rPr/>
      </w:pPr>
      <w:r>
        <w:rPr>
          <w:i/>
          <w:sz w:val="24"/>
        </w:rPr>
        <w:t>Положение курдского народа во время II Мировой войны характеризовалось тем, что 13 января 1946 года в Мехабаде (Восточный Курдистан) при содействии СССР была провозглашена Курдская (Мехабадская) республика во главе с Кази Мухаммадом. Она просуществовала недолго.</w:t>
      </w:r>
    </w:p>
    <w:p>
      <w:pPr>
        <w:pStyle w:val="Normal"/>
        <w:ind w:firstLine="720"/>
        <w:jc w:val="both"/>
        <w:rPr/>
      </w:pPr>
      <w:r>
        <w:rPr>
          <w:i/>
          <w:sz w:val="24"/>
        </w:rPr>
        <w:t>После жестокого подавления многочисленных курдских вооруженных восстаний турецким кровавым режимом в Северном Курдистане в 20-е - 30-е годы центр национально - освободительной борьбы перемещается в Южный Курдистан. Здесь борьба развертывалась под руководством Демократической партии Курдистана (Ирак) во главе с ее лидером Мустафой Барзани. Партия добивалась предоставления Южному Курдистану статуса автономии в рамках единого иракского государства.</w:t>
      </w:r>
    </w:p>
    <w:p>
      <w:pPr>
        <w:pStyle w:val="Normal"/>
        <w:ind w:firstLine="720"/>
        <w:jc w:val="both"/>
        <w:rPr/>
      </w:pPr>
      <w:r>
        <w:rPr>
          <w:i/>
          <w:sz w:val="24"/>
        </w:rPr>
        <w:t>Однако достичь позитивных результатов не удалось. Провозглашенный в 1974 году Курдский автономный район не отвечал интересам курдского народа. Основная часть территории Курдистана осталась вне пределов автономного района. Естественно, курды отвергали навязанную им формальную автономию. В 1974 году иракское правительство вновь начало широкомасштабную войну в Курдистане. В результате погибли десятки тысяч мирных жителей, были снесены с лица земли более 4 тысяч курдских деревень. В 1988 году саддамский фашистский режим применил запрещенное международным сообществом химическое оружие в курдском городе Халабджа, где было уничтожено более 5 тысяч мирных жителей, 20 тысяч стали инвалидами и сотни тысяч - беженцами. В 80-е годы Южный Курдистан превращается в арену боевых действий между Ираном и Ираком.</w:t>
      </w:r>
    </w:p>
    <w:p>
      <w:pPr>
        <w:pStyle w:val="Normal"/>
        <w:ind w:firstLine="720"/>
        <w:jc w:val="both"/>
        <w:rPr>
          <w:i/>
          <w:i/>
          <w:sz w:val="24"/>
        </w:rPr>
      </w:pPr>
      <w:r>
        <w:rPr>
          <w:i/>
          <w:sz w:val="24"/>
        </w:rPr>
        <w:t>В 1991 году во время войны в Персидском заливе курды, спровоцированные США и странами Западной Европы, восстали против центральных властей и объявили о создании федерального государства в составе Ирака, но они в очередной раз оказались обманутыми, в результате чего десятки тысяч людей погибли, сотни тысяч оказались без крова и стали беженцами. Эта политика - политика разыгрывания курдской карты и массового уничтожения курдов в Южном Курдистане - продолжается и сегодня.</w:t>
      </w:r>
    </w:p>
    <w:p>
      <w:pPr>
        <w:pStyle w:val="Normal"/>
        <w:ind w:firstLine="720"/>
        <w:jc w:val="both"/>
        <w:rPr/>
      </w:pPr>
      <w:r>
        <w:rPr>
          <w:i/>
          <w:sz w:val="24"/>
        </w:rPr>
        <w:t>В истории национально-освободительной борьбы курдского народа начался новый этап, когда с 70-х годов на сцене появилась новая организация - Рабочая партия Курдистана (РПК) во главе с Абдуллой Оджаланом. Выход РПК на политическую арену способствовал быстрому росту национального самосознания курдов на основе идеи освобождения Курдистана. РПК - мощная военно - политическая сила, которая сегодня возглавляет общенациональное вооруженное освободительное движение курдского народа. Ее авторитет и влияние все шире распространяются среди населения всех частей Курдистана и курдов, проживающих вне пределов страны.</w:t>
      </w:r>
    </w:p>
    <w:p>
      <w:pPr>
        <w:pStyle w:val="Normal"/>
        <w:ind w:firstLine="720"/>
        <w:jc w:val="both"/>
        <w:rPr/>
      </w:pPr>
      <w:r>
        <w:rPr>
          <w:i/>
          <w:sz w:val="24"/>
        </w:rPr>
        <w:t>В течение многих веков курды создали свою национальную культуру и письменную литературу. Древнейшие литературные памятники курдского народа имеют более чем тысячелетнюю историю. В Сулеймании, например, найдены фрагменты поэмы неизвестного автора ("Сулейманийский пергамент"), относящиеся к VII веку.</w:t>
      </w:r>
    </w:p>
    <w:p>
      <w:pPr>
        <w:pStyle w:val="Normal"/>
        <w:ind w:firstLine="720"/>
        <w:jc w:val="both"/>
        <w:rPr/>
      </w:pPr>
      <w:r>
        <w:rPr>
          <w:i/>
          <w:sz w:val="24"/>
        </w:rPr>
        <w:t>Душа курдского народа раскрывается также в его богатом фольклоре. Курдский фольклор по разнообразию жанров и сюжетов занимает одно из первых мест среди фольклора народов мира. Великой скорбью проникнуты траурные песни и причитания, в которых отражены многовековые страдания курдов. Глубокая народная мудрость сквозит в курдских пословицах и поговорках.</w:t>
      </w:r>
    </w:p>
    <w:p>
      <w:pPr>
        <w:pStyle w:val="Normal"/>
        <w:ind w:firstLine="720"/>
        <w:jc w:val="both"/>
        <w:rPr/>
      </w:pPr>
      <w:r>
        <w:rPr>
          <w:i/>
          <w:sz w:val="24"/>
        </w:rPr>
        <w:t>Небольшая часть курдов (около 1 миллиона) проживает на территории бывшего СССР. В годы Советской власти для них был создан алфавит на основе русской графики. По своей религиозной принадлежности подавляющее большинство курдов - мусульмане-сунниты. Незначительная часть курдов является приверженцами другого направления ислама - шиизма. Среди курдов существуют и религиозные секты, такие как ахл-и-хакк (али - илахи). Для курдов чужд нынешний исламский фундаментализм.</w:t>
      </w:r>
    </w:p>
    <w:p>
      <w:pPr>
        <w:pStyle w:val="Normal"/>
        <w:ind w:firstLine="720"/>
        <w:jc w:val="both"/>
        <w:rPr>
          <w:i/>
          <w:i/>
          <w:sz w:val="24"/>
        </w:rPr>
      </w:pPr>
      <w:r>
        <w:rPr>
          <w:i/>
          <w:sz w:val="24"/>
        </w:rPr>
        <w:t>Часть курдов сохранила свою древнюю религию - езидизм, языческую веру (зардашт). Курды-езиды в основном проживают в провинции Мосул (Южный Курдистан) в районе Шейхан, где находится центр языческой веры Лалеш. В странах СНГ курды-езиды проживают в основном в Армении, в Грузии и России. В последние 20 лет из Северного Курдистана (Турция) многие курды эмигрировали в страны Европы, главным образом в Германию. Их число в настоящее время достигает 2 миллионов. Среди них много приверженцев езидизма. Среди курдов есть и христиане.</w:t>
      </w:r>
    </w:p>
    <w:p>
      <w:pPr>
        <w:pStyle w:val="Normal"/>
        <w:ind w:firstLine="720"/>
        <w:jc w:val="both"/>
        <w:rPr/>
      </w:pPr>
      <w:r>
        <w:rPr>
          <w:i/>
          <w:sz w:val="24"/>
        </w:rPr>
        <w:t>Ислам в Курдистане был распространен насильственным путем. В период исламизации в Курдистане было уничтожено более 250 книг, рукописей и других памятников древней истории и культуры курдов. Если арабы, турки, персы и другие народы принимали ислам с целью использования его для укрепления своей государственности и захвата чужих земель, то в Курдистане внедрение ислама привело к распаду единой курдской веры, к деградации курдской национальной культуры, к разделению территории Курдистана и разобщению его народа.</w:t>
      </w:r>
    </w:p>
    <w:p>
      <w:pPr>
        <w:pStyle w:val="Normal"/>
        <w:ind w:firstLine="720"/>
        <w:jc w:val="both"/>
        <w:rPr>
          <w:sz w:val="28"/>
        </w:rPr>
      </w:pPr>
      <w:r>
        <w:rPr>
          <w:i/>
          <w:sz w:val="24"/>
        </w:rPr>
        <w:t>Религиозное многообразие исторически замедляло процесс общенациональной и политической консолидации курдского народа. Оно использовалось и ныне используется его внутренними и внешними врагами. Однако в наше время - в период бурного роста общекурдского освободительного движения - религиозные различия не имеют для курдского народа определяющего значения. Главная задача - это борьба за независимость.</w:t>
      </w:r>
    </w:p>
    <w:p>
      <w:pPr>
        <w:pStyle w:val="Normal"/>
        <w:ind w:firstLine="720"/>
        <w:jc w:val="center"/>
        <w:rPr/>
      </w:pPr>
      <w:r>
        <w:rPr>
          <w:b/>
          <w:sz w:val="28"/>
        </w:rPr>
        <w:t xml:space="preserve">США – ИРАК . </w:t>
      </w:r>
      <w:r>
        <w:rPr>
          <w:b/>
          <w:color w:val="808000"/>
          <w:sz w:val="28"/>
        </w:rPr>
        <w:t>ПЕРСИДСКИЙ ЗАЛИВ:</w:t>
      </w:r>
    </w:p>
    <w:p>
      <w:pPr>
        <w:pStyle w:val="Normal"/>
        <w:ind w:firstLine="720"/>
        <w:jc w:val="center"/>
        <w:rPr/>
      </w:pPr>
      <w:r>
        <w:rPr>
          <w:b/>
          <w:color w:val="808000"/>
          <w:sz w:val="28"/>
        </w:rPr>
        <w:t>ПРОТИВОСТОЯНИЕ НА ГРАНИ НЕРВНОГО СРЫВА</w:t>
      </w:r>
    </w:p>
    <w:p>
      <w:pPr>
        <w:pStyle w:val="Normal"/>
        <w:ind w:firstLine="720"/>
        <w:jc w:val="both"/>
        <w:rPr/>
      </w:pPr>
      <w:r>
        <w:rPr>
          <w:sz w:val="28"/>
        </w:rPr>
        <w:t>В настоящее время США сосредоточили в районе Персидского залива 14 боевых кораблей и 14 тыс. военнослужащих, сознательно поставив себя на грань почти неизбежной военной операции против Ирака. Но вместе с тем Штаты словно ожидают благоприятного момента, некоего "часа Икс". "Похоже, вопрос сейчас -- не "если?", а "когда?",-- замечает по этому поводу заместитель главного редактора интернетовского издания Intellectual Capital Боб Коласки. В свете последних событий следовало бы вопрос "Когда?" дополнить еще одним -- "В каком объеме?". Имеется в виду возможность применения Соединенными Штатами тактического ядерного оружия, о чем последние дни ожесточенно спорят СМИ всего мира.</w:t>
      </w:r>
    </w:p>
    <w:p>
      <w:pPr>
        <w:pStyle w:val="Normal"/>
        <w:ind w:firstLine="720"/>
        <w:jc w:val="both"/>
        <w:rPr/>
      </w:pPr>
      <w:r>
        <w:rPr>
          <w:sz w:val="28"/>
        </w:rPr>
        <w:t>Следует заметить, что официально на этот счет администрация Клинтона до определенного момента не высказывалась. Соответствующую информацию предоставила газета "News Day", сославшись, как водится, на "источник из Белого дома" и сверхсекретную директиву, регламентирующую применение ядерного оружия. Другое американские издание сообщило о так называемой "гибридной" бомбе ("комплексной боевой системе вне зоны поражения ПВО"), которая входит в число вооружений, находящихся на борту авианосца "Нимиц". Возможности этого новейшего оружия американские военные якобы собираются опробовать на "зарвавшемся диктаторе". В обоих случаях применение ОМП рассматривается как крайняя мера, ответ на использование Саддамом Хусейном химического или бактериологического оружия против Израиля или других стран региона.</w:t>
      </w:r>
    </w:p>
    <w:p>
      <w:pPr>
        <w:pStyle w:val="Normal"/>
        <w:ind w:firstLine="720"/>
        <w:jc w:val="both"/>
        <w:rPr/>
      </w:pPr>
      <w:r>
        <w:rPr>
          <w:sz w:val="28"/>
        </w:rPr>
        <w:t>После пресс-конференции, проведенной пресс-секретарем американской администрации Майклом Маккэри, стало ясно, что "утечка информации", организованная через прессу и являющаяся элементом психологической войны против Саддама, уже не является таковой. Здесь больше подойдет термин "соцопрос". США озабочены не столько вероятными действиями Хусейна, сколько реакцией мирового сообщества на собственные действия. Очевидно, что применение ядерного оружия в районе Персидского залива не принесет необходимого тактического эффекта (равно как "Буря в пустыне" 1991 года не сказалась на прочности иракского режима). Зато последствия подобных наступательных инициатив —- пусть даже и демонстративного порядка -- могут быть самыми непредсказуемыми: радиационные облака могут оказаться над территорией сопредельных государств, а так называемые "предпороговые" страны (Индия, Пакистан, Иран, Израиль, ЮАР, Бразилия, Северная Корея) активизируют процессы создания ядерного оружия. Причем сделают это с максимальным шумовым эффектом.</w:t>
      </w:r>
    </w:p>
    <w:p>
      <w:pPr>
        <w:pStyle w:val="Normal"/>
        <w:ind w:firstLine="720"/>
        <w:jc w:val="both"/>
        <w:rPr/>
      </w:pPr>
      <w:r>
        <w:rPr>
          <w:sz w:val="28"/>
        </w:rPr>
        <w:t>Об этих последствиях знают все и прежде всего -— сами американские стратеги. В связи с этим следует заметить, что из былых союзников времен войны в заливе рядом с США осталась только Великобритания. Даже Турция отказалась предоставить американским ВМС свою базу в Инсирлике. Создается впечатление, что США сейчас озабочены только одним -— определением "грани дозволенных действий". Если американцы готовы преступить эту грань (а проблема ставится именно так), то вопрос о том, будет ли это исключительно американская атака или США станут ждать поддержки своих союзников по коалиции времен войны в заливе -- кажется, отпадает.</w:t>
      </w:r>
    </w:p>
    <w:p>
      <w:pPr>
        <w:pStyle w:val="Normal"/>
        <w:ind w:firstLine="720"/>
        <w:jc w:val="both"/>
        <w:rPr/>
      </w:pPr>
      <w:r>
        <w:rPr>
          <w:sz w:val="28"/>
        </w:rPr>
        <w:t>Непосредственной причиной (или поводом) обострения американо-иракских отношений стал пресловутый январский доклад Ричарда Батлера, председателя Специальной комиссии ООН (УИНСКОМ), осуществляющей надзор за ликвидацией оружия массового поражения в Ираке. Именно его заявление о том, что Ирак пытается приостановить проверку ряда объектов, стало "юридической" предпосылкой к цепи последующих событий. Представитель США в ООН Билл Ричардсон, выступая на неофициальном заседании СБ после доклада Батлера, резюмировал: "Реакция Ирака может быть охарактеризована одним словом -- "пренебрежение". Это пренебрежение было продемонстрировано в отношении всех резолюций Совета безопасности, требований инспекционной группы ООН и международного сообщества.</w:t>
      </w:r>
    </w:p>
    <w:p>
      <w:pPr>
        <w:pStyle w:val="Normal"/>
        <w:ind w:firstLine="720"/>
        <w:jc w:val="both"/>
        <w:rPr/>
      </w:pPr>
      <w:r>
        <w:rPr>
          <w:sz w:val="24"/>
        </w:rPr>
        <w:t>Батлер стал главным объектом для нападок со стороны СМИ, в той или иной степени отвергающих американский внешнеполитический курс. Попытки спецкомиссии ООН добраться до "режимных" объектов, под которыми, как оказалось, Батлер понимает даже иракские тюрьмы, разумеется, не могли не вызвать соответствующей реакции. В сущности, большинству аналитиков особенно интересно, продиктованы ли действия Батлера директивами из Вашингтона. Быть может, он проявил самостоятельность? В таком случае получается, что он попросту выполнял свою работу, а ситуацию спровоцировал иракский режим. В одностороннем порядке.</w:t>
      </w:r>
    </w:p>
    <w:p>
      <w:pPr>
        <w:pStyle w:val="Normal"/>
        <w:ind w:firstLine="720"/>
        <w:jc w:val="both"/>
        <w:rPr/>
      </w:pPr>
      <w:r>
        <w:rPr>
          <w:sz w:val="24"/>
        </w:rPr>
        <w:t>Моника Левински, предполагаемая жертва домогательств Клинтона, как-то незаметно тоже оказалась вовлечена в американо-иракскую коллизию. Первыми связь между скандалом в Белом доме и обвинениями Батлера "обнаружили" арабские газеты (см. "БДГ" N6). С их точки зрения, успешные боевые действия против Багдада могли бы спасти нынешнего президента и весь кабинет. Версия увлекательная, но ее создатели не учли или не захотели учесть специфические особенности американской политической системы с ее "верховенством закона". Клинтон в данной ситуации не участвует в избирательной кампании, а США —- это не Азия, где харизматическую и легитимную составляющие власти не всегда возможно отличить друг от друга. Иными словами, мундир главнокомандующего США не влияет на иммунитет.</w:t>
      </w:r>
    </w:p>
    <w:p>
      <w:pPr>
        <w:pStyle w:val="Normal"/>
        <w:ind w:firstLine="720"/>
        <w:jc w:val="both"/>
        <w:rPr/>
      </w:pPr>
      <w:r>
        <w:rPr>
          <w:sz w:val="24"/>
        </w:rPr>
        <w:t>Заместитель премьер-министра Ирака Тарик Азиз не раз обвинял УНСКОМ в том, что она якобы превышает свой мандат, распространяя проверки на президентские и режимные объекты без соответствующего разрешения со стороны Совета безопасности, то есть стремится получить право "делать в Ираке то, что она хочет". Эта точка зрения не лишена (или не совсем лишена) оснований, особенно если учесть нескрываемое стремление американских представителей спецкомиссии продлить режим санкций на неопределенный срок.</w:t>
      </w:r>
    </w:p>
    <w:p>
      <w:pPr>
        <w:pStyle w:val="Normal"/>
        <w:ind w:firstLine="720"/>
        <w:jc w:val="both"/>
        <w:rPr/>
      </w:pPr>
      <w:r>
        <w:rPr>
          <w:sz w:val="24"/>
        </w:rPr>
        <w:t>С другой стороны, последние заявления Багдада звучат еще более сенсационно, нежели готовность США применить ядерные средства: недавно полученное Посувалюком у Саддама согласие на проверку восьми президентских резиденций оказалось фикцией. Подобных обещаний Багдад якобы не давал вообще! Иными словами, Саддам Хусейн на этот раз фактически отказался от посреднических услуг Москвы и намерен действовать самостоятельно. То есть воевать.</w:t>
      </w:r>
    </w:p>
    <w:p>
      <w:pPr>
        <w:pStyle w:val="Normal"/>
        <w:ind w:firstLine="720"/>
        <w:jc w:val="both"/>
        <w:rPr/>
      </w:pPr>
      <w:r>
        <w:rPr>
          <w:sz w:val="24"/>
        </w:rPr>
        <w:t>Действительно, велик соблазн единственным виновником (и первопричиной) американо-иракской коллизии объявить Саддама Хусейна, тем более, что его поведение усугубляет ситуацию. Но если принять во внимание возможные последствия новой "Бури в пустыне" (о которых сказано выше), то не может не возникнуть вопрос: равноценны ли эти последствия и пресловутая "иракская угроза"?</w:t>
      </w:r>
    </w:p>
    <w:p>
      <w:pPr>
        <w:pStyle w:val="Normal"/>
        <w:ind w:firstLine="720"/>
        <w:jc w:val="both"/>
        <w:rPr/>
      </w:pPr>
      <w:r>
        <w:rPr>
          <w:sz w:val="24"/>
        </w:rPr>
        <w:t>Сложно представить, что нынешний ослабленный Ирак может себе позволить промышленное производство бактериологического или химического оружия, причем в условиях тотального наблюдения со спутников и разведывательных самолетов У-2. С другой стороны, разве менее угрожающим (для демократии, глобального мира и проч.), чем иракские антиамериканские филиппики, выглядело, например, заявление Пакистана о наличии у него атомной бомбы (сентябрь 1997 г.)? Конечно, диктовать инспекторам ООН условия проверки Саддаму не стоило. Но если бы причина конфликта состояла лишь в "неадекватности" иракского диктатора, то инцидент, как говорится, давно бы себя исчерпал.</w:t>
      </w:r>
    </w:p>
    <w:p>
      <w:pPr>
        <w:pStyle w:val="Normal"/>
        <w:ind w:firstLine="720"/>
        <w:jc w:val="both"/>
        <w:rPr/>
      </w:pPr>
      <w:r>
        <w:rPr>
          <w:sz w:val="24"/>
        </w:rPr>
        <w:t>Предвоенные кризисы обычно настраивают многих аналитиков на поиск так называемых поводов (или непосредственных причин —- наподобие рокового выстрела в Сараево в 1914 г.). Между тем, если отвлечься от этих, с нашей точки зрения, бесперспективных попыток, можно обнаружить весьма сложный комплекс явлений или, точнее, "внутренних пружин" набирающего силу конфликта.</w:t>
      </w:r>
    </w:p>
    <w:p>
      <w:pPr>
        <w:pStyle w:val="Normal"/>
        <w:ind w:firstLine="720"/>
        <w:jc w:val="both"/>
        <w:rPr/>
      </w:pPr>
      <w:r>
        <w:rPr>
          <w:sz w:val="24"/>
        </w:rPr>
        <w:t>Собственно, каким образом коррелируют между собой "иракская проблема" и кризис в Азии? Общее в них то, что в обоих случаях американские действия в значительной степени зависят от определяющего вопроса международной политики США в 1990-е годы: следует ли Соединенным Штатам возглавлять мир самостоятельно или же в составе международной коалиции? Переваливший за $1 млрд долг США Организации Объединенных Наций, как и вопросы финансового участия США в различных международных организациях,-— это разные стороны одной и той же проблемы.</w:t>
      </w:r>
    </w:p>
    <w:p>
      <w:pPr>
        <w:pStyle w:val="Normal"/>
        <w:ind w:firstLine="720"/>
        <w:jc w:val="both"/>
        <w:rPr>
          <w:sz w:val="28"/>
        </w:rPr>
      </w:pPr>
      <w:r>
        <w:rPr>
          <w:sz w:val="24"/>
        </w:rPr>
        <w:t>На протяжении многих лет на страницах политических альманахов и на различных симпозиумах американские ученые вели дебаты о роли, которую Соединенным Штатам следует играть в постбиполярном мире, и о том, где находятся пределы пресловутой "сверхдержавности". По сути, это не новая проблема: в той или иной форме она проявляла себя с момента создания ООН и утверждения Плана Маршалла. В период войны в заливе подобные споры почти не велись. Впрочем, известно по какой причине: мировой политический горизонт казался не столь мрачным, и многим идеологам, экспертам и политикам казалось, что мир эволюционирует согласно знаменитой теории конвергенции З. Бжезинского. Ныне все иначе -— начиная от сложных отношений с союзниками по СБ и заканчивая азиатским кризисом, да и попросту тем фактом, что американскую власть лихорадит.</w:t>
      </w:r>
    </w:p>
    <w:p>
      <w:pPr>
        <w:pStyle w:val="Normal"/>
        <w:ind w:firstLine="720"/>
        <w:jc w:val="both"/>
        <w:rPr/>
      </w:pPr>
      <w:r>
        <w:rPr>
          <w:sz w:val="28"/>
        </w:rPr>
        <w:t xml:space="preserve">Решатся ли США на одностороннюю акцию в отношении Ирака —- это проблема американской внешней стратегии периода "после холодной войны". Сейчас мы наблюдаем кризис "стратегической неопределенности", выражающийся в том числе и в попытках объявить импичмент президенту Клинтону, по сей день не давшему ответа на главный вопрос "американской философии". С определенной долей уверенности можно сказать, что вне зависимости от политической карьеры Клинтона конфликт с Ираком -- дело почти предрешенное. Если за него не возьмется нынешний президент, эту задачу вынужден будет решать его преемник. </w:t>
      </w:r>
    </w:p>
    <w:p>
      <w:pPr>
        <w:pStyle w:val="Normal"/>
        <w:ind w:firstLine="720"/>
        <w:jc w:val="both"/>
        <w:rPr/>
      </w:pPr>
      <w:r>
        <w:rPr>
          <w:sz w:val="28"/>
        </w:rPr>
        <w:t>Итак, перед США стоит задача пересмотра собственной роли в мире, и в том числе -- своих взаимоотношений с бывшими союзниками и коллегами по различным политическим миссиям. Если Америка перешагнет "грань дозволенного" (что в общем-то сомнительно), мы станем свидетелями резкой трансформации нынешней системы международных отношений.</w:t>
      </w:r>
    </w:p>
    <w:p>
      <w:pPr>
        <w:pStyle w:val="Normal"/>
        <w:ind w:firstLine="720"/>
        <w:jc w:val="both"/>
        <w:rPr/>
      </w:pPr>
      <w:r>
        <w:rPr>
          <w:sz w:val="28"/>
        </w:rPr>
        <w:t>Другое дело, что всякая попытка определиться с властью в масштабах планеты, как показывает история, нередко является индикатором упадка. В случае не слишком успешного исхода своей операции или не особенно благоприятной реакции со стороны мирового сообщества США начнут быстро "растворяться" в НАТО и в других международных организациях. Но это -— если рассуждать о перспективах.</w:t>
      </w:r>
    </w:p>
    <w:p>
      <w:pPr>
        <w:pStyle w:val="Normal"/>
        <w:ind w:firstLine="720"/>
        <w:jc w:val="both"/>
        <w:rPr/>
      </w:pPr>
      <w:r>
        <w:rPr>
          <w:sz w:val="28"/>
        </w:rPr>
        <w:t>В контексте же нынешней ситуации не лишены основания рассуждения главного редактора "Foreign Policy" Ч.У.Мейнеса: "Как всякий раз убеждались развитые страны, в борьбе между технически совершенными и несовершенными часто имеет место такая же большая недооценка политической решимости, как и технической способности. Запад, в общем, обладает большой способностью убивать, но низкой готовностью умирать... Америка обнаружила расхождение между способностью и решимостью во Вьетнаме, французы -— в Алжире, русские -— в Афганистане." Похоже, что обе стороны -— Америка и Ирак —- уже демонстрируют свойственные им "недооценки".</w:t>
      </w:r>
    </w:p>
    <w:p>
      <w:pPr>
        <w:pStyle w:val="Normal"/>
        <w:ind w:firstLine="720"/>
        <w:jc w:val="both"/>
        <w:rPr/>
      </w:pPr>
      <w:r>
        <w:rPr>
          <w:b/>
          <w:sz w:val="28"/>
        </w:rPr>
        <w:t xml:space="preserve">РОССИЯ – ИРАК. </w:t>
      </w:r>
      <w:r>
        <w:rPr>
          <w:b/>
          <w:color w:val="808000"/>
          <w:sz w:val="28"/>
        </w:rPr>
        <w:t>ЗАЩИТА ОТ НАПАДЕНИЯ?  СПРАВКА</w:t>
      </w:r>
    </w:p>
    <w:p>
      <w:pPr>
        <w:pStyle w:val="Normal"/>
        <w:ind w:firstLine="720"/>
        <w:jc w:val="both"/>
        <w:rPr>
          <w:sz w:val="28"/>
        </w:rPr>
      </w:pPr>
      <w:r>
        <w:rPr>
          <w:sz w:val="28"/>
        </w:rPr>
        <w:t xml:space="preserve">Обобщение данных, которые распространяются различными информационными агентствами в связи с началом военной операции "Лиса в пустыне", позволяет сделать следующие выводы: </w:t>
      </w:r>
      <w:r>
        <w:rPr>
          <w:b/>
          <w:sz w:val="28"/>
        </w:rPr>
        <w:t>в основе воздушных сил и наземных средств ПВО Ирака - техника из России.</w:t>
      </w:r>
    </w:p>
    <w:p>
      <w:pPr>
        <w:pStyle w:val="Normal"/>
        <w:ind w:firstLine="720"/>
        <w:jc w:val="both"/>
        <w:rPr>
          <w:sz w:val="28"/>
        </w:rPr>
      </w:pPr>
      <w:r>
        <w:rPr>
          <w:sz w:val="28"/>
        </w:rPr>
        <w:t>По последним данным, на вооружении истребительной авиации Ирака стоят 12 Су-25, 32-34 машины серии "МиГ", в том числе знаменитые МиГ-29. Правда, все эти машины были поставлены в Ирак относительно давно и точное состояние их сейчас неизвестно. Кроме этих истребителей Ирак располагает французскими "Мираж-Ф1", а также Ф-6 и Ф-7, другими машинами. Всего у иракцев, по разным оценкам, 150-180 боевых самолетов.</w:t>
      </w:r>
    </w:p>
    <w:p>
      <w:pPr>
        <w:pStyle w:val="Normal"/>
        <w:ind w:firstLine="720"/>
        <w:jc w:val="both"/>
        <w:rPr>
          <w:sz w:val="28"/>
        </w:rPr>
      </w:pPr>
      <w:r>
        <w:rPr>
          <w:sz w:val="28"/>
        </w:rPr>
        <w:t>До операции "Буря в пустыне" (1991 г.) у Ирака имелось больше истребителей, чем сейчас, но много их было уничтожено еще на аэродромах. По мнению российских экспертов, если бы самолеты Ирака успели подняться в воздух, то ход военных действий тогда мог бы быть иным.</w:t>
      </w:r>
    </w:p>
    <w:p>
      <w:pPr>
        <w:pStyle w:val="Normal"/>
        <w:ind w:firstLine="720"/>
        <w:jc w:val="both"/>
        <w:rPr>
          <w:sz w:val="28"/>
        </w:rPr>
      </w:pPr>
      <w:r>
        <w:rPr>
          <w:sz w:val="28"/>
        </w:rPr>
        <w:t>Среди боевых вертолетов Ирака преобладают машины серии "Ми". Больше всего среди них Ми-17, Ми-8 и Ми-24, соответственно, 112, 78 и 50 машин. Наземные средства ПВО Ирака имеют в своем составе 4 отдельных округа, 9 зенитных ракетных бригад, 5 зенитных артиллерийских бригад, 14 отдельных зенитных артиллерийских дивизионов и 24 отдельных зенитных батарей. На вооружении иракских ПВО стоят 124 пусковых установки зенитных управляемых ракет, в том числе 68 среднего и 56 ближнего действия. Все установки среднего действия поставлены из нашей страны. Это 48 "Волг" и 20 "Квадратов". Среди установок ближнего действия у иракцев имеется 42 "Погоды". Численность личного состава иракских наземных и воздушных ПВО, по имеющимся данным, примерно 15 тысяч человек. Всего же в Ираке в настоящее время по различным оценкам 350-500 тысяч военнослужащих.</w:t>
      </w:r>
    </w:p>
    <w:p>
      <w:pPr>
        <w:pStyle w:val="Normal"/>
        <w:ind w:firstLine="720"/>
        <w:jc w:val="both"/>
        <w:rPr>
          <w:sz w:val="28"/>
        </w:rPr>
      </w:pPr>
      <w:r>
        <w:rPr>
          <w:sz w:val="28"/>
        </w:rPr>
      </w:r>
    </w:p>
    <w:p>
      <w:pPr>
        <w:pStyle w:val="H1"/>
        <w:jc w:val="center"/>
        <w:rPr>
          <w:b w:val="false"/>
          <w:b w:val="false"/>
          <w:i/>
          <w:i/>
          <w:sz w:val="28"/>
          <w:lang w:val="en-US"/>
        </w:rPr>
      </w:pPr>
      <w:r>
        <w:rPr>
          <w:sz w:val="28"/>
        </w:rPr>
        <w:t>5. Саддам Хусейн</w:t>
      </w:r>
      <w:r>
        <w:rPr>
          <w:sz w:val="28"/>
          <w:lang w:val="en-US"/>
        </w:rPr>
        <w:t xml:space="preserve"> -- </w:t>
      </w:r>
      <w:r>
        <w:rPr>
          <w:sz w:val="28"/>
        </w:rPr>
        <w:t>Президент Ирака с 1979 года</w:t>
      </w:r>
      <w:r>
        <w:rPr>
          <w:sz w:val="28"/>
          <w:lang w:val="en-US"/>
        </w:rPr>
        <w:t>. Политический портрет</w:t>
      </w:r>
    </w:p>
    <w:p>
      <w:pPr>
        <w:pStyle w:val="Normal"/>
        <w:ind w:firstLine="720"/>
        <w:jc w:val="both"/>
        <w:rPr/>
      </w:pPr>
      <w:r>
        <w:rPr>
          <w:sz w:val="144"/>
        </w:rPr>
        <w:drawing>
          <wp:inline distT="0" distB="0" distL="0" distR="0">
            <wp:extent cx="1699895" cy="233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0" r="-18" b="-10"/>
                    <a:stretch>
                      <a:fillRect/>
                    </a:stretch>
                  </pic:blipFill>
                  <pic:spPr bwMode="auto">
                    <a:xfrm>
                      <a:off x="0" y="0"/>
                      <a:ext cx="1699895" cy="2339340"/>
                    </a:xfrm>
                    <a:prstGeom prst="rect">
                      <a:avLst/>
                    </a:prstGeom>
                  </pic:spPr>
                </pic:pic>
              </a:graphicData>
            </a:graphic>
          </wp:inline>
        </w:drawing>
      </w:r>
      <w:r>
        <w:rPr>
          <w:sz w:val="28"/>
        </w:rPr>
        <w:t xml:space="preserve">Саддам Хусейн родился в 1937 году. Рос в семье своего дяди Хайраллаха Тальфаха, который в 1941 году возглавил неудавшуюся попытку государственного переворота. В молодости Саддам Хусейн вступил в партию БААС (Партию арабского социалистического возрождения), основанную иракским политиком Мишелем Афлаком. Эта партия поддержала антимонархический переворот, который привёл к власти некоего Керима Касема, но затем выступила и против него. Саддам Хусейн лично пытался убить Касема, но это ему не удалось, и Хусейн бежал в Сирию. </w:t>
      </w:r>
    </w:p>
    <w:p>
      <w:pPr>
        <w:pStyle w:val="Normal"/>
        <w:ind w:firstLine="720"/>
        <w:jc w:val="both"/>
        <w:rPr/>
      </w:pPr>
      <w:r>
        <w:rPr>
          <w:sz w:val="28"/>
        </w:rPr>
        <w:t xml:space="preserve">Вернувшись через несколько лет в Ирак, он сформировал тайное ополчение, которое стало ударной силой переворота 1963 года, когда Касема свергли и убили. Премьер-министром Ирака стал родственник Саддама Хусейна Ахмед Хасан Бакр. Пять лет спустя Бакр сместил президента Арефа, который ввёл его в должность, а ещё через десять лет отказался от президентства в пользу Саддама. С тех пор Саддам Хусейн - неограниченный диктатор Ирака. </w:t>
      </w:r>
    </w:p>
    <w:p>
      <w:pPr>
        <w:pStyle w:val="Normal"/>
        <w:ind w:firstLine="720"/>
        <w:jc w:val="both"/>
        <w:rPr/>
      </w:pPr>
      <w:r>
        <w:rPr>
          <w:sz w:val="28"/>
        </w:rPr>
        <w:t xml:space="preserve">С потенциальными соперниками он расправлялся самым жестоким образом. В числе жертв Хусейна были и коммунисты, что, однако, не мешало диктатору поддерживать самые тёплые отношения с коммунистическими режимами, в частности - с советским руководством. </w:t>
      </w:r>
    </w:p>
    <w:p>
      <w:pPr>
        <w:pStyle w:val="Normal"/>
        <w:ind w:firstLine="720"/>
        <w:jc w:val="both"/>
        <w:rPr/>
      </w:pPr>
      <w:r>
        <w:rPr>
          <w:sz w:val="28"/>
        </w:rPr>
        <w:t xml:space="preserve">На Западе к Саддаму Хусейну также относились терпимо, особенно после прихода к власти в Иране исламских фундаменталистов. По сравнению с ними Хусейн считался меньшим злом. Начав в 1980 году войну с Ираном, он даже заслужил репутацию "своего парня", причём как для СССР, так и для Запада. В числе тех, кто поддерживал Ирак во время этой войны, был и Кувейт - будущая жертва Ирака. </w:t>
      </w:r>
    </w:p>
    <w:p>
      <w:pPr>
        <w:pStyle w:val="Normal"/>
        <w:ind w:firstLine="720"/>
        <w:jc w:val="both"/>
        <w:rPr>
          <w:sz w:val="28"/>
        </w:rPr>
      </w:pPr>
      <w:r>
        <w:rPr>
          <w:sz w:val="28"/>
        </w:rPr>
        <w:t xml:space="preserve">Прозрение наступило после того, как стало известно о применении войсками Хусейна химического оружия против курдов. </w:t>
      </w:r>
    </w:p>
    <w:p>
      <w:pPr>
        <w:pStyle w:val="Normal"/>
        <w:ind w:firstLine="720"/>
        <w:jc w:val="both"/>
        <w:rPr>
          <w:sz w:val="28"/>
          <w:lang w:val="en-US"/>
        </w:rPr>
      </w:pPr>
      <w:r>
        <w:rPr>
          <w:sz w:val="28"/>
        </w:rPr>
        <w:t xml:space="preserve">После поражения в войне 1990 - 1991 годов против коалиции ООН Саддам Хусейн, вопреки ожиданиям, сохранил власть и продолжает править в Ираке, безжалостно расправляясь с оппонентами, не жалея даже своих родственников. </w:t>
      </w:r>
    </w:p>
    <w:p>
      <w:pPr>
        <w:pStyle w:val="Style15"/>
        <w:ind w:left="0" w:firstLine="720"/>
        <w:jc w:val="both"/>
        <w:rPr>
          <w:sz w:val="28"/>
          <w:lang w:val="en-US"/>
        </w:rPr>
      </w:pPr>
      <w:r>
        <w:rPr>
          <w:sz w:val="28"/>
          <w:lang w:val="en-US"/>
        </w:rPr>
      </w:r>
    </w:p>
    <w:p>
      <w:pPr>
        <w:pStyle w:val="Normal"/>
        <w:ind w:firstLine="720"/>
        <w:jc w:val="center"/>
        <w:rPr>
          <w:sz w:val="28"/>
        </w:rPr>
      </w:pPr>
      <w:r>
        <w:rPr>
          <w:sz w:val="28"/>
        </w:rPr>
        <w:drawing>
          <wp:inline distT="0" distB="0" distL="0" distR="0">
            <wp:extent cx="3714750" cy="209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714750" cy="2095500"/>
                    </a:xfrm>
                    <a:prstGeom prst="rect">
                      <a:avLst/>
                    </a:prstGeom>
                  </pic:spPr>
                </pic:pic>
              </a:graphicData>
            </a:graphic>
          </wp:inline>
        </w:drawing>
      </w:r>
    </w:p>
    <w:p>
      <w:pPr>
        <w:pStyle w:val="Normal"/>
        <w:ind w:firstLine="720"/>
        <w:jc w:val="center"/>
        <w:rPr>
          <w:sz w:val="28"/>
        </w:rPr>
      </w:pPr>
      <w:r>
        <w:rPr>
          <w:sz w:val="28"/>
        </w:rPr>
        <w:t>Американская авиация в небе над Ираком</w:t>
      </w:r>
    </w:p>
    <w:p>
      <w:pPr>
        <w:pStyle w:val="Normal"/>
        <w:ind w:firstLine="720"/>
        <w:jc w:val="center"/>
        <w:rPr>
          <w:sz w:val="28"/>
          <w:lang w:val="en-US"/>
        </w:rPr>
      </w:pPr>
      <w:r>
        <w:rPr>
          <w:sz w:val="28"/>
          <w:lang w:val="en-US"/>
        </w:rPr>
      </w:r>
    </w:p>
    <w:p>
      <w:pPr>
        <w:pStyle w:val="Normal"/>
        <w:ind w:firstLine="720"/>
        <w:jc w:val="both"/>
        <w:rPr/>
      </w:pPr>
      <w:r>
        <w:rPr>
          <w:sz w:val="28"/>
        </w:rPr>
        <w:t xml:space="preserve">На жизнь диктатора несколько раз неудачно покушались. В декабре 1996 года в результате террористического акта был тяжело ранен сын Саддама Хусейна от первого брака - Удай, которого диктатор прочил в преемники. Поскольку после ранения Удая разбил паралич, в Ираке теперь другой "престолонаследник" - Кусай, младший сын Саддама. В отличие от старшего брата, известного своей жестокостью, Кусай имеет репутацию человека мягкого и интеллигентного. Пожалуй, пока только это обстоятельство внушает оптимизм тем иракцам, которые надеются хотя бы на частичную либерализацию режима. Впрочем, и на Кусая недавно покушались. </w:t>
      </w:r>
    </w:p>
    <w:p>
      <w:pPr>
        <w:pStyle w:val="Normal"/>
        <w:ind w:firstLine="720"/>
        <w:jc w:val="center"/>
        <w:rPr>
          <w:b/>
          <w:b/>
          <w:sz w:val="28"/>
        </w:rPr>
      </w:pPr>
      <w:r>
        <w:rPr>
          <w:b/>
          <w:sz w:val="28"/>
        </w:rPr>
        <w:t xml:space="preserve">САДДАМ ХУСЕЙН  </w:t>
      </w:r>
      <w:r>
        <w:rPr>
          <w:b/>
          <w:i/>
          <w:color w:val="000000"/>
          <w:sz w:val="28"/>
        </w:rPr>
        <w:t>Сатанизм в действии</w:t>
      </w:r>
    </w:p>
    <w:p>
      <w:pPr>
        <w:pStyle w:val="Style15"/>
        <w:ind w:left="0" w:firstLine="720"/>
        <w:jc w:val="both"/>
        <w:rPr/>
      </w:pPr>
      <w:r>
        <w:rPr>
          <w:i/>
        </w:rPr>
        <w:t>Курды, населяющие горные районы Ирака, отказались склонить головы перед диктатором. Саддам Хусейн использовал против них боевые отравляющие вещества, которые принесли мучительную смерть тысячам людей.</w:t>
      </w:r>
    </w:p>
    <w:p>
      <w:pPr>
        <w:pStyle w:val="Style15"/>
        <w:ind w:left="0" w:firstLine="720"/>
        <w:jc w:val="both"/>
        <w:rPr/>
      </w:pPr>
      <w:r>
        <w:rPr>
          <w:i/>
        </w:rPr>
        <w:t xml:space="preserve">Еще задолго до того как на побережье Персидского залива отбушевала операция "Буря в пустыне" - молниеносная война, в которой союзные войска применили эффективное современное оружие, Саддам Хусейн развязал на территории своей страны войну, направленную на уничтожение целого народа. Иракский диктатор обратил свой гнев против курдов, которые многие века стремились к созданию независимого Курдистана. </w:t>
      </w:r>
    </w:p>
    <w:p>
      <w:pPr>
        <w:pStyle w:val="Style15"/>
        <w:ind w:left="0" w:firstLine="720"/>
        <w:jc w:val="both"/>
        <w:rPr/>
      </w:pPr>
      <w:r>
        <w:rPr>
          <w:i/>
        </w:rPr>
        <w:t xml:space="preserve">Хусейну удалось создать мощную, современную, хорошо отлаженную военную машину, которая, однако, в результате войны в Персидском заливе потерпела полный крах. У него была пятая в мире по численности армия, не говоря об огромном количестве обычных и химических вооружений. Иракский диктатор намеревался утвердиться в роли хозяина на Ближнем Востоке, но часть его арсеналов предназначалась для осуществления планов не менее зловещих, чем те, которые вынашивали нацисты. Он планировал раз и навсегда стереть курдский народ с лица земли. В 1988 году, перед тем как его военная мощь была если не полностью разгромлена, то уж во всяком случае парализована Западом, Саддам применил химическое оружие против курдов, в результате чего погибло четыре тысячи человек. Против своего заклятого врага - Ирана, с которым он безуспешно воевал в течение восьми лет, Саддам использовал иприт. </w:t>
      </w:r>
    </w:p>
    <w:p>
      <w:pPr>
        <w:pStyle w:val="Style15"/>
        <w:ind w:left="0" w:firstLine="720"/>
        <w:jc w:val="both"/>
        <w:rPr/>
      </w:pPr>
      <w:r>
        <w:rPr>
          <w:i/>
        </w:rPr>
        <w:t xml:space="preserve">Его преступная программа химических вооружений не имела аналогов во всем мире. Америка и бывший СССР давно свернули производство химического оружия, запрещенного ООН и Женевской конвенцией. Мир не хотел, чтобы повторились ужасы первой мировой войны, во время которой применялось химическое оружие. Но Саддам, у которого не было ядерного оружия, понял, что огромные запасы смертоносных газов могут в какой-то мере компенсировать этот недостаток. </w:t>
      </w:r>
    </w:p>
    <w:p>
      <w:pPr>
        <w:pStyle w:val="Style15"/>
        <w:ind w:left="0" w:firstLine="720"/>
        <w:jc w:val="both"/>
        <w:rPr/>
      </w:pPr>
      <w:r>
        <w:rPr>
          <w:i/>
        </w:rPr>
        <w:t xml:space="preserve">Со времен первой мировой войны технология изготовления отравляющих веществ не претерпела значительных изменений. Средствами доставки этого оружия по-прежнему служат авиабомбы и артиллерийские снаряды, но его эффективность значительно возросла. В арсенале Саддама появился цианистый водород - высокотоксичное вещество, вызывающее смерть в течение нескольких секунд. В Ираке были созданы новые разновидности нервнопаралитических газов табуна и зарина, впервые полученных нацистами во время второй мировой войны, но так и оставшихся без применения. Попадание на кожу даже небольшого количества этих отравляющих веществ вызывает у людей конвульсии и быстро приводит к смерти. </w:t>
      </w:r>
    </w:p>
    <w:p>
      <w:pPr>
        <w:pStyle w:val="Style15"/>
        <w:ind w:left="0" w:firstLine="720"/>
        <w:jc w:val="both"/>
        <w:rPr/>
      </w:pPr>
      <w:r>
        <w:rPr>
          <w:b/>
          <w:i/>
        </w:rPr>
        <w:t xml:space="preserve">Сделка с дьяволом. </w:t>
      </w:r>
      <w:r>
        <w:rPr>
          <w:i/>
        </w:rPr>
        <w:t>Технологию, необходимую для реализации программы химических вооружений, Ираку поставляли западные страны, что едва не обернулось против них же. Запад был рад поставлять Саддаму Хусейну средства массового поражения, поскольку он удерживал силы исламского фундаментализма на противоположном берегу реки Евфрат. Западные фирмы-поставщики для успокоения совести тешили себя рассуждениями о том, что большая часть технологического оборудования, необходимого для производства химических вооружений, предназначалась для иракских заводов, производящих удобрения, хотя каждый ученый знает, что для перехода от производства удобрений к производству отравляющих веществ достаточно внести в технологический процесс незначительные изменения. Некоторые фирмы были просто одурачены.</w:t>
      </w:r>
    </w:p>
    <w:p>
      <w:pPr>
        <w:pStyle w:val="Style15"/>
        <w:ind w:left="0" w:firstLine="720"/>
        <w:jc w:val="both"/>
        <w:rPr/>
      </w:pPr>
      <w:r>
        <w:rPr>
          <w:i/>
        </w:rPr>
        <w:t xml:space="preserve">Одной из американских фирм, которую подвела собственная система безопасности, оказалась "Филлипс петролеум компани" из Бартлсвиля, штат Огайо. Через бельгийскую фирму "Филлипс" продал Ираку пятьсот тонн сложного химического вещества тиодиликоля, наивно полагая, что оно будет использоваться как удобрение, хотя известно, что в соединении с соляной кислотой тиодигликоль образует иприт. Что же на самом деле производилось из поставленного Саддаму вещества, руководители компании поняли в 1988 году, когда прочитали в газетах, что на отдаленных участках фронта иранские солдаты в приступах дикого кашля выхаркивали собственные легкие, а трупы были покрыты ужасными химическими ожогами. </w:t>
      </w:r>
    </w:p>
    <w:p>
      <w:pPr>
        <w:pStyle w:val="Style15"/>
        <w:ind w:left="0" w:firstLine="720"/>
        <w:jc w:val="both"/>
        <w:rPr/>
      </w:pPr>
      <w:r>
        <w:rPr>
          <w:i/>
        </w:rPr>
        <w:t xml:space="preserve">Германия, Голландия и Великобритания тоже продавали Ираку технологию и сырье для производства химического оружия, тем самым позволив Саддаму создать арсеналы, которые наводили ужас на его заклятого врага - Израиль. Еще задолго до ударов Саддама по городам Израиля во время войны в Персидском заливе ракетами "Скад" израильтяне серьезно опасались превентивных ударов химическими ракетами. </w:t>
      </w:r>
    </w:p>
    <w:p>
      <w:pPr>
        <w:pStyle w:val="Style15"/>
        <w:ind w:left="0" w:firstLine="720"/>
        <w:jc w:val="both"/>
        <w:rPr/>
      </w:pPr>
      <w:r>
        <w:rPr>
          <w:i/>
        </w:rPr>
        <w:t xml:space="preserve">В военных целях Саддам применял иприт в ограниченных количествах и по стратегическим целям, таким как иранские командные пункты и узлы связи. Против гражданских лиц иприт применялся крайне редко. Но в войне против курдов сомнения относительно применения химических средств Саддама не мучили. </w:t>
      </w:r>
    </w:p>
    <w:p>
      <w:pPr>
        <w:pStyle w:val="Style15"/>
        <w:ind w:left="0" w:firstLine="720"/>
        <w:jc w:val="both"/>
        <w:rPr/>
      </w:pPr>
      <w:r>
        <w:rPr>
          <w:i/>
        </w:rPr>
        <w:t xml:space="preserve">Курды всегда были и до сих пор остаются самой серьезной из нерешенных проблем Саддама Хусейна. На них не оказывают должного воздействия его воинственные речи и огромные портреты, украшающие фасады зданий и выставленные вдоль автомагистралей. Не питают непокорные горцы и верноподданнических чувств к диктаторскому режиму Саддама. Вооруженным и ведущим фактически автономный образ жизни в северных районах Ирака курдам суждено было пережить трагический урок, который они вряд ли когда-нибудь смогут забыть. </w:t>
      </w:r>
    </w:p>
    <w:p>
      <w:pPr>
        <w:pStyle w:val="Style15"/>
        <w:ind w:left="0" w:firstLine="720"/>
        <w:jc w:val="both"/>
        <w:rPr/>
      </w:pPr>
      <w:r>
        <w:rPr>
          <w:i/>
        </w:rPr>
        <w:t xml:space="preserve">В марте 1988 года, когда еще бушевала война с Ираном, фронтовые командиры доложили Саддаму о том, что иранские войска при поддержке курдских партизан овладели городом Халабжа. Этот город находился рядом с жизненно важной иракской гидроэлектростанцией. Информация о том, что город был занят при участии курдских партизан, дала Саддаму основание применить самое смертоносное отравляющее вещество против беззащитного гражданского населения. Он не мог не знать, что иранских войск в городе фактически не было, так как они ушли Через несколько часов после его взятия. </w:t>
      </w:r>
    </w:p>
    <w:p>
      <w:pPr>
        <w:pStyle w:val="Style15"/>
        <w:ind w:left="0" w:firstLine="720"/>
        <w:jc w:val="both"/>
        <w:rPr/>
      </w:pPr>
      <w:r>
        <w:rPr>
          <w:b/>
          <w:i/>
        </w:rPr>
        <w:t xml:space="preserve">Смертоносное облако. </w:t>
      </w:r>
      <w:r>
        <w:rPr>
          <w:i/>
        </w:rPr>
        <w:t xml:space="preserve">Солнце едва поднялось над горными вершинами, когда на Халабжу обрушились первые снаряды. В отличие от взрывов фугасных бомб, к которым жители прифронтовой полосы уже привыкли, на этот раз снаряды шлепались с негромкими хлопками без разрывов. Но вскоре город окутало густое желто-бело-серое облако газа, которое как туман медленно плыло по улицам, вползая в каждый закоулок. Саддам выпустил на город табун, цианид и иприт. Среди жителей началась паника. Обезумевшие люди бегали по улицам, на их лицах начала отслаиваться кожа. Соприкосновение с парами табуна вызывало мгновенную смерть. </w:t>
      </w:r>
    </w:p>
    <w:p>
      <w:pPr>
        <w:pStyle w:val="Style15"/>
        <w:ind w:left="0" w:firstLine="720"/>
        <w:jc w:val="both"/>
        <w:rPr/>
      </w:pPr>
      <w:r>
        <w:rPr>
          <w:i/>
        </w:rPr>
        <w:t xml:space="preserve">К полудню в полях пали все животные, пожухла растительность. В воздухе стоял сильный запах гнилого лука и жженого чеснока. Все жители задохнулись в этом смрадном чаду. Уцелели только те, кто работал на отдаленных полях. Всего в тот трагический день в Халабже погибло четыре тысячи мужчин, женщин и детей. </w:t>
      </w:r>
    </w:p>
    <w:p>
      <w:pPr>
        <w:pStyle w:val="Style15"/>
        <w:ind w:left="0" w:firstLine="720"/>
        <w:jc w:val="both"/>
        <w:rPr/>
      </w:pPr>
      <w:r>
        <w:rPr>
          <w:i/>
        </w:rPr>
        <w:t xml:space="preserve">Турецкий врач Каглаян Куген, лечивший от ожогов и заболеваний органов дыхания тех, кому удалось выжить, свидетельствовал: "Пострадавшие рассказывали, что они видели, как из синих резервуаров выходил газ. Сначала ощущался странный запах, затем появлялось жжение в глазах, ухудшалось зрение, возникали острая боль и зуд в глазах. Затем следовали приступы безудержного чихания и рвоты. В ближайшие после вдыхания иприта часы по мере развития воспаления и отека легких учащалось и затруднялось дыхание. У многих появлялись ужасные волдыри на шее, груди, бедрах с последующим отслоением кожи. Среди пострадавших были молодые и пожилые, но не было ни одного солдата. Самым молодым из моих пациентов был четырехмесячный младенец. Я не мог не задаться вопросом, чем же они заслужили подобную участь". </w:t>
      </w:r>
    </w:p>
    <w:p>
      <w:pPr>
        <w:pStyle w:val="Style15"/>
        <w:ind w:left="0" w:firstLine="720"/>
        <w:jc w:val="both"/>
        <w:rPr/>
      </w:pPr>
      <w:r>
        <w:rPr>
          <w:i/>
        </w:rPr>
        <w:t xml:space="preserve">Ирак, обычно тщательно скрывающий от мировой прессы события внутри страны, на сей раз "оплошал", допустив западных корреспондентов и иностранных сотрудников Красного Креста с миссией гуманитарной помощи в район событий. Фотоснимки с изображением тысяч трупов без каких-либо видимых ранений или повреждений опровергали заявление Багдада о том, что эти люди погибли под перекрестным артогнем во время перестрелки между иракскими и иранскими войсками. Лишь через несколько месяцев иракское руководство признало применение отравляющих веществ. </w:t>
      </w:r>
    </w:p>
    <w:p>
      <w:pPr>
        <w:pStyle w:val="Style15"/>
        <w:ind w:left="0" w:firstLine="720"/>
        <w:jc w:val="both"/>
        <w:rPr/>
      </w:pPr>
      <w:r>
        <w:rPr>
          <w:i/>
        </w:rPr>
        <w:t xml:space="preserve">Представитель ООН, побывавший на месте событий, рассказывал: "Мертвые тела валялись в дверных проемах, на улицах, вокруг накрытых к обеду столов и в подвалах, где люди по наивности пытались спастись от смертоносного газа. Трупы лежали на ведущих из города дорогах, по которым люди тщетно пытались убежать от расползавшегося облака. Очевидно, смерть быстро настигала свои жертвы, так как признаков борьбы почти не было. Улицы были завалены также раздутыми трупами домашних животных". </w:t>
      </w:r>
    </w:p>
    <w:p>
      <w:pPr>
        <w:pStyle w:val="Style15"/>
        <w:ind w:left="0" w:firstLine="720"/>
        <w:jc w:val="both"/>
        <w:rPr/>
      </w:pPr>
      <w:r>
        <w:rPr>
          <w:b/>
          <w:i/>
        </w:rPr>
        <w:t xml:space="preserve">Война на истребление. </w:t>
      </w:r>
      <w:r>
        <w:rPr>
          <w:i/>
        </w:rPr>
        <w:t xml:space="preserve">"Около тридцати пострадавших, - продолжал очевидец, - были отправлены самолетом на Запад для лечения в госпиталях. Там был подтвержден факт применения боевых отравляющих веществ против мирного населения. Мне довелось беседовать с иранским врачом, лечившим беженцев из Халабжи. Он заявил, что среди жертв было много пострадавших от сильных ожогов и почти полного разрушения легких в результате действия иприта, цианида и других отравляющих веществ". </w:t>
      </w:r>
    </w:p>
    <w:p>
      <w:pPr>
        <w:pStyle w:val="Style15"/>
        <w:ind w:left="0" w:firstLine="720"/>
        <w:jc w:val="both"/>
        <w:rPr/>
      </w:pPr>
      <w:r>
        <w:rPr>
          <w:i/>
        </w:rPr>
        <w:t xml:space="preserve">Западные дипломаты в Ираке были возмущены этой бесчеловечной акцией. "Халабжа - проявление бессмысленной, непростительной жестокости со всех точек зрения, - в негодовании заявил один из них. - Использование ядовитых газов против войск противника недопустимо само по себе, но использовать их против гражданского населения, тем более против граждан собственной страны - совершенно невероятный факт". </w:t>
      </w:r>
    </w:p>
    <w:p>
      <w:pPr>
        <w:pStyle w:val="Style15"/>
        <w:ind w:left="0" w:firstLine="720"/>
        <w:jc w:val="both"/>
        <w:rPr/>
      </w:pPr>
      <w:r>
        <w:rPr>
          <w:i/>
        </w:rPr>
        <w:t xml:space="preserve">Сам же Саддам был вполне удовлетворен результатом этой зловещей демонстрации своей диктаторской власти. Он бросил наглый вызов общественному мнению, поправ международные конвенции. Диктатор был так доволен результатом, что решил повторить это злодеяние. Спастись удалось немногим </w:t>
      </w:r>
    </w:p>
    <w:p>
      <w:pPr>
        <w:pStyle w:val="Style15"/>
        <w:ind w:left="0" w:firstLine="720"/>
        <w:jc w:val="both"/>
        <w:rPr/>
      </w:pPr>
      <w:r>
        <w:rPr>
          <w:b/>
          <w:i/>
        </w:rPr>
        <w:t>В</w:t>
      </w:r>
      <w:r>
        <w:rPr>
          <w:i/>
        </w:rPr>
        <w:t xml:space="preserve"> августе </w:t>
      </w:r>
      <w:r>
        <w:rPr>
          <w:b/>
          <w:i/>
        </w:rPr>
        <w:t>1988 года ирано-иракская война</w:t>
      </w:r>
      <w:r>
        <w:rPr>
          <w:i/>
        </w:rPr>
        <w:t xml:space="preserve">, длившаяся почти десять лет, наконец закончилась. Она обескровила обе страны, разорила их экономику, измучила население и посеяла ненависть между двумя соседними народами. Но мир для Саддама означал возможность использовать больше солдат и больше химического оружия против своих внутренних врагов - курдов. </w:t>
      </w:r>
    </w:p>
    <w:p>
      <w:pPr>
        <w:pStyle w:val="Style15"/>
        <w:ind w:left="0" w:firstLine="720"/>
        <w:jc w:val="both"/>
        <w:rPr/>
      </w:pPr>
      <w:r>
        <w:rPr>
          <w:i/>
        </w:rPr>
        <w:t xml:space="preserve">К концу августа багдадский диктатор ввел в курдский регион около шестидесяти тысяч солдат, подразделения боевых вертолетов, танков и артиллерии, разработал эффективную тактику нанесения химических блиц-ударов. Первой жертвой этой кровавой тактики суждено было стать деревне под названием Бутия. </w:t>
      </w:r>
    </w:p>
    <w:p>
      <w:pPr>
        <w:pStyle w:val="Style15"/>
        <w:ind w:left="0" w:firstLine="720"/>
        <w:jc w:val="both"/>
        <w:rPr/>
      </w:pPr>
      <w:r>
        <w:rPr>
          <w:i/>
        </w:rPr>
        <w:t xml:space="preserve">Сефике Али двадцать четыре года, но ее некогда красивое лицо испещрено морщинами, как у древней старухи. Это результат цианидовых ожогов, полученных во время опустошительной газовой атаки деревни с воздуха. Ей с мужем и тремя детьми повезло: им удалось бежать в Турцию. В деревне осталось две тысячи других жителей, разделивших участь жертв Халабжи. </w:t>
      </w:r>
    </w:p>
    <w:p>
      <w:pPr>
        <w:pStyle w:val="Style15"/>
        <w:ind w:left="0" w:firstLine="720"/>
        <w:jc w:val="both"/>
        <w:rPr/>
      </w:pPr>
      <w:r>
        <w:rPr>
          <w:b/>
          <w:i/>
        </w:rPr>
        <w:t xml:space="preserve">Люди, пережившие смерть. </w:t>
      </w:r>
      <w:r>
        <w:rPr>
          <w:i/>
        </w:rPr>
        <w:t xml:space="preserve">В лагере беженцев вдоль турецкой границы толпы обгоревших, кашляющих людей, переживших недавнюю газовую атаку, поселились в больничных палатках. Десятки медиков из стран Запада помогали пострадавшим преодолеть ужасные последствия этого варварского акта Саддама. Иракцы называли этих беженцев "пеш мергас" - людьми, пережившими смерть. </w:t>
      </w:r>
    </w:p>
    <w:p>
      <w:pPr>
        <w:pStyle w:val="Style15"/>
        <w:ind w:left="0" w:firstLine="720"/>
        <w:jc w:val="both"/>
        <w:rPr/>
      </w:pPr>
      <w:r>
        <w:rPr>
          <w:i/>
        </w:rPr>
        <w:t xml:space="preserve">Багдад не посчитал нужным объясняться по поводу этих жертв безрассудной политики Саддама. Кроме Бутии аналогичному нападению подверглись еще две деревни в районе Данхук, но здесь обошлось всего несколькими пострадавшими. Почти все жители в это время работали в отдаленных полях, и сильный ветер, по счастливой случайности поднявшийся в то утро, быстро развеял смертоносный газ. </w:t>
      </w:r>
    </w:p>
    <w:p>
      <w:pPr>
        <w:pStyle w:val="Style15"/>
        <w:ind w:left="0" w:firstLine="720"/>
        <w:jc w:val="both"/>
        <w:rPr/>
      </w:pPr>
      <w:r>
        <w:rPr>
          <w:i/>
        </w:rPr>
        <w:t xml:space="preserve">Почти сто тысяч курдских беженцев перешли границу с Турцией и в условиях ужасающей антисанитарии расположились в переполненных палаточных лагерях. Один из курдских лидеров, Массад Барзани, обратился в ООН с просьбой оказать давление на Ирак, чтобы тот отказался от применения химического оружия. Вот его слова: "Одно дело, когда тебя разрывает на куски взрывчаткой, но совсем другое - погибнуть от оружия, которое ты не можешь ни видеть, ни слышать до тех пор, пока не становится слишком поздно. Во имя гуманности правительства западных стран должны объединить свои усилия, чтобы положить конец этому кошмару. Многие женщины и дети, пережившие газовые атаки, впоследствии были убиты иракскими солдатами. Подручные Саддама сделали это, чтобы скрыть правду о своих гнусных злодеяниях. Речь идет о преступлении против человечества". </w:t>
      </w:r>
    </w:p>
    <w:p>
      <w:pPr>
        <w:pStyle w:val="Style15"/>
        <w:ind w:left="0" w:firstLine="720"/>
        <w:jc w:val="both"/>
        <w:rPr/>
      </w:pPr>
      <w:r>
        <w:rPr>
          <w:i/>
        </w:rPr>
        <w:t xml:space="preserve">Наконец-то в сентябре 1988 года администрация американского президента Рейгана осознала, что багдадский диктатор превратился из ближневосточного союзника США в международного преступника. 8 сентября государственный департамент заявил об имеющихся в его распоряжении доказательствах недавних злодеяний Саддама Хусейна. Госсекретарь Джордж Шульц встретился с иракским министром иностранных дел Саддуном Хаммади и предупредил, что дальнейшее использование отравляющих веществ пагубно повлияет на отношения между США и Ираком. </w:t>
      </w:r>
    </w:p>
    <w:p>
      <w:pPr>
        <w:pStyle w:val="Style15"/>
        <w:ind w:left="0" w:firstLine="720"/>
        <w:jc w:val="both"/>
        <w:rPr/>
      </w:pPr>
      <w:r>
        <w:rPr>
          <w:i/>
        </w:rPr>
        <w:t xml:space="preserve">Возмущение Шульца и других официальных лиц администрации нашло поддержку и американской общественности. Сенатор-демократ от штата Род-Айленд Клейборн Пелл внес законопроект о санкциях против Ирака в наказание за геноцид. В течение некоторого времени после предъявления ООН новых доказательств, раскрывающих факты злодеяний, чинимых с помощью ядовитых газов, действовало эмбарго на продажу Ираку оружия, но, к сожалению, вскоре запрет был нарушен. К чему это привело, показала оккупация Ираком соседнего Кувейта... </w:t>
      </w:r>
    </w:p>
    <w:p>
      <w:pPr>
        <w:pStyle w:val="Normal"/>
        <w:ind w:firstLine="720"/>
        <w:jc w:val="both"/>
        <w:rPr>
          <w:i/>
          <w:i/>
          <w:sz w:val="28"/>
        </w:rPr>
      </w:pPr>
      <w:r>
        <w:rPr>
          <w:i/>
          <w:sz w:val="28"/>
        </w:rPr>
      </w:r>
    </w:p>
    <w:p>
      <w:pPr>
        <w:pStyle w:val="Normal"/>
        <w:jc w:val="center"/>
        <w:rPr>
          <w:b/>
          <w:b/>
          <w:sz w:val="28"/>
        </w:rPr>
      </w:pPr>
      <w:r>
        <w:rPr>
          <w:b/>
          <w:sz w:val="28"/>
        </w:rPr>
        <w:t>6. Культура и быт народа Ирака</w:t>
      </w:r>
    </w:p>
    <w:p>
      <w:pPr>
        <w:pStyle w:val="Normal"/>
        <w:ind w:firstLine="720"/>
        <w:jc w:val="both"/>
        <w:rPr/>
      </w:pPr>
      <w:r>
        <w:rPr>
          <w:b/>
          <w:sz w:val="28"/>
        </w:rPr>
        <w:t>1. Просвещение.</w:t>
      </w:r>
      <w:r>
        <w:rPr>
          <w:sz w:val="28"/>
        </w:rPr>
        <w:t xml:space="preserve"> До революции 1958 года около 80 % мужчин и 95 % женщин были неграмотны. В 1970 году принят закон об обязательном образовании детей до 14 лет. Система народного образования состоит из следующих звеньев: детские сады, начальная школа (6-летняя) неполная средняя школа (3 года обучения), полная средняя школа (2 года обучения) с гуманитарным, естественным и коммерческим направлениями.</w:t>
      </w:r>
    </w:p>
    <w:p>
      <w:pPr>
        <w:pStyle w:val="Normal"/>
        <w:ind w:firstLine="720"/>
        <w:jc w:val="both"/>
        <w:rPr/>
      </w:pPr>
      <w:r>
        <w:rPr>
          <w:sz w:val="28"/>
        </w:rPr>
        <w:t xml:space="preserve">В начальную школу принимаются дети в возрасте 6 лет. Преобладает раздельное обучение. На всех ступенях образования обязательно изучение религии. </w:t>
      </w:r>
    </w:p>
    <w:p>
      <w:pPr>
        <w:pStyle w:val="Normal"/>
        <w:ind w:firstLine="720"/>
        <w:jc w:val="both"/>
        <w:rPr/>
      </w:pPr>
      <w:r>
        <w:rPr>
          <w:b/>
          <w:sz w:val="28"/>
        </w:rPr>
        <w:t>2. Литература.</w:t>
      </w:r>
      <w:r>
        <w:rPr>
          <w:sz w:val="28"/>
        </w:rPr>
        <w:t xml:space="preserve"> Богатая средневековая арабская литература наибольшее развитие получила в Багдаде. Развитие литературы 19 - начала 20 веков шло главным образом в русле поэзии. Самым распространенным прозаичным жанром оставался эпистолярный. Крупнейшие представители иракской поэзии – архаист Абд аль-Мухсин аль-Казими (1865 - 1935), новатор Джемаль Сидки аз-Захави (1863 - 1936), традиционалист Мааруф ар-Русафи (1875 - 1945)  --  соединили в своем творчестве идеи просветительства и национально-освободительной борьбы. Характерными чертами поэзии периода национально-освободительного восстания 1920 года были революционный пафос и простота стихов, легко доходивших до сознания народных масс.</w:t>
      </w:r>
    </w:p>
    <w:p>
      <w:pPr>
        <w:pStyle w:val="Normal"/>
        <w:ind w:firstLine="720"/>
        <w:jc w:val="both"/>
        <w:rPr/>
      </w:pPr>
      <w:r>
        <w:rPr>
          <w:sz w:val="28"/>
        </w:rPr>
        <w:t>Жанры рассказа и повести впервые разработал Махмуд Ахмед ас-Сайд (1901 - 1937). К середине 50-х годов в литературе Ирака формируется жанр романа. Темы антифеодальной борьбы, призывы к социальным преобразованиям преобладали в неоклассической поэзии Мухаммеда Махди аль-Джавахири (р. 1905) и в доступных широким массам стихах Бахра аль-Улюма (р. 1911). Глубоко лирично творчество ас-Сайяба, поэтессы Назик аль-Маляика и других поэтов, реформировавших стихосложение. В Ираке развивается также литература на курдском языке.</w:t>
      </w:r>
    </w:p>
    <w:p>
      <w:pPr>
        <w:pStyle w:val="Normal"/>
        <w:ind w:firstLine="720"/>
        <w:jc w:val="both"/>
        <w:rPr/>
      </w:pPr>
      <w:r>
        <w:rPr>
          <w:b/>
          <w:sz w:val="28"/>
        </w:rPr>
        <w:t>3. Архитектура и изобразительное искусство.</w:t>
      </w:r>
      <w:r>
        <w:rPr>
          <w:sz w:val="28"/>
        </w:rPr>
        <w:t xml:space="preserve"> На территории Ирака памятники искусства восходят к 4-му тысячелетию до нашей эры. Обнаружены многочисленные памятники одной из древнейших цивилизаций мира – вавилоно-ассирийской культуры., Парфянского царства, сасанидского искусства. Важное место занял Ирак в формировании арабской культуры. Архитектуру периода расцвета халифата Абассидов характеризуют постройки Самарры: грандиозные дворцовые ансамбли с многочисленными дворами, садами, жилыми и хозяйственными помещениями, укрепленные стенами с башнями; мечети с обширным двором, окруженные стеной с башнями, с монументальным минаретом, купольные мавзолеи.</w:t>
      </w:r>
    </w:p>
    <w:p>
      <w:pPr>
        <w:pStyle w:val="Normal"/>
        <w:ind w:firstLine="720"/>
        <w:jc w:val="both"/>
        <w:rPr>
          <w:sz w:val="28"/>
        </w:rPr>
      </w:pPr>
      <w:r>
        <w:rPr>
          <w:sz w:val="28"/>
        </w:rPr>
        <w:t>Народное жилище Ирака вплоть до 20 века сохраняло традиционную планировку с внутренним двором, лоджиями и террасой на колоннах; окна и балконы верхних этажей часто имели узорные деревянные решетки.</w:t>
      </w:r>
    </w:p>
    <w:p>
      <w:pPr>
        <w:pStyle w:val="Normal"/>
        <w:ind w:firstLine="720"/>
        <w:jc w:val="both"/>
        <w:rPr/>
      </w:pPr>
      <w:r>
        <w:rPr>
          <w:sz w:val="28"/>
        </w:rPr>
        <w:t>Изобразительное искусство Ирака периода Абассидов представлено фрагментами стенной росписи и росписей по дереву с изображениями живых существ, а также орнаментальными стуковыми рельефами и резными деревянными панелями. В Багдаде в этот период начала развиваться книжная миниатюра, расцвет которой наступил в 12 - 13 веках.</w:t>
      </w:r>
    </w:p>
    <w:p>
      <w:pPr>
        <w:pStyle w:val="Normal"/>
        <w:ind w:firstLine="720"/>
        <w:jc w:val="both"/>
        <w:rPr/>
      </w:pPr>
      <w:r>
        <w:rPr>
          <w:sz w:val="28"/>
        </w:rPr>
        <w:t>В декоративно-прикладном искусстве средневекового Ирака важное место занимали: керамика – с рельефным декором, включающим изображения людей и животных, глазурованная с росписью люстром или с полихромной росписью; художественные изделия из металла – сосуды в форме птиц или зверей, либо украшенные чеканкой, гравировкой, серебряной инкрустацией -- и из стекла; ткачество – золототканые, шелковые, шерстяные и льняные ткани. Средневековые художественные традиции сохраняются вплоть до 20 века.</w:t>
      </w:r>
    </w:p>
    <w:p>
      <w:pPr>
        <w:pStyle w:val="Normal"/>
        <w:ind w:firstLine="720"/>
        <w:jc w:val="both"/>
        <w:rPr/>
      </w:pPr>
      <w:r>
        <w:rPr>
          <w:sz w:val="28"/>
        </w:rPr>
        <w:t>Национально-освободительное движение 20 века и революция 1958 года способствовали развитию новой архитектуры. Для современной архитектуры Ирака характерно стремление подчинить международные стандарты местным климатическим и бытовым условиям: солнцезащитные и вентиляционные устройства, а также использовать элементы традиционной планировки и декора (внутренние дворы, узорные решетки и прочее). Продолжается строительство двухэтажных жилых домов местного типа.</w:t>
      </w:r>
    </w:p>
    <w:p>
      <w:pPr>
        <w:pStyle w:val="Normal"/>
        <w:ind w:firstLine="720"/>
        <w:jc w:val="both"/>
        <w:rPr/>
      </w:pPr>
      <w:r>
        <w:rPr>
          <w:b/>
          <w:sz w:val="28"/>
        </w:rPr>
        <w:t>4. Музыка, театр, кино.</w:t>
      </w:r>
      <w:r>
        <w:rPr>
          <w:sz w:val="28"/>
        </w:rPr>
        <w:t xml:space="preserve"> В основе музыкальной культуры Ирака (как и других стран арабского Востока) лежит древнеарабская цивилизация. Отсюда бытование таких инструментов, как лютня – уд, рабаб (простая виола, своего рода скрипка), гиджак (струнный смычковый), канун, или псалтерион (струнный щипковый), най (персидская флейта), дуфф (маленький плоский квадратный бубен) и др.</w:t>
      </w:r>
    </w:p>
    <w:p>
      <w:pPr>
        <w:pStyle w:val="Normal"/>
        <w:ind w:firstLine="720"/>
        <w:jc w:val="both"/>
        <w:rPr>
          <w:sz w:val="28"/>
        </w:rPr>
      </w:pPr>
      <w:r>
        <w:rPr>
          <w:sz w:val="28"/>
        </w:rPr>
        <w:t>Среди разнообразных народных песен популярен жанр атаба (жалоба) – своеобразная песня-диалог, состоящая из эмоциональных сольных речитативов и коротких ответов. Существенное место в быту иракцев занимает духовная музыка.</w:t>
      </w:r>
    </w:p>
    <w:p>
      <w:pPr>
        <w:pStyle w:val="Normal"/>
        <w:ind w:firstLine="720"/>
        <w:jc w:val="both"/>
        <w:rPr/>
      </w:pPr>
      <w:r>
        <w:rPr>
          <w:sz w:val="28"/>
        </w:rPr>
        <w:t>В современном Ираке осваиваются достижения европейской музыкальной культуры. Центр музыкальной жизни – Багдад. Музыкальные кадры воспитываются главным образом в Академии изящных искусств (основана в 1940 году).</w:t>
      </w:r>
    </w:p>
    <w:p>
      <w:pPr>
        <w:pStyle w:val="Normal"/>
        <w:ind w:firstLine="720"/>
        <w:jc w:val="both"/>
        <w:rPr/>
      </w:pPr>
      <w:r>
        <w:rPr>
          <w:sz w:val="28"/>
        </w:rPr>
        <w:t xml:space="preserve">Первые попытки создания </w:t>
      </w:r>
      <w:r>
        <w:rPr>
          <w:b/>
          <w:sz w:val="28"/>
        </w:rPr>
        <w:t>профессионального театра</w:t>
      </w:r>
      <w:r>
        <w:rPr>
          <w:sz w:val="28"/>
        </w:rPr>
        <w:t xml:space="preserve"> в Ираке относятся к концу 20-х годов 20 века. Несмотря на то, что Академия изящных искусств (Багдад) готовит профессиональных актеров, в Ираке нет профессионального театра, нет также постоянной драматической или балетной труппы. Актеры выступают по радио, телевидению, в кабаре, в концертах, устраиваемых Академией. Наиболее популярны выступления макамов – чтецов, которые под громкий аккомпанемент народных инструментов декламируют нараспев эпическую поэму или стихи.</w:t>
      </w:r>
    </w:p>
    <w:p>
      <w:pPr>
        <w:pStyle w:val="Normal"/>
        <w:ind w:firstLine="720"/>
        <w:jc w:val="both"/>
        <w:rPr/>
      </w:pPr>
      <w:r>
        <w:rPr>
          <w:sz w:val="28"/>
        </w:rPr>
        <w:t xml:space="preserve">Развитие </w:t>
      </w:r>
      <w:r>
        <w:rPr>
          <w:b/>
          <w:sz w:val="28"/>
        </w:rPr>
        <w:t>кинематографии</w:t>
      </w:r>
      <w:r>
        <w:rPr>
          <w:sz w:val="28"/>
        </w:rPr>
        <w:t xml:space="preserve"> началось в середине 40-х годов; поставлены фильмы «Дети Востока», «Лейла в Ираке», «Алиа и Иссам» и др. В 1959 году основана Всеобщая организация кино и театра. Ежегодно производится немного полнометражных и короткометражные кинокартины. Министерство просвещения выпускает учебные фильмы. Ввозится много иностранных фильмов. В стране более двух сотен кинотеатров.</w:t>
      </w:r>
    </w:p>
    <w:p>
      <w:pPr>
        <w:pStyle w:val="Normal"/>
        <w:ind w:firstLine="720"/>
        <w:jc w:val="both"/>
        <w:rPr>
          <w:sz w:val="28"/>
        </w:rPr>
      </w:pPr>
      <w:r>
        <w:rPr>
          <w:sz w:val="28"/>
        </w:rPr>
      </w:r>
    </w:p>
    <w:p>
      <w:pPr>
        <w:pStyle w:val="Normal"/>
        <w:jc w:val="center"/>
        <w:rPr>
          <w:sz w:val="28"/>
          <w:lang w:val="en-US"/>
        </w:rPr>
      </w:pPr>
      <w:r>
        <w:rPr>
          <w:b/>
          <w:sz w:val="28"/>
          <w:lang w:val="en-US"/>
        </w:rPr>
        <w:t>Список используемой литературы</w:t>
      </w:r>
      <w:r>
        <w:rPr>
          <w:sz w:val="28"/>
        </w:rPr>
        <w:t xml:space="preserve"> </w:t>
      </w:r>
    </w:p>
    <w:p>
      <w:pPr>
        <w:pStyle w:val="Normal"/>
        <w:numPr>
          <w:ilvl w:val="0"/>
          <w:numId w:val="1"/>
        </w:numPr>
        <w:ind w:left="0" w:firstLine="720"/>
        <w:jc w:val="both"/>
        <w:rPr/>
      </w:pPr>
      <w:r>
        <w:rPr>
          <w:sz w:val="28"/>
        </w:rPr>
        <w:t>Данциг Б.М. Ирак в прошлом и настоящем. – М., 19</w:t>
      </w:r>
      <w:r>
        <w:rPr>
          <w:sz w:val="28"/>
          <w:lang w:val="en-US"/>
        </w:rPr>
        <w:t>60</w:t>
      </w:r>
      <w:r>
        <w:rPr>
          <w:sz w:val="28"/>
        </w:rPr>
        <w:t>.</w:t>
      </w:r>
    </w:p>
    <w:p>
      <w:pPr>
        <w:pStyle w:val="Normal"/>
        <w:numPr>
          <w:ilvl w:val="0"/>
          <w:numId w:val="1"/>
        </w:numPr>
        <w:ind w:left="0" w:firstLine="720"/>
        <w:jc w:val="both"/>
        <w:rPr/>
      </w:pPr>
      <w:r>
        <w:rPr>
          <w:sz w:val="28"/>
        </w:rPr>
        <w:t>Федченко А.Ф. Ирак в борьбе за независимость. – М., 197</w:t>
      </w:r>
      <w:r>
        <w:rPr>
          <w:sz w:val="28"/>
          <w:lang w:val="en-US"/>
        </w:rPr>
        <w:t>0</w:t>
      </w:r>
      <w:r>
        <w:rPr>
          <w:sz w:val="28"/>
        </w:rPr>
        <w:t>.</w:t>
      </w:r>
    </w:p>
    <w:p>
      <w:pPr>
        <w:pStyle w:val="Normal"/>
        <w:numPr>
          <w:ilvl w:val="0"/>
          <w:numId w:val="1"/>
        </w:numPr>
        <w:ind w:left="0" w:firstLine="720"/>
        <w:jc w:val="both"/>
        <w:rPr/>
      </w:pPr>
      <w:r>
        <w:rPr>
          <w:sz w:val="28"/>
        </w:rPr>
        <w:t>Герасимов О. Иракская нефть. – М., 19</w:t>
      </w:r>
      <w:r>
        <w:rPr>
          <w:sz w:val="28"/>
          <w:lang w:val="en-US"/>
        </w:rPr>
        <w:t>6</w:t>
      </w:r>
      <w:r>
        <w:rPr>
          <w:sz w:val="28"/>
        </w:rPr>
        <w:t>9.</w:t>
      </w:r>
    </w:p>
    <w:p>
      <w:pPr>
        <w:pStyle w:val="Normal"/>
        <w:numPr>
          <w:ilvl w:val="0"/>
          <w:numId w:val="1"/>
        </w:numPr>
        <w:ind w:left="0" w:firstLine="720"/>
        <w:jc w:val="both"/>
        <w:rPr>
          <w:sz w:val="28"/>
        </w:rPr>
      </w:pPr>
      <w:r>
        <w:rPr>
          <w:sz w:val="28"/>
          <w:lang w:val="en-US"/>
        </w:rPr>
        <w:t>Gaury G. de, Three kings in Baghdad. 1921 - 1958, L., 1961.</w:t>
      </w:r>
    </w:p>
    <w:p>
      <w:pPr>
        <w:pStyle w:val="Normal"/>
        <w:numPr>
          <w:ilvl w:val="0"/>
          <w:numId w:val="1"/>
        </w:numPr>
        <w:ind w:left="0" w:firstLine="720"/>
        <w:jc w:val="both"/>
        <w:rPr>
          <w:sz w:val="28"/>
        </w:rPr>
      </w:pPr>
      <w:r>
        <w:rPr>
          <w:sz w:val="28"/>
        </w:rPr>
        <w:t>Новейшая история арабских стран Азии. 1917-1985. – М., 1988.</w:t>
      </w:r>
    </w:p>
    <w:p>
      <w:pPr>
        <w:pStyle w:val="Normal"/>
        <w:numPr>
          <w:ilvl w:val="0"/>
          <w:numId w:val="1"/>
        </w:numPr>
        <w:ind w:left="0" w:firstLine="720"/>
        <w:jc w:val="both"/>
        <w:rPr>
          <w:sz w:val="28"/>
        </w:rPr>
      </w:pPr>
      <w:r>
        <w:rPr>
          <w:sz w:val="28"/>
        </w:rPr>
        <w:t>Ниязматов Ш. А. Ирано-иракский конфликт. Исторический очерк. – М.: Наука. Главная редакция восточной литературы, 1989. – 176 с.</w:t>
      </w:r>
    </w:p>
    <w:p>
      <w:pPr>
        <w:pStyle w:val="Normal"/>
        <w:numPr>
          <w:ilvl w:val="0"/>
          <w:numId w:val="1"/>
        </w:numPr>
        <w:ind w:left="0" w:firstLine="720"/>
        <w:jc w:val="both"/>
        <w:rPr>
          <w:sz w:val="28"/>
        </w:rPr>
      </w:pPr>
      <w:r>
        <w:rPr>
          <w:sz w:val="28"/>
        </w:rPr>
        <w:t>Дмитриев Е. Д. Палестинская трагедия. – М., 1986.</w:t>
      </w:r>
    </w:p>
    <w:p>
      <w:pPr>
        <w:pStyle w:val="Normal"/>
        <w:ind w:firstLine="720"/>
        <w:jc w:val="center"/>
        <w:rPr>
          <w:sz w:val="28"/>
        </w:rPr>
      </w:pPr>
      <w:r>
        <w:rPr>
          <w:sz w:val="28"/>
        </w:rPr>
      </w:r>
    </w:p>
    <w:p>
      <w:pPr>
        <w:pStyle w:val="Normal"/>
        <w:ind w:firstLine="720"/>
        <w:jc w:val="center"/>
        <w:rPr>
          <w:sz w:val="28"/>
        </w:rPr>
      </w:pPr>
      <w:r>
        <w:rPr>
          <w:sz w:val="28"/>
        </w:rPr>
        <w:drawing>
          <wp:inline distT="0" distB="0" distL="0" distR="0">
            <wp:extent cx="3125470" cy="2341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21" r="-35" b="-21"/>
                    <a:stretch>
                      <a:fillRect/>
                    </a:stretch>
                  </pic:blipFill>
                  <pic:spPr bwMode="auto">
                    <a:xfrm>
                      <a:off x="0" y="0"/>
                      <a:ext cx="3125470" cy="2341245"/>
                    </a:xfrm>
                    <a:prstGeom prst="rect">
                      <a:avLst/>
                    </a:prstGeom>
                  </pic:spPr>
                </pic:pic>
              </a:graphicData>
            </a:graphic>
          </wp:inline>
        </w:drawing>
      </w:r>
    </w:p>
    <w:sectPr>
      <w:headerReference w:type="default" r:id="rId7"/>
      <w:headerReference w:type="first" r:id="rId8"/>
      <w:type w:val="nextPage"/>
      <w:pgSz w:w="11906" w:h="16838"/>
      <w:pgMar w:left="1701" w:right="680" w:gutter="0" w:header="720" w:top="136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rPr>
  </w:style>
  <w:style w:type="character" w:styleId="WW8Dropcap0">
    <w:name w:val="WW8Dropcap0"/>
    <w:qFormat/>
    <w:rPr>
      <w:sz w:val="144"/>
    </w:rPr>
  </w:style>
  <w:style w:type="character" w:styleId="WW8Dropcap1">
    <w:name w:val="WW8Dropcap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tyle1">
    <w:name w:val="my_style1"/>
    <w:basedOn w:val="Normal"/>
    <w:qFormat/>
    <w:pPr>
      <w:keepNext w:val="true"/>
      <w:keepLines/>
      <w:pageBreakBefore/>
      <w:suppressAutoHyphens w:val="true"/>
      <w:spacing w:lineRule="auto" w:line="360" w:before="240" w:after="0"/>
      <w:jc w:val="center"/>
    </w:pPr>
    <w:rPr>
      <w:b/>
      <w:sz w:val="24"/>
    </w:rPr>
  </w:style>
  <w:style w:type="paragraph" w:styleId="1">
    <w:name w:val="оглавление 1"/>
    <w:basedOn w:val="Normal"/>
    <w:next w:val="Normal"/>
    <w:qFormat/>
    <w:pPr>
      <w:tabs>
        <w:tab w:val="clear" w:pos="720"/>
        <w:tab w:val="right" w:pos="9639" w:leader="dot"/>
      </w:tabs>
    </w:pPr>
    <w:rPr>
      <w:sz w:val="24"/>
    </w:rPr>
  </w:style>
  <w:style w:type="paragraph" w:styleId="2">
    <w:name w:val="оглавление 2"/>
    <w:basedOn w:val="1"/>
    <w:next w:val="Normal"/>
    <w:qFormat/>
    <w:pPr>
      <w:ind w:left="280" w:hanging="0"/>
    </w:pPr>
    <w:rPr/>
  </w:style>
  <w:style w:type="paragraph" w:styleId="H1">
    <w:name w:val="H1"/>
    <w:basedOn w:val="Normal"/>
    <w:next w:val="Normal"/>
    <w:qFormat/>
    <w:pPr>
      <w:keepNext w:val="true"/>
      <w:spacing w:before="100" w:after="100"/>
      <w:outlineLvl w:val="1"/>
    </w:pPr>
    <w:rPr>
      <w:b/>
      <w:kern w:val="2"/>
      <w:sz w:val="48"/>
      <w:lang w:eastAsia="ru-RU"/>
    </w:rPr>
  </w:style>
  <w:style w:type="paragraph" w:styleId="Style15">
    <w:name w:val="Список определений"/>
    <w:basedOn w:val="Normal"/>
    <w:next w:val="Normal"/>
    <w:qFormat/>
    <w:pPr>
      <w:ind w:left="360"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9:42:00Z</dcterms:created>
  <dc:creator>Сергей</dc:creator>
  <dc:description/>
  <dc:language>en-US</dc:language>
  <cp:lastModifiedBy>Сергей</cp:lastModifiedBy>
  <dcterms:modified xsi:type="dcterms:W3CDTF">2000-03-30T19:15:00Z</dcterms:modified>
  <cp:revision>5</cp:revision>
  <dc:subject/>
  <dc:title>Министерство образования Российской Федерации</dc:title>
</cp:coreProperties>
</file>