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1554" w:after="360"/>
        <w:ind w:left="3079" w:firstLine="709"/>
        <w:rPr/>
      </w:pPr>
      <w:r>
        <w:rPr/>
        <w:t xml:space="preserve">РССМО </w:t>
      </w:r>
    </w:p>
    <w:p>
      <w:pPr>
        <w:pStyle w:val="Normal"/>
        <w:spacing w:lineRule="auto" w:line="360" w:before="0" w:after="222"/>
        <w:ind w:left="2750" w:firstLine="709"/>
        <w:rPr>
          <w:rFonts w:ascii="Arial Cyr;Arial" w:hAnsi="Arial Cyr;Arial" w:cs="Arial Cyr;Arial"/>
          <w:u w:val="double"/>
        </w:rPr>
      </w:pPr>
      <w:r>
        <w:rPr>
          <w:rFonts w:cs="Arial Cyr;Arial" w:ascii="Arial Cyr;Arial" w:hAnsi="Arial Cyr;Arial"/>
          <w:b/>
        </w:rPr>
        <w:t xml:space="preserve">План реферата: </w:t>
      </w:r>
    </w:p>
    <w:p>
      <w:pPr>
        <w:pStyle w:val="Normal"/>
        <w:spacing w:lineRule="auto" w:line="360" w:before="222" w:after="222"/>
        <w:ind w:left="44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1) Введение..............................................стр.03</w:t>
      </w:r>
    </w:p>
    <w:p>
      <w:pPr>
        <w:pStyle w:val="Normal"/>
        <w:spacing w:lineRule="auto" w:line="360" w:before="0" w:after="222"/>
        <w:ind w:left="44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2) Немного об Индии (географический очерк)...............стр.05</w:t>
      </w:r>
    </w:p>
    <w:p>
      <w:pPr>
        <w:pStyle w:val="Normal"/>
        <w:spacing w:lineRule="auto" w:line="360" w:before="0" w:after="222"/>
        <w:ind w:left="44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3) Население и язык......................................стр.07</w:t>
      </w:r>
    </w:p>
    <w:p>
      <w:pPr>
        <w:pStyle w:val="Normal"/>
        <w:spacing w:lineRule="auto" w:line="360"/>
        <w:ind w:left="770" w:hanging="33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4) Религии Индии и их влияние на культурную и социальную жизнь.................................................стр.09</w:t>
      </w:r>
    </w:p>
    <w:p>
      <w:pPr>
        <w:pStyle w:val="Normal"/>
        <w:spacing w:lineRule="auto" w:line="360"/>
        <w:ind w:left="77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а) Индуизм............................................стр.09</w:t>
      </w:r>
    </w:p>
    <w:p>
      <w:pPr>
        <w:pStyle w:val="Normal"/>
        <w:spacing w:lineRule="auto" w:line="360"/>
        <w:ind w:left="77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б) Ислам..............................................стр.11</w:t>
      </w:r>
    </w:p>
    <w:p>
      <w:pPr>
        <w:pStyle w:val="Normal"/>
        <w:spacing w:lineRule="auto" w:line="360"/>
        <w:ind w:left="77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в) Буддизм............................................стр.11</w:t>
      </w:r>
    </w:p>
    <w:p>
      <w:pPr>
        <w:pStyle w:val="Normal"/>
        <w:spacing w:lineRule="auto" w:line="360"/>
        <w:ind w:left="77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г) Сикхизм............................................стр.12</w:t>
      </w:r>
    </w:p>
    <w:p>
      <w:pPr>
        <w:pStyle w:val="Normal"/>
        <w:spacing w:lineRule="auto" w:line="360" w:before="0" w:after="222"/>
        <w:ind w:left="77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д) Джайнизм...........................................стр.13</w:t>
      </w:r>
    </w:p>
    <w:p>
      <w:pPr>
        <w:pStyle w:val="Normal"/>
        <w:spacing w:lineRule="auto" w:line="360"/>
        <w:ind w:left="44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5) Искусство Индии с прошлых времен:</w:t>
      </w:r>
    </w:p>
    <w:p>
      <w:pPr>
        <w:pStyle w:val="Normal"/>
        <w:spacing w:lineRule="auto" w:line="360"/>
        <w:ind w:left="77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а) Скульптура и живопись..............................стр.14</w:t>
      </w:r>
    </w:p>
    <w:p>
      <w:pPr>
        <w:pStyle w:val="Normal"/>
        <w:spacing w:lineRule="auto" w:line="360"/>
        <w:ind w:left="77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б) Музыка.............................................стр.14</w:t>
      </w:r>
    </w:p>
    <w:p>
      <w:pPr>
        <w:pStyle w:val="Normal"/>
        <w:spacing w:lineRule="auto" w:line="360" w:before="0" w:after="222"/>
        <w:ind w:left="77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в) Индийский танец....................................стр.15</w:t>
      </w:r>
    </w:p>
    <w:p>
      <w:pPr>
        <w:pStyle w:val="Normal"/>
        <w:spacing w:lineRule="auto" w:line="360" w:before="0" w:after="3552"/>
        <w:ind w:left="44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 xml:space="preserve">6) Заключение............................................стр.16 </w:t>
      </w:r>
    </w:p>
    <w:p>
      <w:pPr>
        <w:pStyle w:val="Normal"/>
        <w:spacing w:lineRule="auto" w:line="360" w:before="0" w:after="222"/>
        <w:ind w:left="440" w:firstLine="709"/>
        <w:rPr>
          <w:rFonts w:ascii="Arial Cyr;Arial" w:hAnsi="Arial Cyr;Arial" w:cs="Arial Cyr;Arial"/>
          <w:u w:val="double"/>
        </w:rPr>
      </w:pPr>
      <w:r>
        <w:rPr>
          <w:rFonts w:cs="Arial Cyr;Arial" w:ascii="Arial Cyr;Arial" w:hAnsi="Arial Cyr;Arial"/>
          <w:b/>
        </w:rPr>
        <w:t xml:space="preserve">1) Введение. </w:t>
      </w:r>
    </w:p>
    <w:p>
      <w:pPr>
        <w:pStyle w:val="Normal"/>
        <w:spacing w:lineRule="auto" w:line="360" w:before="222" w:after="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дия - одна из самых прекрасных стран мира. Пожалуй никакая страна не может сравнится с ее богатейшей культурой, ее обычаями. И наверное, именно поэтому я решила посвятить свой реферат Индии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Уже с детства каждый ребенок начинает узнавать, что-то о Индии. Сначала это всемирно известные индийские сказки, а затем рассказы Киплинга и других писателей. И поэтому эта страна, как мне кажется очень интересной и волнующей. Индия не похожа ни на одну из азиатс</w:t>
        <w:softHyphen/>
        <w:t>ких стран и уж тем более ни на одну европейскую страну, она очень индивидуальна, - и в этом ее красота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К сожалению, в экономическом плане Индия не слишком развита и относится к классу развивающихся стран, но это не оказало влияния традиции и культурные особенности страны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В силу того, что в Индии 25 штатов и у каждого штата свой язык, своя нация разные и религии. Можно сказать, что индия это созвездие религий, потому что здесь существуют почти все религии мира. И хо</w:t>
        <w:softHyphen/>
        <w:t>тя, главное, почетное место занимает индуизм, но и другие религии имеют важное место в культурной жизни этой страны. Я вообще считаю, что религия - это главное составляющее культуры. Религия оказывает основное влияние на построении кальтуры страны, потому как культура развивается с древности и ее обычаи переживают века. А как мы знаем в прошлые века церковь вообще имела огромное влияние и не только в культурной жизни, но и в политической и общественной. И поэтому в своем реферате я хотела показать, как религия влияет на жизнь стра</w:t>
        <w:softHyphen/>
        <w:t>ны, в особенности на культурную, на примере одной страны. А так как я очень трепетно отношусь к Индии, мне интересны ее традиции и обы</w:t>
        <w:softHyphen/>
        <w:t>чаи, то я решила свой реферат посвятить именно ей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Свой реферат я решила построить следующим образом... Вначале я расскажу о Индии, как о стране, где она находится, о городах Индии и т.д. Я не случайно решила включить в свой реферат эту главу, т.к. считаю, что если мой реферат будет читать человек, который мало знает об Индии, то ему сложно будет разобраться в теме которую я собираюсь рассмотреть, потому что он не знает откуда в Индии такой разброс религий и такое количество наций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Далее я хочу рассказать о населении Индии. Потому что считаю, что население, люди это и есть те, кто делают культуру, их обычаи и составляют культуру. В этой же главе я расскажу о языках индийцев. Язык это главное культурное наследие общества и поэтому, я считаю необходимым рассказать об языках на которых говорят индийцы. Тем более, что у каждого народа свой язык. И потому каждый народ несет свои традиции. Я так же расскажу о народах Индии, ведь о них расс</w:t>
        <w:softHyphen/>
        <w:t>казать нельзя, потому что народ - это уже культура, а значит это имеет самое прямое значение в моем реферате. Я расскажу о занятиях индийцев о том какое образование у большинства населения и еще мно</w:t>
        <w:softHyphen/>
        <w:t>гие другие детали, которые имеют самое прямое отношение к теме мое</w:t>
        <w:softHyphen/>
        <w:t>го реферата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Но самой главной частью моей работы будет глава, в которой я расскажу о религиях Индии. Потому что главная задача моей работы, это показать как религия воздействует на культуру страны. В этой главе я расскажу об основных религиях, которые исповедуют индийцы и расскажу как традиции религии отражаются в культурной жизни. Я по</w:t>
        <w:softHyphen/>
        <w:t>пытаюсь показать синтез культуры и религии в Индии. И думаю, что это будет очень интересно, ведь в каждой вере свои особенность, свои цели, свои традиции и пожалуй узнать об этом очень интересно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 в заключении я расскажу о традициях страны. Расскажу о празд</w:t>
        <w:softHyphen/>
        <w:t>никах, о музыке, национальных танцах и т.д. Я попытаюсь показать как отразилась религия на традициях Индии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Прежде чем написать свой реферат я исследовала некоторую лите</w:t>
        <w:softHyphen/>
        <w:t>ратуру по Индии, ведь как иначе я могла раскрыть свою тему. И мне показалось, что из всех книг самая удачная это книга Ивашенцова</w:t>
      </w:r>
    </w:p>
    <w:p>
      <w:pPr>
        <w:pStyle w:val="Normal"/>
        <w:spacing w:lineRule="auto" w:line="36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Г.А. "Индия". Для человека,который не является специалистом в об</w:t>
        <w:softHyphen/>
        <w:t>ласти страноведения, эта книга будет очень интересна. Она написана достаточно кратко, но очень понятно. Я советую ее почитать. Мне по</w:t>
        <w:softHyphen/>
        <w:t>казалась так же достаточно интересной книга Митрохина Л.В. "Индия вступая в век XII". Очень подробно рассказано об Индии в ежегоднике "Индия". Хотя в нем текст, на мой взгляд очень сух и не интересен.</w:t>
      </w:r>
    </w:p>
    <w:p>
      <w:pPr>
        <w:pStyle w:val="Normal"/>
        <w:spacing w:lineRule="auto" w:line="360" w:before="0" w:after="1332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 xml:space="preserve">Вот это пожалуй все, что я хотела рассказать в предисловии. Я надеюсь, что у меня получилось дать начало той проблеме которую я собираюсь раскрыть в своей работе. И поэтому я перехожу к основной части... </w:t>
      </w:r>
    </w:p>
    <w:p>
      <w:pPr>
        <w:pStyle w:val="Normal"/>
        <w:spacing w:lineRule="auto" w:line="360" w:before="222" w:after="222"/>
        <w:ind w:left="440" w:firstLine="709"/>
        <w:rPr>
          <w:rFonts w:ascii="Arial Cyr;Arial" w:hAnsi="Arial Cyr;Arial" w:cs="Arial Cyr;Arial"/>
          <w:u w:val="double"/>
        </w:rPr>
      </w:pPr>
      <w:r>
        <w:rPr>
          <w:rFonts w:cs="Arial Cyr;Arial" w:ascii="Arial Cyr;Arial" w:hAnsi="Arial Cyr;Arial"/>
          <w:b/>
        </w:rPr>
        <w:t xml:space="preserve">2) Немного об Индии. </w:t>
      </w:r>
    </w:p>
    <w:p>
      <w:pPr>
        <w:pStyle w:val="Normal"/>
        <w:spacing w:lineRule="auto" w:line="360" w:before="222" w:after="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Прежде чем рассказывать об обычаях и религии Индии мне хочется уделить несколько слов, рассказу о том, что из себя представляет эта страна. Хочется рассказать о населении Индии, о городах Индии и т.д. Ведь нельзя рассуждать о культуре страны если не имеешь предс</w:t>
        <w:softHyphen/>
        <w:t>тавления о ней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дия (или Бхарат, как называют свою страну сами индийцы) - од</w:t>
        <w:softHyphen/>
        <w:t>но из крупнейших государств планеты. Оно занимает второе место в мире по численности населения и седьмое по площади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дия расположена в Южной Азии. Протяженность сухопутной грани</w:t>
        <w:softHyphen/>
        <w:t>цы Индии 15200км., береговой линии - 6083км. В состав Индии входят также Андаманские и Никобарские острова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Граничит Индия с Афганистаном и Пакистаном, Китаем, Непалом и Бутаном, а так же с Бирмой и Бангладеш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дия - одна из колыбелей человеческой цивилизации. Индийцы первые в мире научились выращивать рис, хлопчатник, сахарный трост</w:t>
        <w:softHyphen/>
        <w:t>ник и первыми начали разводить домашнюю птицу. Именно Индия подари</w:t>
        <w:softHyphen/>
        <w:t>ла миру шахматы и десятичную систему счисления. Достижения древней и средневековой Индии в области науки литературы и искусства, заро</w:t>
        <w:softHyphen/>
        <w:t>дившиеся в Индии различные религиозно-философские системы оказали воздействие на развитие многих цивилизаций Востока, стали неотъем</w:t>
        <w:softHyphen/>
        <w:t>лемой частью мировой культуры. Индия страна с богатейшей историей, начало которой где-то около середины 3-го тысячелетия до н.э. Исто</w:t>
        <w:softHyphen/>
        <w:t>рия индии последних столетий - это история длительной и героической борьбы ее народа за освобождение от колониального и феодального гнета. В 1947г. Индия добивается политической независимости и это открывает новую эпоху в жизни великой азиатской страны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дия - республика. Высший законодательный орган - парламент, состоящий из двух палат. Глава государства - президент, избираемый непрямым голосованием на пять лет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Столица Индии - Дели.  Официальный язык - Хинди и временно анг</w:t>
        <w:softHyphen/>
        <w:t>лийский. В настоящее время в Индии 25штатов.</w:t>
      </w:r>
    </w:p>
    <w:p>
      <w:pPr>
        <w:pStyle w:val="Normal"/>
        <w:spacing w:lineRule="auto" w:line="360"/>
        <w:rPr/>
      </w:pPr>
      <w:r>
        <w:rPr>
          <w:rFonts w:cs="Arial Cyr;Arial" w:ascii="Arial Cyr;Arial" w:hAnsi="Arial Cyr;Arial"/>
        </w:rPr>
        <w:t>___________________________________________________________________</w:t>
      </w:r>
    </w:p>
    <w:p>
      <w:pPr>
        <w:pStyle w:val="Normal"/>
        <w:spacing w:lineRule="auto" w:line="360"/>
        <w:ind w:left="22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* Здесь использованы материалы из книги Ивашенцова Г.А.  Индия.</w:t>
      </w:r>
    </w:p>
    <w:p>
      <w:pPr>
        <w:pStyle w:val="Normal"/>
        <w:spacing w:lineRule="auto" w:line="360"/>
        <w:ind w:left="44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 М., 1989.</w:t>
      </w:r>
    </w:p>
    <w:p>
      <w:pPr>
        <w:pStyle w:val="Normal"/>
        <w:spacing w:lineRule="auto" w:line="360" w:before="0" w:after="7992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дия активно участвует в мировой политике. Она - член Органи</w:t>
        <w:softHyphen/>
        <w:t xml:space="preserve">зации Объединенных наций с момента ее создания. Индия остается и членом Содружества, возглавляемого Великобританией. </w:t>
      </w:r>
    </w:p>
    <w:p>
      <w:pPr>
        <w:pStyle w:val="Normal"/>
        <w:spacing w:lineRule="auto" w:line="360" w:before="222" w:after="222"/>
        <w:ind w:left="440" w:firstLine="709"/>
        <w:rPr>
          <w:rFonts w:ascii="Arial Cyr;Arial" w:hAnsi="Arial Cyr;Arial" w:cs="Arial Cyr;Arial"/>
          <w:u w:val="double"/>
        </w:rPr>
      </w:pPr>
      <w:r>
        <w:rPr>
          <w:rFonts w:cs="Arial Cyr;Arial" w:ascii="Arial Cyr;Arial" w:hAnsi="Arial Cyr;Arial"/>
          <w:b/>
        </w:rPr>
        <w:t xml:space="preserve">3) Население и язык. </w:t>
      </w:r>
    </w:p>
    <w:p>
      <w:pPr>
        <w:pStyle w:val="Normal"/>
        <w:spacing w:lineRule="auto" w:line="360" w:before="222" w:after="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дия самая населенная страна в мире после Китая, сейчас уже ее население составляет около 850млн. человек. Но население древней Индии сравнительно молодо: 42% индийцев моложе 15лет и лишь 6% - старше 60лет. Средняя продолжительность жизни в настоящее время достигает приблизительно 55лет. Подавляющее большинство индийцев - сельские жители. Мужчин в Индии больше, чем женщин. Это объясняется повышенной смертностью среди женщин, связанной ранними браками и многочисленными деторождениями. Средний возраст вступления в брак для мужчин около 22лет и для женщин 15-17лет. Я все это не случайно решила описать в своем реферате т.к. считаю, что в этих данных о населении можно найти отпечаток культуры этой страны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Число грамотных в Индии незначительное особенно среди женщин, где-то около 38% населения, к числу грамотных людей относятся люди, которые понимают печатный текст и осознанно могут написать несколь</w:t>
        <w:softHyphen/>
        <w:t>ко фраз.Почти одна треть населения Индии участвуют в экономически производительной деятельности, занимаясь производительным и умс</w:t>
        <w:softHyphen/>
        <w:t>твенным трудом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дия - многонациональное государство.  Ее населяют крупные на</w:t>
        <w:softHyphen/>
        <w:t>роды, представители которых отличаются друг о друга и внешним обли</w:t>
        <w:softHyphen/>
        <w:t>ком и языком, и обычаями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Обширный район Северной и Центральной Индии представляет собой области распространения различных диалектов языка хинди, который возник на основе санскрита - языка индоариев. Расселившиеся здесь масульманские выходцы из Ирана и Средней Азии также приняли один из диалектов хинди, привнеся в него отдельные арабские, персидские и тюркские слова, в результате чего сложился язык урду, использующий в отличие от хинди не санскитский алфавит деванагари, а арабский. Однако, поскольку хинди и урду имеют единую грамматику и общий за</w:t>
        <w:softHyphen/>
        <w:t>пас обиходных слов их не редко рассматривают, как две литературные формы единого языка хиндустани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Помимо хиндустанцев на языках, ведущих происхождение от санс</w:t>
        <w:softHyphen/>
        <w:t>крита, говорят такие крупные народы, как бенгальцы (Западная Бенга</w:t>
        <w:softHyphen/>
        <w:t>лия), маратхи (Махараштра), гуджаратцы (Гуджарат), ория (Орисса), пенджабцы (Пенджаб), а также ассамцы (Ассам) и кашмирцы (Джамму и Кашмир). Все эти народы имеют внешний европеоидный облик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Народы Южной Индии говорят на языках дравидийской семьи. Это телугу (Андхра-Прадеш), каннара (Карнатака), тамилы (Тамилнад) и малаяли (Керала). Они более темнокожи, чем северяне, и имеют неко</w:t>
        <w:softHyphen/>
        <w:t>торые признаки австролоидной расы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В центральных областях Индии живут группы австралоидных малых народов, чьи языки относятся к группе мунда (австразийская семья).</w:t>
      </w:r>
    </w:p>
    <w:p>
      <w:pPr>
        <w:pStyle w:val="Normal"/>
        <w:spacing w:lineRule="auto" w:line="360" w:before="0" w:after="6438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Северо-Восточные штаты индии населяют малые народы, во внешнос</w:t>
        <w:softHyphen/>
        <w:t xml:space="preserve">ти которых присутствуют монголоидные черты. Это манипури, типера, гаро, наго, миза и др. Они говорят на языках тибето-бирманской группы. Исключение составляют кхаси, язык которых относится к мон-кхмерской семье. </w:t>
      </w:r>
    </w:p>
    <w:p>
      <w:pPr>
        <w:pStyle w:val="Normal"/>
        <w:spacing w:lineRule="auto" w:line="360" w:before="222" w:after="222"/>
        <w:ind w:left="440" w:firstLine="709"/>
        <w:rPr>
          <w:rFonts w:ascii="Arial Cyr;Arial" w:hAnsi="Arial Cyr;Arial" w:cs="Arial Cyr;Arial"/>
          <w:u w:val="double"/>
        </w:rPr>
      </w:pPr>
      <w:r>
        <w:rPr>
          <w:rFonts w:cs="Arial Cyr;Arial" w:ascii="Arial Cyr;Arial" w:hAnsi="Arial Cyr;Arial"/>
          <w:b/>
        </w:rPr>
        <w:t xml:space="preserve">4) Религии Индии и их влияние на культурную и социальную жизнь. </w:t>
      </w:r>
    </w:p>
    <w:p>
      <w:pPr>
        <w:pStyle w:val="Normal"/>
        <w:spacing w:lineRule="auto" w:line="360" w:before="222" w:after="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В индийском народе представлены основные религии мара - инду</w:t>
        <w:softHyphen/>
        <w:t>изм, ислам, христианство, сикхизм, буддизм, джайнизм, иудаизм, зо</w:t>
        <w:softHyphen/>
        <w:t>роастризм, характеризующие довольно сложное идеологическое и структурное устройство индийского общества. Почти все население Ин</w:t>
        <w:softHyphen/>
        <w:t>дии - верующие. Вообще, я заметила, что религия в индии, это самая большая часть культура, религиозные обычаи нашли свое отражение не только в культуре, но и в политике, социальной жизни и т.д. Основ</w:t>
        <w:softHyphen/>
        <w:t>ная религиозно-этическая система Индии - индуизм, его исповедуют 83% населения, около 12%-масульмане, остальные 5%- это все другие религии. В этом раздели мне бы хотелось описать, как отражается ре</w:t>
        <w:softHyphen/>
        <w:t>лигия на культуре Индии, какие особенности присущи культуре Индии, короче хочется показать синтез религии и культуры на примере Индии.</w:t>
      </w:r>
    </w:p>
    <w:p>
      <w:pPr>
        <w:pStyle w:val="Normal"/>
        <w:spacing w:lineRule="auto" w:line="360" w:before="0" w:after="222"/>
        <w:ind w:left="440" w:firstLine="709"/>
        <w:rPr>
          <w:rFonts w:ascii="Arial Cyr;Arial" w:hAnsi="Arial Cyr;Arial" w:cs="Arial Cyr;Arial"/>
          <w:u w:val="single"/>
        </w:rPr>
      </w:pPr>
      <w:r>
        <w:rPr>
          <w:rFonts w:cs="Arial Cyr;Arial" w:ascii="Arial Cyr;Arial" w:hAnsi="Arial Cyr;Arial"/>
          <w:b/>
        </w:rPr>
        <w:t xml:space="preserve">а) Индуизм. </w:t>
      </w:r>
    </w:p>
    <w:p>
      <w:pPr>
        <w:pStyle w:val="Normal"/>
        <w:spacing w:lineRule="auto" w:line="360" w:before="222" w:after="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дуизм по числу последователей занимает пожалуй первое место в Азии. Эта религия зародилась в Индии, но Индией же по сути дела ог</w:t>
        <w:softHyphen/>
        <w:t>раничивается и сфера ее распространения. За пределами Индии после</w:t>
        <w:softHyphen/>
        <w:t>дователи индуизма составляют большенство в Непале и на индонезийс</w:t>
        <w:softHyphen/>
        <w:t>ком острове Бали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Основные концепции индуизма сформировались в 1-ом тысячелетии до нашей эры на основе своеобразного сплава ведизма и древних куль</w:t>
        <w:softHyphen/>
        <w:t>тов доарийских народов Индии. Некоторые ведийские боги имели много общего с "чужими", в частности с греческими, богами. В индуизме сохранилось много элементов первобыдных верований (поклонение "свя</w:t>
        <w:softHyphen/>
        <w:t>щенным" животным, явлениям природы, культ предков и т.д.). Индуизм строго регламентирует все права и обязанности человека от рождения до смерти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Отличительной чертой индуизма является разделение общества по кастовому признаку. Причем среди четырех основных каст существует деление по подкасты.</w:t>
      </w:r>
    </w:p>
    <w:p>
      <w:pPr>
        <w:pStyle w:val="TextBodyIndent"/>
        <w:rPr/>
      </w:pPr>
      <w:r>
        <w:rPr/>
        <w:t>Для индуизма характерно представление об универсальности и фсе</w:t>
        <w:softHyphen/>
        <w:t>общности верховного божества. Основа индуизма - учение о перевопло</w:t>
        <w:softHyphen/>
        <w:t>щении душ (сансара), происходящем в соответствии с законом воздая</w:t>
        <w:softHyphen/>
        <w:t>ния (карма) за добродетельное или дурное поведение, определяемое почитанием индуистских божеств. Индусы считают, что вселенная соз</w:t>
        <w:softHyphen/>
        <w:t>дана Брахмой. Современный индуизм существует в виде двух течений: вишнуизма - верховное божество Вишну и шиваизма - верховное божест</w:t>
        <w:softHyphen/>
        <w:t>во Шива. Индуизм так же проповедует бессмертие человеческой души и три основных постулата, следуя которым можно добиться полного слия</w:t>
        <w:softHyphen/>
        <w:t>ния с повсюду существующим "святым духом",- мудрость, вера и дейс</w:t>
        <w:softHyphen/>
        <w:t>твие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сследуя данную тему я наткнулась на молитву господу, вернее как она называется в Индии "Песнь Господу", она взята из "Бхагавад</w:t>
        <w:softHyphen/>
        <w:t>гите" и мне кажется, что в ней отражена вся суть индуизма:</w:t>
      </w:r>
    </w:p>
    <w:p>
      <w:pPr>
        <w:pStyle w:val="Normal"/>
        <w:spacing w:lineRule="auto" w:line="360"/>
        <w:ind w:left="1430" w:right="2112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Тот, кто считает, что душа способна убивать, иль тот , кто думает, что душа может быть убита, не знают Истины, так как душа не убивает и не может быть убита. Душа не рождается, она вечна, она неизменна, она бесконечна.</w:t>
      </w:r>
    </w:p>
    <w:p>
      <w:pPr>
        <w:pStyle w:val="Normal"/>
        <w:spacing w:lineRule="auto" w:line="360"/>
        <w:ind w:left="1430" w:right="2112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Ее нельзя уничтожить даже тогда, когда уничтожено тело.</w:t>
      </w:r>
    </w:p>
    <w:p>
      <w:pPr>
        <w:pStyle w:val="Normal"/>
        <w:spacing w:lineRule="auto" w:line="360"/>
        <w:ind w:left="2970" w:right="792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"Бхагавадгида", главаII "Дорога мудрости"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У каждого из богов есть супруга, обладающая какими-то выдающи</w:t>
        <w:softHyphen/>
        <w:t>мися способностями. Боги и их супруги передвигаются верхом на опре</w:t>
        <w:softHyphen/>
        <w:t>деленных животных и держат в руках символические предметы, по кото</w:t>
        <w:softHyphen/>
        <w:t>рым их легко можно распознать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Многочисленные индусские храмы посвящены обычно какому-то одно</w:t>
        <w:softHyphen/>
        <w:t>му божеству. Из храмов, посвященных Вишну, наиболее известны: на Севере и Востоке Индии - храмы в Матхуре, Вриндаване, Двараке, Джайпуре, Пури и Навадвипе, а на Юге страны - храмы в Шрирангаме, Тирупати, Канчивараме, Мадрасе и Тривандруме. Из шиваистских сла</w:t>
        <w:softHyphen/>
        <w:t>вятся в Северной и Центральной Индии храмы в Амарнатхе, Варанаси, Бхубанешваре, Каджурахо, и в Южной Индии - в Танджавуре, Чидамбара</w:t>
        <w:softHyphen/>
        <w:t>ме и Тируваннамалаи. Меньше всего храмов воздвигнуто в честь Брах-</w:t>
      </w:r>
    </w:p>
    <w:p>
      <w:pPr>
        <w:pStyle w:val="Normal"/>
        <w:spacing w:lineRule="auto" w:line="360" w:before="0" w:after="222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___________________________________________________________________</w:t>
      </w:r>
    </w:p>
    <w:p>
      <w:pPr>
        <w:pStyle w:val="Normal"/>
        <w:spacing w:lineRule="auto" w:line="360"/>
        <w:ind w:right="440" w:firstLine="11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1) Митрохин Л.В. Индия вступая в век XXI. - М., 1987., с.356. мы, по всей Индии их всего лишь несколько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Кастовые традиции строго соблюдаются в том, что касается семей</w:t>
        <w:softHyphen/>
        <w:t>но-брачных отношений. Межкастовые браки до сих пор крайне редки, выбор жениха и невесты в большинстве случаев принадлежит не самим молодым, а их родителям. Индусская традиция запрещает разводы и вторичные браки вдов,и, хотя принятые в независимой Индии законы отменяют эти древние запреты, большинство населения продолжает их придерживаться.</w:t>
      </w:r>
    </w:p>
    <w:p>
      <w:pPr>
        <w:pStyle w:val="Normal"/>
        <w:spacing w:lineRule="auto" w:line="360" w:before="0" w:after="222"/>
        <w:ind w:left="44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Тела умерших индусы сжигают на погребальных кострах.</w:t>
      </w:r>
    </w:p>
    <w:p>
      <w:pPr>
        <w:pStyle w:val="Normal"/>
        <w:spacing w:lineRule="auto" w:line="360" w:before="0" w:after="222"/>
        <w:ind w:left="440" w:firstLine="709"/>
        <w:rPr>
          <w:rFonts w:ascii="Arial Cyr;Arial" w:hAnsi="Arial Cyr;Arial" w:cs="Arial Cyr;Arial"/>
          <w:u w:val="single"/>
        </w:rPr>
      </w:pPr>
      <w:r>
        <w:rPr>
          <w:rFonts w:cs="Arial Cyr;Arial" w:ascii="Arial Cyr;Arial" w:hAnsi="Arial Cyr;Arial"/>
          <w:b/>
        </w:rPr>
        <w:t xml:space="preserve">б) Ислам. </w:t>
      </w:r>
    </w:p>
    <w:p>
      <w:pPr>
        <w:pStyle w:val="Normal"/>
        <w:spacing w:lineRule="auto" w:line="360" w:before="222" w:after="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С идеями ислама Индию познакомили арабы в UII веке. После них пришли афганцы и монголы, самым просвещенных из которых был импира</w:t>
        <w:softHyphen/>
        <w:t>тор Акбар. Ему почти удалось создать новую религию - "Дин-э-Илахи", основанную на слиянии индуизма и ислама. Однако старые традиции бы</w:t>
        <w:softHyphen/>
        <w:t>ли очень устойчивы, и новое учение нашло мало последователей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С течением веков ислам укрепился м расцвел в Индии. Индия, нас</w:t>
        <w:softHyphen/>
        <w:t>читывающая среди своих граждан более 80 миллионов мусульман, имеет второе по численности мусульманское население в мире. Большинство индийских мусульман являются суннитами, около 20 процентов - шииты. Кроме того, существуют отдельные секты, а также сложившиеся общины</w:t>
      </w:r>
    </w:p>
    <w:p>
      <w:pPr>
        <w:pStyle w:val="Normal"/>
        <w:spacing w:lineRule="auto" w:line="36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 бохра, кашмирские мусульмане, мемоны, мопла и т.д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Мусульманское население Индии вкраплено в различные этолингвис</w:t>
        <w:softHyphen/>
        <w:t>тические общности и составляет их неотъемлемую часть. Специфика му</w:t>
        <w:softHyphen/>
        <w:t>сульманского общины сводится к наличию в ней значительно меньшей прослойки современной предпринимательской буржуазии и практически полному отсутствию предпринимателей монополистического капитала. В семейно-брачных отношениях мусульмане придерживаются предписаний шариата, но множество запрещено законом во всех без исключения ре</w:t>
        <w:softHyphen/>
        <w:t>лигиозных общин Индии.</w:t>
      </w:r>
    </w:p>
    <w:p>
      <w:pPr>
        <w:pStyle w:val="Normal"/>
        <w:spacing w:lineRule="auto" w:line="360" w:before="222" w:after="222"/>
        <w:ind w:left="440" w:firstLine="709"/>
        <w:rPr>
          <w:rFonts w:ascii="Arial Cyr;Arial" w:hAnsi="Arial Cyr;Arial" w:cs="Arial Cyr;Arial"/>
          <w:u w:val="single"/>
        </w:rPr>
      </w:pPr>
      <w:r>
        <w:rPr>
          <w:rFonts w:cs="Arial Cyr;Arial" w:ascii="Arial Cyr;Arial" w:hAnsi="Arial Cyr;Arial"/>
          <w:b/>
        </w:rPr>
        <w:t xml:space="preserve">в) Буддизм. </w:t>
      </w:r>
    </w:p>
    <w:p>
      <w:pPr>
        <w:pStyle w:val="Normal"/>
        <w:spacing w:lineRule="auto" w:line="360" w:before="222" w:after="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Число последователей буддизма в Индии не превышает 5млн., хотя Индия место зарождения этой религии. Буддизм был основан в северной Индии примерно в 500г. до н.э., когда Гуатама - по рождению принц - достиг просветления - Стал Буддой. Он также и не является и послед</w:t>
        <w:softHyphen/>
        <w:t>ним в ряду просветленных. Буддисты верят, что возможность достичь просветления есть у каждого человека. В отличие от индуизма буддизм не признает института касты, его последователем может стать каждый, принявший его доктрину. В середине 50-х годов буддизм приняли почти 0,5 млн. хариджанов - махаров Махараштры. Будда никогда не записы</w:t>
        <w:softHyphen/>
        <w:t>вал своего вероучения, поэтому, я думаю, что после его смерти обра</w:t>
        <w:softHyphen/>
        <w:t>зовались две буддийские школы - хинаяна (узкая колесница) - мона</w:t>
        <w:softHyphen/>
        <w:t>шеский буддизм, предполагающий индивидуальный путь к спасению - нирване, махаяна (широкая колесница), важнейшим моментом в которой в отличие от хинаяны является не личное спасение ушедшего от всего мирского монаха , а активное религиозное воздействие монахов на на мирян. Особое значение в махаяне имеет культ бодисатв - сеществ, обладающих способностью стать Буддой. Согласно махаяне, бодисавты - небожители, но постоянно занимаются земными делами, добровольно от</w:t>
        <w:softHyphen/>
        <w:t>казываясь от погружения в нирвану из сострадания к людям. В махояме будды и бодисатвы становятся объектом почитания. Особое значение приобретают ритуал и обрядность. В буддийском искусстве появляется изображение Будды в облике высшего существа. Буддизм в Индии полу</w:t>
        <w:softHyphen/>
        <w:t>чил быстрое и широкое распространение после того как его последова</w:t>
        <w:softHyphen/>
        <w:t>телем стал император Ашока. По мере расширения империи Ашеки расп</w:t>
        <w:softHyphen/>
        <w:t>растронилось и влияние буддизма. Для индусов Будда - одно из вопло</w:t>
        <w:softHyphen/>
        <w:t>щений бога Вишну.</w:t>
      </w:r>
    </w:p>
    <w:p>
      <w:pPr>
        <w:pStyle w:val="Normal"/>
        <w:spacing w:lineRule="auto" w:line="360" w:before="222" w:after="222"/>
        <w:ind w:left="440" w:firstLine="709"/>
        <w:rPr>
          <w:rFonts w:ascii="Arial Cyr;Arial" w:hAnsi="Arial Cyr;Arial" w:cs="Arial Cyr;Arial"/>
          <w:u w:val="single"/>
        </w:rPr>
      </w:pPr>
      <w:r>
        <w:rPr>
          <w:rFonts w:cs="Arial Cyr;Arial" w:ascii="Arial Cyr;Arial" w:hAnsi="Arial Cyr;Arial"/>
          <w:b/>
        </w:rPr>
        <w:t>г)</w:t>
      </w:r>
      <w:r>
        <w:rPr>
          <w:rFonts w:cs="Arial Cyr;Arial" w:ascii="Arial Cyr;Arial" w:hAnsi="Arial Cyr;Arial"/>
        </w:rPr>
        <w:t xml:space="preserve"> </w:t>
      </w:r>
      <w:r>
        <w:rPr>
          <w:rFonts w:cs="Arial Cyr;Arial" w:ascii="Arial Cyr;Arial" w:hAnsi="Arial Cyr;Arial"/>
          <w:b/>
        </w:rPr>
        <w:t xml:space="preserve">Сикхизм. </w:t>
      </w:r>
    </w:p>
    <w:p>
      <w:pPr>
        <w:pStyle w:val="Normal"/>
        <w:spacing w:lineRule="auto" w:line="360" w:before="222" w:after="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Религия сикхизма возникла а XUI веке, отразила протест мелких торговцев и ремесленников против кастового строя и феодального гне</w:t>
        <w:softHyphen/>
        <w:t>та. Основатель религии гуру Нанак признавал единого бога, а весь окружающий мир считал проявлением высшей силы творца. Нанак высту</w:t>
        <w:softHyphen/>
        <w:t>пил против фанатизма и нетерпимости мусульманских правителей, а так же сложного ритуала и кастовой дискриминации в индуизме. Пятый гуру (всего их у сикхов 10) Арджун составил "Грантх" (святую книгу сик</w:t>
        <w:softHyphen/>
        <w:t>хов), в которую включил гимны индуистских и мусульманских святых, а так же сочинения сикхских гуру, главным образом гуру Нанака. Говинд</w:t>
      </w:r>
    </w:p>
    <w:p>
      <w:pPr>
        <w:pStyle w:val="Normal"/>
        <w:spacing w:lineRule="auto" w:line="360" w:before="0" w:after="222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1) Культура и политика в странах Азии и Африки. - М.,1986., стр.35. Сингх, десятый гуру, превратил сикхов в военное братство, назвав его Халса (чистое). Термин "сикх" берет свое начало в санскритском термине "шишя" - последователь, послушник. Сикхизм привлек к себе крестьян признанием всех людей равными перед богом. Общая числен</w:t>
        <w:softHyphen/>
        <w:t>ность сикхов в Индии составляет 12 млн. человек. Они совершают ре</w:t>
        <w:softHyphen/>
        <w:t>лигиозные отправления в своих религиозных храмах (гурдварах), кото</w:t>
        <w:softHyphen/>
        <w:t>рые расположены повсюду в северных районах страны. Наивысшей святы</w:t>
        <w:softHyphen/>
        <w:t>ней для сикхов является "Золотой храм" в городе Амритсаре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Чтобы выделить себя среди индусов и мусульман, сикхи носят "пять К": кеш (длинные волосы), кара (стальной браслет), качха (ко</w:t>
        <w:softHyphen/>
        <w:t>роткие трусы), кангха (гребень), кирпан (кинжал). Красочные тюрбаны и густые бороды сикхов нельзя незаметить в индийской уличной толпе. Сикхи жизнерадостны и предприимчивы. Все мужчины сикхи- добавляют к своему имени приставку "сингх" - лев, а женщины "каур" - львица.</w:t>
      </w:r>
    </w:p>
    <w:p>
      <w:pPr>
        <w:pStyle w:val="Normal"/>
        <w:spacing w:lineRule="auto" w:line="360" w:before="222" w:after="222"/>
        <w:ind w:left="440" w:firstLine="709"/>
        <w:rPr>
          <w:rFonts w:ascii="Arial Cyr;Arial" w:hAnsi="Arial Cyr;Arial" w:cs="Arial Cyr;Arial"/>
          <w:u w:val="single"/>
        </w:rPr>
      </w:pPr>
      <w:r>
        <w:rPr>
          <w:rFonts w:cs="Arial Cyr;Arial" w:ascii="Arial Cyr;Arial" w:hAnsi="Arial Cyr;Arial"/>
          <w:b/>
        </w:rPr>
        <w:t xml:space="preserve">д) Джайнизм. </w:t>
      </w:r>
    </w:p>
    <w:p>
      <w:pPr>
        <w:pStyle w:val="Normal"/>
        <w:spacing w:lineRule="auto" w:line="360" w:before="222" w:after="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В UI веке до нашей эры Вардхамана, именуемый Джиной и Махави</w:t>
        <w:softHyphen/>
        <w:t>рой, распространил религиозное учение джайнизм, суть которого зак</w:t>
        <w:softHyphen/>
        <w:t>лючается в проповеди аскетизма, воздержании и отказе от насилия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Целью джайнов считается освобождение от перерождений (нирвана), достижимое, согласно джайнизму, для аскета, соблюдающего строгие правила, в частности ахимсы - непричинения вреда живым существам. Джайнистские монахи-аскеты носят повязку на губах, чтобы случайно не вдохнуть насекомое и тем самым не допустить греха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Центральное место в джайнизме занимает учение о вечной душе, которая может вселятся последовательно в различные материальные те</w:t>
        <w:softHyphen/>
        <w:t>ла. Спасения и вечного блаженства достигает тот, кто ведет наиболее правильную жизнь.</w:t>
      </w:r>
    </w:p>
    <w:p>
      <w:pPr>
        <w:pStyle w:val="Normal"/>
        <w:spacing w:lineRule="auto" w:line="360" w:before="222" w:after="888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 xml:space="preserve">Еще много различных религий исповедуется в Индии, такие как Христианство, зороастризм, иудаизм, парсизм но на мой взгляд они уже не имеют столь важного значения для Индии, да и не настолько они значительны, чтобы много рассказывать о них. </w:t>
      </w:r>
    </w:p>
    <w:p>
      <w:pPr>
        <w:pStyle w:val="Normal"/>
        <w:spacing w:lineRule="auto" w:line="360" w:before="222" w:after="222"/>
        <w:ind w:left="440" w:firstLine="709"/>
        <w:rPr>
          <w:rFonts w:ascii="Arial Cyr;Arial" w:hAnsi="Arial Cyr;Arial" w:cs="Arial Cyr;Arial"/>
          <w:u w:val="double"/>
        </w:rPr>
      </w:pPr>
      <w:r>
        <w:rPr>
          <w:rFonts w:cs="Arial Cyr;Arial" w:ascii="Arial Cyr;Arial" w:hAnsi="Arial Cyr;Arial"/>
          <w:b/>
        </w:rPr>
        <w:t xml:space="preserve">5) Искусство Индии с прошлых времен. </w:t>
      </w:r>
    </w:p>
    <w:p>
      <w:pPr>
        <w:pStyle w:val="Normal"/>
        <w:spacing w:lineRule="auto" w:line="360" w:before="222" w:after="222"/>
        <w:ind w:left="440" w:firstLine="709"/>
        <w:rPr>
          <w:rFonts w:ascii="Arial Cyr;Arial" w:hAnsi="Arial Cyr;Arial" w:cs="Arial Cyr;Arial"/>
          <w:u w:val="single"/>
        </w:rPr>
      </w:pPr>
      <w:r>
        <w:rPr>
          <w:rFonts w:cs="Arial Cyr;Arial" w:ascii="Arial Cyr;Arial" w:hAnsi="Arial Cyr;Arial"/>
          <w:b/>
        </w:rPr>
        <w:t>а) Скульптура</w:t>
      </w:r>
      <w:r>
        <w:rPr>
          <w:rFonts w:cs="Arial Cyr;Arial" w:ascii="Arial Cyr;Arial" w:hAnsi="Arial Cyr;Arial"/>
        </w:rPr>
        <w:t xml:space="preserve"> </w:t>
      </w:r>
      <w:r>
        <w:rPr>
          <w:rFonts w:cs="Arial Cyr;Arial" w:ascii="Arial Cyr;Arial" w:hAnsi="Arial Cyr;Arial"/>
          <w:b/>
        </w:rPr>
        <w:t xml:space="preserve">и живопись. </w:t>
      </w:r>
    </w:p>
    <w:p>
      <w:pPr>
        <w:pStyle w:val="Normal"/>
        <w:spacing w:lineRule="auto" w:line="360" w:before="222" w:after="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Классическое индийское искусство и скульптура основываются на религиозных сюжетах. Хотя отдельные образы художественного твор</w:t>
        <w:softHyphen/>
        <w:t>чества были обнаружены в раскопках хараппской цивилизации, период его первого подъема приходится на время правления Маурьев, когда при императоре Ашоке своего пика достигло классическое буддийское искусство. Великолепные образы скульптуры этого периода можно ви</w:t>
        <w:softHyphen/>
        <w:t>деть в Санчи. Будда изображался различными символами (колесо, трон и т.д.). Одновременно в Матхуре получила развитие другая школа. Она так же находилась под буддийском влиянии. Однако испытывала уже воздействие брахманизма - предшественники индуизма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Последующее тысячелетие отмечено неуклонным развитием и совер</w:t>
        <w:softHyphen/>
        <w:t>шенствованием индусского искусства. Уже на примере храмов Аджанты и Эллоры, находящихся близ современного города Аурангабада в Маха</w:t>
        <w:softHyphen/>
        <w:t>раштре, можно видеть, как на смену застывшим в традиционных позах буддийским изображениям приходили необычайно выразительные и полные динамики фигуры индусских богов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Приход мусульманских правителей с их нетерпимостью к другим ре</w:t>
        <w:softHyphen/>
        <w:t>лигиям нанес огромный ущерб художественному творчеству Индии. Новой вершины индийское искусство достигло во времена великих Моголов. Они особенно поощряли традицию миниатюрной живописи.</w:t>
      </w:r>
    </w:p>
    <w:p>
      <w:pPr>
        <w:pStyle w:val="Normal"/>
        <w:spacing w:lineRule="auto" w:line="360" w:before="222" w:after="222"/>
        <w:ind w:left="440" w:firstLine="709"/>
        <w:rPr>
          <w:rFonts w:ascii="Arial Cyr;Arial" w:hAnsi="Arial Cyr;Arial" w:cs="Arial Cyr;Arial"/>
          <w:u w:val="single"/>
        </w:rPr>
      </w:pPr>
      <w:r>
        <w:rPr>
          <w:rFonts w:cs="Arial Cyr;Arial" w:ascii="Arial Cyr;Arial" w:hAnsi="Arial Cyr;Arial"/>
          <w:b/>
        </w:rPr>
        <w:t xml:space="preserve">б) Музыка. </w:t>
      </w:r>
    </w:p>
    <w:p>
      <w:pPr>
        <w:pStyle w:val="Normal"/>
        <w:spacing w:lineRule="auto" w:line="360" w:before="222" w:after="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В далекое прошлое уходит своими корнями индийская музыка. Ее особенность в том - что это мелодическая система, которая в отличие от европейской не обогатилась гармонией. В ней сблизились и раство</w:t>
        <w:softHyphen/>
        <w:t>рились друг в друге самые различные формы - фольклорная музыка на</w:t>
        <w:softHyphen/>
        <w:t>родов Севера, Востока и Юга Индии, религиозные песнопения индоари</w:t>
        <w:softHyphen/>
        <w:t>ев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Традиции индийской классической музыки передаются изустно, не</w:t>
        <w:softHyphen/>
        <w:t>посредственно от учителя к ученику, а не при помощи нотного письма. Основа индийской музыки рага - мелодическая форма, в рамках которой импровизирует музыкант.</w:t>
      </w:r>
    </w:p>
    <w:p>
      <w:pPr>
        <w:pStyle w:val="Normal"/>
        <w:spacing w:lineRule="auto" w:line="360" w:before="222" w:after="222"/>
        <w:ind w:left="440" w:firstLine="709"/>
        <w:rPr>
          <w:rFonts w:ascii="Arial Cyr;Arial" w:hAnsi="Arial Cyr;Arial" w:cs="Arial Cyr;Arial"/>
          <w:u w:val="single"/>
        </w:rPr>
      </w:pPr>
      <w:r>
        <w:rPr>
          <w:rFonts w:cs="Arial Cyr;Arial" w:ascii="Arial Cyr;Arial" w:hAnsi="Arial Cyr;Arial"/>
          <w:b/>
        </w:rPr>
        <w:t xml:space="preserve">в) Индийский танец. </w:t>
      </w:r>
    </w:p>
    <w:p>
      <w:pPr>
        <w:pStyle w:val="Normal"/>
        <w:spacing w:lineRule="auto" w:line="360" w:before="222" w:after="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Обнаруженная в древних руинах Мохенджодаро хрупкая фигура тан</w:t>
        <w:softHyphen/>
        <w:t>цующей девушки - самое раннее произведение индийского искусства на тему танца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Основными стилями классического танца являются бхаратнатьям, катхакали, катхак и манипури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з всех видов классического танца в Индии бхаратнатьям считает</w:t>
        <w:softHyphen/>
        <w:t>ся древнейшим в силу того, что он в наибольшей степени соответству</w:t>
        <w:softHyphen/>
        <w:t>ет древнем текстам о танце. Религиозный по духу танец исполняется одной тансовщицей. Он отличается весьма стилизованной и сложной техникой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Катхакали - важнейшее направление индийской танцевальной драмы. Представление обычно длится всю ночь. Сюжеты танца в основном взяты из эпических повествований "Рамаяна" и "Махабхарата".</w:t>
      </w:r>
    </w:p>
    <w:p>
      <w:pPr>
        <w:pStyle w:val="Normal"/>
        <w:spacing w:lineRule="auto" w:line="36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В отличие от предыдущих танцевальных стилей катхак распростра</w:t>
        <w:softHyphen/>
        <w:t>нен на Севере Индии, и исполняют его как мужчины так и женщины. В современном виде он соединяет в себе два направления - религиозное и светское.</w:t>
      </w:r>
    </w:p>
    <w:p>
      <w:pPr>
        <w:pStyle w:val="Normal"/>
        <w:spacing w:lineRule="auto" w:line="360" w:before="0" w:after="1998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Стиль манипури - форма лирического танца Восточной Индии. Глав</w:t>
        <w:softHyphen/>
        <w:t>ным в манипуре являются танцы рас четырех основных видов. Все они посвящены Кришне и исполняются только женщинами в ярких расцвечен</w:t>
        <w:softHyphen/>
        <w:t xml:space="preserve">ных блестками костюмах. </w:t>
      </w:r>
    </w:p>
    <w:p>
      <w:pPr>
        <w:pStyle w:val="Normal"/>
        <w:spacing w:lineRule="auto" w:line="360" w:before="0" w:after="222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___________________________________________________________________</w:t>
      </w:r>
    </w:p>
    <w:p>
      <w:pPr>
        <w:pStyle w:val="Normal"/>
        <w:spacing w:lineRule="auto" w:line="360" w:before="0" w:after="222"/>
        <w:ind w:left="11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 xml:space="preserve">1) Митрохин Л.В. Индия вступая в век XXI. - М., 1987., стр.250. </w:t>
      </w:r>
    </w:p>
    <w:p>
      <w:pPr>
        <w:pStyle w:val="Normal"/>
        <w:spacing w:lineRule="auto" w:line="360" w:before="0" w:after="222"/>
        <w:ind w:left="440" w:firstLine="709"/>
        <w:rPr>
          <w:rFonts w:ascii="Arial Cyr;Arial" w:hAnsi="Arial Cyr;Arial" w:cs="Arial Cyr;Arial"/>
          <w:u w:val="double"/>
        </w:rPr>
      </w:pPr>
      <w:r>
        <w:rPr>
          <w:rFonts w:cs="Arial Cyr;Arial" w:ascii="Arial Cyr;Arial" w:hAnsi="Arial Cyr;Arial"/>
          <w:b/>
        </w:rPr>
        <w:t xml:space="preserve">6) Заключение. </w:t>
      </w:r>
    </w:p>
    <w:p>
      <w:pPr>
        <w:pStyle w:val="Normal"/>
        <w:spacing w:lineRule="auto" w:line="360" w:before="222" w:after="5550"/>
        <w:ind w:firstLine="44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так, я доказала, что Индия страна с богатейшей культурой. Ин</w:t>
        <w:softHyphen/>
        <w:t>дия так же является страной, где удачно сочетаются различные виды и направления искусства. Те обычаи и направления искусства, которые есть в Индии не существуют больше ни в какой другой стране мира. Религия оказала огромное влияние на становление культуры Индии. Так как в Индии исповедуется масса религий, это и индуизм, и ислам, и буддизм, и сикхизм и т.д., а религии откладывают свои традиции на развитие культуры, то в культуре Индии великолепно переплелись те религиозные традиции, которые существуют там. И это сделало культу</w:t>
        <w:softHyphen/>
        <w:t xml:space="preserve">ру Индии непохожей ни на одну другую культуру в мире. </w:t>
      </w:r>
    </w:p>
    <w:p>
      <w:pPr>
        <w:pStyle w:val="Normal"/>
        <w:spacing w:lineRule="auto" w:line="360" w:before="222" w:after="444"/>
        <w:jc w:val="center"/>
        <w:rPr>
          <w:rFonts w:ascii="Arial Cyr;Arial" w:hAnsi="Arial Cyr;Arial" w:cs="Arial Cyr;Arial"/>
          <w:u w:val="double"/>
        </w:rPr>
      </w:pPr>
      <w:r>
        <w:rPr>
          <w:rFonts w:cs="Arial Cyr;Arial" w:ascii="Arial Cyr;Arial" w:hAnsi="Arial Cyr;Arial"/>
          <w:b/>
        </w:rPr>
        <w:t xml:space="preserve">Список литературы: </w:t>
      </w:r>
    </w:p>
    <w:p>
      <w:pPr>
        <w:pStyle w:val="Normal"/>
        <w:spacing w:lineRule="auto" w:line="360" w:before="0" w:after="222"/>
        <w:ind w:left="44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1) Ивашенцов Г.А. Индия. - М., 1989.</w:t>
      </w:r>
    </w:p>
    <w:p>
      <w:pPr>
        <w:pStyle w:val="Normal"/>
        <w:spacing w:lineRule="auto" w:line="360" w:before="0" w:after="222"/>
        <w:ind w:left="44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2) Индия. Ежегодник. - М., 1985-1986.</w:t>
      </w:r>
    </w:p>
    <w:p>
      <w:pPr>
        <w:pStyle w:val="Normal"/>
        <w:spacing w:lineRule="auto" w:line="360" w:before="0" w:after="222"/>
        <w:ind w:left="44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3) Культура и политика в странах Азии и Африки. - М., 1986.</w:t>
      </w:r>
    </w:p>
    <w:p>
      <w:pPr>
        <w:pStyle w:val="Normal"/>
        <w:spacing w:lineRule="auto" w:line="360" w:before="0" w:after="222"/>
        <w:ind w:left="44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4) Митрохин Л.В. Индия вступая в век XXI. - М., 1987.</w:t>
      </w:r>
    </w:p>
    <w:p>
      <w:pPr>
        <w:pStyle w:val="Normal"/>
        <w:spacing w:lineRule="auto" w:line="360" w:before="0" w:after="3996"/>
        <w:ind w:left="440" w:firstLine="709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 xml:space="preserve">5) Неру Дж. Открытие Индии. - М., 1989. </w:t>
      </w:r>
    </w:p>
    <w:p>
      <w:pPr>
        <w:pStyle w:val="Normal"/>
        <w:spacing w:lineRule="auto" w:line="36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</w:r>
    </w:p>
    <w:sectPr>
      <w:type w:val="nextPage"/>
      <w:pgSz w:w="12240" w:h="15840"/>
      <w:pgMar w:left="1120" w:right="11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88" w:before="240" w:after="120"/>
      <w:ind w:hanging="0"/>
      <w:jc w:val="left"/>
      <w:outlineLvl w:val="0"/>
    </w:pPr>
    <w:rPr>
      <w:rFonts w:ascii="Arial Cyr;Arial" w:hAnsi="Arial Cyr;Arial" w:cs="Arial Cyr;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hanging="0"/>
      <w:jc w:val="left"/>
      <w:outlineLvl w:val="1"/>
    </w:pPr>
    <w:rPr>
      <w:rFonts w:ascii="Arial Cyr;Arial" w:hAnsi="Arial Cyr;Arial" w:cs="Arial Cyr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554" w:after="360"/>
      <w:ind w:left="3079" w:firstLine="709"/>
      <w:outlineLvl w:val="2"/>
    </w:pPr>
    <w:rPr>
      <w:rFonts w:ascii="Arial Cyr;Arial" w:hAnsi="Arial Cyr;Arial" w:cs="Arial Cyr;Arial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">
    <w:name w:val="big head"/>
    <w:basedOn w:val="Normal"/>
    <w:qFormat/>
    <w:pPr>
      <w:spacing w:before="240" w:after="120"/>
      <w:ind w:firstLine="709"/>
      <w:jc w:val="center"/>
    </w:pPr>
    <w:rPr>
      <w:rFonts w:ascii="Decor" w:hAnsi="Decor" w:cs="Decor"/>
      <w:b/>
      <w:sz w:val="36"/>
    </w:rPr>
  </w:style>
  <w:style w:type="paragraph" w:styleId="Headingeng">
    <w:name w:val="Heading eng"/>
    <w:basedOn w:val="Normal"/>
    <w:qFormat/>
    <w:pPr>
      <w:spacing w:before="120" w:after="0"/>
      <w:ind w:left="340" w:firstLine="709"/>
      <w:jc w:val="both"/>
    </w:pPr>
    <w:rPr>
      <w:b/>
      <w:sz w:val="24"/>
      <w:lang w:val="en-US"/>
    </w:rPr>
  </w:style>
  <w:style w:type="paragraph" w:styleId="Headingrus">
    <w:name w:val="Heading rus"/>
    <w:basedOn w:val="Normal"/>
    <w:qFormat/>
    <w:pPr>
      <w:spacing w:before="240" w:after="0"/>
      <w:ind w:left="340" w:firstLine="709"/>
      <w:jc w:val="both"/>
    </w:pPr>
    <w:rPr>
      <w:b/>
      <w:sz w:val="24"/>
    </w:rPr>
  </w:style>
  <w:style w:type="paragraph" w:styleId="Indentrus">
    <w:name w:val="Indent rus"/>
    <w:basedOn w:val="Normal"/>
    <w:qFormat/>
    <w:pPr>
      <w:spacing w:before="120" w:after="0"/>
      <w:ind w:firstLine="340"/>
      <w:jc w:val="both"/>
    </w:pPr>
    <w:rPr>
      <w:rFonts w:ascii="Peterburg;Times New Roman" w:hAnsi="Peterburg;Times New Roman" w:cs="Peterburg;Times New Roman"/>
      <w:i/>
      <w:sz w:val="24"/>
    </w:rPr>
  </w:style>
  <w:style w:type="paragraph" w:styleId="Jok">
    <w:name w:val="jok стиль"/>
    <w:basedOn w:val="Normal"/>
    <w:next w:val="Normal"/>
    <w:qFormat/>
    <w:pPr>
      <w:numPr>
        <w:ilvl w:val="0"/>
        <w:numId w:val="2"/>
      </w:numPr>
      <w:ind w:left="992" w:hanging="283"/>
      <w:jc w:val="both"/>
    </w:pPr>
    <w:rPr>
      <w:rFonts w:ascii="Symbol" w:hAnsi="Symbol" w:cs="Symbol"/>
      <w:sz w:val="24"/>
      <w:lang w:val="nn-NO"/>
    </w:rPr>
  </w:style>
  <w:style w:type="paragraph" w:styleId="Normaleng">
    <w:name w:val="Normal eng"/>
    <w:basedOn w:val="Normal"/>
    <w:qFormat/>
    <w:pPr>
      <w:ind w:firstLine="340"/>
      <w:jc w:val="both"/>
    </w:pPr>
    <w:rPr>
      <w:sz w:val="24"/>
      <w:lang w:val="en-US"/>
    </w:rPr>
  </w:style>
  <w:style w:type="paragraph" w:styleId="Normalrus">
    <w:name w:val="Normal rus"/>
    <w:basedOn w:val="Normal"/>
    <w:qFormat/>
    <w:pPr>
      <w:ind w:firstLine="340"/>
      <w:jc w:val="both"/>
    </w:pPr>
    <w:rPr>
      <w:sz w:val="24"/>
    </w:rPr>
  </w:style>
  <w:style w:type="paragraph" w:styleId="1">
    <w:name w:val="Стиль1"/>
    <w:basedOn w:val="Normaleng"/>
    <w:qFormat/>
    <w:pPr/>
    <w:rPr/>
  </w:style>
  <w:style w:type="paragraph" w:styleId="2">
    <w:name w:val="Стиль2"/>
    <w:basedOn w:val="Normaleng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360" w:after="0"/>
      <w:ind w:hanging="0"/>
      <w:jc w:val="left"/>
    </w:pPr>
    <w:rPr>
      <w:rFonts w:ascii="Arial Cyr;Arial" w:hAnsi="Arial Cyr;Arial" w:cs="Arial Cyr;Arial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240" w:after="0"/>
      <w:ind w:hanging="0"/>
      <w:jc w:val="left"/>
    </w:pPr>
    <w:rPr>
      <w:rFonts w:ascii="Arial Cyr;Arial" w:hAnsi="Arial Cyr;Arial" w:cs="Arial Cyr;Arial"/>
      <w:caps/>
    </w:rPr>
  </w:style>
  <w:style w:type="paragraph" w:styleId="TextBodyIndent">
    <w:name w:val="Body Text Indent"/>
    <w:basedOn w:val="Normal"/>
    <w:pPr>
      <w:spacing w:lineRule="auto" w:line="360"/>
      <w:ind w:firstLine="440"/>
    </w:pPr>
    <w:rPr>
      <w:rFonts w:ascii="Arial Cyr;Arial" w:hAnsi="Arial Cyr;Arial" w:cs="Arial Cyr;Arial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6:47:00Z</dcterms:created>
  <dc:creator>Максим Рогоза</dc:creator>
  <dc:description/>
  <dc:language>en-US</dc:language>
  <cp:lastModifiedBy>Khoteenkov</cp:lastModifiedBy>
  <dcterms:modified xsi:type="dcterms:W3CDTF">2000-05-12T19:08:00Z</dcterms:modified>
  <cp:revision>2</cp:revision>
  <dc:subject/>
  <dc:title>РССМО </dc:title>
</cp:coreProperties>
</file>