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одержание.</w:t>
      </w:r>
    </w:p>
    <w:tbl>
      <w:tblPr>
        <w:tblW w:w="8505" w:type="dxa"/>
        <w:jc w:val="left"/>
        <w:tblInd w:w="-71" w:type="dxa"/>
        <w:tblLayout w:type="fixed"/>
        <w:tblCellMar>
          <w:top w:w="0" w:type="dxa"/>
          <w:left w:w="71" w:type="dxa"/>
          <w:bottom w:w="0" w:type="dxa"/>
          <w:right w:w="71" w:type="dxa"/>
        </w:tblCellMar>
      </w:tblPr>
      <w:tblGrid>
        <w:gridCol w:w="7938"/>
        <w:gridCol w:w="567"/>
      </w:tblGrid>
      <w:tr>
        <w:trPr/>
        <w:tc>
          <w:tcPr>
            <w:tcW w:w="7938" w:type="dxa"/>
            <w:tcBorders/>
          </w:tcPr>
          <w:p>
            <w:pPr>
              <w:pStyle w:val="Normal"/>
              <w:spacing w:lineRule="auto" w:line="360"/>
              <w:rPr>
                <w:sz w:val="24"/>
                <w:szCs w:val="24"/>
              </w:rPr>
            </w:pPr>
            <w:r>
              <w:rPr>
                <w:sz w:val="24"/>
                <w:szCs w:val="24"/>
              </w:rPr>
              <w:t>Введение</w:t>
            </w:r>
          </w:p>
        </w:tc>
        <w:tc>
          <w:tcPr>
            <w:tcW w:w="567" w:type="dxa"/>
            <w:tcBorders/>
          </w:tcPr>
          <w:p>
            <w:pPr>
              <w:pStyle w:val="Normal"/>
              <w:spacing w:lineRule="auto" w:line="360"/>
              <w:jc w:val="right"/>
              <w:rPr>
                <w:sz w:val="24"/>
                <w:szCs w:val="24"/>
              </w:rPr>
            </w:pPr>
            <w:r>
              <w:rPr>
                <w:sz w:val="24"/>
                <w:szCs w:val="24"/>
              </w:rPr>
              <w:t>2</w:t>
            </w:r>
          </w:p>
        </w:tc>
      </w:tr>
      <w:tr>
        <w:trPr/>
        <w:tc>
          <w:tcPr>
            <w:tcW w:w="7938" w:type="dxa"/>
            <w:tcBorders/>
          </w:tcPr>
          <w:p>
            <w:pPr>
              <w:pStyle w:val="Normal"/>
              <w:spacing w:lineRule="auto" w:line="360"/>
              <w:rPr/>
            </w:pPr>
            <w:r>
              <w:rPr>
                <w:sz w:val="24"/>
                <w:szCs w:val="24"/>
              </w:rPr>
              <w:t>Физико-географическая характеристика заповедников Казахстана</w:t>
            </w:r>
          </w:p>
        </w:tc>
        <w:tc>
          <w:tcPr>
            <w:tcW w:w="567" w:type="dxa"/>
            <w:tcBorders/>
          </w:tcPr>
          <w:p>
            <w:pPr>
              <w:pStyle w:val="Normal"/>
              <w:spacing w:lineRule="auto" w:line="360"/>
              <w:jc w:val="right"/>
              <w:rPr>
                <w:sz w:val="24"/>
                <w:szCs w:val="24"/>
              </w:rPr>
            </w:pPr>
            <w:r>
              <w:rPr>
                <w:sz w:val="24"/>
                <w:szCs w:val="24"/>
              </w:rPr>
              <w:t>3</w:t>
            </w:r>
          </w:p>
        </w:tc>
      </w:tr>
      <w:tr>
        <w:trPr/>
        <w:tc>
          <w:tcPr>
            <w:tcW w:w="7938" w:type="dxa"/>
            <w:tcBorders/>
          </w:tcPr>
          <w:p>
            <w:pPr>
              <w:pStyle w:val="Normal"/>
              <w:spacing w:lineRule="auto" w:line="360"/>
              <w:rPr>
                <w:sz w:val="24"/>
                <w:szCs w:val="24"/>
              </w:rPr>
            </w:pPr>
            <w:r>
              <w:rPr>
                <w:sz w:val="24"/>
                <w:szCs w:val="24"/>
              </w:rPr>
              <w:t>Природные парки</w:t>
            </w:r>
          </w:p>
        </w:tc>
        <w:tc>
          <w:tcPr>
            <w:tcW w:w="567" w:type="dxa"/>
            <w:tcBorders/>
          </w:tcPr>
          <w:p>
            <w:pPr>
              <w:pStyle w:val="Normal"/>
              <w:spacing w:lineRule="auto" w:line="360"/>
              <w:jc w:val="right"/>
              <w:rPr>
                <w:sz w:val="24"/>
                <w:szCs w:val="24"/>
              </w:rPr>
            </w:pPr>
            <w:r>
              <w:rPr>
                <w:sz w:val="24"/>
                <w:szCs w:val="24"/>
              </w:rPr>
              <w:t>8</w:t>
            </w:r>
          </w:p>
        </w:tc>
      </w:tr>
      <w:tr>
        <w:trPr/>
        <w:tc>
          <w:tcPr>
            <w:tcW w:w="7938" w:type="dxa"/>
            <w:tcBorders/>
          </w:tcPr>
          <w:p>
            <w:pPr>
              <w:pStyle w:val="Normal"/>
              <w:spacing w:lineRule="auto" w:line="360"/>
              <w:rPr>
                <w:sz w:val="24"/>
                <w:szCs w:val="24"/>
              </w:rPr>
            </w:pPr>
            <w:r>
              <w:rPr>
                <w:sz w:val="24"/>
                <w:szCs w:val="24"/>
              </w:rPr>
              <w:t>Природные заказники</w:t>
            </w:r>
          </w:p>
        </w:tc>
        <w:tc>
          <w:tcPr>
            <w:tcW w:w="567" w:type="dxa"/>
            <w:tcBorders/>
          </w:tcPr>
          <w:p>
            <w:pPr>
              <w:pStyle w:val="Normal"/>
              <w:spacing w:lineRule="auto" w:line="360"/>
              <w:jc w:val="right"/>
              <w:rPr>
                <w:sz w:val="24"/>
                <w:szCs w:val="24"/>
              </w:rPr>
            </w:pPr>
            <w:r>
              <w:rPr>
                <w:sz w:val="24"/>
                <w:szCs w:val="24"/>
              </w:rPr>
              <w:t>9</w:t>
            </w:r>
          </w:p>
        </w:tc>
      </w:tr>
      <w:tr>
        <w:trPr/>
        <w:tc>
          <w:tcPr>
            <w:tcW w:w="7938" w:type="dxa"/>
            <w:tcBorders/>
          </w:tcPr>
          <w:p>
            <w:pPr>
              <w:pStyle w:val="Normal"/>
              <w:spacing w:lineRule="auto" w:line="360"/>
              <w:rPr>
                <w:sz w:val="24"/>
                <w:szCs w:val="24"/>
              </w:rPr>
            </w:pPr>
            <w:r>
              <w:rPr>
                <w:sz w:val="24"/>
                <w:szCs w:val="24"/>
              </w:rPr>
              <w:t>Физико-географическое положение природных заказников:</w:t>
            </w:r>
          </w:p>
        </w:tc>
        <w:tc>
          <w:tcPr>
            <w:tcW w:w="567" w:type="dxa"/>
            <w:tcBorders/>
          </w:tcPr>
          <w:p>
            <w:pPr>
              <w:pStyle w:val="Normal"/>
              <w:snapToGrid w:val="false"/>
              <w:spacing w:lineRule="auto" w:line="360"/>
              <w:jc w:val="right"/>
              <w:rPr>
                <w:sz w:val="24"/>
                <w:szCs w:val="24"/>
              </w:rPr>
            </w:pPr>
            <w:r>
              <w:rPr>
                <w:sz w:val="24"/>
                <w:szCs w:val="24"/>
              </w:rPr>
            </w:r>
          </w:p>
        </w:tc>
      </w:tr>
      <w:tr>
        <w:trPr/>
        <w:tc>
          <w:tcPr>
            <w:tcW w:w="7938" w:type="dxa"/>
            <w:tcBorders/>
          </w:tcPr>
          <w:p>
            <w:pPr>
              <w:pStyle w:val="Normal"/>
              <w:spacing w:lineRule="auto" w:line="360"/>
              <w:rPr>
                <w:sz w:val="24"/>
                <w:szCs w:val="24"/>
              </w:rPr>
            </w:pPr>
            <w:r>
              <w:rPr>
                <w:sz w:val="24"/>
                <w:szCs w:val="24"/>
              </w:rPr>
              <w:tab/>
              <w:t>государственных</w:t>
            </w:r>
          </w:p>
        </w:tc>
        <w:tc>
          <w:tcPr>
            <w:tcW w:w="567" w:type="dxa"/>
            <w:tcBorders/>
          </w:tcPr>
          <w:p>
            <w:pPr>
              <w:pStyle w:val="Normal"/>
              <w:spacing w:lineRule="auto" w:line="360"/>
              <w:jc w:val="right"/>
              <w:rPr>
                <w:sz w:val="24"/>
                <w:szCs w:val="24"/>
              </w:rPr>
            </w:pPr>
            <w:r>
              <w:rPr>
                <w:sz w:val="24"/>
                <w:szCs w:val="24"/>
              </w:rPr>
              <w:t>12</w:t>
            </w:r>
          </w:p>
        </w:tc>
      </w:tr>
      <w:tr>
        <w:trPr/>
        <w:tc>
          <w:tcPr>
            <w:tcW w:w="7938" w:type="dxa"/>
            <w:tcBorders/>
          </w:tcPr>
          <w:p>
            <w:pPr>
              <w:pStyle w:val="Normal"/>
              <w:spacing w:lineRule="auto" w:line="360"/>
              <w:rPr>
                <w:sz w:val="24"/>
                <w:szCs w:val="24"/>
              </w:rPr>
            </w:pPr>
            <w:r>
              <w:rPr>
                <w:sz w:val="24"/>
                <w:szCs w:val="24"/>
              </w:rPr>
              <w:tab/>
              <w:t>ведомственных</w:t>
            </w:r>
          </w:p>
        </w:tc>
        <w:tc>
          <w:tcPr>
            <w:tcW w:w="567" w:type="dxa"/>
            <w:tcBorders/>
          </w:tcPr>
          <w:p>
            <w:pPr>
              <w:pStyle w:val="Normal"/>
              <w:spacing w:lineRule="auto" w:line="360"/>
              <w:jc w:val="right"/>
              <w:rPr>
                <w:sz w:val="24"/>
                <w:szCs w:val="24"/>
              </w:rPr>
            </w:pPr>
            <w:r>
              <w:rPr>
                <w:sz w:val="24"/>
                <w:szCs w:val="24"/>
              </w:rPr>
              <w:t>17</w:t>
            </w:r>
          </w:p>
        </w:tc>
      </w:tr>
      <w:tr>
        <w:trPr/>
        <w:tc>
          <w:tcPr>
            <w:tcW w:w="7938" w:type="dxa"/>
            <w:tcBorders/>
          </w:tcPr>
          <w:p>
            <w:pPr>
              <w:pStyle w:val="Normal"/>
              <w:spacing w:lineRule="auto" w:line="360"/>
              <w:rPr>
                <w:sz w:val="24"/>
                <w:szCs w:val="24"/>
              </w:rPr>
            </w:pPr>
            <w:r>
              <w:rPr>
                <w:sz w:val="24"/>
                <w:szCs w:val="24"/>
              </w:rPr>
              <w:t>Основные ботанико-геологические заказники Казахстана</w:t>
            </w:r>
          </w:p>
        </w:tc>
        <w:tc>
          <w:tcPr>
            <w:tcW w:w="567" w:type="dxa"/>
            <w:tcBorders/>
          </w:tcPr>
          <w:p>
            <w:pPr>
              <w:pStyle w:val="Normal"/>
              <w:spacing w:lineRule="auto" w:line="360"/>
              <w:jc w:val="right"/>
              <w:rPr>
                <w:sz w:val="24"/>
                <w:szCs w:val="24"/>
              </w:rPr>
            </w:pPr>
            <w:r>
              <w:rPr>
                <w:sz w:val="24"/>
                <w:szCs w:val="24"/>
              </w:rPr>
              <w:t>20</w:t>
            </w:r>
          </w:p>
        </w:tc>
      </w:tr>
      <w:tr>
        <w:trPr/>
        <w:tc>
          <w:tcPr>
            <w:tcW w:w="7938" w:type="dxa"/>
            <w:tcBorders/>
          </w:tcPr>
          <w:p>
            <w:pPr>
              <w:pStyle w:val="Normal"/>
              <w:spacing w:lineRule="auto" w:line="360"/>
              <w:rPr>
                <w:sz w:val="24"/>
                <w:szCs w:val="24"/>
              </w:rPr>
            </w:pPr>
            <w:r>
              <w:rPr>
                <w:sz w:val="24"/>
                <w:szCs w:val="24"/>
              </w:rPr>
              <w:t>Зоологические заказники</w:t>
            </w:r>
          </w:p>
        </w:tc>
        <w:tc>
          <w:tcPr>
            <w:tcW w:w="567" w:type="dxa"/>
            <w:tcBorders/>
          </w:tcPr>
          <w:p>
            <w:pPr>
              <w:pStyle w:val="Normal"/>
              <w:spacing w:lineRule="auto" w:line="360"/>
              <w:jc w:val="right"/>
              <w:rPr>
                <w:sz w:val="24"/>
                <w:szCs w:val="24"/>
              </w:rPr>
            </w:pPr>
            <w:r>
              <w:rPr>
                <w:sz w:val="24"/>
                <w:szCs w:val="24"/>
              </w:rPr>
              <w:t>20</w:t>
            </w:r>
          </w:p>
        </w:tc>
      </w:tr>
      <w:tr>
        <w:trPr/>
        <w:tc>
          <w:tcPr>
            <w:tcW w:w="7938" w:type="dxa"/>
            <w:tcBorders/>
          </w:tcPr>
          <w:p>
            <w:pPr>
              <w:pStyle w:val="Normal"/>
              <w:spacing w:lineRule="auto" w:line="360"/>
              <w:rPr>
                <w:sz w:val="24"/>
                <w:szCs w:val="24"/>
              </w:rPr>
            </w:pPr>
            <w:r>
              <w:rPr>
                <w:sz w:val="24"/>
                <w:szCs w:val="24"/>
              </w:rPr>
              <w:t>Ботанические заказники</w:t>
            </w:r>
          </w:p>
        </w:tc>
        <w:tc>
          <w:tcPr>
            <w:tcW w:w="567" w:type="dxa"/>
            <w:tcBorders/>
          </w:tcPr>
          <w:p>
            <w:pPr>
              <w:pStyle w:val="Normal"/>
              <w:spacing w:lineRule="auto" w:line="360"/>
              <w:jc w:val="right"/>
              <w:rPr>
                <w:sz w:val="24"/>
                <w:szCs w:val="24"/>
              </w:rPr>
            </w:pPr>
            <w:r>
              <w:rPr>
                <w:sz w:val="24"/>
                <w:szCs w:val="24"/>
              </w:rPr>
              <w:t>25</w:t>
            </w:r>
          </w:p>
        </w:tc>
      </w:tr>
      <w:tr>
        <w:trPr/>
        <w:tc>
          <w:tcPr>
            <w:tcW w:w="7938" w:type="dxa"/>
            <w:tcBorders/>
          </w:tcPr>
          <w:p>
            <w:pPr>
              <w:pStyle w:val="Normal"/>
              <w:spacing w:lineRule="auto" w:line="360"/>
              <w:rPr>
                <w:sz w:val="24"/>
                <w:szCs w:val="24"/>
              </w:rPr>
            </w:pPr>
            <w:r>
              <w:rPr>
                <w:sz w:val="24"/>
                <w:szCs w:val="24"/>
              </w:rPr>
              <w:t>Заключение</w:t>
            </w:r>
          </w:p>
        </w:tc>
        <w:tc>
          <w:tcPr>
            <w:tcW w:w="567" w:type="dxa"/>
            <w:tcBorders/>
          </w:tcPr>
          <w:p>
            <w:pPr>
              <w:pStyle w:val="Normal"/>
              <w:spacing w:lineRule="auto" w:line="360"/>
              <w:jc w:val="right"/>
              <w:rPr>
                <w:sz w:val="24"/>
                <w:szCs w:val="24"/>
              </w:rPr>
            </w:pPr>
            <w:r>
              <w:rPr>
                <w:sz w:val="24"/>
                <w:szCs w:val="24"/>
              </w:rPr>
              <w:t>29</w:t>
            </w:r>
          </w:p>
        </w:tc>
      </w:tr>
      <w:tr>
        <w:trPr/>
        <w:tc>
          <w:tcPr>
            <w:tcW w:w="7938" w:type="dxa"/>
            <w:tcBorders/>
          </w:tcPr>
          <w:p>
            <w:pPr>
              <w:pStyle w:val="Normal"/>
              <w:spacing w:lineRule="auto" w:line="360"/>
              <w:rPr>
                <w:sz w:val="24"/>
                <w:szCs w:val="24"/>
              </w:rPr>
            </w:pPr>
            <w:r>
              <w:rPr>
                <w:sz w:val="24"/>
                <w:szCs w:val="24"/>
              </w:rPr>
              <w:t>Возможность организации новых заказников и заповедников</w:t>
            </w:r>
          </w:p>
        </w:tc>
        <w:tc>
          <w:tcPr>
            <w:tcW w:w="567" w:type="dxa"/>
            <w:tcBorders/>
          </w:tcPr>
          <w:p>
            <w:pPr>
              <w:pStyle w:val="Normal"/>
              <w:spacing w:lineRule="auto" w:line="360"/>
              <w:jc w:val="right"/>
              <w:rPr>
                <w:sz w:val="24"/>
                <w:szCs w:val="24"/>
              </w:rPr>
            </w:pPr>
            <w:r>
              <w:rPr>
                <w:sz w:val="24"/>
                <w:szCs w:val="24"/>
              </w:rPr>
              <w:t>31</w:t>
            </w:r>
          </w:p>
        </w:tc>
      </w:tr>
      <w:tr>
        <w:trPr/>
        <w:tc>
          <w:tcPr>
            <w:tcW w:w="7938" w:type="dxa"/>
            <w:tcBorders/>
          </w:tcPr>
          <w:p>
            <w:pPr>
              <w:pStyle w:val="Normal"/>
              <w:spacing w:lineRule="auto" w:line="360"/>
              <w:rPr>
                <w:sz w:val="24"/>
                <w:szCs w:val="24"/>
              </w:rPr>
            </w:pPr>
            <w:r>
              <w:rPr>
                <w:sz w:val="24"/>
                <w:szCs w:val="24"/>
              </w:rPr>
              <w:t>Приложения</w:t>
            </w:r>
          </w:p>
        </w:tc>
        <w:tc>
          <w:tcPr>
            <w:tcW w:w="567" w:type="dxa"/>
            <w:tcBorders/>
          </w:tcPr>
          <w:p>
            <w:pPr>
              <w:pStyle w:val="Normal"/>
              <w:spacing w:lineRule="auto" w:line="360"/>
              <w:jc w:val="right"/>
              <w:rPr>
                <w:sz w:val="24"/>
                <w:szCs w:val="24"/>
              </w:rPr>
            </w:pPr>
            <w:r>
              <w:rPr>
                <w:sz w:val="24"/>
                <w:szCs w:val="24"/>
              </w:rPr>
              <w:t>35</w:t>
            </w:r>
          </w:p>
        </w:tc>
      </w:tr>
      <w:tr>
        <w:trPr/>
        <w:tc>
          <w:tcPr>
            <w:tcW w:w="7938" w:type="dxa"/>
            <w:tcBorders/>
          </w:tcPr>
          <w:p>
            <w:pPr>
              <w:pStyle w:val="Normal"/>
              <w:spacing w:lineRule="auto" w:line="360"/>
              <w:rPr>
                <w:sz w:val="24"/>
                <w:szCs w:val="24"/>
              </w:rPr>
            </w:pPr>
            <w:r>
              <w:rPr>
                <w:sz w:val="24"/>
                <w:szCs w:val="24"/>
              </w:rPr>
              <w:t>Список используемой литературы</w:t>
            </w:r>
          </w:p>
        </w:tc>
        <w:tc>
          <w:tcPr>
            <w:tcW w:w="567" w:type="dxa"/>
            <w:tcBorders/>
          </w:tcPr>
          <w:p>
            <w:pPr>
              <w:pStyle w:val="Normal"/>
              <w:spacing w:lineRule="auto" w:line="360"/>
              <w:jc w:val="right"/>
              <w:rPr>
                <w:sz w:val="24"/>
                <w:szCs w:val="24"/>
              </w:rPr>
            </w:pPr>
            <w:r>
              <w:rPr>
                <w:sz w:val="24"/>
                <w:szCs w:val="24"/>
              </w:rPr>
              <w:t>38</w:t>
            </w:r>
          </w:p>
        </w:tc>
      </w:tr>
    </w:tbl>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r>
        <w:br w:type="page"/>
      </w:r>
    </w:p>
    <w:p>
      <w:pPr>
        <w:pStyle w:val="Normal"/>
        <w:spacing w:lineRule="auto" w:line="360"/>
        <w:jc w:val="center"/>
        <w:rPr>
          <w:sz w:val="32"/>
          <w:szCs w:val="32"/>
        </w:rPr>
      </w:pPr>
      <w:r>
        <w:rPr>
          <w:sz w:val="32"/>
          <w:szCs w:val="32"/>
        </w:rPr>
        <w:t>Введение.</w:t>
      </w:r>
    </w:p>
    <w:p>
      <w:pPr>
        <w:pStyle w:val="Normal"/>
        <w:spacing w:lineRule="auto" w:line="360"/>
        <w:jc w:val="both"/>
        <w:rPr>
          <w:sz w:val="24"/>
          <w:szCs w:val="24"/>
        </w:rPr>
      </w:pPr>
      <w:r>
        <w:rPr>
          <w:sz w:val="24"/>
          <w:szCs w:val="24"/>
        </w:rPr>
      </w:r>
    </w:p>
    <w:p>
      <w:pPr>
        <w:pStyle w:val="Normal"/>
        <w:spacing w:lineRule="auto" w:line="360"/>
        <w:ind w:firstLine="709"/>
        <w:jc w:val="both"/>
        <w:rPr/>
      </w:pPr>
      <w:r>
        <w:rPr>
          <w:sz w:val="24"/>
          <w:szCs w:val="24"/>
        </w:rPr>
        <w:t>Деятельность человека сильно изменила облик природных ландшафтов Казахстана. Особенно сильным изменениям подверглась живая природа: произошло изреживание  растительности,  сокращение ареалов животных и даже гибель многих видов (например, тигра  в Прибалхашье). Уменьшилась площадь лесов, саксаульников  и  кустарников. В ряде пустынных и горных местностей  снизилась  продуктивность естественных кормовых угодий.  Наблюдается  истощение многовековых запасов подземных вод, вовлекаемых в интенсивный оборот, загрязнение рек и озер Казахстана  промышленными  и бытовыми стоками. Происходит загрязнение ландшафтов  промышленными выбросами, пылью, образовавшейся  в  результате  нарушения целостности почвенного покрова.  В  ряде  лесостепных  массивов разрушительный характер приняла почвенная  эрозия.  Практически нет ни одного ландшафта не испытавшего хотя бы косвенно  влияния хозяйственной деятельности человека.</w:t>
      </w:r>
    </w:p>
    <w:p>
      <w:pPr>
        <w:pStyle w:val="Normal"/>
        <w:spacing w:lineRule="auto" w:line="360"/>
        <w:ind w:firstLine="709"/>
        <w:jc w:val="both"/>
        <w:rPr/>
      </w:pPr>
      <w:r>
        <w:rPr>
          <w:sz w:val="24"/>
          <w:szCs w:val="24"/>
        </w:rPr>
        <w:t>Охрана типичных ландшафтов необходима. Очень важно прогнозирование будущего развития  природных  ландшафтов,  сохранение относительного естественного равновесия, существующего в природе, и его восстановление после разрушений, Вызванных  не  продуманно деятельностью человека.</w:t>
      </w:r>
    </w:p>
    <w:p>
      <w:pPr>
        <w:pStyle w:val="Normal"/>
        <w:spacing w:lineRule="auto" w:line="360"/>
        <w:ind w:firstLine="709"/>
        <w:jc w:val="both"/>
        <w:rPr/>
      </w:pPr>
      <w:r>
        <w:rPr>
          <w:sz w:val="24"/>
          <w:szCs w:val="24"/>
        </w:rPr>
        <w:t>Изучение</w:t>
      </w:r>
      <w:r>
        <w:rPr>
          <w:b/>
          <w:bCs/>
          <w:sz w:val="24"/>
          <w:szCs w:val="24"/>
        </w:rPr>
        <w:t xml:space="preserve"> </w:t>
      </w:r>
      <w:r>
        <w:rPr>
          <w:sz w:val="24"/>
          <w:szCs w:val="24"/>
        </w:rPr>
        <w:t>этих вопросов проводится на географических и биологических стационарах, представляющих собою  эталоны  нетронутой природы - в государственных заповедниках.     Заповедники - это участки земли с характерными  природными ландшафтами ил местами обитания редких и ценных  животных,  навечно изъятые из какого-либо  хозяйственного  использования.  В нашей стране они являются научно-исследовательскими учреждениями, которые изучают  естественный  ход  природных  процессов  и выявляют природные взаимосвязи в сохраненном эталоне дикой природы, разрабатывают пути рационального использования  природных ресурсов. Основной метод научного изучения типичных  ландшафтов сравнение охраняемого участка природы  с  подобным  соседним, который испытал то  или  иное  воздействие  хозяйственной  деятельности человека. Важное место в  работе  заповедников  занимает пропаганда и популяризация охраны природы. Все  естественные процессы протекают в заповедниках вне  влияния  деятельности человека: здесь не разрешается использование любых видов ресурсов (природных), не допускается какие-либо  биотехнические  мероприятия, затрагивающие целостность  природы.  Охраняются  все виды обитающих животных и произрастающих здесь растений. Территория заповедников запрещена для посещения туристами о отдыхающими, так как неосторожное вмешательство может нанести непоправимый вред природе. Заповедники нужны прежде  всего  для  того, чтобы иметь возможность сравнить естественные природные процессы с теми, которые происходят под влиянием деятельности человека. В заповедниках проводится экспериментальная  научно-исследовательская работа по изучению возможностей преобразования  фауны и флоры, акклиматизации  полезных  животных;  осуществляется санитария рубки и посадки леса, посев новых для данной местности растений. Практическое значение заповедники имеют  в  качестве резерваторов естественной фауны. Здесь охраняются  степные, пустынные, горные, лесные ландшафты, а также редкие и  исчезающие виды растений и животных, места рыбных  нерестилищ,  зимовок  и гнездовий водоплавающих птиц.  Однако  количество  заповедников далеко не отражает исключительного разнообразия природных условий республики. В Казахстане их шесть  Аксу-Джабаглы,  Алма-Атинский, Барсакельмес, Нургальджинский, Нурзумский, Маркакольский.</w:t>
      </w:r>
    </w:p>
    <w:p>
      <w:pPr>
        <w:pStyle w:val="Normal"/>
        <w:spacing w:lineRule="auto" w:line="360"/>
        <w:ind w:firstLine="709"/>
        <w:jc w:val="both"/>
        <w:rPr/>
      </w:pPr>
      <w:r>
        <w:rPr>
          <w:b/>
          <w:bCs/>
          <w:sz w:val="24"/>
          <w:szCs w:val="24"/>
        </w:rPr>
        <w:t>Аксу-Джабаглы</w:t>
      </w:r>
      <w:r>
        <w:rPr>
          <w:sz w:val="24"/>
          <w:szCs w:val="24"/>
        </w:rPr>
        <w:t xml:space="preserve"> - старейший заповедник в  Казахстане,  имеющий мировую известность, организован в 1926 году. Расположен на границе Чимкентской и Джамбульской области и  занимает  площадь 74.7 тысячи га. Сюда входят живописные высокогорные ландшафты северо-западных хребтов Таласского Алатау  и  Уральского  хребта. Горные вершины (высота достигает 4000 м.)  с  вечными  снегами, крутые склоны со скалами и осыпями часто не имеют растительности. В среднем ярусе характерны субальпийские и альпийские  низкотравные луга, арчевое редколесье. Нижняя часть  горных  склонов высотой 1200-2000 м. покрыта изреженным лесом и имеет  наиболее разнообразную луговую растительность и  богатый  животный мир. Заповедник получил свое название от двух рек: Аксу и  Джабаглы, принадлежащих бассейну реки Арысь. Это  типичные  горные реки, протекающие в глубоких живописных ущельях. Наибольший интерес вызывает каньон реки  Аксу,  отличающийся  отвесными  (до 300-500 м.) берегами,  часто  совершенно  непроходимыми.  Вдоль русла реки протянулась узкая полоса пойменного леса из  тополя, березы и ивы. Джабаглы протекает в более низких берегах и  также окаймлена пойменными лесами. На горных склонах  снизу  вверх последовательно сменяются ландшафты предгорных степей,  широколиственных лесов, субальпийских и альпийских лугов, ледников  и снежников. Каждому из этих природных комплексов свойственны специфические черты растительного и животного мира. В  заповеднике 1200 видов растений, в том числе 16 видов деревьев  и  62  вида кустарника, 42 вида млекопитающих,  238  видов  птиц,  9  видов пресмыкающихся. Характерные обитатели архары, козероги, косули, маралы, кабаны, снежные барсы, медведи, каменные  куницы,  горностаи, ласки, лисы,  барсуки,  сурки.  Многочисленны  беркуты, стервятники, грифы, обычны - горные индейки -  уланы,  перепела, кеклики, и др. В 1952 году в горах Аксу-Джабаглинского заповедника было выпущено несколько маралов. Олени  хорошо  освоились на новом месте и обогатили фауну западного Тянь-Шаня новым  видом ценного животного. Здесь много редких горных растений, среди которых встречаются так же лекарственные виды, как барбарис, эфедра, аканий, зверобой, и т.д. Очень редкими являются  чеснок длинноостный и пекемский лук который по величине и качеству  не уступает огородным сортам. Аксу-Джабаглы имеет филиал палеонтологических захоронений Карабастау и Акбастау на склонах  хребта Каратау, расположенных в нескольких десятках километров  севернее заповедника в долине реки Бурундай. Здесь в неглубоком  лесу можно встретить редчайшие отпечатки различных рыб, молюсков, черепах, насекомых, многоих растений юрского  периода,  обитавших в располагавшемся здесь 120 млн. лет назад морском бассейне. Площадь двух смежных участков палеонтологических захоронений  в юрских глинистых сланцах не большая (120  га),  однако  научное значение их очень велико, по ним можно проследить  исторические этапы эволюции органического мира Земли.</w:t>
      </w:r>
    </w:p>
    <w:p>
      <w:pPr>
        <w:pStyle w:val="Normal"/>
        <w:spacing w:lineRule="auto" w:line="360"/>
        <w:ind w:firstLine="709"/>
        <w:jc w:val="both"/>
        <w:rPr/>
      </w:pPr>
      <w:r>
        <w:rPr>
          <w:b/>
          <w:bCs/>
          <w:sz w:val="24"/>
          <w:szCs w:val="24"/>
        </w:rPr>
        <w:t>Алма-Атинский</w:t>
      </w:r>
      <w:r>
        <w:rPr>
          <w:sz w:val="24"/>
          <w:szCs w:val="24"/>
        </w:rPr>
        <w:t xml:space="preserve"> - заповедник площадью 89.5 тысяч  га.  расположен в бассейне рек Танар и Иссык в центральной части Заилийского Алатау. К этому же заповеднику относится  пустынный  участок долины реки Или с интереснейшим природным объектом -  песчанными барханами "Поющие пески".</w:t>
      </w:r>
    </w:p>
    <w:p>
      <w:pPr>
        <w:pStyle w:val="Normal"/>
        <w:spacing w:lineRule="auto" w:line="360"/>
        <w:ind w:firstLine="709"/>
        <w:jc w:val="both"/>
        <w:rPr/>
      </w:pPr>
      <w:r>
        <w:rPr>
          <w:sz w:val="24"/>
          <w:szCs w:val="24"/>
        </w:rPr>
        <w:t>Природа горной части заповедника очень живописна. На склонах хребта Заилийского Алатау хорошо выраженны ландшафты  предгорных степей, лесо-луговостепного, субальпийского и альпийского поясов. Большой интерес вызывает горный узел  Талгара  высотой 5087 м. Разнообразна фауна и флора заповедника: заросли дикой яблони, абрикоса, боярышника сменяются хвойными  лесами  из тянь-шаньской ели. С высоты 2800 м. над уровнем  моря  начинаются горные луга, на границе леса и субальпийских лугов широко  распространены заросли арчи Тургайской. Водораздельная часть  хребта Заилийского Алатау занята ландшафтами ледниково-снеговых высокогорий. Здесь много крупных ледников,  снежников  и  суровых скал. животный мир насчитывает 39  видов  млекопитающих.  В  их числе сибирские козлы, архары,  косули,  маралы.  Из  хищников обычны тянь-шаньские бурые медведи, волки, лисы,  куницы,  иногда можно встретить снежного барса. Из 117 видов  птиц  заповедника наиболее  характерны  беркуты,  горные  индейки-улары,  иволги, дрозды, лазаревки, кедровки, дятлы,  совы,  тетерева,  кеклики, вьюрки, горихвостки. В пустынной части  заповедника,  в  долине реки Или преобладают ландшафты с  однообразной  полынно-солянновой растительностью. Между горами Колкон расположен  знаменитый "Поющий бархан" высотой около 150 м., издающий сильный звук при движении по его песчаным склонам. Характерными  представителями являются джейраны, в тугаях долины реки Или встречаются фазаны, обычные рябки, многочисленные ящерицы.  В  заповеднике  ведется большая работа по выявлению взаимоотношений организмов в  высокогорных и пустынных условиях. Наибольший интерес  представляют опыты по акклиматизации на Тянь-Шане зубров и других животных  и по восстановлению ценнейших хвойных лесов.</w:t>
      </w:r>
    </w:p>
    <w:p>
      <w:pPr>
        <w:pStyle w:val="Normal"/>
        <w:spacing w:lineRule="auto" w:line="360"/>
        <w:ind w:firstLine="709"/>
        <w:jc w:val="both"/>
        <w:rPr/>
      </w:pPr>
      <w:r>
        <w:rPr>
          <w:b/>
          <w:bCs/>
          <w:sz w:val="24"/>
          <w:szCs w:val="24"/>
        </w:rPr>
        <w:t>Барсакельмес</w:t>
      </w:r>
      <w:r>
        <w:rPr>
          <w:sz w:val="24"/>
          <w:szCs w:val="24"/>
        </w:rPr>
        <w:t xml:space="preserve"> - заповедник в Кызыл-Ординской области на одноименном острове в Аральском море. Площадь его 18.3 тысячи га. Пустынные ландшафты  острова  однообразны:  преобладают  полынно-саляновая и хмеровая растительность,  встречаются  изреженные заросли саксаульников и курганы на песчаных  барханах. Флора острова насчитывает 165 видов растений. Животный мир  довольно беден в видовом отношении, но имеет  значительную  плотность. Здесь обитают 12 видов  млекопитающих  (кулан,  джейран, сайгак, карсак, лиса, волк, суслик-песчанник и другие) 7  видов пресмыкающихся и 202 вида птиц. Сейчас  в  заповеднике  ведутся научные исследования по  изучению  последствий  падения  уровня Аральского моря на растительность и животный мир Приаралья.</w:t>
      </w:r>
    </w:p>
    <w:p>
      <w:pPr>
        <w:pStyle w:val="Normal"/>
        <w:spacing w:lineRule="auto" w:line="360"/>
        <w:jc w:val="both"/>
        <w:rPr/>
      </w:pPr>
      <w:r>
        <w:rPr>
          <w:b/>
          <w:bCs/>
          <w:sz w:val="24"/>
          <w:szCs w:val="24"/>
        </w:rPr>
        <w:t>Кургальджинский</w:t>
      </w:r>
      <w:r>
        <w:rPr>
          <w:sz w:val="24"/>
          <w:szCs w:val="24"/>
        </w:rPr>
        <w:t xml:space="preserve"> заповедник находится в степях  Целиноградской области и занимает пресное озеро Кургальджин, часть  соленого озера Тэнгиз с примыкающими прибрежными участками,  расположенными в низовьях рек Нуры и Кулакутнес. Площадь  заповедника 193,5 тысячи га. Он организован в 1968 году в целях  сохранения участка зоны Казахстана и редчайших гнездовий птицы - розового фламинго. Преобладающую площадь  заповедника  (107.7  тысяч га.) занимает поверхность озер Кургальджин и Тэнгиз и заболоченных побережий. Заповедник охватывает так же узкую полосу типчаково-ковыльной степи, примыкающую к озеру Кургальджин, и его побережье с густыми тростниковыми зарослями.  Здесь  многочисленны гнездовья водоплавающих птиц, особенно гусей и уток, много  лебедей. Изредка встречается дрофа обыкновенная, дрофа-красотка  и стрепеты - прежде типичные обитатели целинных земель степей Казахстана. Гнездится редкая белая цапля. На озере  Тэнгиз  находится самое северное в мире гнездовье  редчайших  птиц  розовых фламинго. В  тростниковых  зарослях  встречаются  кабаны.  Тенгиз-Кургальджинские озера места  концентрации  огромного  количества водоплавающих птиц во время весенних перелетов, благодаря чему  Кургальджинский  заповедник  приобрел  мировую  известность. Он включен в список ЮНЕСКО, как особо  охраняемый  ландшафт болотно-озерных угодий.</w:t>
      </w:r>
    </w:p>
    <w:p>
      <w:pPr>
        <w:pStyle w:val="Normal"/>
        <w:spacing w:lineRule="auto" w:line="360"/>
        <w:jc w:val="both"/>
        <w:rPr/>
      </w:pPr>
      <w:r>
        <w:rPr>
          <w:b/>
          <w:bCs/>
          <w:sz w:val="24"/>
          <w:szCs w:val="24"/>
        </w:rPr>
        <w:t>Наурзумский</w:t>
      </w:r>
      <w:r>
        <w:rPr>
          <w:sz w:val="24"/>
          <w:szCs w:val="24"/>
        </w:rPr>
        <w:t xml:space="preserve"> заповедник находится в  Кустанайской  области, занимает 85.6 тысяч га. Организован в 1934 году в целях  охраны Наурзумского соснового бора - одного из  самых  южных  массивов сосновых лесов в Казахстане, и озер - мест  гнездовья  водоплавающих птиц. Здесь преобладают  ландшафты  бугристых  песков  с сосновым бором Наурзум-Карагай, примыкающих к  лесу  типчаковых ковыльных степных равнин,  солонцово-солончаковых  побережий  и акваторий озер Сарымойын, Жарколь, Аксуат, Чушколы. В  заповеднике встречаются 25 видов млекопитающих, 150  видов  птиц.  Для местной фауны характерно совместное присутствие как лесных, так и степных видов. К числу наиболее интересных  обитателей  заповедника относится очень редкая белая цапля. На озерах  гнездится множество водоплавающих птиц и таких редких, как серый  гусь и красноголовый нырок. На озерах Аксуат, Сарымойын и других летом собирается на линьку огромное количество водоплавающих птиц со всего Северного Казахстана и из Западной Сибири,  осенью  на кормежку и отдых их собирается сотни тысяч. Научная работа проводимая в Наурзумском заповеднике, направлена на расширение вопросов, связанных с изучением взаимодействия лесной,  степной  и озерной фауны. Особое место занимают задачи восстановления  соснового бора, значительная часть которого была уничтожена  пожаром в 1964 году, развития леса в степной зоне.</w:t>
      </w:r>
    </w:p>
    <w:p>
      <w:pPr>
        <w:pStyle w:val="Normal"/>
        <w:spacing w:lineRule="auto" w:line="360"/>
        <w:ind w:firstLine="709"/>
        <w:jc w:val="both"/>
        <w:rPr/>
      </w:pPr>
      <w:r>
        <w:rPr>
          <w:b/>
          <w:bCs/>
          <w:sz w:val="24"/>
          <w:szCs w:val="24"/>
        </w:rPr>
        <w:t>Маркакольский</w:t>
      </w:r>
      <w:r>
        <w:rPr>
          <w:sz w:val="24"/>
          <w:szCs w:val="24"/>
        </w:rPr>
        <w:t xml:space="preserve"> заповедник расположен в горах южного  Алтая, на территории Восточно-Казахстанской области. Площадь его  71.4 тысяча га. В состав заповедника входят горно-степные горно-лесные ландшафты Маркакольской межгорной впадины и окаймляющих  ее горных хребтов, а так же значительная часть водной  поверхности озера Маркаколь. Основные типы охраняемых ландшафтов  -  горные склоны Курчумского хребта, озеро Маркаколь с наклонной приозерной равниной, пересеченной несколькими горными  речками,  самой крупной из которых является река Тополевка. Горы на  территории заповедника имеют абсолютные высоты от 1485  м.  (озеро  Маркаколь) до 3370 м. В горах отчетливо выражены высотные пояса: лугово-степной, горно-таежной, альпийских и субальпийских лугов и ледниково-снеговой. Наибольший интерес вызывает природный  комплекс светлохвойной (лиственница-сибирская) и темнохвойной (ель и пихта) тайги на склонах Курчумского хребта. В лесу много кустарников: черемуха, смородина, боярышник, шиповник. Богаты разнотравной злаковой растительностью горные луга.  Многие  растения имеют лекарственное значение (маралий  и  золотой  корень).</w:t>
      </w:r>
    </w:p>
    <w:p>
      <w:pPr>
        <w:pStyle w:val="Normal"/>
        <w:spacing w:lineRule="auto" w:line="360"/>
        <w:ind w:firstLine="709"/>
        <w:jc w:val="both"/>
        <w:rPr/>
      </w:pPr>
      <w:r>
        <w:rPr>
          <w:sz w:val="24"/>
          <w:szCs w:val="24"/>
        </w:rPr>
        <w:t>Богат и разнообразен животный мир заповедника. Здесь встречается 39 видов млекопитающих, около 200 видов птиц. Среди них  косули бурый медведь, рысь,  рассомаха,  белка-телеутка, холонок, алтайский улар и многие другие.</w:t>
      </w:r>
    </w:p>
    <w:p>
      <w:pPr>
        <w:pStyle w:val="Normal"/>
        <w:spacing w:lineRule="auto" w:line="360"/>
        <w:ind w:firstLine="709"/>
        <w:jc w:val="both"/>
        <w:rPr/>
      </w:pPr>
      <w:r>
        <w:rPr>
          <w:sz w:val="24"/>
          <w:szCs w:val="24"/>
        </w:rPr>
        <w:t>Особый интерес вызывает горное озеро Маркаколь тектонического происхождения, лежит оно на высоте 1485 м. над уровнем моря, площадь 544 км</w:t>
      </w:r>
      <w:r>
        <w:rPr>
          <w:sz w:val="24"/>
          <w:szCs w:val="24"/>
          <w:vertAlign w:val="superscript"/>
        </w:rPr>
        <w:t>2</w:t>
      </w:r>
      <w:r>
        <w:rPr>
          <w:sz w:val="24"/>
          <w:szCs w:val="24"/>
        </w:rPr>
        <w:t>, наибольшая глубина озера 27 м. В озере водится очень редкая рыба сиг-ускуч.</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Шесть заповедников на территории Казахстана не  охватывают всего разнообразия природных условий. Поэтому целесообразна организация еще нескольких. В первую очередь их следует организовать в долине реки Урал, в низовьях реки Тургай,  в  лесо-степной зоне Северного Казахстана, в пределах глубочайшей  впадины, на территории СНГ, Караше - на Мангышлаке, на плато  Устюрт,  в Джунгарском Алатау, в горах Саур и Тарбаготай, в  низовья  Ереминтау и Кент в Центральном Казахстане, в горах Каратау, в песках Кызылкум и в пределах ряда других ландшафтов Казахстан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r>
        <w:br w:type="page"/>
      </w:r>
    </w:p>
    <w:p>
      <w:pPr>
        <w:pStyle w:val="Normal"/>
        <w:spacing w:lineRule="auto" w:line="360"/>
        <w:jc w:val="center"/>
        <w:rPr>
          <w:sz w:val="32"/>
          <w:szCs w:val="32"/>
        </w:rPr>
      </w:pPr>
      <w:r>
        <w:rPr>
          <w:sz w:val="32"/>
          <w:szCs w:val="32"/>
        </w:rPr>
        <w:t>Природные парки</w:t>
      </w:r>
    </w:p>
    <w:p>
      <w:pPr>
        <w:pStyle w:val="Normal"/>
        <w:spacing w:lineRule="auto" w:line="360"/>
        <w:jc w:val="both"/>
        <w:rPr>
          <w:sz w:val="24"/>
          <w:szCs w:val="24"/>
        </w:rPr>
      </w:pPr>
      <w:r>
        <w:rPr>
          <w:sz w:val="24"/>
          <w:szCs w:val="24"/>
        </w:rPr>
      </w:r>
    </w:p>
    <w:p>
      <w:pPr>
        <w:pStyle w:val="Normal"/>
        <w:spacing w:lineRule="auto" w:line="360"/>
        <w:ind w:firstLine="709"/>
        <w:jc w:val="both"/>
        <w:rPr/>
      </w:pPr>
      <w:r>
        <w:rPr>
          <w:sz w:val="24"/>
          <w:szCs w:val="24"/>
        </w:rPr>
        <w:t>Природные парки как и заповедники организуются для  охраны животных ландшафтов и предназначены для охраны  этих  природных объектов и их естественных ресурсов, однако здесь возможно  использование отдельных частей этих ландшафтов  в  качестве  мест массового отдыха. В отличие от заповедников на территорию  природных парков разрешен доступ туристов при  условии  соблюденияими природоохранного режима.  Для  этих  целей  выделяются специально отведенные реакриационные зоны. Наряду с ними в  природных парках обособляются неприкосновенные резервации природы, в пределах которых не разрешается любой вид хозяйственной  деятельности и ограничивается присутствие  людей.  Показ  животных ландшафтов, памятников природы и других  примечательных  объектов осуществляется по строго определенным специальным  пешеходным тропам и дорогам. Природные парки -  новый  вид  охраняемых ландшафтов в Казахстане. Они еще не получили должного развития, несмотря на то, что целесообразность организации природных парков является совершенно очевидной. Пока еще на  территории  Казахстана  функционирует  единственный  Баянаульский   природный парк, организованный в 1977 году на базе  Баянаульского  лесничества. Он расположен на территории (Баянаульского лесничества) Павлодарской области; площадь около  45  тысяч  гектаров.  Горно-лесные ландшафты, входящие в  состав  территории  природного парка, отличаются чрезвычайной живопистностью  и  первозданной красотой. Гранитные, выветренные  Баянаульские  горы,  покрытые сосновым и березовым лесом, величественно возвышаются над  увалистыми полупустынными равнинами Казахского мелкосопочника.  Их вершина - гора Акбет достигает высоты 1026 м над уровнем  моря. "Горно-лесной оазис среди пустынной степи", так часто  называются Баянаульские горы, которые отличаются исключительно  благоприятными климатическими условиями.</w:t>
      </w:r>
    </w:p>
    <w:p>
      <w:pPr>
        <w:pStyle w:val="Normal"/>
        <w:spacing w:lineRule="auto" w:line="360"/>
        <w:ind w:firstLine="709"/>
        <w:jc w:val="both"/>
        <w:rPr/>
      </w:pPr>
      <w:r>
        <w:rPr>
          <w:sz w:val="24"/>
          <w:szCs w:val="24"/>
        </w:rPr>
        <w:t>Это зона массового отдыха и  туризма,  имевшая  всесоюзное значение и известность. На территории Баянаульского  природного парка много здравниц, домов отдыха, пионерских лагерей,  туристических баз. Парк  отличается  не  только  здоровым  климатом, здесь, так же, немало и уникальных по своему живописному  облику природных ландшафтов. Среди них выделяются горные кряжи Баянаульских гор, сложенные гранитаными породами, и поэтому  имеющие мягкие, плавные очертания.  Очень  часто  гранитные  сопки, разрешенные в результате продолжительного  выветривания,  имеют причудливые формы. За внешнее сходство с теми или иными  животными или предметами многие скалы получили собственное название, как например: "Баба-Яга", "Голубь", "Каменные перины",  "Каменная лошадиная голова", "Булка" и некоторые другие.  Немало  на территории природного парка красивых пещер (Аулшати) и  гротов (Кувшин, Драверти).</w:t>
      </w:r>
    </w:p>
    <w:p>
      <w:pPr>
        <w:pStyle w:val="Normal"/>
        <w:spacing w:lineRule="auto" w:line="360"/>
        <w:ind w:firstLine="709"/>
        <w:jc w:val="both"/>
        <w:rPr/>
      </w:pPr>
      <w:r>
        <w:rPr>
          <w:sz w:val="24"/>
          <w:szCs w:val="24"/>
        </w:rPr>
        <w:t>В пещерах между горными кряжами часто можно встретить  выходы родников, красивейшие озера Жасыбай,  Сабындыколь,  Тарайгыр лежащие среди гор, покрытых изреженным сосновым лесом.  Живописные ландшафты Баянаульских гор и озер  являются  составной частью Баянаульского природного парка. В настоящие время ведутся проектные работы по выделению на территории природного  Баянаульского парка заповедной,  реакриационной  и  производственных зон.</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32"/>
          <w:szCs w:val="32"/>
        </w:rPr>
      </w:pPr>
      <w:r>
        <w:rPr>
          <w:sz w:val="32"/>
          <w:szCs w:val="32"/>
        </w:rPr>
        <w:t>Природные заказники</w:t>
      </w:r>
    </w:p>
    <w:p>
      <w:pPr>
        <w:pStyle w:val="Normal"/>
        <w:spacing w:lineRule="auto" w:line="360"/>
        <w:jc w:val="center"/>
        <w:rPr>
          <w:sz w:val="24"/>
          <w:szCs w:val="24"/>
        </w:rPr>
      </w:pPr>
      <w:r>
        <w:rPr>
          <w:sz w:val="24"/>
          <w:szCs w:val="24"/>
        </w:rPr>
      </w:r>
    </w:p>
    <w:p>
      <w:pPr>
        <w:pStyle w:val="Normal"/>
        <w:spacing w:lineRule="auto" w:line="360"/>
        <w:ind w:firstLine="709"/>
        <w:jc w:val="both"/>
        <w:rPr/>
      </w:pPr>
      <w:r>
        <w:rPr>
          <w:sz w:val="24"/>
          <w:szCs w:val="24"/>
        </w:rPr>
        <w:t>Природные заказники: в отличие от заповедников здесь  запрет накладывается только  на  определенные  виды  хозяйственной деятельности и хозяйственного использования  естественных  природных ресурсов (например, на охоту, рыболовство). В  заказниках устанавливают режим, который предусматривает ограничение хозяйственного использования части природных ресурсов только в определенные сезоны и сроки и лишь только в той мере, в которой это хозяйственное использование не наносит вреда охраняемым природным объектам. В ландшафтах, входящих в состав заказников,  находятся под охраной отдельные компоненты природной среды  (например, животный мир, растительность и т.д.). В  то  же  время  на территории заказников предусмотрены мероприятия направленные на сохранение близкого к естественному экологического режима.  Это означает что различные виды хозяйственной деятельности  человека не должны наносить ощутимого урона не только  тем  элементам природного ландшафта, которые охраняются, но и тем  которые  не находятся под охраной.</w:t>
      </w:r>
    </w:p>
    <w:p>
      <w:pPr>
        <w:pStyle w:val="Normal"/>
        <w:spacing w:lineRule="auto" w:line="360"/>
        <w:ind w:firstLine="709"/>
        <w:jc w:val="both"/>
        <w:rPr/>
      </w:pPr>
      <w:r>
        <w:rPr>
          <w:sz w:val="24"/>
          <w:szCs w:val="24"/>
        </w:rPr>
        <w:t>Природных заказников в Казахстане более десяти. Эти  формы охраны природы, в отличие от заповедников, в ряде случаев  оказываются более приемлимый, так  как  позволяют  на  охраняемой территории использовать без ущерба для  народного  хозяйства  и природных ландшафтов большинство видов природных ресурсов.  Заказники организуются, как правило в пределах наиболее  примечательных и живописных природных ландшафтов,  отличающихся  особо интересным геологическим строением, рельефом,  растительностью, животным миром и т.д. В зависимости от объектов подлежащих  охране заказники бывают: охотничьими, геологическими,  ботаническими, зоологическими, озерными и болотными ландшафтами.</w:t>
      </w:r>
    </w:p>
    <w:p>
      <w:pPr>
        <w:pStyle w:val="Normal"/>
        <w:spacing w:lineRule="auto" w:line="360"/>
        <w:jc w:val="both"/>
        <w:rPr>
          <w:sz w:val="24"/>
          <w:szCs w:val="24"/>
        </w:rPr>
      </w:pPr>
      <w:r>
        <w:rPr>
          <w:sz w:val="24"/>
          <w:szCs w:val="24"/>
        </w:rPr>
      </w:r>
    </w:p>
    <w:p>
      <w:pPr>
        <w:pStyle w:val="Normal"/>
        <w:spacing w:lineRule="auto" w:line="360"/>
        <w:ind w:firstLine="709"/>
        <w:jc w:val="both"/>
        <w:rPr/>
      </w:pPr>
      <w:r>
        <w:rPr>
          <w:sz w:val="28"/>
          <w:szCs w:val="28"/>
        </w:rPr>
        <w:t>Геологические заказники</w:t>
      </w:r>
      <w:r>
        <w:rPr>
          <w:sz w:val="24"/>
          <w:szCs w:val="24"/>
        </w:rPr>
        <w:t>: организуются в пределах  ландшафтов с редкими или уникальными  геологическими  образованиями  и формами рельефа. К их числу относятся места  нахождения  остатков ископаемой флоры или фауны, редкие геологические обнажения, пещеры и другие  участки  с  экзотическими,  животными  формами рельефа. В пределах геологических заказников  запрещена  добыча полезных ископаемых, взрывные и строительные  работы,  нарушающие целостность охраняемого объекта.</w:t>
      </w:r>
    </w:p>
    <w:p>
      <w:pPr>
        <w:pStyle w:val="Normal"/>
        <w:spacing w:lineRule="auto" w:line="360"/>
        <w:ind w:firstLine="709"/>
        <w:jc w:val="both"/>
        <w:rPr/>
      </w:pPr>
      <w:r>
        <w:rPr>
          <w:sz w:val="28"/>
          <w:szCs w:val="28"/>
        </w:rPr>
        <w:t>Ботанические заказники</w:t>
      </w:r>
      <w:r>
        <w:rPr>
          <w:sz w:val="24"/>
          <w:szCs w:val="24"/>
        </w:rPr>
        <w:t>: создаются в ландшафтах лесов, степей, лугов, пустынь, гор, озер и так далее. Целостность их  заключается в том что в них можно встретить  редкие  эндемичные  и реликтовые виды сообщества древесной, кустарной  и  травянистой растительности. В зависимости от характера ботанического заказника в нем могут быть запрещены все виды рубок леса (кроме  санитарных), выпас скота, сенокошение и другие  виды  хозяйственной деятельности человека, которые могут привести  к  повреждению или уничтожению охраняемой растительности.</w:t>
      </w:r>
    </w:p>
    <w:p>
      <w:pPr>
        <w:pStyle w:val="Normal"/>
        <w:spacing w:lineRule="auto" w:line="360"/>
        <w:ind w:firstLine="709"/>
        <w:jc w:val="both"/>
        <w:rPr/>
      </w:pPr>
      <w:r>
        <w:rPr>
          <w:sz w:val="28"/>
          <w:szCs w:val="28"/>
        </w:rPr>
        <w:t>Ботаническо-геологические заказники</w:t>
      </w:r>
      <w:r>
        <w:rPr>
          <w:sz w:val="24"/>
          <w:szCs w:val="24"/>
        </w:rPr>
        <w:t xml:space="preserve"> объявляются на  территориях со своеобразными чертами геологического строения  рельефа, на которых формируются особо  ценные  в  научном  отношении растительные сообщества или редкие виды растений.</w:t>
      </w:r>
    </w:p>
    <w:p>
      <w:pPr>
        <w:pStyle w:val="Normal"/>
        <w:spacing w:lineRule="auto" w:line="360"/>
        <w:ind w:firstLine="709"/>
        <w:jc w:val="both"/>
        <w:rPr/>
      </w:pPr>
      <w:r>
        <w:rPr>
          <w:sz w:val="24"/>
          <w:szCs w:val="24"/>
        </w:rPr>
        <w:t xml:space="preserve">В местах обитания редких видов диких животных и птиц  создаются </w:t>
      </w:r>
      <w:r>
        <w:rPr>
          <w:sz w:val="28"/>
          <w:szCs w:val="28"/>
        </w:rPr>
        <w:t>зоологические заказники</w:t>
      </w:r>
      <w:r>
        <w:rPr>
          <w:sz w:val="24"/>
          <w:szCs w:val="24"/>
        </w:rPr>
        <w:t>. Они нередко охватывают  природные комплексы, расположенные на пути миграции стадных  животных и перелетных птиц.  В  зоологических  заказниках  предусмотрена полная охрана фауны.</w:t>
      </w:r>
    </w:p>
    <w:p>
      <w:pPr>
        <w:pStyle w:val="Normal"/>
        <w:spacing w:lineRule="auto" w:line="360"/>
        <w:ind w:firstLine="709"/>
        <w:jc w:val="both"/>
        <w:rPr/>
      </w:pPr>
      <w:r>
        <w:rPr>
          <w:sz w:val="28"/>
          <w:szCs w:val="28"/>
        </w:rPr>
        <w:t>Болотные и озерные заказники</w:t>
      </w:r>
      <w:r>
        <w:rPr>
          <w:sz w:val="24"/>
          <w:szCs w:val="24"/>
        </w:rPr>
        <w:t xml:space="preserve"> - озера и болота,  в  которых встречаются реликтовые и редкие виды  растений  и  животных,  а также водоемы представляющие особый интерес в  гидрологическом, гидрохимическом, гидробиологическом отношениях или  отличающиеся живописностью и имеющие благодаря этому большое научное значение. На территории этих заказников запрещаются  мелиоративные работы, нарушающие сложившийся режим водоема:  уровень  воды  и химический состав воды и так далее.</w:t>
      </w:r>
    </w:p>
    <w:p>
      <w:pPr>
        <w:pStyle w:val="Normal"/>
        <w:spacing w:lineRule="auto" w:line="360"/>
        <w:ind w:firstLine="709"/>
        <w:jc w:val="both"/>
        <w:rPr/>
      </w:pPr>
      <w:r>
        <w:rPr>
          <w:sz w:val="24"/>
          <w:szCs w:val="24"/>
        </w:rPr>
        <w:t xml:space="preserve">Природные заказники всех названных  категорий  созданы  на территории Казахстана. Особое место занимают </w:t>
      </w:r>
      <w:r>
        <w:rPr>
          <w:sz w:val="28"/>
          <w:szCs w:val="28"/>
        </w:rPr>
        <w:t>охотничьи заказники</w:t>
      </w:r>
      <w:r>
        <w:rPr>
          <w:sz w:val="24"/>
          <w:szCs w:val="24"/>
        </w:rPr>
        <w:t xml:space="preserve"> где установлены запреты на охоту на определенный срок на все или отдельные виды животных.  Они  организуются  восстановлением или увеличением численности  охотничьи-промысловых  животных  и создаются, как правило, в пределах  разнообразных  в  природном отношении ландшафтов. Эти заказники в Казахстане получили  наибольшее распространение и играют огромную роль в охране примечательных природных ландшафтов, являющихся средой  обитания  редких видов животных, птиц и растений.</w:t>
      </w:r>
    </w:p>
    <w:p>
      <w:pPr>
        <w:pStyle w:val="Normal"/>
        <w:spacing w:lineRule="auto" w:line="360"/>
        <w:ind w:firstLine="709"/>
        <w:jc w:val="both"/>
        <w:rPr/>
      </w:pPr>
      <w:r>
        <w:rPr>
          <w:sz w:val="24"/>
          <w:szCs w:val="24"/>
        </w:rPr>
        <w:t xml:space="preserve">Важное значение имеют </w:t>
      </w:r>
      <w:r>
        <w:rPr>
          <w:sz w:val="28"/>
          <w:szCs w:val="28"/>
        </w:rPr>
        <w:t>ландшафтные заказники</w:t>
      </w:r>
      <w:r>
        <w:rPr>
          <w:sz w:val="24"/>
          <w:szCs w:val="24"/>
        </w:rPr>
        <w:t xml:space="preserve"> в которых предусмотрена охрана всего природного  комплекса  или  большинства природных элементов примечательных, типичных ландшафтов.  Однако в отличие от заповедников, на территории ландшафтных  заказников  предусматривается  ограниченная    хозяйственная    деятельность. Ландшафтные заказники - перспективная форма охраняемых территорий: охрана типичного ландшафта той или иной природной зоны сочетается в них с возможностью продолжения  некоторых видов хозяйственной деятельности (пастбища,  сенокошения).  Эта форма заказников на территории Казахстана не получила  должного распространения. Заказники разделяются  по  своему  значению  на республиканские и местные.  Республиканские  заказники  организуются на срок до 10 лет или постоянно. Местные заказники организуются на основе решений местной городской и областной  администрации на срок до 5 лет. Сроки организации заказников  могут периодически продлятся. На 1 января 1980  года в Казахстане существовало 83 временных и постоянно действующих заказников разного назначения, по площади занимающих  около 4600000 гектаров. В их числе 46 государственных охотничьих и 37 общественных ботанических и зоологических заказников.  Все  они располагаютя в наиболее характерных и  примечательных  ландшафтах различных природных зон Казахстана, поэтому в будущем на их основе могут быть организованы  государственные  заповедники  и природные парки. Рассмотрим более  подробно  основные  заказники Казахстана.</w:t>
      </w:r>
    </w:p>
    <w:p>
      <w:pPr>
        <w:pStyle w:val="Normal"/>
        <w:spacing w:lineRule="auto" w:line="360"/>
        <w:ind w:firstLine="709"/>
        <w:jc w:val="both"/>
        <w:rPr/>
      </w:pPr>
      <w:r>
        <w:rPr>
          <w:sz w:val="24"/>
          <w:szCs w:val="24"/>
        </w:rPr>
        <w:t xml:space="preserve">Охраняемые ландшафты </w:t>
      </w:r>
      <w:r>
        <w:rPr>
          <w:sz w:val="28"/>
          <w:szCs w:val="28"/>
        </w:rPr>
        <w:t>охотничьих и  зоологических  заказников</w:t>
      </w:r>
      <w:r>
        <w:rPr>
          <w:sz w:val="24"/>
          <w:szCs w:val="24"/>
        </w:rPr>
        <w:t>. Главная задача этой формы охраны природы сохранение и расширенное воспроизводство животного мира охраняемых  ландшафтов. В охотничьих заказниках устанавливают определенные сроки  охоты на какие либо виды животных, в остальное, межсезонное время года проводятся мероприятия направленные на  воспроизводство  ресурсов фауны и флоры, подкормка животных, сохранение  молодняка и некоторые другие мероприятия.  Здесь  допускаются  различные виды хозяйственной деятельности  за  исключением  охоты.  Охотничьи заказники организуются на определенный срок (не менее чем на 5-10 лет) и занимают  как  правило  территорию  отличающуюся разнообразием биотоков - мест обитания животных,  в  связи  чем охотничьим заказникам принадлежит видная роль в  охране  типичных ландшафтов большинства природных зон Казахстана.  В  Казахстане насчитывается более 300  приписных  охотничьих  хозяйств, расположенных на территории всех областей. Расположены они  как правило, в пределах наиболее типичных ландшафтов той  или  иной природной  зоны  республики,  что  дает  возможность  на   базе большинства из них создать государственные заповедники  с  полным запретом форм хозяйственной деятельности, так  и  природные парки. Приведем данные о важнейших  государственных  заказниках Казахстана.</w:t>
      </w:r>
    </w:p>
    <w:p>
      <w:pPr>
        <w:pStyle w:val="Normal"/>
        <w:spacing w:lineRule="auto" w:line="360"/>
        <w:ind w:firstLine="709"/>
        <w:jc w:val="both"/>
        <w:rPr/>
      </w:pPr>
      <w:r>
        <w:rPr>
          <w:b/>
          <w:bCs/>
          <w:sz w:val="24"/>
          <w:szCs w:val="24"/>
        </w:rPr>
        <w:t>Алма-Атинский</w:t>
      </w:r>
      <w:r>
        <w:rPr>
          <w:sz w:val="24"/>
          <w:szCs w:val="24"/>
        </w:rPr>
        <w:t xml:space="preserve">  государственный  заказник   находится    на юго-востоке Алма-Атинской области, его площадь 724  тысячи гектар. Заказник занимает восточную часть хребта Заилийского  Алатау на востоке 2000-4000 м. Здесь преобладают ландшафты среднегорий и высокогорий с субальпийскими  лугами,  на  значительной площади расположены среднегорные ландшафты с ельниками и  высокоравнинными лугами лесо-лугово-степного пояса, а так  же  прилавки и предгорные равнины с  сухостепными  комплексами  растительности . В долинах рек встречаются  мелколиственные  березово-осиновые леса, кустарниковые заросли ивы и лоха,  разнотравно-злаковые луга. Разнообразие биотипов определяет богатство животного мира: рысь, бурый медведь, волк, лиса,  косуля,  горные бараны, козлы и другие животные.</w:t>
      </w:r>
    </w:p>
    <w:p>
      <w:pPr>
        <w:pStyle w:val="Normal"/>
        <w:spacing w:lineRule="auto" w:line="360"/>
        <w:ind w:firstLine="709"/>
        <w:jc w:val="both"/>
        <w:rPr/>
      </w:pPr>
      <w:r>
        <w:rPr>
          <w:b/>
          <w:bCs/>
          <w:sz w:val="24"/>
          <w:szCs w:val="24"/>
        </w:rPr>
        <w:t xml:space="preserve">Андасийский </w:t>
      </w:r>
      <w:r>
        <w:rPr>
          <w:sz w:val="24"/>
          <w:szCs w:val="24"/>
        </w:rPr>
        <w:t xml:space="preserve">государственный заказник  расположен  в  Джамбульской области, его площадь около 1 миллиона гектар. Андасийский государственный заказник занимает северную часть песчанного массива Муюнкулов и южную часть плато Бакпакдала.  Характерные ландшафта заказника: бугристые и бугристо-грядовые  пески с зарослями белого саксаула, тапыровидные равнины  с  полынно-солонковой растительностью, долина реки Чу  с  ивово-моховыми тугаями и тростниково вейниковыми лугами,  а  так  же  увалисто-холмистые глинистые равнины южной окраины плато Бакпакдала. Подобное разнообразие ландшафтов определяет  исключительное  разнообразие и богатство местной фауны. Основным  объектом  природо охранной деятельности является охрана и расширение  воспроизводства охотничье-промысловых видов копытных  животных,  и особенно, многочисленные стада дикой антилопы  сайги.  Территория заказника является основным зимовьем этих данных  промысловых животных на юге Казахстана. в осенний период  осуществляется строго регулируемый отстрел сайгаков для заготовки мяса, рогов и шкур. В заказнике охраняются так же джейраны, кабаны, лисы, и некоторые другие виды животных. </w:t>
      </w:r>
    </w:p>
    <w:p>
      <w:pPr>
        <w:pStyle w:val="Normal"/>
        <w:spacing w:lineRule="auto" w:line="360"/>
        <w:ind w:firstLine="709"/>
        <w:jc w:val="both"/>
        <w:rPr/>
      </w:pPr>
      <w:r>
        <w:rPr>
          <w:b/>
          <w:bCs/>
          <w:sz w:val="24"/>
          <w:szCs w:val="24"/>
        </w:rPr>
        <w:t>Бударинский</w:t>
      </w:r>
      <w:r>
        <w:rPr>
          <w:sz w:val="24"/>
          <w:szCs w:val="24"/>
        </w:rPr>
        <w:t xml:space="preserve"> государственный заказник находится в Уральской области, его площадь 80 тысяч  гектаров.  Наиболее  характерные ландшафты заказника - долины реки Урал. С поймовыми  ивовотополевыми лесами. Старичными озерами и болотами,  а  также  долина реки Нушум - старой протоки Урала. Для долинных и озерно-болотных ландшафтов характерна богатая и разнообразная орнито  и  их разнообразная типофауна. Основная  задача  заказника  -  охрана охотничье-промысловых видов водоплавающих озерных птиц и  боровой дичи, заселение охотничье-промысловыми  видами животных  искусственных водохранилищ  Урало-Кушумской  оросителной  системы. Водятся в заказнике так же и косули, кабаны,  лисицы,  ондатра, хорь, заяц-русак и другие виды животных. Из птиц наиболее  распространены серая утка, лысуха, пырок,  бекос.  Большой  интерес вызывают богатые рыбные ресурсы реки Урал.</w:t>
      </w:r>
    </w:p>
    <w:p>
      <w:pPr>
        <w:pStyle w:val="Normal"/>
        <w:spacing w:lineRule="auto" w:line="360"/>
        <w:ind w:firstLine="709"/>
        <w:jc w:val="both"/>
        <w:rPr/>
      </w:pPr>
      <w:r>
        <w:rPr>
          <w:sz w:val="24"/>
          <w:szCs w:val="24"/>
        </w:rPr>
        <w:t xml:space="preserve">Заказник </w:t>
      </w:r>
      <w:r>
        <w:rPr>
          <w:b/>
          <w:bCs/>
          <w:sz w:val="24"/>
          <w:szCs w:val="24"/>
        </w:rPr>
        <w:t>Дубровное</w:t>
      </w:r>
      <w:r>
        <w:rPr>
          <w:sz w:val="24"/>
          <w:szCs w:val="24"/>
        </w:rPr>
        <w:t xml:space="preserve"> - находится на территории  Кокчетавской области и занимает площадь 40 тысяч гектар.  Расположен  заказник в лесостепной зоне Северного Казахстана.  Характерные  ландшафты - мелкосопочник,  сложенный  гранитами,  сильно  сложные увалисто-холмистые равнины чередуются с мелкосопочными  луговыми и березово-осиновыми лесами, здесь же сохранились  фрагменты типичной ковыльно-разнотравной степи на черноземьях. Объект  охраны и расширенного воспроизводства - косули, боровая дичь (тетерева, глухари).</w:t>
      </w:r>
    </w:p>
    <w:p>
      <w:pPr>
        <w:pStyle w:val="Normal"/>
        <w:spacing w:lineRule="auto" w:line="360"/>
        <w:ind w:firstLine="709"/>
        <w:jc w:val="both"/>
        <w:rPr/>
      </w:pPr>
      <w:r>
        <w:rPr>
          <w:b/>
          <w:bCs/>
          <w:sz w:val="24"/>
          <w:szCs w:val="24"/>
        </w:rPr>
        <w:t>Ерментауский</w:t>
      </w:r>
      <w:r>
        <w:rPr>
          <w:sz w:val="24"/>
          <w:szCs w:val="24"/>
        </w:rPr>
        <w:t xml:space="preserve"> государственный заказник находится на  территории Целиноградской области.  Заказник  занимает  предгорья  и склоны низкогорного массива Ерментау. Большой интерес представляет разнообразная горно-степная растительность и животный  мир низкогорий, возвышающихся на фоне распаханных кварцитами и  известняками, составляют 600-700 м. Сухие  степи  предгорий  сменяются ковыльно-разнотравными степями  и  разнотравно-злаковыми лугами. В пределах  пологих  долин,  расчленяющих  склоны  гор, встречаются небольшие осиново-березовые  леса  и  кустарниковые заросли из караганы и тавапи. Эти ландшафтные  условия  благоприятны для обитания копытных и пушных зверей, в их числе  косуля, козерог, барсук.</w:t>
      </w:r>
    </w:p>
    <w:p>
      <w:pPr>
        <w:pStyle w:val="Normal"/>
        <w:spacing w:lineRule="auto" w:line="360"/>
        <w:ind w:firstLine="709"/>
        <w:jc w:val="both"/>
        <w:rPr/>
      </w:pPr>
      <w:r>
        <w:rPr>
          <w:b/>
          <w:bCs/>
          <w:sz w:val="24"/>
          <w:szCs w:val="24"/>
        </w:rPr>
        <w:t>Жалтыркульский</w:t>
      </w:r>
      <w:r>
        <w:rPr>
          <w:sz w:val="24"/>
          <w:szCs w:val="24"/>
        </w:rPr>
        <w:t xml:space="preserve">  государственный  заказник  (Уральская  область, площадь 19 тысяч гектар). Типичные ландшафты - речные  и озерные разливы в низовьях Кусума - правого притока Урала.  Многочисленные пресные озера расположены в понижениях между  песчаными буграми и грядами под злаково-полынными  степями.  Разнообразны лугово-болотная растительность,  густые  тростниковые заросли, ивовые кустарниковые массивы.  На  разливах  и  мелководьях гнездятся многочисленные  водоплавающие  птицы  -  утки, пырки, кулики. Озера служат так же местами отдыха  птиц  в  период весенне - осенних перелетов.  Основная  задача  заказника: охрана и воспроизводство водоплавающих и болотных птиц.  Строго регламентированная охота на них, содействует расселению и акклиматизации на других озерах и водоемах Казахстана.</w:t>
      </w:r>
    </w:p>
    <w:p>
      <w:pPr>
        <w:pStyle w:val="Normal"/>
        <w:spacing w:lineRule="auto" w:line="360"/>
        <w:ind w:firstLine="709"/>
        <w:jc w:val="both"/>
        <w:rPr/>
      </w:pPr>
      <w:r>
        <w:rPr>
          <w:b/>
          <w:bCs/>
          <w:sz w:val="24"/>
          <w:szCs w:val="24"/>
        </w:rPr>
        <w:t>Илийская дельта</w:t>
      </w:r>
      <w:r>
        <w:rPr>
          <w:sz w:val="24"/>
          <w:szCs w:val="24"/>
        </w:rPr>
        <w:t>: (Алма-Атинская область, площадь  100  тасяч гектар). Заказник расположен в низовьях и дельте реки  Или. Доминируют ландшафты озерно-болотных равнин с густыми  тростниковыми зарослями и пырейно-апсрековыми  лугами.  Многочисленные озера, болота и старицы реки  Или  разделяются  большим  числом речных тропок и песчаными островами. Для  них  типичны  густые тугае-пойменные леса, состоящие  из  зарослей  тополя  теганки, кустов ивы, лоха чигиля. Здесь  встречаются  джейраны,  кабаны, лисицы, зайцы-песчанники, камышовые коты. Еще недавно  в  джунглях Южного Прибайкалья  обитали  тигры.  Многочисленные  гнездовья водоплавающей и болотной птицы - уток, пырков, кекликов. В заказнике акклиматизируются многочисленные колонии ценного пушного зверя - ондатры.</w:t>
      </w:r>
    </w:p>
    <w:p>
      <w:pPr>
        <w:pStyle w:val="Normal"/>
        <w:spacing w:lineRule="auto" w:line="360"/>
        <w:ind w:firstLine="709"/>
        <w:jc w:val="both"/>
        <w:rPr/>
      </w:pPr>
      <w:r>
        <w:rPr>
          <w:b/>
          <w:bCs/>
          <w:sz w:val="24"/>
          <w:szCs w:val="24"/>
        </w:rPr>
        <w:t>Ирсу-Даубабинский</w:t>
      </w:r>
      <w:r>
        <w:rPr>
          <w:sz w:val="24"/>
          <w:szCs w:val="24"/>
        </w:rPr>
        <w:t xml:space="preserve"> государственный заказник.  Располагается заказник в Чимкентской области и занимает площадь 19 тысяч гектар. Расположение заказника таково что он находится  на  северных склонах хребта Талаского Алатау. Организован Ирсу-Даубабинский государственный заказник в целях охраны и  воспроизводства фаунистических ресурсов гор  Западного  Тянь-Шаня.  Характерные ландшафты - горно-склоновые и лесово-лугово-степные поля северного склона. Полынно разнотравные  степи  предгорий  последовательно сменяются кустарниковыми  зарослями  шиповника,  злаково-разнотравными лугами. В ущельях рек встречаются пойменные  леса и луга. Крутые склоны гор и  каменистые  осыпи  лишены  почвенно-растительного покрова. Разнообразие  мест  обитаний  определяет богатсво фауны. Большой интерес вызывают  довольно  многочисленные колонии сурков и барсуков. В горных лесах обитает  косуля, на склонах гор часто встречаются крупные выводы кекликов.</w:t>
      </w:r>
    </w:p>
    <w:p>
      <w:pPr>
        <w:pStyle w:val="Normal"/>
        <w:spacing w:lineRule="auto" w:line="360"/>
        <w:ind w:firstLine="709"/>
        <w:jc w:val="both"/>
        <w:rPr/>
      </w:pPr>
      <w:r>
        <w:rPr>
          <w:b/>
          <w:bCs/>
          <w:sz w:val="24"/>
          <w:szCs w:val="24"/>
        </w:rPr>
        <w:t>Каргилинский</w:t>
      </w:r>
      <w:r>
        <w:rPr>
          <w:sz w:val="24"/>
          <w:szCs w:val="24"/>
        </w:rPr>
        <w:t xml:space="preserve">  государственный  заказник    расположен    в Кзыл-Ординской области и занимает территорию площадью 13.3  тысяч гектар. В заказнике преобладают ландшафты древней и  современной долины реки Сырдарьи. Это слабовсхолменные песчанно-глинистые равнины,  расчлененные  узкими  речными  протоками,  небольшими пересыхающими озерами и болотами.  Неглубокое  залегание грунтовых вод обуславливает богатую и  разнообразную  лугово-болотистую и кустарниковую растительность: массивы  из  саксаула, гребенщиков, а так же густые тростниковые и  чайные  заросли. Здесь (в Каргилинском заказнике) часто встречается семереченский фазан. Заказник в основном создан в  целях  охраны  и воспроизведения этой ценной птицы и  последующией  акклиматизации и реакклиматизации ее в различных ландшафтных условиях  южного Казахстана и других райлнов нашей страны.</w:t>
      </w:r>
    </w:p>
    <w:p>
      <w:pPr>
        <w:pStyle w:val="Normal"/>
        <w:spacing w:lineRule="auto" w:line="360"/>
        <w:ind w:firstLine="709"/>
        <w:jc w:val="both"/>
        <w:rPr/>
      </w:pPr>
      <w:r>
        <w:rPr>
          <w:b/>
          <w:bCs/>
          <w:sz w:val="24"/>
          <w:szCs w:val="24"/>
        </w:rPr>
        <w:t>Кирсаковский</w:t>
      </w:r>
      <w:r>
        <w:rPr>
          <w:sz w:val="24"/>
          <w:szCs w:val="24"/>
        </w:rPr>
        <w:t xml:space="preserve"> государственный заказник расположен  в  Ульяновской области и занимает площадь 61 тысяча гектар).  Основная задача заказника акклиматизация и реакклиматизация  бобров.  На территории заказника, расположенного в  долине  Урала  преобладают ландшафты речных долин с пойменными лесами и поименно-страричные озера с кустарниковыми зарослями,  злаково-разнотравными и тростниковыми лугами. Здесь (в  Кирсаковском  заказнике)  довольно многочисленны генздовья  водоплавающей  птицы.  Заказник является единственным  на  территории  Казахстана  естественным местом обитания небольших колоний речных бобров, что  подчеркивает его большое народохозяйственное значение.</w:t>
      </w:r>
    </w:p>
    <w:p>
      <w:pPr>
        <w:pStyle w:val="Normal"/>
        <w:spacing w:lineRule="auto" w:line="360"/>
        <w:ind w:firstLine="709"/>
        <w:jc w:val="both"/>
        <w:rPr/>
      </w:pPr>
      <w:r>
        <w:rPr>
          <w:b/>
          <w:bCs/>
          <w:sz w:val="24"/>
          <w:szCs w:val="24"/>
        </w:rPr>
        <w:t>Куканский</w:t>
      </w:r>
      <w:r>
        <w:rPr>
          <w:sz w:val="24"/>
          <w:szCs w:val="24"/>
        </w:rPr>
        <w:t xml:space="preserve"> государственный заповедник, расположен  в  Толды-Курганской области и занимает площадь  49.1  тысячи  гектар.  Он захватывае ландшафты низовьев речных долин и заболоченных дельт Аксу и Лепсы. Заметное место  занимают  так  же  мелкобугристые пески и солончаковые побережья озера Балхаш. Песчанные  массивы с саксаулово-джузгуновыми  кустарниковыми  зарослями  тополево-ивовые тугайские леса речных долин являются благоприятными местами обитания животных. В заказнике охраняются копытные и  пушные звери.</w:t>
      </w:r>
    </w:p>
    <w:p>
      <w:pPr>
        <w:pStyle w:val="Normal"/>
        <w:spacing w:lineRule="auto" w:line="360"/>
        <w:ind w:firstLine="709"/>
        <w:jc w:val="both"/>
        <w:rPr/>
      </w:pPr>
      <w:r>
        <w:rPr>
          <w:b/>
          <w:bCs/>
          <w:sz w:val="24"/>
          <w:szCs w:val="24"/>
        </w:rPr>
        <w:t>Реликтовая чашка</w:t>
      </w:r>
      <w:r>
        <w:rPr>
          <w:sz w:val="24"/>
          <w:szCs w:val="24"/>
        </w:rPr>
        <w:t xml:space="preserve"> - заказник республиканского значения.  Он расположен пустынном острове озера Алакуль  (Алакульский  район Толды-Курганской области) и по площади равен 3.3  тысячам  гектар. Большой научный интерес представляет охрана  уникальной  в Казахстане колонии гнездовий реликтового вида пресноводной чайки.</w:t>
      </w:r>
    </w:p>
    <w:p>
      <w:pPr>
        <w:pStyle w:val="Normal"/>
        <w:spacing w:lineRule="auto" w:line="360"/>
        <w:ind w:firstLine="709"/>
        <w:jc w:val="both"/>
        <w:rPr/>
      </w:pPr>
      <w:r>
        <w:rPr>
          <w:b/>
          <w:bCs/>
          <w:sz w:val="24"/>
          <w:szCs w:val="24"/>
        </w:rPr>
        <w:t>Смирновский</w:t>
      </w:r>
      <w:r>
        <w:rPr>
          <w:sz w:val="24"/>
          <w:szCs w:val="24"/>
        </w:rPr>
        <w:t xml:space="preserve"> государственный заказник  расположен  в  Северо-Казахстанской области и занимает площадь 240  тысяч  гектар. Преобладающие  ландшафты - плоские  равнины   Заподно-Сибирской низменности, расчлененные речными долинами, озерными катловинами и занятые сплошными или разрознеными массивами  соснового  и березово-осинового леса. Озера служат гездовьями  водоплавающей птицы, в березово-осиновых полянах обитают лоси, косули,  боровая дичь.</w:t>
      </w:r>
    </w:p>
    <w:p>
      <w:pPr>
        <w:pStyle w:val="Normal"/>
        <w:spacing w:lineRule="auto" w:line="360"/>
        <w:ind w:firstLine="709"/>
        <w:jc w:val="both"/>
        <w:rPr/>
      </w:pPr>
      <w:r>
        <w:rPr>
          <w:b/>
          <w:bCs/>
          <w:sz w:val="24"/>
          <w:szCs w:val="24"/>
        </w:rPr>
        <w:t>Тарбаготайский</w:t>
      </w:r>
      <w:r>
        <w:rPr>
          <w:sz w:val="24"/>
          <w:szCs w:val="24"/>
        </w:rPr>
        <w:t xml:space="preserve"> государственный  заказник  (Восточно-Казахстанская область, площадь 240 тысяч гектар). Здесь представленны ландшафты низкогорий хребта Тарбаготай. Преобладают сухостепные склоны и водоразделы сложенные гранитами,  сланцами,  часто встречаются горные ущелья, речные долины с березово-осиновыми и тополевыми  лесами,  в  понижениях  рельефа  -  луговые  степи, обильно поросшые  злаково-разнотравными  травостоями.  В  горах Тарбаготая встречаются, джейраны, косули,  мноочисленные  колонии сурков, выводы кекликов и другие животные.</w:t>
      </w:r>
    </w:p>
    <w:p>
      <w:pPr>
        <w:pStyle w:val="Normal"/>
        <w:spacing w:lineRule="auto" w:line="360"/>
        <w:ind w:firstLine="709"/>
        <w:jc w:val="both"/>
        <w:rPr/>
      </w:pPr>
      <w:r>
        <w:rPr>
          <w:b/>
          <w:bCs/>
          <w:sz w:val="24"/>
          <w:szCs w:val="24"/>
        </w:rPr>
        <w:t xml:space="preserve">Теунсорский </w:t>
      </w:r>
      <w:r>
        <w:rPr>
          <w:sz w:val="24"/>
          <w:szCs w:val="24"/>
        </w:rPr>
        <w:t>государственный заказник расположен  в  Камышнинском районе Кустанайской области, заказник  занимае  площадь 55 тысяч  гектар. Заказник  охватывае  ландшафты  платообразных равнин северной части Тургайского плато над типчаково-ковыльными степями встречаются участки березово-осиновых лесов и катловины пресных озер. Объектом охраны в заказнике  является  участок сухой степи с лесами.</w:t>
      </w:r>
    </w:p>
    <w:p>
      <w:pPr>
        <w:pStyle w:val="Normal"/>
        <w:spacing w:lineRule="auto" w:line="360"/>
        <w:ind w:firstLine="709"/>
        <w:jc w:val="both"/>
        <w:rPr/>
      </w:pPr>
      <w:r>
        <w:rPr>
          <w:b/>
          <w:bCs/>
          <w:sz w:val="24"/>
          <w:szCs w:val="24"/>
        </w:rPr>
        <w:t xml:space="preserve">Тургайский </w:t>
      </w:r>
      <w:r>
        <w:rPr>
          <w:sz w:val="24"/>
          <w:szCs w:val="24"/>
        </w:rPr>
        <w:t>госудаственный заказник имет международное занчение и находится он в Тургайской и Актюбинской области.  Тургайский заказник занимает площадь около 348 тысяч гектар.  Расположение заказника таково что  он  находится  в  низовьях  рек Иргиз и Тургай. Террасы и пойма реки Тургая представляют из себя мелкобугристые песчанные массивы, примыкающие  к  ее  долине котловины пресных и соленых озер, пересыхающие  солончаки  входят в состав заказника. Широко распостраннены в  заказнике  такие виды копытных животных, как сайгаки и кабаны, много зайцев, лис. Большое значение в работе заказника имеет охрана многочисленных гнездовий водоплавающих птиц. Кроме  того  заказник  является международным резерватом болотно-озерных птиц,  так  как его территория расположенна на важнейшем перелетном пути птиц с Юга на Север Евразии и обратно.</w:t>
      </w:r>
    </w:p>
    <w:p>
      <w:pPr>
        <w:pStyle w:val="Normal"/>
        <w:spacing w:lineRule="auto" w:line="360"/>
        <w:ind w:firstLine="709"/>
        <w:jc w:val="both"/>
        <w:rPr/>
      </w:pPr>
      <w:r>
        <w:rPr>
          <w:b/>
          <w:bCs/>
          <w:sz w:val="24"/>
          <w:szCs w:val="24"/>
        </w:rPr>
        <w:t xml:space="preserve">Устьурсткий </w:t>
      </w:r>
      <w:r>
        <w:rPr>
          <w:sz w:val="24"/>
          <w:szCs w:val="24"/>
        </w:rPr>
        <w:t>государственный заказник расположен на  территоии Мангышлакской области, заказник имеет  площадь  53  тысячи гектар. Бескрайняя плоская равнина плато Устюрт занятая серополынно-биюргуновой растительностью, некоторое разнообразие в растительность ландшафта вносят солончаковые впадины Карынжарык  и Чинхи в плато Устюрт. Они окаймлены лугово-солончаковой  растительностью, которая произрастает в  местах  выходов  на  поверхность грунтовых вод.  Водопои  привлекают  многих  животных джейранов, муфлонов, сайгаков, кабанов и некоторых  других  видов животных.</w:t>
      </w:r>
    </w:p>
    <w:p>
      <w:pPr>
        <w:pStyle w:val="Normal"/>
        <w:spacing w:lineRule="auto" w:line="360"/>
        <w:jc w:val="both"/>
        <w:rPr>
          <w:sz w:val="24"/>
          <w:szCs w:val="24"/>
        </w:rPr>
      </w:pPr>
      <w:r>
        <w:rPr>
          <w:sz w:val="24"/>
          <w:szCs w:val="24"/>
        </w:rPr>
      </w:r>
    </w:p>
    <w:p>
      <w:pPr>
        <w:pStyle w:val="Normal"/>
        <w:spacing w:lineRule="auto" w:line="360"/>
        <w:jc w:val="both"/>
        <w:rPr/>
      </w:pPr>
      <w:r>
        <w:rPr>
          <w:sz w:val="28"/>
          <w:szCs w:val="28"/>
        </w:rPr>
        <w:t xml:space="preserve">     </w:t>
      </w:r>
      <w:r>
        <w:rPr>
          <w:sz w:val="28"/>
          <w:szCs w:val="28"/>
        </w:rPr>
        <w:t>Основные ведомственные заказники  имеющиеся  в  Республике Казахстан:</w:t>
      </w:r>
    </w:p>
    <w:p>
      <w:pPr>
        <w:pStyle w:val="Normal"/>
        <w:spacing w:lineRule="auto" w:line="360"/>
        <w:ind w:firstLine="709"/>
        <w:jc w:val="both"/>
        <w:rPr/>
      </w:pPr>
      <w:r>
        <w:rPr>
          <w:b/>
          <w:bCs/>
          <w:sz w:val="24"/>
          <w:szCs w:val="24"/>
        </w:rPr>
        <w:t xml:space="preserve">Байркульский </w:t>
      </w:r>
      <w:r>
        <w:rPr>
          <w:sz w:val="24"/>
          <w:szCs w:val="24"/>
        </w:rPr>
        <w:t>заказник распологающийся на  территории  Чимкентской области в Чардаринской степи на левом берегу Сырдарьи. Площадь заказника равна 20 тысячам гектар.  Основные  ландшафты заказника составляют бугристые пески с зарослями белого саксаула, плоские речные равнины с серополынно-солянновой и эдгемеровой растительностью. Объект охраны в заказнике - тургайские леса и пойменные луга в долине реки с фауной водоплавающих птиц и фазанов.</w:t>
      </w:r>
    </w:p>
    <w:p>
      <w:pPr>
        <w:pStyle w:val="Normal"/>
        <w:spacing w:lineRule="auto" w:line="360"/>
        <w:ind w:firstLine="709"/>
        <w:jc w:val="both"/>
        <w:rPr/>
      </w:pPr>
      <w:r>
        <w:rPr>
          <w:b/>
          <w:bCs/>
          <w:sz w:val="24"/>
          <w:szCs w:val="24"/>
        </w:rPr>
        <w:t xml:space="preserve">Баянаульский </w:t>
      </w:r>
      <w:r>
        <w:rPr>
          <w:sz w:val="24"/>
          <w:szCs w:val="24"/>
        </w:rPr>
        <w:t>Заказник (Павлодарская  область,  площадь  49 тысяч гектар) находится в боянаульских горах окаймляющих  престные озера Жысыбай, Сабындыуоль и  Торайгыр.  Характерные  ландшафты заказника - гранитные низкогорья и мелкосопочные  массивы с изреженными сосновыми и березово-осиновыми лесами. В  1977 году на базе заказника организован Баянаульский природный парк.</w:t>
      </w:r>
    </w:p>
    <w:p>
      <w:pPr>
        <w:pStyle w:val="Normal"/>
        <w:spacing w:lineRule="auto" w:line="360"/>
        <w:ind w:firstLine="709"/>
        <w:jc w:val="both"/>
        <w:rPr/>
      </w:pPr>
      <w:r>
        <w:rPr>
          <w:b/>
          <w:bCs/>
          <w:sz w:val="24"/>
          <w:szCs w:val="24"/>
        </w:rPr>
        <w:t xml:space="preserve">Безыменский </w:t>
      </w:r>
      <w:r>
        <w:rPr>
          <w:sz w:val="24"/>
          <w:szCs w:val="24"/>
        </w:rPr>
        <w:t>заказник находится в Целиноградской области  и занимает площадь 7.9 тысяч гектар. Характерные ландшафты заказника - мелкосопочник и  увалисто-холмистые  равнины с березовоосиновыми лесами. Объектом охраны природы в заказнике  является фауна копытных (косули, лоси и др.) из птиц встречаются тетерева и куропатки.</w:t>
      </w:r>
    </w:p>
    <w:p>
      <w:pPr>
        <w:pStyle w:val="Normal"/>
        <w:spacing w:lineRule="auto" w:line="360"/>
        <w:ind w:firstLine="709"/>
        <w:jc w:val="both"/>
        <w:rPr/>
      </w:pPr>
      <w:r>
        <w:rPr>
          <w:b/>
          <w:bCs/>
          <w:sz w:val="24"/>
          <w:szCs w:val="24"/>
        </w:rPr>
        <w:t xml:space="preserve">Бухобаевский </w:t>
      </w:r>
      <w:r>
        <w:rPr>
          <w:sz w:val="24"/>
          <w:szCs w:val="24"/>
        </w:rPr>
        <w:t>заказник распологается в Семипалатинской  области и имеет площадь 62.1  тысячи  гектар.  Заказник  включает ландшафты Прииртышской степной равнины с  сосновыми  лесами  на песчанных гривах и буграх. Под охраной на территории  заказника находится боровая фауна.</w:t>
      </w:r>
    </w:p>
    <w:p>
      <w:pPr>
        <w:pStyle w:val="Normal"/>
        <w:spacing w:lineRule="auto" w:line="360"/>
        <w:ind w:firstLine="709"/>
        <w:jc w:val="both"/>
        <w:rPr/>
      </w:pPr>
      <w:r>
        <w:rPr>
          <w:b/>
          <w:bCs/>
          <w:sz w:val="24"/>
          <w:szCs w:val="24"/>
        </w:rPr>
        <w:t xml:space="preserve">Верхне-Каратальский </w:t>
      </w:r>
      <w:r>
        <w:rPr>
          <w:sz w:val="24"/>
          <w:szCs w:val="24"/>
        </w:rPr>
        <w:t>заказник находится на территории  Толды-Курганской области, его площадь 123 тысячи гектар.  Заказник охватывает ландшафты долины реки  Каратай  в  западных  отрогах  Джунгарского Алатау с пойменными  лесами  и  соответсвующей  им горно-долинной фауной.</w:t>
      </w:r>
    </w:p>
    <w:p>
      <w:pPr>
        <w:pStyle w:val="Normal"/>
        <w:spacing w:lineRule="auto" w:line="360"/>
        <w:ind w:firstLine="709"/>
        <w:jc w:val="both"/>
        <w:rPr/>
      </w:pPr>
      <w:r>
        <w:rPr>
          <w:b/>
          <w:bCs/>
          <w:sz w:val="24"/>
          <w:szCs w:val="24"/>
        </w:rPr>
        <w:t xml:space="preserve">Джиландинский </w:t>
      </w:r>
      <w:r>
        <w:rPr>
          <w:sz w:val="24"/>
          <w:szCs w:val="24"/>
        </w:rPr>
        <w:t>заказник находится в Семипалатинской  области и его площадь 3.9 тысячи  гектар.  В  заказнике  преобладают ландшафты поймы и террасированных равнины долины Иртыша  с  пойменными лесами. В заказнике охраняется фауна водоплавающих.</w:t>
      </w:r>
    </w:p>
    <w:p>
      <w:pPr>
        <w:pStyle w:val="Normal"/>
        <w:spacing w:lineRule="auto" w:line="360"/>
        <w:ind w:firstLine="709"/>
        <w:jc w:val="both"/>
        <w:rPr/>
      </w:pPr>
      <w:r>
        <w:rPr>
          <w:b/>
          <w:bCs/>
          <w:sz w:val="24"/>
          <w:szCs w:val="24"/>
        </w:rPr>
        <w:t xml:space="preserve">Каратауский </w:t>
      </w:r>
      <w:r>
        <w:rPr>
          <w:sz w:val="24"/>
          <w:szCs w:val="24"/>
        </w:rPr>
        <w:t>заказник распологается на  территории  Чемкентской области, площадь Каратауского заказника около 48.3  тысяч  гектар. Для заказника типичны низкогорные и  увалисто-холмистые ландшафты  с   кустарниково-типчаково-красноковыльной    растительностью, а так же среднегорья с ковылисто-типчаковыми степями. Объектом охраны в заказнике являются горные плодовые мелколиственные кустарниковые леса с присущей им  горнолестной  фауной хребта Каратау.</w:t>
      </w:r>
    </w:p>
    <w:p>
      <w:pPr>
        <w:pStyle w:val="Normal"/>
        <w:spacing w:lineRule="auto" w:line="360"/>
        <w:ind w:firstLine="709"/>
        <w:jc w:val="both"/>
        <w:rPr/>
      </w:pPr>
      <w:r>
        <w:rPr>
          <w:b/>
          <w:bCs/>
          <w:sz w:val="24"/>
          <w:szCs w:val="24"/>
        </w:rPr>
        <w:t xml:space="preserve">Кузган </w:t>
      </w:r>
      <w:r>
        <w:rPr>
          <w:sz w:val="24"/>
          <w:szCs w:val="24"/>
        </w:rPr>
        <w:t>- заказник находится  в  Целиноградской  области  и имеет площадь 4.9 тысячи гектар. На территории  заказника  Кузган преобладают ландшафты мелкосопочных  равнин  с  изреженными сосновыми лесами на склонах горно-сопочных массивов. В заказнике охраняется горно-сопочная и степная фауна.</w:t>
      </w:r>
    </w:p>
    <w:p>
      <w:pPr>
        <w:pStyle w:val="Normal"/>
        <w:spacing w:lineRule="auto" w:line="360"/>
        <w:ind w:firstLine="709"/>
        <w:jc w:val="both"/>
        <w:rPr/>
      </w:pPr>
      <w:r>
        <w:rPr>
          <w:b/>
          <w:bCs/>
          <w:sz w:val="24"/>
          <w:szCs w:val="24"/>
        </w:rPr>
        <w:t xml:space="preserve">Ленинский </w:t>
      </w:r>
      <w:r>
        <w:rPr>
          <w:sz w:val="24"/>
          <w:szCs w:val="24"/>
        </w:rPr>
        <w:t>заказник находится в  Актюбинской  области,  его площадь 4.8 тысячи гектар. Заказник охватывает низкогорные ландшафты Мугоджарских лесов с  кустарниковыми  зарослями.  Объект охраны заказника - горностепные виды животных.</w:t>
      </w:r>
    </w:p>
    <w:p>
      <w:pPr>
        <w:pStyle w:val="Normal"/>
        <w:spacing w:lineRule="auto" w:line="360"/>
        <w:ind w:firstLine="709"/>
        <w:jc w:val="both"/>
        <w:rPr/>
      </w:pPr>
      <w:r>
        <w:rPr>
          <w:b/>
          <w:bCs/>
          <w:sz w:val="24"/>
          <w:szCs w:val="24"/>
        </w:rPr>
        <w:t xml:space="preserve">Лебяжинский </w:t>
      </w:r>
      <w:r>
        <w:rPr>
          <w:sz w:val="24"/>
          <w:szCs w:val="24"/>
        </w:rPr>
        <w:t>заказник располагается в Павлодарской области. Площадь заказника 0.4 тысячи гектар. Заказник  охватывает  ландшафты Прииртышской степи с сосновыми лесами на песчанных  гривах и грядах. В заказнике охраняется боровая  фауна.</w:t>
      </w:r>
    </w:p>
    <w:p>
      <w:pPr>
        <w:pStyle w:val="Normal"/>
        <w:spacing w:lineRule="auto" w:line="360"/>
        <w:ind w:firstLine="709"/>
        <w:jc w:val="both"/>
        <w:rPr/>
      </w:pPr>
      <w:r>
        <w:rPr>
          <w:b/>
          <w:bCs/>
          <w:sz w:val="24"/>
          <w:szCs w:val="24"/>
        </w:rPr>
        <w:t>Ленточные боры</w:t>
      </w:r>
      <w:r>
        <w:rPr>
          <w:sz w:val="24"/>
          <w:szCs w:val="24"/>
        </w:rPr>
        <w:t xml:space="preserve"> (Павлодарская область, площадь  151  тысяча гектар). территория заказника  охватывает  ландшафты  бугристых песков на правом берегу Иртыша.  Вытянутые  песчанные  гряды  и гривы заняты длинными и узкими (в виде лент) массивами соснового леса. Леса имеют важное почво- и водоохранное значение и являются объектом охраны вместе с характерной фауной.</w:t>
      </w:r>
    </w:p>
    <w:p>
      <w:pPr>
        <w:pStyle w:val="Normal"/>
        <w:spacing w:lineRule="auto" w:line="360"/>
        <w:ind w:firstLine="709"/>
        <w:jc w:val="both"/>
        <w:rPr/>
      </w:pPr>
      <w:r>
        <w:rPr>
          <w:sz w:val="24"/>
          <w:szCs w:val="24"/>
        </w:rPr>
        <w:t>Для</w:t>
      </w:r>
      <w:r>
        <w:rPr>
          <w:b/>
          <w:bCs/>
          <w:sz w:val="24"/>
          <w:szCs w:val="24"/>
        </w:rPr>
        <w:t xml:space="preserve"> Михайловского</w:t>
      </w:r>
      <w:r>
        <w:rPr>
          <w:sz w:val="24"/>
          <w:szCs w:val="24"/>
        </w:rPr>
        <w:t xml:space="preserve"> заказника, распологающегося в  Семипалатинской области и занимающего площадь 0.9 тысяч гектар,  типичны увалисто-холмистые ландшафты с сосновыми и березово-осиновыми лесами, примыкающими к западным предгорьям Алтая.  В  Михайловском заказнике охраняется лесостепная фауна.</w:t>
      </w:r>
    </w:p>
    <w:p>
      <w:pPr>
        <w:pStyle w:val="Normal"/>
        <w:spacing w:lineRule="auto" w:line="360"/>
        <w:ind w:firstLine="709"/>
        <w:jc w:val="both"/>
        <w:rPr/>
      </w:pPr>
      <w:r>
        <w:rPr>
          <w:b/>
          <w:bCs/>
          <w:sz w:val="24"/>
          <w:szCs w:val="24"/>
        </w:rPr>
        <w:t xml:space="preserve">Пресковский </w:t>
      </w:r>
      <w:r>
        <w:rPr>
          <w:sz w:val="24"/>
          <w:szCs w:val="24"/>
        </w:rPr>
        <w:t>заказник располагается в Павлодарской области, его площадь 0.5 тысячи гектар. Ландшафт долины Иртыша с  пойменными лесо-кустарниковыми зарослями с фауной водоплавающих птиц.</w:t>
      </w:r>
    </w:p>
    <w:p>
      <w:pPr>
        <w:pStyle w:val="Normal"/>
        <w:spacing w:lineRule="auto" w:line="360"/>
        <w:ind w:firstLine="709"/>
        <w:jc w:val="both"/>
        <w:rPr/>
      </w:pPr>
      <w:r>
        <w:rPr>
          <w:b/>
          <w:bCs/>
          <w:sz w:val="24"/>
          <w:szCs w:val="24"/>
        </w:rPr>
        <w:t>Талайтинский</w:t>
      </w:r>
      <w:r>
        <w:rPr>
          <w:sz w:val="24"/>
          <w:szCs w:val="24"/>
        </w:rPr>
        <w:t xml:space="preserve"> заказник площадью 0.1 тысяча гекта,  находится в Толды-Курганской области. Объектом охраны в заказнике служит речная долина в предгорьх Джунгарского Алатау с  пойменными лесами и присущей ей приречной фауной.</w:t>
      </w:r>
    </w:p>
    <w:p>
      <w:pPr>
        <w:pStyle w:val="Normal"/>
        <w:spacing w:lineRule="auto" w:line="360"/>
        <w:jc w:val="both"/>
        <w:rPr/>
      </w:pPr>
      <w:r>
        <w:rPr>
          <w:sz w:val="24"/>
          <w:szCs w:val="24"/>
        </w:rPr>
        <w:t xml:space="preserve">     </w:t>
      </w:r>
      <w:r>
        <w:rPr>
          <w:sz w:val="24"/>
          <w:szCs w:val="24"/>
        </w:rPr>
        <w:t xml:space="preserve">Заказник </w:t>
      </w:r>
      <w:r>
        <w:rPr>
          <w:b/>
          <w:bCs/>
          <w:sz w:val="24"/>
          <w:szCs w:val="24"/>
        </w:rPr>
        <w:t>Ивановские  рощи</w:t>
      </w:r>
      <w:r>
        <w:rPr>
          <w:sz w:val="24"/>
          <w:szCs w:val="24"/>
        </w:rPr>
        <w:t xml:space="preserve">  (Северо-Казахстанская  область, площадь 6.5 тысяч гектар) охватывает ландшафты  березово-осиновых и сосновых лесов в южной части Заподно-Сибирской низменности.</w:t>
      </w:r>
    </w:p>
    <w:p>
      <w:pPr>
        <w:pStyle w:val="Normal"/>
        <w:spacing w:lineRule="auto" w:line="360"/>
        <w:jc w:val="both"/>
        <w:rPr/>
      </w:pPr>
      <w:r>
        <w:rPr>
          <w:b/>
          <w:bCs/>
          <w:sz w:val="24"/>
          <w:szCs w:val="24"/>
        </w:rPr>
        <w:t xml:space="preserve">Угамский </w:t>
      </w:r>
      <w:r>
        <w:rPr>
          <w:sz w:val="24"/>
          <w:szCs w:val="24"/>
        </w:rPr>
        <w:t>заказник распологается в Чимкентской области, его площадь равна 74.6 тысяч гектар. Заказник охватывает среднегорные ландшафты Угамского хребта (Западный  Тянь-Шань)  с  дикими плодовыми и широколиственными лесами и характерной  горно-лесной фауной.</w:t>
      </w:r>
    </w:p>
    <w:p>
      <w:pPr>
        <w:pStyle w:val="Normal"/>
        <w:spacing w:lineRule="auto" w:line="360"/>
        <w:ind w:firstLine="709"/>
        <w:jc w:val="both"/>
        <w:rPr/>
      </w:pPr>
      <w:r>
        <w:rPr>
          <w:b/>
          <w:bCs/>
          <w:sz w:val="24"/>
          <w:szCs w:val="24"/>
        </w:rPr>
        <w:t xml:space="preserve">Уильский </w:t>
      </w:r>
      <w:r>
        <w:rPr>
          <w:sz w:val="24"/>
          <w:szCs w:val="24"/>
        </w:rPr>
        <w:t>заказник располагается в  Актюбинской  области  и имеет площадь свыше 20.8 тысяч гектар. Уильский заказник  охватывает долину реки Уил с пойменными лесами, старичные  озера  с кустарниковыми зарослями и речные бугры. В заказнике  охраняется животный мир всех этих рахнообразных  биотипов.</w:t>
      </w:r>
    </w:p>
    <w:p>
      <w:pPr>
        <w:pStyle w:val="Normal"/>
        <w:spacing w:lineRule="auto" w:line="360"/>
        <w:ind w:firstLine="709"/>
        <w:jc w:val="both"/>
        <w:rPr/>
      </w:pPr>
      <w:r>
        <w:rPr>
          <w:b/>
          <w:bCs/>
          <w:sz w:val="24"/>
          <w:szCs w:val="24"/>
        </w:rPr>
        <w:t xml:space="preserve">Утичье </w:t>
      </w:r>
      <w:r>
        <w:rPr>
          <w:sz w:val="24"/>
          <w:szCs w:val="24"/>
        </w:rPr>
        <w:t>(Павлодарская область площадь 0.3 тысяч гектар).  В заказнике распостранены ландшафты  лесостепных равнин в  пределах Кулундинской степи, березово-осиновые колки  с  характерной лесостепной фауной.</w:t>
      </w:r>
    </w:p>
    <w:p>
      <w:pPr>
        <w:pStyle w:val="Normal"/>
        <w:spacing w:lineRule="auto" w:line="360"/>
        <w:ind w:firstLine="709"/>
        <w:jc w:val="both"/>
        <w:rPr/>
      </w:pPr>
      <w:r>
        <w:rPr>
          <w:b/>
          <w:bCs/>
          <w:sz w:val="24"/>
          <w:szCs w:val="24"/>
        </w:rPr>
        <w:t xml:space="preserve">Чекинский </w:t>
      </w:r>
      <w:r>
        <w:rPr>
          <w:sz w:val="24"/>
          <w:szCs w:val="24"/>
        </w:rPr>
        <w:t>заказник распологается в  Павлодарской  области, его площадь 125 тысяч гектар. Для Чекинскго  заказника характерны ландшафты составных  лесов  на  бугристо-грядовых песках.</w:t>
      </w:r>
    </w:p>
    <w:p>
      <w:pPr>
        <w:pStyle w:val="Normal"/>
        <w:spacing w:lineRule="auto" w:line="360"/>
        <w:jc w:val="both"/>
        <w:rPr/>
      </w:pPr>
      <w:r>
        <w:rPr>
          <w:sz w:val="24"/>
          <w:szCs w:val="24"/>
        </w:rPr>
        <w:t xml:space="preserve">     </w:t>
      </w:r>
      <w:r>
        <w:rPr>
          <w:sz w:val="24"/>
          <w:szCs w:val="24"/>
        </w:rPr>
        <w:t>Леса имеют важное почво- и водоохранное значение и  вместе с присущей им лесостепной фауной являются объектом охраны.</w:t>
      </w:r>
    </w:p>
    <w:p>
      <w:pPr>
        <w:pStyle w:val="Normal"/>
        <w:spacing w:lineRule="auto" w:line="360"/>
        <w:jc w:val="both"/>
        <w:rPr/>
      </w:pPr>
      <w:r>
        <w:rPr>
          <w:sz w:val="24"/>
          <w:szCs w:val="24"/>
        </w:rPr>
        <w:t xml:space="preserve">     </w:t>
      </w:r>
      <w:r>
        <w:rPr>
          <w:sz w:val="24"/>
          <w:szCs w:val="24"/>
        </w:rPr>
        <w:t>Значительное число примечательных природных ландшафтов Казахстана входит в состав зоологических и ботанических  заказников, некоторые охраняются на общественных началах. Общее  научное и практическое руководство их деятельностью  осуществлялось до недавних пор Центральным советом Казахстанского общества охраны природы. На первое января 1991 года в республике  насчитывалось 37 общественных зоологических и ботанических заказников, в их числе ботанико-геологические заказники  их  общая  площадь составляла около 400 тысяч гектар.</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32"/>
          <w:szCs w:val="32"/>
        </w:rPr>
      </w:pPr>
      <w:r>
        <w:rPr>
          <w:sz w:val="32"/>
          <w:szCs w:val="32"/>
        </w:rPr>
        <w:t>Ботанико-геологические заказники.</w:t>
      </w:r>
    </w:p>
    <w:p>
      <w:pPr>
        <w:pStyle w:val="Normal"/>
        <w:spacing w:lineRule="auto" w:line="360"/>
        <w:ind w:firstLine="709"/>
        <w:jc w:val="both"/>
        <w:rPr/>
      </w:pPr>
      <w:r>
        <w:rPr>
          <w:b/>
          <w:bCs/>
          <w:sz w:val="24"/>
          <w:szCs w:val="24"/>
        </w:rPr>
        <w:t>Рахмановские хлюги</w:t>
      </w:r>
      <w:r>
        <w:rPr>
          <w:sz w:val="24"/>
          <w:szCs w:val="24"/>
        </w:rPr>
        <w:t>. Заказник располагается в  Большенарымском районе Восточно-Кзахстанской области и имеет площадь  около 109 гектар. Заказник расположен в центральной части Алтая. В его состав входят животные горнотаежные ландшафты Алтайских  гор,  где преобладают леса из лиственницы и кедра. Удивительно  живописно Рахмановское озеро, лежащее среди гор на высоте 1738 метров над уровнем моря. Из озера вытекает река Арасанка (приток реки  Берели). Вгорах много ручьев, падающих вниз по склонам  красивейшими водопадами. В одной из горных  долин  находятся  Рахмановские кремнистые минеральные источники.  Термальные  воды  имеют температуру доходящую до 40 градусов по Цельсию и и берут  свое начало среди гранитно-сланцевых пород.</w:t>
      </w:r>
      <w:r>
        <w:br w:type="page"/>
      </w:r>
    </w:p>
    <w:p>
      <w:pPr>
        <w:pStyle w:val="Normal"/>
        <w:spacing w:lineRule="auto" w:line="360"/>
        <w:jc w:val="center"/>
        <w:rPr>
          <w:sz w:val="32"/>
          <w:szCs w:val="32"/>
        </w:rPr>
      </w:pPr>
      <w:r>
        <w:rPr>
          <w:sz w:val="32"/>
          <w:szCs w:val="32"/>
        </w:rPr>
        <w:t>Зоологические заказники.</w:t>
      </w:r>
    </w:p>
    <w:p>
      <w:pPr>
        <w:pStyle w:val="Normal"/>
        <w:spacing w:lineRule="auto" w:line="360"/>
        <w:ind w:firstLine="709"/>
        <w:jc w:val="both"/>
        <w:rPr/>
      </w:pPr>
      <w:r>
        <w:rPr>
          <w:b/>
          <w:bCs/>
          <w:sz w:val="24"/>
          <w:szCs w:val="24"/>
        </w:rPr>
        <w:t xml:space="preserve">Акбаурский  </w:t>
      </w:r>
      <w:r>
        <w:rPr>
          <w:sz w:val="24"/>
          <w:szCs w:val="24"/>
        </w:rPr>
        <w:t>зоологический заказник - распологается  в  Щетском районе Карагандинской области, его площадь 10  тысяч  гектар. Заказник находится среди гор Кызылту, сложенных гранитовыми породами. По склонам гор раскинулись редколесья  из  березовых и осиновых, арчи. Здесь встречаются такие звери как  архар, косуля, заяц, барсук, лиса, тетерев, куропатка. Большое  значение имеет охрана лесной растительности  и  обитающего  в  горах редкого вида барана-архара. Живописные горные  места  заказника могут быть использованы для отдыха трудящихся.</w:t>
      </w:r>
    </w:p>
    <w:p>
      <w:pPr>
        <w:pStyle w:val="Normal"/>
        <w:spacing w:lineRule="auto" w:line="360"/>
        <w:ind w:firstLine="709"/>
        <w:jc w:val="both"/>
        <w:rPr/>
      </w:pPr>
      <w:r>
        <w:rPr>
          <w:b/>
          <w:bCs/>
          <w:sz w:val="24"/>
          <w:szCs w:val="24"/>
        </w:rPr>
        <w:t xml:space="preserve">Аягузский  </w:t>
      </w:r>
      <w:r>
        <w:rPr>
          <w:sz w:val="24"/>
          <w:szCs w:val="24"/>
        </w:rPr>
        <w:t>зоологический заказник располагается  в  Аягузком районе Семипалатинской области, его площадь около 26 тысяч гектар. Заказник занимает степные предгорья  западных отрогов Тарбагатайского хребта. На территории заказника встречаются  многочисленные колонии сурков-байбаков, небольшие  стаи  джейранов, особенно важный интерес представляют горные куропатки-кеклики.</w:t>
      </w:r>
    </w:p>
    <w:p>
      <w:pPr>
        <w:pStyle w:val="Normal"/>
        <w:spacing w:lineRule="auto" w:line="360"/>
        <w:ind w:firstLine="709"/>
        <w:jc w:val="both"/>
        <w:rPr/>
      </w:pPr>
      <w:r>
        <w:rPr>
          <w:b/>
          <w:bCs/>
          <w:sz w:val="24"/>
          <w:szCs w:val="24"/>
        </w:rPr>
        <w:t xml:space="preserve">Белогошский  </w:t>
      </w:r>
      <w:r>
        <w:rPr>
          <w:sz w:val="24"/>
          <w:szCs w:val="24"/>
        </w:rPr>
        <w:t>зоологический заказник расположен на  территории Ульяновского района  Карагандинской  области,  площадь  его сравнительно не велика, она равна 1500 гектар. Заказник  расположен в горах Кызыл-Тау. Низкогорья сложены гранитовыми породами, на их склоных развиты редколесья  из  осиновых,  березовых, сосновых пород. Здесь встречаются архары, косули, боровая дичь, в том числе тетерев. Цель заказника - сохранение лесной  растительности и фауны низкогорий Центрального Казахстана.</w:t>
      </w:r>
    </w:p>
    <w:p>
      <w:pPr>
        <w:pStyle w:val="Normal"/>
        <w:spacing w:lineRule="auto" w:line="360"/>
        <w:ind w:firstLine="709"/>
        <w:jc w:val="both"/>
        <w:rPr/>
      </w:pPr>
      <w:r>
        <w:rPr>
          <w:b/>
          <w:bCs/>
          <w:sz w:val="24"/>
          <w:szCs w:val="24"/>
        </w:rPr>
        <w:t xml:space="preserve">Белодымский  </w:t>
      </w:r>
      <w:r>
        <w:rPr>
          <w:sz w:val="24"/>
          <w:szCs w:val="24"/>
        </w:rPr>
        <w:t>зоологический заказник. Находится на  территории Асакаровского района  Крагандинский  области,  его  площадь около трех тысяч гектар. Для заказника характерны увалисто-холмистые равнины и мелкосопочник с редколесьями и  кустарниковыми зарослями. Леса, имеющие почвозащитное и водоохранное значение, представлены отдельными березово осиновыми колками. Особыый интерес представляют заросли из ольхи черной. Животный мир в  заказнике представлен архарами, косулями, тетеревами,  куропатками, и другими видами животных. Цель создания заказника - сохранение лесной растительности и фауны мелкосопочника  Центрального Казахстана.</w:t>
      </w:r>
    </w:p>
    <w:p>
      <w:pPr>
        <w:pStyle w:val="Normal"/>
        <w:spacing w:lineRule="auto" w:line="360"/>
        <w:ind w:firstLine="709"/>
        <w:jc w:val="both"/>
        <w:rPr/>
      </w:pPr>
      <w:r>
        <w:rPr>
          <w:b/>
          <w:bCs/>
          <w:sz w:val="24"/>
          <w:szCs w:val="24"/>
        </w:rPr>
        <w:t xml:space="preserve">Бетпакдалинский </w:t>
      </w:r>
      <w:r>
        <w:rPr>
          <w:sz w:val="24"/>
          <w:szCs w:val="24"/>
        </w:rPr>
        <w:t>зоологический заказник -  распологается  в Жаноарском районе Жезказганской области, его площадь  равна  25 тысячам гектар. Для этого заказника характерны ландшафты низкогорья и мелкосопочника. Горы расположенные на территории, которую охватывает заказник, сложены, в основной своей массе,  гранитовыми породами. Склоны  гор  покрыты  редколесьем  состоящим приимущественно из березовых, осиновых пород, а так же арчи. По берегам небольших ручьев и речек, протекающих по  склонам,  гор расположены заросли ивы, малины, смородины и небольшие  участки злаково-разнотравных лугов. Наиболее типичными  представителями фауны заказника являются архар, косуля. В долинах и на предгорных равнинах выпасается сога. Из птиц наиболее характерны: дрофа, тетерев, куропатка. Основная задача Бетпакдалинского  заказника охрана горнолесной  фауны  на  стыке  Центрально-Казахстанского мелкосопочника и плато Бетпакдола.</w:t>
      </w:r>
    </w:p>
    <w:p>
      <w:pPr>
        <w:pStyle w:val="Normal"/>
        <w:spacing w:lineRule="auto" w:line="360"/>
        <w:ind w:firstLine="709"/>
        <w:jc w:val="both"/>
        <w:rPr/>
      </w:pPr>
      <w:r>
        <w:rPr>
          <w:b/>
          <w:bCs/>
          <w:sz w:val="24"/>
          <w:szCs w:val="24"/>
        </w:rPr>
        <w:t xml:space="preserve">Бирлестинский </w:t>
      </w:r>
      <w:r>
        <w:rPr>
          <w:sz w:val="24"/>
          <w:szCs w:val="24"/>
        </w:rPr>
        <w:t>зоологический  заказник.  Заказник  распологается в Акпогайском районе Жезказганской области, его  площадь состовляет 10 тысяч гектар. Вся территория заказника  расоложена в пределах низкогорий и мелкосопочника. Горы здесь в  основном сложены гранитовыми породами. Склоны покрыты  березово-осиновым редколесьем, встречается так же и угнетенная сосна. В долинах пересыхающих речек и ручьев встречаются заросли ивы,  малины, черной смородины. В заказнике ведется работа по  сохранению одной из наиболее крупных в Казахстане популяций архаров.</w:t>
      </w:r>
    </w:p>
    <w:p>
      <w:pPr>
        <w:pStyle w:val="Normal"/>
        <w:spacing w:lineRule="auto" w:line="360"/>
        <w:ind w:firstLine="709"/>
        <w:jc w:val="both"/>
        <w:rPr/>
      </w:pPr>
      <w:r>
        <w:rPr>
          <w:b/>
          <w:bCs/>
          <w:sz w:val="24"/>
          <w:szCs w:val="24"/>
        </w:rPr>
        <w:t xml:space="preserve">Бугулинский </w:t>
      </w:r>
      <w:r>
        <w:rPr>
          <w:sz w:val="24"/>
          <w:szCs w:val="24"/>
        </w:rPr>
        <w:t>зоологический заказник. Его площадь равна  8.5 тысячам гектар. А распологается заказник в Щетском районе Карагандинской области. Бугулинский зоологический заказник расположен в горах Бугулы и Тагыло.  Низкогорья  Казахской  складчатой страны сложены в основном ганитовыми породами. А на склонах гор и в ущельях речек и ручьев встречаются  редколесья  из  березы, осины, ивы, малины и некоторых других видов деревьев и кустарников. Из животного мира наиболее характерными  обиталемя  низкогорий являются косули, архары, зайцы, барсуки, волки, лисы, тетеревы, куропатки.</w:t>
      </w:r>
    </w:p>
    <w:p>
      <w:pPr>
        <w:pStyle w:val="Normal"/>
        <w:spacing w:lineRule="auto" w:line="360"/>
        <w:ind w:firstLine="709"/>
        <w:jc w:val="both"/>
        <w:rPr/>
      </w:pPr>
      <w:r>
        <w:rPr>
          <w:b/>
          <w:bCs/>
          <w:sz w:val="24"/>
          <w:szCs w:val="24"/>
        </w:rPr>
        <w:t xml:space="preserve">Буландинский </w:t>
      </w:r>
      <w:r>
        <w:rPr>
          <w:sz w:val="24"/>
          <w:szCs w:val="24"/>
        </w:rPr>
        <w:t>зоологический заказник  расположен  в  Энбекшильдерском районе Кокчатавской области, площадь этого зоологического заказника равна приблизительно 93.5  тысяч  гектар.  На территории заакзника преобладают  ландшафты  увалисто-холмистых равнин с островными, гранитными низкогорными массивами.  Обширные равнинные пространства заказника заняты сосновыми лесами. В подлеске часто встречаются береза, осина, ягодные кустарники. В лесах обитают крупные копытные животные например: лось,  морал, косуля. Охрана этих ценных животных и является  основной  задачей заказника.</w:t>
      </w:r>
    </w:p>
    <w:p>
      <w:pPr>
        <w:pStyle w:val="Normal"/>
        <w:spacing w:lineRule="auto" w:line="360"/>
        <w:ind w:firstLine="709"/>
        <w:jc w:val="both"/>
        <w:rPr/>
      </w:pPr>
      <w:r>
        <w:rPr>
          <w:b/>
          <w:bCs/>
          <w:sz w:val="24"/>
          <w:szCs w:val="24"/>
        </w:rPr>
        <w:t xml:space="preserve">Кариагшский </w:t>
      </w:r>
      <w:r>
        <w:rPr>
          <w:sz w:val="24"/>
          <w:szCs w:val="24"/>
        </w:rPr>
        <w:t>зоологический заказник  расположен  в  Жаноарском районе Жезказганской области. Площадь  заказника  6  тысяч гектар. Основным типом  ландшафтов  заказника  являются  низкогорья Карагаш  с  примыкающими  увалисто-холмистыми  равнинами. Низкогорья Карагаш сложены в основном  гранитовыми  породами  и кристалическими сланцами. Склоны гор  на  территории  заказника покрыты разреженными сосновыми и березовыми  лесами.  Межсопочные понижения заняты злаково-разнотравными лугами. Наиболее характерными видами животных на территории зоологического  заказника являются косуля, кабан, тетерев, серая куропатка  и  белая куропатка. Целью заказника является охрана этих и  других  видов животных обитающих на его территории.</w:t>
      </w:r>
    </w:p>
    <w:p>
      <w:pPr>
        <w:pStyle w:val="Normal"/>
        <w:spacing w:lineRule="auto" w:line="360"/>
        <w:ind w:firstLine="709"/>
        <w:jc w:val="both"/>
        <w:rPr/>
      </w:pPr>
      <w:r>
        <w:rPr>
          <w:b/>
          <w:bCs/>
          <w:sz w:val="24"/>
          <w:szCs w:val="24"/>
        </w:rPr>
        <w:t xml:space="preserve">Каркаралинский  </w:t>
      </w:r>
      <w:r>
        <w:rPr>
          <w:sz w:val="24"/>
          <w:szCs w:val="24"/>
        </w:rPr>
        <w:t>зоологический  заказник,  расположенный  в Каркаралинском районе Карагандинской области, занимает  площадь равную 80 тысячам гектар. Расположение заазника таково что  основными его ландшафтами являются горы Каракаралы и  Кент.  Горы сложенны в основном гранитовыми породами. По склонам  гор  и  их вершинах произрастают сосновые редколесья. Березовые  и  осиновые леса занимают низины, долины рек  и  множества  ручьев.  На территории Каркаралинского зоологического заказника  расположено горное озеро Шайтанкуль. В  Каркаралинских  горах  сохранились сфаговые болота, которые  являются  реликтами  ледникового периода. Фауна заказника очень богата и разнообразна.  Наиболее типичными представителями фауны заказника являются архар, косуля, белка, лиса, барсук, заяц. Из птиц для фауны заказника  наиболее типичны тетерев, рябчик, белая и серая куропатка.  Основной целью создания заказника является охрана  леса,  горно-лесной фауны, а так же сохранение сфаговых болот  имеющих  важное научное значение.</w:t>
      </w:r>
    </w:p>
    <w:p>
      <w:pPr>
        <w:pStyle w:val="Normal"/>
        <w:spacing w:lineRule="auto" w:line="360"/>
        <w:ind w:firstLine="709"/>
        <w:jc w:val="both"/>
        <w:rPr/>
      </w:pPr>
      <w:r>
        <w:rPr>
          <w:b/>
          <w:bCs/>
          <w:sz w:val="24"/>
          <w:szCs w:val="24"/>
        </w:rPr>
        <w:t xml:space="preserve">Кувский </w:t>
      </w:r>
      <w:r>
        <w:rPr>
          <w:sz w:val="24"/>
          <w:szCs w:val="24"/>
        </w:rPr>
        <w:t>зоологический заказник распологается  в  Егендыбулагском районе Карагандинской области. Площадь Кувского  зоологического заказника 63 тысячи гектар. Основным типом  ландшафтов  заказника  являются низкогорья Куу, сложенные гранитами. По склонам гор расположенны сосновые редколесья, которые в  ущельях  приобретают характер лесов. По низинам и долинам ручьев и речек обычно  растут березовые и осиновые редколесья. Многочисленны так же кустарники малины, черной смородины. Леса имеют важное почвозащитное и водорегулирующие значение. На  территории  зоологического заказника, в горах Куу, встречаются архары, косули, зайцы, волки, лисы, и некоторые  другие  выды  животных.  Из  птиц  здесь встречаются тетерев, серая куропатка, белая куропатка.</w:t>
      </w:r>
    </w:p>
    <w:p>
      <w:pPr>
        <w:pStyle w:val="Normal"/>
        <w:spacing w:lineRule="auto" w:line="360"/>
        <w:ind w:firstLine="709"/>
        <w:jc w:val="both"/>
        <w:rPr/>
      </w:pPr>
      <w:r>
        <w:rPr>
          <w:b/>
          <w:bCs/>
          <w:sz w:val="24"/>
          <w:szCs w:val="24"/>
        </w:rPr>
        <w:t xml:space="preserve">Кзыларайский </w:t>
      </w:r>
      <w:r>
        <w:rPr>
          <w:sz w:val="24"/>
          <w:szCs w:val="24"/>
        </w:rPr>
        <w:t>зоологический закаказник расположен  в  Актюбенском районе Жезказганской области. Заказник распологается на территории 17.5 тысяч гектар. Основным типом ландшафтов  заказника являются горы Кзыларай, представленные большей частью гранитовыми породами. По склонам гор произрастают сосновые  редколесья, это самое южное местонахождения сосны в Казахском мелкосопочнике, поэтому охрана ее имеет  большое  научное  и  хозяйственное значение. Пологие склоны гор Кзыларай заняты в  основном полынью, злаковыми сухими степями. В долинах небольших рек  и многочисленных ручьев распостраннены небольшие  березово-осиновые редколесья, кустарниковые заросли и луга. Фауна зоологического заказника представлена такими животными как: архары,  сурки, кекликами, белой и серой куропаткой, а так же тетеревами.</w:t>
      </w:r>
    </w:p>
    <w:p>
      <w:pPr>
        <w:pStyle w:val="Normal"/>
        <w:spacing w:lineRule="auto" w:line="360"/>
        <w:ind w:firstLine="709"/>
        <w:jc w:val="both"/>
        <w:rPr/>
      </w:pPr>
      <w:r>
        <w:rPr>
          <w:b/>
          <w:bCs/>
          <w:sz w:val="24"/>
          <w:szCs w:val="24"/>
        </w:rPr>
        <w:t xml:space="preserve">Кзылтасский </w:t>
      </w:r>
      <w:r>
        <w:rPr>
          <w:sz w:val="24"/>
          <w:szCs w:val="24"/>
        </w:rPr>
        <w:t>зоологический заказник. Площадь заказника  7.7 тычсяч гектар, находится он в Жанаарнинском  районе  Жезказганской области. Местонахождение заказника таково, что он находится в основном на низкогорьях Кзылтас, сложенных из твердых  пород, преимущественно гранитовых, и примыкающих к  ним  мелкосопочника. На склонах гор произрастает самая разнообразная растительность среди которой встречаются береза,  осина  и  арча.  К числу наиболее характерных обитателей горностепных лесов  относятся архары, сохранение которых является одной из основных задач заказника.</w:t>
      </w:r>
    </w:p>
    <w:p>
      <w:pPr>
        <w:pStyle w:val="Normal"/>
        <w:spacing w:lineRule="auto" w:line="360"/>
        <w:ind w:firstLine="709"/>
        <w:jc w:val="both"/>
        <w:rPr/>
      </w:pPr>
      <w:r>
        <w:rPr>
          <w:b/>
          <w:bCs/>
          <w:sz w:val="24"/>
          <w:szCs w:val="24"/>
        </w:rPr>
        <w:t xml:space="preserve">Ортауский </w:t>
      </w:r>
      <w:r>
        <w:rPr>
          <w:sz w:val="24"/>
          <w:szCs w:val="24"/>
        </w:rPr>
        <w:t>зоологический заказник расоложен  не  далеко  от Кзылтасского заказника в Жанаарнинском районе Жезказганской области. Площадь Ортауского заказника 8.5 тысяч гектар.  Заказник находится в горах Ортау, сложенных в основной массе  гранитовыми породами. Склоны гор Ортау покрыты редколесьями  из  березовых и осиновых пород. По  долинам  пересыхающих  ручьев  и  небольших речек расположены заросли ивы, малины и смородины.  Животный мир заказника представлен архаром, косулей, сайгой.  Из птиц наибольший интерес представляют дрозды и тетерева.</w:t>
      </w:r>
    </w:p>
    <w:p>
      <w:pPr>
        <w:pStyle w:val="Normal"/>
        <w:spacing w:lineRule="auto" w:line="360"/>
        <w:ind w:firstLine="709"/>
        <w:jc w:val="both"/>
        <w:rPr/>
      </w:pPr>
      <w:r>
        <w:rPr>
          <w:b/>
          <w:bCs/>
          <w:sz w:val="24"/>
          <w:szCs w:val="24"/>
        </w:rPr>
        <w:t xml:space="preserve">Улутауский </w:t>
      </w:r>
      <w:r>
        <w:rPr>
          <w:sz w:val="24"/>
          <w:szCs w:val="24"/>
        </w:rPr>
        <w:t>зоологический заказник (Жезулинский район, Жезгазганской области). Площадь заказника небольшая, она равна  5.9 тысяч гектар. Территория заказника лежит на  склонах  гранитных гор Улутау. По склонам гор встречаются изреженные редколесья из березовых и осиновых пород деревьев. В  долинах  многочисленных ручьв и рек произрастают заросли ивы и тальника,  злаково  разнотравных лугов.  Фауна в заказнике представлена некоторыми видами копытных, в том числе архаром, косулей. Представители пернатых - тетерева и куропатки (белые и серы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32"/>
          <w:szCs w:val="32"/>
        </w:rPr>
      </w:pPr>
      <w:r>
        <w:rPr>
          <w:sz w:val="32"/>
          <w:szCs w:val="32"/>
        </w:rPr>
        <w:t>Ботанические заказники.</w:t>
      </w:r>
    </w:p>
    <w:p>
      <w:pPr>
        <w:pStyle w:val="Normal"/>
        <w:spacing w:lineRule="auto" w:line="360"/>
        <w:ind w:firstLine="709"/>
        <w:jc w:val="both"/>
        <w:rPr/>
      </w:pPr>
      <w:r>
        <w:rPr>
          <w:sz w:val="28"/>
          <w:szCs w:val="28"/>
        </w:rPr>
        <w:t>Ботанические</w:t>
      </w:r>
      <w:r>
        <w:rPr>
          <w:b/>
          <w:bCs/>
          <w:sz w:val="28"/>
          <w:szCs w:val="28"/>
        </w:rPr>
        <w:t xml:space="preserve"> </w:t>
      </w:r>
      <w:r>
        <w:rPr>
          <w:sz w:val="28"/>
          <w:szCs w:val="28"/>
        </w:rPr>
        <w:t>заказники</w:t>
      </w:r>
      <w:r>
        <w:rPr>
          <w:sz w:val="24"/>
          <w:szCs w:val="24"/>
        </w:rPr>
        <w:t>: создаются на ландшафтах лесов, степей, лугов, пустынь, гор, озер и так далее. Целостность их заключается в том что в них можно встретить  редкие  эндемичные  и реликтовые виды сообщества древесной, кустарной  и  травянистой растительности. В зависимости от характера ботанического заказника в нем могут быть запрещены все виды рубок леса (кроме  санитарных), выпас скота, сенокошение и другие  выды  хозяйственной деятельности человека, которые могут привести  к  повреждению или уничтожению охраняемой растительности.</w:t>
      </w:r>
    </w:p>
    <w:p>
      <w:pPr>
        <w:pStyle w:val="Normal"/>
        <w:spacing w:lineRule="auto" w:line="360"/>
        <w:ind w:firstLine="709"/>
        <w:jc w:val="both"/>
        <w:rPr/>
      </w:pPr>
      <w:r>
        <w:rPr>
          <w:b/>
          <w:bCs/>
          <w:sz w:val="24"/>
          <w:szCs w:val="24"/>
        </w:rPr>
        <w:t xml:space="preserve">Акдалинский </w:t>
      </w:r>
      <w:r>
        <w:rPr>
          <w:sz w:val="24"/>
          <w:szCs w:val="24"/>
        </w:rPr>
        <w:t>ботанический заказник находится в  Бугулинском районе Чимкентской области, площадь заказника невелика всего  3 тысячи гектар. Заказник расположен в пределах  увалистой  лесовой равнины, в междуречьи Сырдарьи и Арыси. Характерная особенность заказника естественные заросли цитварной  полыни,  охрана которых и является основной задачей Акдалинского заказника.</w:t>
      </w:r>
    </w:p>
    <w:p>
      <w:pPr>
        <w:pStyle w:val="Normal"/>
        <w:spacing w:lineRule="auto" w:line="360"/>
        <w:ind w:firstLine="709"/>
        <w:jc w:val="both"/>
        <w:rPr/>
      </w:pPr>
      <w:r>
        <w:rPr>
          <w:b/>
          <w:bCs/>
          <w:sz w:val="24"/>
          <w:szCs w:val="24"/>
        </w:rPr>
        <w:t xml:space="preserve">Амабасский </w:t>
      </w:r>
      <w:r>
        <w:rPr>
          <w:sz w:val="24"/>
          <w:szCs w:val="24"/>
        </w:rPr>
        <w:t>ботанический закзник. Находится заказник в Амабасском районе Чимкентской области, и его площадь равна 3.1  тысячи гектар. Основным видом ландшафтов заказника являются предгорные наклонные равнины хребта Каратау. Равнины сложенны каменисто-обломочными породами, расчленены оврагами и  балками.  На территории заказника распостранена  полынно-соляновая  полупустынная растительность, так же сохранились естественные  заросли цитварной полыни. Охрана которой и является главной задачей заказника.</w:t>
      </w:r>
    </w:p>
    <w:p>
      <w:pPr>
        <w:pStyle w:val="Normal"/>
        <w:spacing w:lineRule="auto" w:line="360"/>
        <w:ind w:firstLine="709"/>
        <w:jc w:val="both"/>
        <w:rPr/>
      </w:pPr>
      <w:r>
        <w:rPr>
          <w:sz w:val="24"/>
          <w:szCs w:val="24"/>
        </w:rPr>
        <w:t>В</w:t>
      </w:r>
      <w:r>
        <w:rPr>
          <w:b/>
          <w:bCs/>
          <w:sz w:val="24"/>
          <w:szCs w:val="24"/>
        </w:rPr>
        <w:t xml:space="preserve"> </w:t>
      </w:r>
      <w:r>
        <w:rPr>
          <w:sz w:val="24"/>
          <w:szCs w:val="24"/>
        </w:rPr>
        <w:t xml:space="preserve">Урджарском районе Семипалатинской области расположен заказник </w:t>
      </w:r>
      <w:r>
        <w:rPr>
          <w:b/>
          <w:bCs/>
          <w:sz w:val="24"/>
          <w:szCs w:val="24"/>
        </w:rPr>
        <w:t>Атлет</w:t>
      </w:r>
      <w:r>
        <w:rPr>
          <w:sz w:val="24"/>
          <w:szCs w:val="24"/>
        </w:rPr>
        <w:t>, его площадь совсем маленькая, всего  112  гектар. Расположение заказника такаово, что он находится в ущельях  западных отрогов Тарбаготайских гор. Для заказника характерна богатая и разнообразная лесная и мелколиственная  растительность. Особенно густые заросли образуют дикая яблоня, черемуха,  калина. Основной задачей  заказника - беречь  мелколиственные  леса хребта Тарбаготай с присущей им фауной.</w:t>
      </w:r>
    </w:p>
    <w:p>
      <w:pPr>
        <w:pStyle w:val="Normal"/>
        <w:spacing w:lineRule="auto" w:line="360"/>
        <w:ind w:firstLine="709"/>
        <w:jc w:val="both"/>
        <w:rPr/>
      </w:pPr>
      <w:r>
        <w:rPr>
          <w:b/>
          <w:bCs/>
          <w:sz w:val="24"/>
          <w:szCs w:val="24"/>
        </w:rPr>
        <w:t xml:space="preserve">Бектаутинский </w:t>
      </w:r>
      <w:r>
        <w:rPr>
          <w:sz w:val="24"/>
          <w:szCs w:val="24"/>
        </w:rPr>
        <w:t>ботанический заказник  находится  в  Акогайском районе  Жезказганской  области,  его  площадь  500  гектар. Основным ландшафтом присущим заказнику являются  останцово-мелкосопочные  возвышеннсти  Бектаута,  сложенные  преимущественно гранитовыми породами. На склонах возвышенности произрастают заросли арчи ползущей. Межгорные понижения заняты березово-осиновыми редколесьями. В горах находятся выходы родников с  пресной водой. Основная цель создания заказника - охрана лесной  и  кустарниковой растительности гор развитой непосредственно в пределах пустынной зоны.</w:t>
      </w:r>
    </w:p>
    <w:p>
      <w:pPr>
        <w:pStyle w:val="Normal"/>
        <w:spacing w:lineRule="auto" w:line="360"/>
        <w:ind w:firstLine="709"/>
        <w:jc w:val="both"/>
        <w:rPr/>
      </w:pPr>
      <w:r>
        <w:rPr>
          <w:b/>
          <w:bCs/>
          <w:sz w:val="24"/>
          <w:szCs w:val="24"/>
        </w:rPr>
        <w:t xml:space="preserve">Беркамес </w:t>
      </w:r>
      <w:r>
        <w:rPr>
          <w:sz w:val="24"/>
          <w:szCs w:val="24"/>
        </w:rPr>
        <w:t>ботанический заказник  расположенный  в  Джувалинском районе Джамбульской области. Площадь заказника 3.1  тысячи гектар. Ландшафты заказника предстваленны в основном  урочещами Беркара, расположенного в пределах лесо-лугово-степной зоны гор Каратау. Характеристика  растительности:  ислючительно  богатая лесная флора: рощи тополя и ясеня, щелковицы,  заросли  тюльпана Грейга. Растительность заказника имеет большую научную и хозяйственную ценность.</w:t>
      </w:r>
    </w:p>
    <w:p>
      <w:pPr>
        <w:pStyle w:val="Normal"/>
        <w:spacing w:lineRule="auto" w:line="360"/>
        <w:ind w:firstLine="709"/>
        <w:jc w:val="both"/>
        <w:rPr/>
      </w:pPr>
      <w:r>
        <w:rPr>
          <w:b/>
          <w:bCs/>
          <w:sz w:val="24"/>
          <w:szCs w:val="24"/>
        </w:rPr>
        <w:t xml:space="preserve">Бурджарский </w:t>
      </w:r>
      <w:r>
        <w:rPr>
          <w:sz w:val="24"/>
          <w:szCs w:val="24"/>
        </w:rPr>
        <w:t>ботанический заказник (Бугунский  район,  Чимкентской области), его площадь 1.4 тысячи гектар.  Основным  типом ландшафтов являются увалистые  равнины,  сложенные  лесами, богато-разреженными полынно-солонковой растительностью.  В  заказнике бережно охраняются естественные заросли цитварной полыни, и другой растительности.</w:t>
      </w:r>
    </w:p>
    <w:p>
      <w:pPr>
        <w:pStyle w:val="Normal"/>
        <w:spacing w:lineRule="auto" w:line="360"/>
        <w:ind w:firstLine="709"/>
        <w:jc w:val="both"/>
        <w:rPr/>
      </w:pPr>
      <w:r>
        <w:rPr>
          <w:b/>
          <w:bCs/>
          <w:sz w:val="24"/>
          <w:szCs w:val="24"/>
        </w:rPr>
        <w:t xml:space="preserve">Джамонтузкий </w:t>
      </w:r>
      <w:r>
        <w:rPr>
          <w:sz w:val="24"/>
          <w:szCs w:val="24"/>
        </w:rPr>
        <w:t>ботанический заказник расположен  в  кемеровском районе Кокчетавской области. Площадь заказника  всего  214 гектар, из них покрыто лесом 64 гектара.  Мелкосопочная  возвышенность, на которой распологается территория заказника,  представляет собой уникальный уголок природы, расположенный в  виде лесного островка на фоне равнинной степи. Растительность в  заказнике представлена осиной, березой, вишней, степной  таволгой и другими древстно-кустарниковыми породами. Задача заказника - сохранение горно-степной  растительности  Казахской  складчатой страны и фрагмента типичных степей Северного Казахстана.</w:t>
      </w:r>
    </w:p>
    <w:p>
      <w:pPr>
        <w:pStyle w:val="Normal"/>
        <w:spacing w:lineRule="auto" w:line="360"/>
        <w:ind w:firstLine="709"/>
        <w:jc w:val="both"/>
        <w:rPr/>
      </w:pPr>
      <w:r>
        <w:rPr>
          <w:b/>
          <w:bCs/>
          <w:sz w:val="24"/>
          <w:szCs w:val="24"/>
        </w:rPr>
        <w:t xml:space="preserve">Долинский </w:t>
      </w:r>
      <w:r>
        <w:rPr>
          <w:sz w:val="24"/>
          <w:szCs w:val="24"/>
        </w:rPr>
        <w:t>биологический заказник находится  на  территории Тельманского района Карагандинской области, его площадь 700 тысяч гектар. Заказник организован на базе Долинского агролесомелиоративного лесничества с обширным видовым  ассортиментом  исскуственно посаженных древестно-кустарниковых пород. Опыт интродукции этих пород в условиях засушливого  климата  Центрального Казахстана имеет большое хозяйственное значение. Заказник  создан с целью сохранения исскуственных лесопосадок  и  проведения лесовостановительных работ.</w:t>
      </w:r>
    </w:p>
    <w:p>
      <w:pPr>
        <w:pStyle w:val="Normal"/>
        <w:spacing w:lineRule="auto" w:line="360"/>
        <w:ind w:firstLine="709"/>
        <w:jc w:val="both"/>
        <w:rPr/>
      </w:pPr>
      <w:r>
        <w:rPr>
          <w:b/>
          <w:bCs/>
          <w:sz w:val="24"/>
          <w:szCs w:val="24"/>
        </w:rPr>
        <w:t xml:space="preserve">Задарьинский </w:t>
      </w:r>
      <w:r>
        <w:rPr>
          <w:sz w:val="24"/>
          <w:szCs w:val="24"/>
        </w:rPr>
        <w:t>биологический заказник, расположен  в  Бугунском районе Шымкентской области, площадью  8.4  тысячи  гектар. Заказник раскинулся на увалистой равнине, относящейся  к  древней долине реки Сырдарья. Из растительности  преобладают  однородные полынно-сосновые сообщества, среди  которых  значителную площадь занимают естественные заросли цитварной полыни.  Заказник организован в целях охраны насаждений этих ценных  дикорастущих лекарственных растений.</w:t>
      </w:r>
    </w:p>
    <w:p>
      <w:pPr>
        <w:pStyle w:val="Normal"/>
        <w:spacing w:lineRule="auto" w:line="360"/>
        <w:jc w:val="both"/>
        <w:rPr/>
      </w:pPr>
      <w:r>
        <w:rPr>
          <w:sz w:val="24"/>
          <w:szCs w:val="24"/>
        </w:rPr>
        <w:t xml:space="preserve">     </w:t>
      </w:r>
      <w:r>
        <w:rPr>
          <w:sz w:val="24"/>
          <w:szCs w:val="24"/>
        </w:rPr>
        <w:t xml:space="preserve">В Жамбыльской области, в Курдайском районе находится  биологический заказник </w:t>
      </w:r>
      <w:r>
        <w:rPr>
          <w:b/>
          <w:bCs/>
          <w:sz w:val="24"/>
          <w:szCs w:val="24"/>
        </w:rPr>
        <w:t>Каракунуз</w:t>
      </w:r>
      <w:r>
        <w:rPr>
          <w:sz w:val="24"/>
          <w:szCs w:val="24"/>
        </w:rPr>
        <w:t>. На небольшой площади  заказника, всего 3072 гектара, раскинулась живописная долина реки  Каракунуз с  разнообразной  древестно-кустарниковой  растительностью, насчитывающей до 520 видов: лесная яблоня, алыча, дикий  виноград, корхаз кавказкий, клен Семенова. Особенно широе распостранение получили редколесья которые занимают  около  сорока  пяти процентов  площади  заказника.  Сохранение  уникальной   растительности западной части хребта Заилийского Алатау является основной задачей заказника.</w:t>
      </w:r>
    </w:p>
    <w:p>
      <w:pPr>
        <w:pStyle w:val="Normal"/>
        <w:spacing w:lineRule="auto" w:line="360"/>
        <w:ind w:firstLine="709"/>
        <w:jc w:val="both"/>
        <w:rPr/>
      </w:pPr>
      <w:r>
        <w:rPr>
          <w:b/>
          <w:bCs/>
          <w:sz w:val="24"/>
          <w:szCs w:val="24"/>
        </w:rPr>
        <w:t xml:space="preserve">Кагашский </w:t>
      </w:r>
      <w:r>
        <w:rPr>
          <w:sz w:val="24"/>
          <w:szCs w:val="24"/>
        </w:rPr>
        <w:t>биологический заказник,  Жезказганская  область, Жанаарский район. Его площадь 15 тысяч гектар. Характерные  ландшафты  - увалисто-холмистые равнины Северной части степи  Бетпакдалы. Этот заказник единственное на Земле место,  где  широкое распостранение получили реликтовые естественные  насаждения эндемичного кустарника  таволгаувета  Шренка.  Большое  научное значение этого растения, которое планируется использовать в целях озеленения населенных пунктов,  расположенных  в  пустынной зоне.</w:t>
      </w:r>
    </w:p>
    <w:p>
      <w:pPr>
        <w:pStyle w:val="Normal"/>
        <w:spacing w:lineRule="auto" w:line="360"/>
        <w:ind w:firstLine="709"/>
        <w:jc w:val="both"/>
        <w:rPr/>
      </w:pPr>
      <w:r>
        <w:rPr>
          <w:b/>
          <w:bCs/>
          <w:sz w:val="24"/>
          <w:szCs w:val="24"/>
        </w:rPr>
        <w:t>Нижне-Тургусунский</w:t>
      </w:r>
      <w:r>
        <w:rPr>
          <w:sz w:val="24"/>
          <w:szCs w:val="24"/>
        </w:rPr>
        <w:t xml:space="preserve"> биологический заказник, находящийся  на в Зырьновском районе Восточно-Казахстанской области  и  имеющий площадь 2.2 тысяч гектар, занимает горно-лесные склоны  Курчумского хребта, в горах южного Алтая. Типичной для заказника растительностью является лиственные и елово-пихтовые  горнотаежные леса. В ущельях горных рек и ручьев встречаются густые  заросли мелколиственных  древесных  и  кустарниковых  пород.   Особенно большую площадь занимают заросли боярышника и шиповника. Заказник создан с целью охраны, в основном, зарослей боярышника и шиповника.</w:t>
      </w:r>
    </w:p>
    <w:p>
      <w:pPr>
        <w:pStyle w:val="Normal"/>
        <w:spacing w:lineRule="auto" w:line="360"/>
        <w:ind w:firstLine="709"/>
        <w:jc w:val="both"/>
        <w:rPr/>
      </w:pPr>
      <w:r>
        <w:rPr>
          <w:b/>
          <w:bCs/>
          <w:sz w:val="24"/>
          <w:szCs w:val="24"/>
        </w:rPr>
        <w:t xml:space="preserve">Орлиногорский </w:t>
      </w:r>
      <w:r>
        <w:rPr>
          <w:sz w:val="24"/>
          <w:szCs w:val="24"/>
        </w:rPr>
        <w:t>биологический заказник распологается в Володарском районе, Кокчетавская область. Площадь заказника  невелика 3451  гектар. Для  заказника  характерны  ландшафты  плоских равнин юга Западно-Сибирской равнины. Это низменности  граничащие с мелкосопочником Казахской складчатой страны.  В  северной части заказника находится гранитная сопка Орлинная гора,  высота 372 метра. Основной фонд растительности представляют  типичные для редких, ныне распаханных, степей морковниково-красноковыльной и разнотравно-красноковыльной ассоциации.  Определьнный интерес представляют редколесья, развитые на площади  200  гектар. Основная часть лесов - березовые холки, с примесью  сосны. В лесах обитают косуля, лиса, белка, тетерев, серая куропатка и другие птицы и животные.</w:t>
      </w:r>
    </w:p>
    <w:p>
      <w:pPr>
        <w:pStyle w:val="Normal"/>
        <w:spacing w:lineRule="auto" w:line="360"/>
        <w:ind w:firstLine="709"/>
        <w:jc w:val="both"/>
        <w:rPr/>
      </w:pPr>
      <w:r>
        <w:rPr>
          <w:b/>
          <w:bCs/>
          <w:sz w:val="24"/>
          <w:szCs w:val="24"/>
        </w:rPr>
        <w:t>Солдатская щель</w:t>
      </w:r>
      <w:r>
        <w:rPr>
          <w:sz w:val="24"/>
          <w:szCs w:val="24"/>
        </w:rPr>
        <w:t xml:space="preserve"> (Урджарский район Семипалатинской области, площадь, совсем маленькая, всего 156 гектар.  Заказник  занимает предгорья и отроги хребта Тарбаготай.  В  пределах  живописного горного ущелья встречаются разнообразная мелколиственная и древесно кустарниковая растительность. Наиболее характерными породами являются черемуха, дикая яблоня, калина, боярышник. В  лесу водятся моралы, косули, сурки, куропатки,  кеклики.  Схранение богатой и разнообразной растительности южных отрогов  хребта Тарбаготай имеет большое хозяйственной и научное значение.</w:t>
      </w:r>
    </w:p>
    <w:p>
      <w:pPr>
        <w:pStyle w:val="Normal"/>
        <w:spacing w:lineRule="auto" w:line="360"/>
        <w:ind w:firstLine="709"/>
        <w:jc w:val="both"/>
        <w:rPr/>
      </w:pPr>
      <w:r>
        <w:rPr>
          <w:b/>
          <w:bCs/>
          <w:sz w:val="24"/>
          <w:szCs w:val="24"/>
        </w:rPr>
        <w:t xml:space="preserve">Тимурский </w:t>
      </w:r>
      <w:r>
        <w:rPr>
          <w:sz w:val="24"/>
          <w:szCs w:val="24"/>
        </w:rPr>
        <w:t>биологический заказник  находящийся  в  Кзылкумском районе Чимкентской области имеет площадь  4  тысячи  гектар. Расположен этот заказник на увалистой,  наклонной  равнине,  на побережье реки Сырдарьи. Для заказника характерны полынно-соляновые эфемеровые полупустыни. Характерная  растительность,  для заказника, заросли цитварной полыни. Сохранение которой  и  является основной причиной создания Тимурского биологического заказника.</w:t>
      </w:r>
    </w:p>
    <w:p>
      <w:pPr>
        <w:pStyle w:val="Normal"/>
        <w:spacing w:lineRule="auto" w:line="360"/>
        <w:ind w:firstLine="709"/>
        <w:jc w:val="both"/>
        <w:rPr/>
      </w:pPr>
      <w:r>
        <w:rPr>
          <w:b/>
          <w:bCs/>
          <w:sz w:val="24"/>
          <w:szCs w:val="24"/>
        </w:rPr>
        <w:t xml:space="preserve">Тураноговый </w:t>
      </w:r>
      <w:r>
        <w:rPr>
          <w:sz w:val="24"/>
          <w:szCs w:val="24"/>
        </w:rPr>
        <w:t>- биологический заказник расположенный в предгорьях Балхаша, его площадь всего 48 гектар. Заказник  расположен в нижнем течении реки Токрау. В пределах  песчанных  террас Токрау произрастают небольшие рощи  тополя  редколистного,  или туранги. Это реликтовое растение елинственное в  Северном  Прибалхашье естественное насаждение редкого вида тополя. Туранга древестная порода из рода тополевых, семейства ивовых. Тополь-туранга не только устойчивая порода для лесоразведения на  песчанных и солончаковых почвах, но и ценное  декоративное  дерево для озеленения населенных пунктов расположенных в условиях пустыни. В результате нерационального выпаса скота и пожаров,  самовольных вырубок уникальная турангойская  роща  находится  под угрозой уничтожения. Заказник создан с целью спасти от  полного исчезовения уникальную, естественную рощу редкого дерева.</w:t>
      </w:r>
    </w:p>
    <w:p>
      <w:pPr>
        <w:pStyle w:val="Normal"/>
        <w:spacing w:lineRule="auto" w:line="360"/>
        <w:ind w:firstLine="709"/>
        <w:jc w:val="both"/>
        <w:rPr/>
      </w:pPr>
      <w:r>
        <w:rPr>
          <w:b/>
          <w:bCs/>
          <w:sz w:val="24"/>
          <w:szCs w:val="24"/>
        </w:rPr>
        <w:t xml:space="preserve">Уруджарский </w:t>
      </w:r>
      <w:r>
        <w:rPr>
          <w:sz w:val="24"/>
          <w:szCs w:val="24"/>
        </w:rPr>
        <w:t>биологический заказник располагается  в  Уруджарском районе Семипалатинской области. Площадь заказника  всего лишь 120 гектар  (это  очень  мало).  Заказник  находится  в ущелье юго-западных склонов Тарбагатайских гор.  Для  заказника характерны долинные мелколиственные леса.  Наиболее  распостраненные черемуха, дикая яблоня, а так же и другие древестно кустарниковые виды дервьев.</w:t>
      </w:r>
    </w:p>
    <w:p>
      <w:pPr>
        <w:pStyle w:val="Normal"/>
        <w:spacing w:lineRule="auto" w:line="360"/>
        <w:ind w:firstLine="709"/>
        <w:jc w:val="both"/>
        <w:rPr/>
      </w:pPr>
      <w:r>
        <w:rPr>
          <w:b/>
          <w:bCs/>
          <w:sz w:val="24"/>
          <w:szCs w:val="24"/>
        </w:rPr>
        <w:t>Чалдарский</w:t>
      </w:r>
      <w:r>
        <w:rPr>
          <w:sz w:val="24"/>
          <w:szCs w:val="24"/>
        </w:rPr>
        <w:t xml:space="preserve"> биологический  заказник,  площадью  2.4  тысячи гектар, находится  в  Алгабаском  районе  Чимкентской  области. Здесь преобладают ландшафты увалистых лесовых равнин,  развитых в междуречьи Сырдарьи и Арыси.  Они  имееют  изреженную  полынно-соляновую растительность, на  фоне  которой  выделяются  ярко-зеленые пятна цитварной полыни. Заросли этого полезного растения являются объектом охраны в данном заказнике.</w:t>
      </w:r>
    </w:p>
    <w:p>
      <w:pPr>
        <w:pStyle w:val="Normal"/>
        <w:spacing w:lineRule="auto" w:line="360"/>
        <w:jc w:val="both"/>
        <w:rPr>
          <w:sz w:val="24"/>
          <w:szCs w:val="24"/>
        </w:rPr>
      </w:pPr>
      <w:r>
        <w:rPr>
          <w:sz w:val="24"/>
          <w:szCs w:val="24"/>
        </w:rPr>
      </w:r>
    </w:p>
    <w:p>
      <w:pPr>
        <w:pStyle w:val="Normal"/>
        <w:spacing w:lineRule="auto" w:line="360"/>
        <w:ind w:firstLine="709"/>
        <w:jc w:val="both"/>
        <w:rPr/>
      </w:pPr>
      <w:r>
        <w:rPr>
          <w:sz w:val="24"/>
          <w:szCs w:val="24"/>
        </w:rPr>
        <w:t>Многие примечательные ландшафты Казахстана,  интересные  в естественно-историческом отношении, входят в состав  территорий государственных охотничьих хозяйств, где охота  строго  ограниченна в целях сохранения расширеного воспроизводства и увеличения численности охотничье-промысловых зверей и птиц, на  основе проведения различных биотехнических мероприятий,  в  том  числе сохранения растительного покрова. Всего в Казахстане  21  государственное охотничье хозяйство  общей  площадью  1590.5  тысяч гектар.</w:t>
      </w:r>
    </w:p>
    <w:p>
      <w:pPr>
        <w:pStyle w:val="Normal"/>
        <w:spacing w:lineRule="auto" w:line="360"/>
        <w:ind w:firstLine="709"/>
        <w:jc w:val="both"/>
        <w:rPr/>
      </w:pPr>
      <w:r>
        <w:rPr>
          <w:sz w:val="24"/>
          <w:szCs w:val="24"/>
        </w:rPr>
        <w:t>К числу охраняемых природных ландшафтов можно отнести  так же территории запретных и защитных лесных  зон,  относящихся  к лесам первой группы. В  такаих  хозяйствах  разрешена  исключительно лишь рубка леса, направленная на улучшение лесной  среды и состояния древостоев. Леса выполняют  водоохранные,  почвозащитные, санитарно-гигиенические и  оздоровительные  функции.  К ним относятся леса заповедников, почвозащитные  лесные  полосы, леса зеленых зон вокруг городов и индустриальных  центров,  курортных  месностей, леса в субальпийской  зоне  горных  областей Казахстана. Водоохранное и почвозащитное значение имеют  лесные массивы горных хребтов Северного, западного и Центрального  Казахстана Тянь-Шаня, Джунгарского Алатау, Саура и  Тарбаготая  в Южном Казахстане, почти все лесные массивы, в том числе и березово-осиновые лесные колонии в лесо-степной  и  пустынно-степной зонах Северного и Центрального Казахстана. Сюда же следует  отнести саксаульниковые и приречные  леса  пустынной  зоны.  Леса вокруг и внутри городов и промышленных центров, курортов выполняют санитарно-гигиеническую и оздоровительную роль. Поэтому, в лесах первой группы, занимающих  преобладающую  часть  покрытой лесом площади Казахстана (кроме Горного  Алтая)  лесная  растительность находится под особой защитой. В будущем на базе  этих лесных массивов также  возможна  организация  запоповедников  и природных заказников.</w:t>
      </w:r>
    </w:p>
    <w:p>
      <w:pPr>
        <w:pStyle w:val="Normal"/>
        <w:spacing w:lineRule="auto" w:line="360"/>
        <w:ind w:firstLine="709"/>
        <w:jc w:val="both"/>
        <w:rPr/>
      </w:pPr>
      <w:r>
        <w:rPr>
          <w:sz w:val="24"/>
          <w:szCs w:val="24"/>
        </w:rPr>
        <w:t>В северной части Каспийского моря в 1977 году в целях сохранения и воспроизводства рыбных запасов в Каспийском море  была утверждена и организована заповедная зона северного  Каспия. Зона охватывает акваторию северо-восточной части моря в  границах Казахстана, восточную часть долины Волги  и  дельту  Урала, часть береговой полосы. Здесь развиты ландшафты приморских песчанных  солончаковых  равнин  с  тростняково-соляновой   растительностью, Песчанные острова и косы, недавно освободившиеся из под уровня моря, часть дельтовых ландшафтов Волги и дельты Урала с притоками. Густые тростниковые заросли создают благоприятные условия для гнездования водоплавающих птиц. В этой  по  существу первой в Казахстане заповедной зоне,  охватывающей  водные ландшафты, разрешается только лишь ведение  рыбного  хозяйства и развитие водного транспорта.</w:t>
      </w:r>
    </w:p>
    <w:p>
      <w:pPr>
        <w:pStyle w:val="Normal"/>
        <w:spacing w:lineRule="auto" w:line="360"/>
        <w:ind w:firstLine="709"/>
        <w:jc w:val="both"/>
        <w:rPr/>
      </w:pPr>
      <w:r>
        <w:rPr>
          <w:sz w:val="24"/>
          <w:szCs w:val="24"/>
        </w:rPr>
        <w:t>На 1 января 1980 года в Казахстане насчитывалось 111  особо охраняемых природных объектов, каждый из которых включает  в свой состав типичные для данных  природных  зон  ландшафты.  Из таблицы № 1 видно,  что  охраняемые  природные  объекты  занимают 7819.8 тысяч гектар, что составляет 2.67% от  всей  территории. Однако эта цифра не соответствует богатейшим природным запасам республики. Казахстан распологает  достаточным  количеством природных ландшафтов, которые представляют собой научную и  хозяйственную ценность, и которые необходимо взять под охрану государства.</w:t>
      </w:r>
    </w:p>
    <w:p>
      <w:pPr>
        <w:pStyle w:val="Normal"/>
        <w:spacing w:lineRule="auto" w:line="360"/>
        <w:ind w:firstLine="709"/>
        <w:jc w:val="both"/>
        <w:rPr/>
      </w:pPr>
      <w:r>
        <w:rPr>
          <w:sz w:val="24"/>
          <w:szCs w:val="24"/>
        </w:rPr>
        <w:t>Развитие  производственных  сил,  возрастающие  темпы  использования природных ресурсов, приводят к возникновению  новых и более заметных форм антропогенного  воздействия  на  природу. Очень важно своевременное прогнозирование, нейтрализация и  устранение  последствий  неблагоприятнных  процессов  и  явлений. Необходимо рационально  использовать  природные  ресурсы,  т.е. учитывать местные  природные  условия,  предвидеть  последствия воздействия на природу, экономно и бережно использовать  ресурсы и сохранять ценности  созданные  природой.  Перечисленные  в этой работе объекты охраняемой природы далеко  не  ограничивают перечень примечательных ландшафтов  на  территории  Казахстана. Многие существующие природные заказники возможно,  в  ближайшем будущем будут реарганизованны в заповедники, с осуществлением в их пределах охраны всего комплекса окружающей  среды.  Неравномерно распределены охраняемые ландшафты по областям:  Кустанайская, Кокчетавская, Карагандинская области имееют  сравнительно большое число охраняемых объектов, в  Гурьевской,  Актюбинской, Талды-Курганской они  довольно  немногочисленны.  В  республике необходимо создавать новые охраняемые уголки природы.</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Для организации новых заповедников можно назвать  следующие  ландшафты, типичные для природных  зон  на  территории  Северного  и  Центрального Казахстана.</w:t>
      </w:r>
    </w:p>
    <w:p>
      <w:pPr>
        <w:pStyle w:val="Normal"/>
        <w:spacing w:lineRule="auto" w:line="360"/>
        <w:ind w:firstLine="709"/>
        <w:jc w:val="both"/>
        <w:rPr/>
      </w:pPr>
      <w:r>
        <w:rPr>
          <w:sz w:val="24"/>
          <w:szCs w:val="24"/>
        </w:rPr>
        <w:t>Озеро  Шаглытениз - пресное  озеро  с  прибрежной  полосой тростниковых зарослей представляют интерес как  место  обитания водоплавающих птиц. Озеро расположено в  лесо-степной  зоне  на границе Кокчетавской  и  Северо-Казахстанской  областей.  Озеро Сеегетытениз. Озеро расположенно на востоке Кокчетавской области. на этом озере собираются на линьку тысячи различных уток  и серые журавли, находящие убежище на многочисленных  островах  и отмелях. Горы Ерментау - низкогорный массив Целиноградской  области. Здесь обитают косуля, морал, архар, сурок и другие  редкие животные. Березово-осиновые редколесья входят в состав  государственного заказника Агадырский. В него могут быть  включены равнины в верховьях реки Жаман-Сарысу.  Ландшафты  заказника расположенны на границе пустынно-степной и пустыненой зон, поэтому здесь встречаются ряд редких видов растений и животных.  В предполагаемый Балхашский заповедник может войти северо-восточное побережье озера Балхаш. Здесь гнездятся многочисленные  колонии водоплавающих птиц. Интерес представляет изучение  водоема, имеющего одновременно  как  пресную  так  и  соленую  воду. Жана-Аркинский горносопочный массив расположен на стыке  Корекского мелкосопочника и плато Бетпакдола богат растительностью и многочисленными животными. Карагашский горносопочный  массив  в центральной части Казахской складчатой страны, с  березово-осиновыми и соновыми редколесьями, богат лесной  фауной.  Горносопочный массив (на востоке Карагандинской области)  -  гранитные горы, высотой 1300 метров, возвышаются над  увалисто-холмистыми пустынно-степными равнинами. В расщелинах скал и  речных  долинах встречаются березово-осиновые редколесья. В  горах  обитают архар, косуля морал. Западный Казахстан - страна  степей,  пустынь которые разннообразны в природном отношении.  Многие  ландшафты сохранили флору и фауну, близкие к естественному состоянию. Создание заповедника возможно в низовьях реки Тургай,  где многочисленны озера с местами гнездовий и  линьки  водоплавпающих птиц и где встречаются большие стада сайгаков. Большие барсуки - песчанный массив в северном приморье, где интерес  представляет охрана ландшафтов северных  песчанных  равнин.  Долину реки Урал может охватить Уральский заповедник, для которого характерны широколиственные  дубово-березовое  пойменно-приречные леса. Животный  мир:  выхухоль,  речной  бобр,  лесная  куница. Дельта реки Урал - песчанные острова, речные протоки с тугаями, небольшие заливы, песчаные отмели, озера являются одним из основных сохранившихся нерестилищ ценных промысловых рыб на  Каспии. Мертвый  Култук - молодой,  только  чтио  сформировавшийся ландшафт, где происходят современные становления природных компонентов с присущими ими взаимосвязями. На северном берегу Каспия расположена холмисто-солончаковая  равнина.  Интерес  вызывают рельеф боровских бугров - древних приморских  дюн,  погребенных водами морских трансгрессий. Бугры чередуются с глубокими бесточными впадинами, занятыми типичными соровыми солончаками окаймленными сочносолянновой растительностью. Впадина  Короше здесь представлены основные виды пустынных ландшафтов - песчаных, солончаковых, каменистых. Горы Актау - охрана экзотических форм рельефа и свойственной  этому  кряжу  пустынно-степной флоры и фауны. Интерес вызывает сохранение меловых останков выветривания кустарниковых гряд и карстовых  пещер.  Юго-Западный Устюрт - здесь сохранились природные условия близкие  к  естественным. Интерес представляет охрана фрагмента каменисто-гипсовой пустыни с массивами саксаульников. Расположившиеся на  стыке северной и южной пустыни с присущими им переходящими  чертами фауны и флоры. В Восточном Казахстане наиболее вероятной является организация заповедников в горах Саур, Тарбаготай и низкогорьях Шынгыстау. Саурский (в пределах  среднегорного  хребта Саур) - наличие экзотических форм рельефа. Интерс  представляют субальпийские кобрезиевые луга, лиственные луга  речных  долин. Еловые леса горных склонов - самый северный район  распостранения тяньшаньской ели. Тарбагатайский  немало  эндемичных  видов растений, богат и разнообразен животный мир. Интерес  представляет охрана субальпийских лугов, зарослей яблони Сиверси,  миндаля Ледебура. Чингистиунский (кряж Чингистау)  невысокие  горы ярко выделяющиеся на фоне безводных полынно-солянновых пустынь. Челкар-Тенгиз интерес представляет кембриковая  впадина  в  низовьях реки Тургай, которая превращяется то в пресное, то в солоноватое озеро Челкар-Тенгиз, то в крупный  однопойменный  солончак. Впадина Мынбулак - (север Тургайской низменности) лишена почвенно-растительного покрова. Пресные воды выходят  на  поверхность в многочисленных родниках расположенных на поверхности вершин глинисто-песчанных бугров, образовавшихся в результате аккумуляции мелкоземлистого материала вокруг  смоченной  водой поверхности гранита. Равнина  Дарьлык-Ханыр  (низовья  Сырдарьи) - основная задача сохранение фрагмента крупнейшей в пустынях Казахстана такыровидной равнины с  зарослями  саксаула  и присущему этому биотоку фауной. Дельта Сырдарьи -  заболоченные тургайские равнины с озерами, протоками и многочисленными гнездовьями водоплавающих птиц. Основной проблемой является  изучение сложных процессов  развития  дельты  в  условиях  понижения уровня Арала. Причардаринские Кызылкумы - совместимое  развитие серополынно-солляновых ассоциаций свойственных северным  пустыням и низкотравным эдгемеровым полусаваннам южных пустынь. Интерес представляют заросли белого саксаула. Андайский  (бугристые пески Муюнкум, каменистая пустыня Бетпакдола  и  северо-запаадные склоны Чу Илийских гор. Такие контарсты сохраняют  богатую и разнообразную растительность и животный мир. Из животных наиболее широко представлены сайгаки, архары, джейраны. Растительный мир наиболее ярко представленны  жделичное  травянистое растение Траутсртера. Сарысу - Чуйские озерные равнины.  Система обширных неглубоких бесточных впадин с густыми  тростниковыми зарослями и богатой орнитофауной аккумулирует воды рек Сарысу и Чу. Охрана системы  озерных  водоемов  Балакасский  (сухая дельта реки Или). Плоская глинисто-песочная  равнина  сложенная полосами, пересечена сухими протоками реки. Интерес вызывают лесные массивы черного саксаула (эфеура, джузгун). Дельта реки Или - многочисленные речные протоки, русла, пойменные озера  окаймленные густыми зарослями тугая. Растения тополь-туранга, ива, лох. Животный мир представлен пятнистым оленем, кабаном, фазаном,  аклиматизирована андатра. Чарынский  каньон  (река  Чарын,  левый приток реки Или) - уникальные останцы, овражно-балочный рельеф, отвесные склоны каньона сложенны известняками корбоны. Реликтовая ясеневая и тургановая роща в долинах Чарына. Чилик - Чарынское междуречье долины реки Или сохранила участки турангово-лохово-ивовыми тугаями  и  присущей  им  фауной  Алаколь.  Сасыккольское побережье. Интерес представляет охрана акваторий  этих озер с примыкающими прибрежными равнинами. Тростниково-вейниково-ажрековые луги с многочисленными небольшими озерами, болотами и протоками служат гнездовьями крупных  колоний  водоплавающих птиц. Джунгарский  заповедник  организуется  в  центральной части горного хребта, примыкающего к долине реки Баскан. Типичными обитателями еловых лесов, степей и горных лугов  высокогорий являются морал, архар, белокоготный медведь, снежный барс и др. животные.</w:t>
      </w:r>
    </w:p>
    <w:p>
      <w:pPr>
        <w:pStyle w:val="Normal"/>
        <w:spacing w:lineRule="auto" w:line="360"/>
        <w:jc w:val="both"/>
        <w:rPr/>
      </w:pPr>
      <w:r>
        <w:rPr>
          <w:sz w:val="24"/>
          <w:szCs w:val="24"/>
        </w:rPr>
        <w:t xml:space="preserve">     </w:t>
      </w:r>
      <w:r>
        <w:rPr>
          <w:sz w:val="24"/>
          <w:szCs w:val="24"/>
        </w:rPr>
        <w:t>Таким образом на территории Кахахстана  в  ближайшие  годы возможна организация около 30 новых  заповедников, а так же природных парков (особенно в горах Тянь-Щаня и  Алтая),  природных заказников и памятников природы.</w:t>
      </w:r>
    </w:p>
    <w:p>
      <w:pPr>
        <w:pStyle w:val="Normal"/>
        <w:spacing w:lineRule="auto" w:line="360"/>
        <w:jc w:val="both"/>
        <w:rPr/>
      </w:pPr>
      <w:r>
        <w:rPr>
          <w:sz w:val="24"/>
          <w:szCs w:val="24"/>
        </w:rPr>
        <w:t xml:space="preserve">     </w:t>
      </w:r>
      <w:r>
        <w:rPr>
          <w:sz w:val="24"/>
          <w:szCs w:val="24"/>
        </w:rPr>
        <w:t>Природа - лес, реки, водоемы, горы и долины с их  животным и растительным миром - достояние народа, это условия в  которых живет, работает и отдыхает человек. Надо бороться за то, что-бы охрана природы стала по-настоящему общенародной задачей.</w:t>
      </w:r>
    </w:p>
    <w:p>
      <w:pPr>
        <w:pStyle w:val="Normal"/>
        <w:spacing w:lineRule="auto" w:line="360"/>
        <w:jc w:val="both"/>
        <w:rPr>
          <w:sz w:val="24"/>
          <w:szCs w:val="24"/>
        </w:rPr>
      </w:pPr>
      <w:r>
        <w:rPr>
          <w:sz w:val="24"/>
          <w:szCs w:val="24"/>
        </w:rPr>
      </w:r>
      <w:r>
        <w:br w:type="page"/>
      </w:r>
    </w:p>
    <w:p>
      <w:pPr>
        <w:pStyle w:val="Normal"/>
        <w:spacing w:lineRule="auto" w:line="360"/>
        <w:jc w:val="center"/>
        <w:rPr>
          <w:sz w:val="32"/>
          <w:szCs w:val="32"/>
        </w:rPr>
      </w:pPr>
      <w:r>
        <w:rPr>
          <w:sz w:val="32"/>
          <w:szCs w:val="32"/>
        </w:rPr>
        <w:t>Приложения.</w:t>
      </w:r>
    </w:p>
    <w:p>
      <w:pPr>
        <w:pStyle w:val="Normal"/>
        <w:spacing w:lineRule="auto" w:line="360"/>
        <w:jc w:val="both"/>
        <w:rPr>
          <w:sz w:val="24"/>
          <w:szCs w:val="24"/>
        </w:rPr>
      </w:pPr>
      <w:r>
        <w:rPr>
          <w:sz w:val="24"/>
          <w:szCs w:val="24"/>
        </w:rPr>
      </w:r>
    </w:p>
    <w:p>
      <w:pPr>
        <w:pStyle w:val="Normal"/>
        <w:jc w:val="right"/>
        <w:rPr/>
      </w:pPr>
      <w:r>
        <w:rPr/>
        <w:t>Таблица 1</w:t>
      </w:r>
    </w:p>
    <w:tbl>
      <w:tblPr>
        <w:tblW w:w="9072" w:type="dxa"/>
        <w:jc w:val="left"/>
        <w:tblInd w:w="-78" w:type="dxa"/>
        <w:tblLayout w:type="fixed"/>
        <w:tblCellMar>
          <w:top w:w="0" w:type="dxa"/>
          <w:left w:w="71" w:type="dxa"/>
          <w:bottom w:w="0" w:type="dxa"/>
          <w:right w:w="71" w:type="dxa"/>
        </w:tblCellMar>
      </w:tblPr>
      <w:tblGrid>
        <w:gridCol w:w="355"/>
        <w:gridCol w:w="4588"/>
        <w:gridCol w:w="940"/>
        <w:gridCol w:w="1276"/>
        <w:gridCol w:w="1913"/>
      </w:tblGrid>
      <w:tr>
        <w:trPr/>
        <w:tc>
          <w:tcPr>
            <w:tcW w:w="355"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w:t>
            </w:r>
          </w:p>
        </w:tc>
        <w:tc>
          <w:tcPr>
            <w:tcW w:w="458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Охраняемые объекты</w:t>
            </w:r>
          </w:p>
          <w:p>
            <w:pPr>
              <w:pStyle w:val="Normal"/>
              <w:rPr>
                <w:b/>
                <w:b/>
                <w:bCs/>
                <w:sz w:val="24"/>
                <w:szCs w:val="24"/>
              </w:rPr>
            </w:pPr>
            <w:r>
              <w:rPr>
                <w:b/>
                <w:bCs/>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Коли</w:t>
              <w:softHyphen/>
              <w:t>че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Площадь,</w:t>
              <w:br/>
              <w:t>тыс.га.</w:t>
            </w:r>
          </w:p>
        </w:tc>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Отношение к территории республики, %</w:t>
            </w:r>
          </w:p>
        </w:tc>
      </w:tr>
      <w:tr>
        <w:trPr/>
        <w:tc>
          <w:tcPr>
            <w:tcW w:w="3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45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Государственные заповедники</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32.7</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19</w:t>
            </w:r>
          </w:p>
        </w:tc>
      </w:tr>
      <w:tr>
        <w:trPr/>
        <w:tc>
          <w:tcPr>
            <w:tcW w:w="3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458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Государственные природные парки</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5.0</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000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458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Государственные природные заказники</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533.8</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w:t>
            </w:r>
          </w:p>
        </w:tc>
      </w:tr>
      <w:tr>
        <w:trPr/>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5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в том числе: </w:t>
              <w:tab/>
              <w:t>республиканские</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884.3</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588" w:type="dxa"/>
            <w:tcBorders>
              <w:top w:val="single" w:sz="6" w:space="0" w:color="000000"/>
              <w:left w:val="single" w:sz="6" w:space="0" w:color="000000"/>
              <w:bottom w:val="single" w:sz="6" w:space="0" w:color="000000"/>
              <w:right w:val="single" w:sz="6" w:space="0" w:color="000000"/>
            </w:tcBorders>
          </w:tcPr>
          <w:p>
            <w:pPr>
              <w:pStyle w:val="Normal"/>
              <w:ind w:left="1416" w:hanging="0"/>
              <w:jc w:val="both"/>
              <w:rPr>
                <w:sz w:val="24"/>
                <w:szCs w:val="24"/>
              </w:rPr>
            </w:pPr>
            <w:r>
              <w:rPr>
                <w:sz w:val="24"/>
                <w:szCs w:val="24"/>
              </w:rPr>
              <w:t>областные</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49.5</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3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45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иродные заказники</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10.0</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19</w:t>
            </w:r>
          </w:p>
        </w:tc>
      </w:tr>
      <w:tr>
        <w:trPr/>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5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tab/>
              <w:t>ботанические</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2.2</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5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оологические</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17.7</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588" w:type="dxa"/>
            <w:tcBorders>
              <w:top w:val="single" w:sz="6" w:space="0" w:color="000000"/>
              <w:left w:val="single" w:sz="6" w:space="0" w:color="000000"/>
              <w:bottom w:val="single" w:sz="6" w:space="0" w:color="000000"/>
              <w:right w:val="single" w:sz="6" w:space="0" w:color="000000"/>
            </w:tcBorders>
          </w:tcPr>
          <w:p>
            <w:pPr>
              <w:pStyle w:val="Normal"/>
              <w:ind w:left="1416" w:hanging="0"/>
              <w:rPr>
                <w:sz w:val="24"/>
                <w:szCs w:val="24"/>
              </w:rPr>
            </w:pPr>
            <w:r>
              <w:rPr>
                <w:sz w:val="24"/>
                <w:szCs w:val="24"/>
              </w:rPr>
              <w:t>ботанико-геологические</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1</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3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458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Государственные охотничьи хозяйств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90.5</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6</w:t>
            </w:r>
          </w:p>
        </w:tc>
      </w:tr>
      <w:tr>
        <w:trPr/>
        <w:tc>
          <w:tcPr>
            <w:tcW w:w="3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45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амятники природы</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8</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588" w:type="dxa"/>
            <w:tcBorders>
              <w:top w:val="single" w:sz="6" w:space="0" w:color="000000"/>
              <w:left w:val="single" w:sz="6" w:space="0" w:color="000000"/>
              <w:bottom w:val="single" w:sz="6" w:space="0" w:color="000000"/>
              <w:right w:val="single" w:sz="6" w:space="0" w:color="000000"/>
            </w:tcBorders>
          </w:tcPr>
          <w:p>
            <w:pPr>
              <w:pStyle w:val="Normal"/>
              <w:ind w:left="1416" w:hanging="0"/>
              <w:jc w:val="both"/>
              <w:rPr>
                <w:sz w:val="24"/>
                <w:szCs w:val="24"/>
              </w:rPr>
            </w:pPr>
            <w:r>
              <w:rPr>
                <w:sz w:val="24"/>
                <w:szCs w:val="24"/>
              </w:rPr>
              <w:t>республиканские</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8</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35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4588" w:type="dxa"/>
            <w:tcBorders>
              <w:top w:val="single" w:sz="6" w:space="0" w:color="000000"/>
              <w:left w:val="single" w:sz="6" w:space="0" w:color="000000"/>
              <w:bottom w:val="dashed" w:sz="6" w:space="0" w:color="auto"/>
              <w:right w:val="single" w:sz="6" w:space="0" w:color="000000"/>
            </w:tcBorders>
          </w:tcPr>
          <w:p>
            <w:pPr>
              <w:pStyle w:val="Normal"/>
              <w:ind w:left="1416" w:hanging="0"/>
              <w:jc w:val="both"/>
              <w:rPr>
                <w:sz w:val="24"/>
                <w:szCs w:val="24"/>
              </w:rPr>
            </w:pPr>
            <w:r>
              <w:rPr>
                <w:sz w:val="24"/>
                <w:szCs w:val="24"/>
              </w:rPr>
              <w:t>местные</w:t>
            </w:r>
          </w:p>
        </w:tc>
        <w:tc>
          <w:tcPr>
            <w:tcW w:w="940" w:type="dxa"/>
            <w:tcBorders>
              <w:top w:val="single" w:sz="6" w:space="0" w:color="000000"/>
              <w:left w:val="single" w:sz="6" w:space="0" w:color="000000"/>
              <w:bottom w:val="dashed" w:sz="6" w:space="0" w:color="auto"/>
              <w:right w:val="single" w:sz="6" w:space="0" w:color="000000"/>
            </w:tcBorders>
          </w:tcPr>
          <w:p>
            <w:pPr>
              <w:pStyle w:val="Normal"/>
              <w:jc w:val="right"/>
              <w:rPr>
                <w:sz w:val="24"/>
                <w:szCs w:val="24"/>
              </w:rPr>
            </w:pPr>
            <w:r>
              <w:rPr>
                <w:sz w:val="24"/>
                <w:szCs w:val="24"/>
              </w:rPr>
              <w:t>--------</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91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sz w:val="24"/>
                <w:szCs w:val="24"/>
              </w:rPr>
            </w:pPr>
            <w:r>
              <w:rPr>
                <w:sz w:val="24"/>
                <w:szCs w:val="24"/>
              </w:rPr>
            </w:r>
          </w:p>
        </w:tc>
      </w:tr>
      <w:tr>
        <w:trPr/>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4588"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Всего:</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8"/>
                <w:szCs w:val="28"/>
              </w:rPr>
            </w:pPr>
            <w:r>
              <w:rPr>
                <w:b/>
                <w:bCs/>
                <w:sz w:val="28"/>
                <w:szCs w:val="28"/>
              </w:rPr>
              <w:t>1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sz w:val="28"/>
                <w:szCs w:val="28"/>
              </w:rPr>
            </w:pPr>
            <w:r>
              <w:rPr>
                <w:b/>
                <w:bCs/>
                <w:sz w:val="28"/>
                <w:szCs w:val="28"/>
              </w:rPr>
              <w:t>7819.8</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b/>
                <w:b/>
                <w:bCs/>
                <w:sz w:val="28"/>
                <w:szCs w:val="28"/>
              </w:rPr>
            </w:pPr>
            <w:r>
              <w:rPr>
                <w:b/>
                <w:bCs/>
                <w:sz w:val="28"/>
                <w:szCs w:val="28"/>
              </w:rPr>
              <w:t>2.67</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r>
        <w:br w:type="page"/>
      </w:r>
    </w:p>
    <w:p>
      <w:pPr>
        <w:pStyle w:val="Normal"/>
        <w:numPr>
          <w:ilvl w:val="0"/>
          <w:numId w:val="0"/>
        </w:numPr>
        <w:spacing w:lineRule="auto" w:line="360"/>
        <w:jc w:val="center"/>
        <w:rPr>
          <w:sz w:val="24"/>
          <w:szCs w:val="24"/>
        </w:rPr>
      </w:pPr>
      <w:r>
        <w:rPr>
          <w:sz w:val="24"/>
          <w:szCs w:val="24"/>
        </w:rPr>
      </w:r>
      <w:r>
        <w:br w:type="page"/>
      </w:r>
    </w:p>
    <w:p>
      <w:pPr>
        <w:pStyle w:val="Normal"/>
        <w:numPr>
          <w:ilvl w:val="0"/>
          <w:numId w:val="0"/>
        </w:numPr>
        <w:spacing w:lineRule="auto" w:line="360"/>
        <w:jc w:val="center"/>
        <w:rPr>
          <w:sz w:val="24"/>
          <w:szCs w:val="24"/>
        </w:rPr>
      </w:pPr>
      <w:r>
        <w:rPr>
          <w:sz w:val="24"/>
          <w:szCs w:val="24"/>
        </w:rPr>
      </w:r>
      <w:r>
        <w:br w:type="page"/>
      </w:r>
    </w:p>
    <w:p>
      <w:pPr>
        <w:pStyle w:val="Normal"/>
        <w:spacing w:lineRule="auto" w:line="360"/>
        <w:jc w:val="center"/>
        <w:rPr>
          <w:sz w:val="32"/>
          <w:szCs w:val="32"/>
        </w:rPr>
      </w:pPr>
      <w:r>
        <w:rPr>
          <w:sz w:val="32"/>
          <w:szCs w:val="32"/>
        </w:rPr>
        <w:t>Список используемой литературы:</w:t>
      </w:r>
    </w:p>
    <w:p>
      <w:pPr>
        <w:pStyle w:val="Normal"/>
        <w:numPr>
          <w:ilvl w:val="0"/>
          <w:numId w:val="1"/>
        </w:numPr>
        <w:tabs>
          <w:tab w:val="clear" w:pos="708"/>
          <w:tab w:val="left" w:pos="0" w:leader="none"/>
        </w:tabs>
        <w:spacing w:lineRule="auto" w:line="360" w:before="120" w:after="0"/>
        <w:ind w:left="340" w:hanging="340"/>
        <w:rPr/>
      </w:pPr>
      <w:r>
        <w:rPr>
          <w:sz w:val="24"/>
          <w:szCs w:val="24"/>
        </w:rPr>
        <w:t>"Памятники природы Казахстана" (примечательные ландшафты и  их охрана)”А.В.Чигаркин Алма-Ата, Изд. "Кайнар" 1980 г.</w:t>
      </w:r>
    </w:p>
    <w:p>
      <w:pPr>
        <w:pStyle w:val="Normal"/>
        <w:numPr>
          <w:ilvl w:val="0"/>
          <w:numId w:val="1"/>
        </w:numPr>
        <w:tabs>
          <w:tab w:val="clear" w:pos="708"/>
          <w:tab w:val="left" w:pos="0" w:leader="none"/>
        </w:tabs>
        <w:spacing w:lineRule="auto" w:line="360" w:before="120" w:after="0"/>
        <w:ind w:left="340" w:hanging="340"/>
        <w:rPr>
          <w:sz w:val="24"/>
          <w:szCs w:val="24"/>
        </w:rPr>
      </w:pPr>
      <w:r>
        <w:rPr>
          <w:sz w:val="24"/>
          <w:szCs w:val="24"/>
        </w:rPr>
        <w:t>"Охрана природы в Казахской ССР", Сборник Алма-Ата, Изд. "Кайнар" 1976 г.</w:t>
      </w:r>
    </w:p>
    <w:p>
      <w:pPr>
        <w:pStyle w:val="Normal"/>
        <w:numPr>
          <w:ilvl w:val="0"/>
          <w:numId w:val="1"/>
        </w:numPr>
        <w:tabs>
          <w:tab w:val="clear" w:pos="708"/>
          <w:tab w:val="left" w:pos="0" w:leader="none"/>
        </w:tabs>
        <w:spacing w:lineRule="auto" w:line="360" w:before="120" w:after="0"/>
        <w:ind w:left="340" w:hanging="340"/>
        <w:rPr/>
      </w:pPr>
      <w:r>
        <w:rPr>
          <w:sz w:val="24"/>
          <w:szCs w:val="24"/>
        </w:rPr>
        <w:t>"Природа и мы" Алма-Ата, "Кайнар" 1976 г. "Примечательные природные ландшафты СССР и их охрана", Москва 1976 г.</w:t>
      </w:r>
    </w:p>
    <w:p>
      <w:pPr>
        <w:pStyle w:val="Normal"/>
        <w:numPr>
          <w:ilvl w:val="0"/>
          <w:numId w:val="1"/>
        </w:numPr>
        <w:tabs>
          <w:tab w:val="clear" w:pos="708"/>
          <w:tab w:val="left" w:pos="0" w:leader="none"/>
        </w:tabs>
        <w:spacing w:lineRule="auto" w:line="360" w:before="120" w:after="0"/>
        <w:ind w:left="340" w:hanging="340"/>
        <w:rPr>
          <w:sz w:val="24"/>
          <w:szCs w:val="24"/>
        </w:rPr>
      </w:pPr>
      <w:r>
        <w:rPr>
          <w:sz w:val="24"/>
          <w:szCs w:val="24"/>
        </w:rPr>
        <w:t>"Заповедники Советского Союза" под редакцией профессора Банникова А.Г., Москва "Колос" 1989 г.</w:t>
      </w:r>
    </w:p>
    <w:p>
      <w:pPr>
        <w:pStyle w:val="Normal"/>
        <w:numPr>
          <w:ilvl w:val="0"/>
          <w:numId w:val="1"/>
        </w:numPr>
        <w:tabs>
          <w:tab w:val="clear" w:pos="708"/>
          <w:tab w:val="left" w:pos="0" w:leader="none"/>
        </w:tabs>
        <w:spacing w:lineRule="auto" w:line="360" w:before="120" w:after="0"/>
        <w:ind w:left="340" w:hanging="340"/>
        <w:rPr>
          <w:sz w:val="24"/>
          <w:szCs w:val="24"/>
        </w:rPr>
      </w:pPr>
      <w:r>
        <w:rPr>
          <w:sz w:val="24"/>
          <w:szCs w:val="24"/>
        </w:rPr>
        <w:t>"Физическая география Казахстана", Алма-Ата, "Мектеп" 1968 г.</w:t>
      </w:r>
    </w:p>
    <w:p>
      <w:pPr>
        <w:pStyle w:val="Normal"/>
        <w:numPr>
          <w:ilvl w:val="0"/>
          <w:numId w:val="1"/>
        </w:numPr>
        <w:tabs>
          <w:tab w:val="clear" w:pos="708"/>
          <w:tab w:val="left" w:pos="0" w:leader="none"/>
        </w:tabs>
        <w:spacing w:lineRule="auto" w:line="360" w:before="120" w:after="0"/>
        <w:ind w:left="170" w:hanging="170"/>
        <w:rPr/>
      </w:pPr>
      <w:r>
        <w:rPr>
          <w:sz w:val="24"/>
          <w:szCs w:val="24"/>
        </w:rPr>
        <w:t>“</w:t>
      </w:r>
      <w:r>
        <w:rPr>
          <w:sz w:val="24"/>
          <w:szCs w:val="24"/>
        </w:rPr>
        <w:t>Атлас Казахской ССР” том 1, Москва, Главное управление геодезии и картографии при Совете министров СССР, 1982 г.</w:t>
      </w:r>
    </w:p>
    <w:p>
      <w:pPr>
        <w:pStyle w:val="Normal"/>
        <w:spacing w:lineRule="auto" w:line="360"/>
        <w:jc w:val="both"/>
        <w:rPr>
          <w:sz w:val="24"/>
          <w:szCs w:val="24"/>
        </w:rPr>
      </w:pPr>
      <w:r>
        <w:rPr>
          <w:sz w:val="24"/>
          <w:szCs w:val="24"/>
        </w:rPr>
        <w:t xml:space="preserve">                                                                                                                                                                                                                                                                                                                                                                                                             </w:t>
      </w:r>
    </w:p>
    <w:sectPr>
      <w:headerReference w:type="default" r:id="rId2"/>
      <w:headerReference w:type="first" r:id="rId3"/>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8"/>
        <w:szCs w:val="28"/>
      </w:rPr>
    </w:pPr>
    <w:r>
      <w:rPr>
        <w:sz w:val="28"/>
        <w:szCs w:val="28"/>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Fonts w:ascii="Arial Cyr" w:hAnsi="Arial Cyr" w:eastAsia="Arial Cyr" w:cs="Arial Cyr"/>
                              <w:sz w:val="24"/>
                              <w:szCs w:val="24"/>
                            </w:rPr>
                          </w:pPr>
                          <w:r>
                            <w:rPr>
                              <w:rStyle w:val="PageNumber"/>
                              <w:rFonts w:eastAsia="Arial Cyr" w:cs="Arial Cyr" w:ascii="Arial Cyr" w:hAnsi="Arial Cyr"/>
                              <w:sz w:val="24"/>
                              <w:szCs w:val="24"/>
                            </w:rPr>
                            <w:fldChar w:fldCharType="begin"/>
                          </w:r>
                          <w:r>
                            <w:rPr>
                              <w:rStyle w:val="PageNumber"/>
                              <w:sz w:val="24"/>
                              <w:szCs w:val="24"/>
                              <w:rFonts w:eastAsia="Arial Cyr" w:cs="Arial Cyr" w:ascii="Arial Cyr" w:hAnsi="Arial Cyr"/>
                            </w:rPr>
                            <w:instrText xml:space="preserve"> PAGE </w:instrText>
                          </w:r>
                          <w:r>
                            <w:rPr>
                              <w:rStyle w:val="PageNumber"/>
                              <w:sz w:val="24"/>
                              <w:szCs w:val="24"/>
                              <w:rFonts w:eastAsia="Arial Cyr" w:cs="Arial Cyr" w:ascii="Arial Cyr" w:hAnsi="Arial Cyr"/>
                            </w:rPr>
                            <w:fldChar w:fldCharType="separate"/>
                          </w:r>
                          <w:r>
                            <w:rPr>
                              <w:rStyle w:val="PageNumber"/>
                              <w:sz w:val="24"/>
                              <w:szCs w:val="24"/>
                              <w:rFonts w:eastAsia="Arial Cyr" w:cs="Arial Cyr" w:ascii="Arial Cyr" w:hAnsi="Arial Cyr"/>
                            </w:rPr>
                            <w:t>38</w:t>
                          </w:r>
                          <w:r>
                            <w:rPr>
                              <w:rStyle w:val="PageNumber"/>
                              <w:sz w:val="24"/>
                              <w:szCs w:val="24"/>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Header"/>
                      <w:rPr>
                        <w:rStyle w:val="PageNumber"/>
                        <w:rFonts w:ascii="Arial Cyr" w:hAnsi="Arial Cyr" w:eastAsia="Arial Cyr" w:cs="Arial Cyr"/>
                        <w:sz w:val="24"/>
                        <w:szCs w:val="24"/>
                      </w:rPr>
                    </w:pPr>
                    <w:r>
                      <w:rPr>
                        <w:rStyle w:val="PageNumber"/>
                        <w:rFonts w:eastAsia="Arial Cyr" w:cs="Arial Cyr" w:ascii="Arial Cyr" w:hAnsi="Arial Cyr"/>
                        <w:sz w:val="24"/>
                        <w:szCs w:val="24"/>
                      </w:rPr>
                      <w:fldChar w:fldCharType="begin"/>
                    </w:r>
                    <w:r>
                      <w:rPr>
                        <w:rStyle w:val="PageNumber"/>
                        <w:sz w:val="24"/>
                        <w:szCs w:val="24"/>
                        <w:rFonts w:eastAsia="Arial Cyr" w:cs="Arial Cyr" w:ascii="Arial Cyr" w:hAnsi="Arial Cyr"/>
                      </w:rPr>
                      <w:instrText xml:space="preserve"> PAGE </w:instrText>
                    </w:r>
                    <w:r>
                      <w:rPr>
                        <w:rStyle w:val="PageNumber"/>
                        <w:sz w:val="24"/>
                        <w:szCs w:val="24"/>
                        <w:rFonts w:eastAsia="Arial Cyr" w:cs="Arial Cyr" w:ascii="Arial Cyr" w:hAnsi="Arial Cyr"/>
                      </w:rPr>
                      <w:fldChar w:fldCharType="separate"/>
                    </w:r>
                    <w:r>
                      <w:rPr>
                        <w:rStyle w:val="PageNumber"/>
                        <w:sz w:val="24"/>
                        <w:szCs w:val="24"/>
                        <w:rFonts w:eastAsia="Arial Cyr" w:cs="Arial Cyr" w:ascii="Arial Cyr" w:hAnsi="Arial Cyr"/>
                      </w:rPr>
                      <w:t>38</w:t>
                    </w:r>
                    <w:r>
                      <w:rPr>
                        <w:rStyle w:val="PageNumber"/>
                        <w:sz w:val="24"/>
                        <w:szCs w:val="24"/>
                        <w:rFonts w:eastAsia="Arial Cyr" w:cs="Arial Cyr" w:ascii="Arial Cyr" w:hAnsi="Arial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5T16:56:00Z</dcterms:created>
  <dc:creator>Katya Lazhintseva</dc:creator>
  <dc:description/>
  <dc:language>en-US</dc:language>
  <cp:lastModifiedBy>������� �.�.</cp:lastModifiedBy>
  <cp:lastPrinted>1996-07-05T12:43:00Z</cp:lastPrinted>
  <dcterms:modified xsi:type="dcterms:W3CDTF">1996-07-05T13:27:00Z</dcterms:modified>
  <cp:revision>32</cp:revision>
  <dc:subject/>
  <dc:title>     ����������� �������� ������ �������� ����� ��������� ���������� ����������. �������� ������� ��������� ����������� ���� �������: ��������� �����������  ��������������,  ���������� ������� �������� � ���� ������ ������ ����� (��������, �����  � ���</dc:title>
</cp:coreProperties>
</file>