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spacing w:lineRule="atLeast" w:line="16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spacing w:lineRule="atLeast" w:line="16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spacing w:lineRule="atLeast" w:line="16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spacing w:lineRule="atLeast" w:line="16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spacing w:lineRule="atLeast" w:line="16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spacing w:lineRule="atLeast" w:line="160"/>
        <w:jc w:val="center"/>
        <w:rPr>
          <w:b/>
          <w:b/>
          <w:sz w:val="40"/>
          <w:lang w:eastAsia="ru-RU"/>
        </w:rPr>
      </w:pPr>
      <w:r>
        <w:rPr>
          <w:b/>
          <w:sz w:val="40"/>
          <w:lang w:eastAsia="ru-RU"/>
        </w:rPr>
        <w:t>ДОКЛАД</w:t>
      </w:r>
    </w:p>
    <w:p>
      <w:pPr>
        <w:pStyle w:val="Normal"/>
        <w:spacing w:lineRule="atLeast" w:line="16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spacing w:lineRule="atLeast" w:line="160"/>
        <w:jc w:val="center"/>
        <w:rPr>
          <w:sz w:val="32"/>
        </w:rPr>
      </w:pPr>
      <w:r>
        <w:rPr>
          <w:sz w:val="32"/>
        </w:rPr>
        <w:t>«Жизнь и деятельность чукчей»</w:t>
      </w:r>
    </w:p>
    <w:p>
      <w:pPr>
        <w:pStyle w:val="Normal"/>
        <w:spacing w:lineRule="atLeast" w:line="16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spacing w:lineRule="atLeast" w:line="160"/>
        <w:jc w:val="center"/>
        <w:rPr>
          <w:b/>
          <w:b/>
          <w:sz w:val="32"/>
          <w:lang w:val="en-US" w:eastAsia="ru-RU"/>
        </w:rPr>
      </w:pPr>
      <w:r>
        <w:rPr>
          <w:b/>
          <w:sz w:val="32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5695</wp:posOffset>
            </wp:positionH>
            <wp:positionV relativeFrom="paragraph">
              <wp:posOffset>495935</wp:posOffset>
            </wp:positionV>
            <wp:extent cx="2131060" cy="2164080"/>
            <wp:effectExtent l="0" t="0" r="0" b="0"/>
            <wp:wrapTopAndBottom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6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spacing w:lineRule="atLeast" w:line="16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spacing w:lineRule="atLeast" w:line="16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spacing w:lineRule="atLeast" w:line="16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spacing w:lineRule="atLeast" w:line="16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spacing w:lineRule="atLeast" w:line="16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spacing w:lineRule="atLeast" w:line="16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spacing w:lineRule="atLeast" w:line="16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 xml:space="preserve">       </w:t>
      </w:r>
    </w:p>
    <w:p>
      <w:pPr>
        <w:pStyle w:val="Normal"/>
        <w:spacing w:lineRule="atLeast" w:line="160"/>
        <w:jc w:val="center"/>
        <w:rPr/>
      </w:pPr>
      <w:r>
        <w:rPr>
          <w:sz w:val="30"/>
          <w:lang w:eastAsia="ru-RU"/>
        </w:rPr>
        <w:t xml:space="preserve">                                                        </w:t>
      </w:r>
      <w:r>
        <w:rPr>
          <w:sz w:val="30"/>
          <w:lang w:eastAsia="ru-RU"/>
        </w:rPr>
        <w:t>ИСПОЛНИТЕЛЬ: Прибыльский Сергей</w:t>
      </w:r>
    </w:p>
    <w:p>
      <w:pPr>
        <w:pStyle w:val="Normal"/>
        <w:spacing w:lineRule="atLeast" w:line="160"/>
        <w:jc w:val="center"/>
        <w:rPr>
          <w:sz w:val="32"/>
          <w:lang w:eastAsia="ru-RU"/>
        </w:rPr>
      </w:pPr>
      <w:r>
        <w:rPr>
          <w:sz w:val="30"/>
          <w:lang w:eastAsia="ru-RU"/>
        </w:rPr>
        <w:t xml:space="preserve">                                                                          </w:t>
      </w:r>
      <w:r>
        <w:rPr>
          <w:sz w:val="30"/>
          <w:lang w:eastAsia="ru-RU"/>
        </w:rPr>
        <w:t xml:space="preserve">9  </w:t>
      </w:r>
      <w:r>
        <w:rPr>
          <w:sz w:val="30"/>
        </w:rPr>
        <w:t>«Д» класс</w:t>
      </w:r>
    </w:p>
    <w:p>
      <w:pPr>
        <w:pStyle w:val="Normal"/>
        <w:spacing w:lineRule="atLeast" w:line="16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spacing w:lineRule="atLeast" w:line="16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spacing w:lineRule="atLeast" w:line="16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spacing w:lineRule="atLeast" w:line="16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spacing w:lineRule="atLeast" w:line="1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tLeast" w:line="160"/>
        <w:jc w:val="center"/>
        <w:rPr>
          <w:sz w:val="28"/>
          <w:lang w:eastAsia="ru-RU"/>
        </w:rPr>
      </w:pPr>
      <w:r>
        <w:rPr>
          <w:sz w:val="28"/>
          <w:lang w:eastAsia="ru-RU"/>
        </w:rPr>
        <w:t>Екатеринбург</w:t>
      </w:r>
    </w:p>
    <w:p>
      <w:pPr>
        <w:pStyle w:val="Normal"/>
        <w:spacing w:lineRule="atLeast" w:line="160"/>
        <w:jc w:val="center"/>
        <w:rPr>
          <w:b/>
          <w:b/>
          <w:sz w:val="32"/>
          <w:lang w:eastAsia="ru-RU"/>
        </w:rPr>
      </w:pPr>
      <w:r>
        <w:rPr>
          <w:sz w:val="28"/>
          <w:lang w:eastAsia="ru-RU"/>
        </w:rPr>
        <w:t>1999</w:t>
      </w:r>
    </w:p>
    <w:p>
      <w:pPr>
        <w:pStyle w:val="Normal"/>
        <w:spacing w:lineRule="atLeast" w:line="16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spacing w:lineRule="atLeast" w:line="160"/>
        <w:jc w:val="center"/>
        <w:rPr>
          <w:sz w:val="32"/>
          <w:lang w:eastAsia="ru-RU"/>
        </w:rPr>
      </w:pPr>
      <w:r>
        <w:rPr>
          <w:b/>
          <w:sz w:val="32"/>
          <w:lang w:eastAsia="ru-RU"/>
        </w:rPr>
        <w:t>ЧУКЧИ.</w:t>
      </w:r>
    </w:p>
    <w:p>
      <w:pPr>
        <w:pStyle w:val="Normal"/>
        <w:spacing w:lineRule="atLeast" w:line="160"/>
        <w:rPr>
          <w:i/>
          <w:i/>
          <w:sz w:val="24"/>
          <w:lang w:eastAsia="ru-RU"/>
        </w:rPr>
      </w:pPr>
      <w:r>
        <w:rPr>
          <w:b/>
          <w:sz w:val="24"/>
          <w:lang w:eastAsia="ru-RU"/>
        </w:rPr>
        <w:t>ЧУКЧИ,</w:t>
      </w:r>
      <w:r>
        <w:rPr>
          <w:sz w:val="24"/>
          <w:lang w:eastAsia="ru-RU"/>
        </w:rPr>
        <w:t xml:space="preserve">  (самоназвание, «настоящие люди»). Численность в Рос. Федерации 15,1 тыс. чел., корен</w:t>
        <w:softHyphen/>
        <w:t>ное население Чукотского авт. округа (11,9 тыс. чел.), живут также на С. Коряк</w:t>
        <w:softHyphen/>
        <w:t>ского авт. округа (1,5 тыс. чел.) и в Нижне-Колымском р-не Якутии (1,3 тыс. чел.), говорят на чукотском языке.</w:t>
      </w:r>
    </w:p>
    <w:p>
      <w:pPr>
        <w:pStyle w:val="Normal"/>
        <w:spacing w:lineRule="atLeast" w:line="160"/>
        <w:ind w:firstLine="160"/>
        <w:rPr>
          <w:sz w:val="24"/>
          <w:lang w:eastAsia="ru-RU"/>
        </w:rPr>
      </w:pPr>
      <w:r>
        <w:rPr>
          <w:sz w:val="24"/>
          <w:lang w:eastAsia="ru-RU"/>
        </w:rPr>
        <w:t>Ч. подразделялись на оленных — тундровых кочевых оленеводов (самоназвание чаучу — «оленный человек») и приморских — оседлых охотников на морского зверя (самоназвание анкалын — «бере</w:t>
        <w:softHyphen/>
        <w:t>говой»), живущих совместно с эскимоса</w:t>
        <w:softHyphen/>
        <w:t>ми. Эти группы были связаны родственными отношениями и натуральным обменом. Распространены самоназвание по месту жительства или кочевок: увелельыт — «уэленцы», «чаальыт» — «Ч., кочующие по р. Чаун», и т. п. Сохраняются, даже у жителей современных укрупнённых посёлков, назв. более мелких групп внутри посе</w:t>
        <w:softHyphen/>
        <w:t>лений: тапкаральыт — «живущие на косе», гынонральыт — «живущие в центре» и т. п. Среди зап. Ч. распро</w:t>
        <w:softHyphen/>
        <w:t>странено самоназвание чугчит (вероятно, от чаучу).</w:t>
      </w:r>
    </w:p>
    <w:p>
      <w:pPr>
        <w:pStyle w:val="Normal"/>
        <w:spacing w:lineRule="atLeast" w:line="160"/>
        <w:ind w:firstLine="160"/>
        <w:rPr>
          <w:sz w:val="24"/>
          <w:lang w:eastAsia="ru-RU"/>
        </w:rPr>
      </w:pPr>
      <w:r>
        <w:rPr>
          <w:sz w:val="24"/>
          <w:lang w:eastAsia="ru-RU"/>
        </w:rPr>
        <w:t>Первоначально прародиной Ч. счита</w:t>
        <w:softHyphen/>
        <w:t>лось побережье Охотского м., откуда они продвинулись на С., ассимилируя часть юкагиров и эскимосов. Согласно современными исследованиям, предки Ч. и родственные им коряков обитали во внутренних р-нах Чукотки по меньшей мере 6 тыс.</w:t>
      </w:r>
    </w:p>
    <w:p>
      <w:pPr>
        <w:pStyle w:val="Normal"/>
        <w:spacing w:lineRule="atLeast" w:line="160"/>
        <w:rPr>
          <w:sz w:val="24"/>
          <w:lang w:eastAsia="ru-RU"/>
        </w:rPr>
      </w:pPr>
      <w:r>
        <w:rPr>
          <w:sz w:val="24"/>
          <w:lang w:eastAsia="ru-RU"/>
        </w:rPr>
        <w:t>область обитания эскимосов, частично ассимилировав их и частично воспри</w:t>
        <w:softHyphen/>
        <w:t>няв многие черты их культуры (жиро</w:t>
        <w:softHyphen/>
        <w:t>вые лампы, пологи, конструкцию и форму бубнов, промысловые обряды и праздники, пляски-пантомимы и др.). Длит. взаимодействие с эскимосами отразилось также на яз. и мировоззре</w:t>
        <w:softHyphen/>
        <w:t>нии оленных Ч. В результате контактов сухопутной и мор. охотничьей культур у Ч. произошло экономическое разделение труда. В этногенезе Ч. также приняли участие юкагирские элементы. Кон</w:t>
        <w:softHyphen/>
        <w:t>такты с юкагирами стали относит, ста</w:t>
        <w:softHyphen/>
        <w:t>бильными на рубеже 13—14 вв., когда юкагиры под влиянием эвенов продви</w:t>
        <w:softHyphen/>
        <w:t>нулись на В. в басе. р. Анадырь. Олене</w:t>
        <w:softHyphen/>
        <w:t>водство сложилось у тундровых Ч., по-видимому, под влиянием коряков неза</w:t>
        <w:softHyphen/>
        <w:t>долго до появления русских.</w:t>
      </w:r>
    </w:p>
    <w:p>
      <w:pPr>
        <w:pStyle w:val="Normal"/>
        <w:spacing w:lineRule="atLeast" w:line="160"/>
        <w:ind w:firstLine="140"/>
        <w:rPr>
          <w:sz w:val="24"/>
          <w:lang w:eastAsia="ru-RU"/>
        </w:rPr>
      </w:pPr>
      <w:r>
        <w:rPr>
          <w:sz w:val="24"/>
          <w:lang w:eastAsia="ru-RU"/>
        </w:rPr>
        <w:t>Первые упоминания Ч. в рус. доку</w:t>
        <w:softHyphen/>
        <w:t>ментах — с 40-х гг. 17 в., подразделяют их на «оленных» и «пеших». Оленеводы кочевали в тундре и на побережье Ледовитого океана между Алазеей и Колымой, у мыса Шелагский и далее к В. до Берингова пр. Поселения «пеших» Ч. — оседлых морских охотников распо</w:t>
        <w:softHyphen/>
        <w:t>лагались вместе с эскимосскими между м. Дежнева и зал. Креста и далее на Ю. в низовьях Анадыря и р. Канчалан. Численность Ч. в кон. 17 в. составляла ок. 8—9 тыс. чел.</w:t>
      </w:r>
    </w:p>
    <w:p>
      <w:pPr>
        <w:pStyle w:val="Normal"/>
        <w:spacing w:lineRule="atLeast" w:line="160"/>
        <w:ind w:firstLine="160"/>
        <w:rPr>
          <w:sz w:val="24"/>
          <w:lang w:eastAsia="ru-RU"/>
        </w:rPr>
      </w:pPr>
      <w:r>
        <w:rPr>
          <w:sz w:val="24"/>
          <w:lang w:eastAsia="ru-RU"/>
        </w:rPr>
        <w:t>Контакты с русскими первоначально сохранились в основном. на нижней Колыме. Попытки обложить нижнеколымских Ч. ясаком, военные походы против них в сер. 17 в. не принесли результатов. Из-за военных конфликтов и эпидемии оспы численность нижнеколымских Ч. резко сократилась, оставшиеся откочевали на В. После присоединения к России Кам</w:t>
        <w:softHyphen/>
        <w:t>чатки население Анадырского острога, основанного в 1649, стало расти, что</w:t>
      </w:r>
    </w:p>
    <w:p>
      <w:pPr>
        <w:pStyle w:val="Normal"/>
        <w:spacing w:lineRule="atLeast" w:line="160"/>
        <w:ind w:firstLine="140"/>
        <w:rPr/>
      </w:pPr>
      <w:r>
        <w:rPr>
          <w:sz w:val="24"/>
          <w:lang w:eastAsia="ru-RU"/>
        </w:rPr>
        <w:t>С кон. 18 в. активизировались торг. контакты Ч. с русскими. Согласно «Уставу об управлении инородцев» 1822, Ч. не несли повинностей, ясак вносили добровольно, получая за это подарки. Установившиеся мирные отно</w:t>
        <w:softHyphen/>
        <w:t>шения с русскими, коряками и юкагира</w:t>
        <w:softHyphen/>
        <w:t>ми, развитие пастушеского оленевод</w:t>
        <w:softHyphen/>
        <w:t>ства способствовали дальнейшему рас</w:t>
        <w:softHyphen/>
        <w:t>ширению территории Ч. на 3.: к 1830-м гг. они проникли на р. Большая Барани-ха, к 1850-м — на нижнюю Колыму, к сер. 1860-х — в междуречье Колымы и Индигирки; на Ю. — на территория коряков между Пенжиной и бухтой Корфа, где были частично ассимилированы коряка</w:t>
        <w:softHyphen/>
        <w:t>ми; на В. усилилась ассимиляция Ч. эскимосов. В 1850-х гг. в торговлю с приморскими Ч. включились американские китобои. Расширение территория обитания Ч. сопровождалось окончательным выде</w:t>
        <w:softHyphen/>
        <w:t>лением территория групп Ч.: колымской, анюйской, или малоанюйской, чаун-ской, омолонской, амгуэмской, или амгуэмо-вонкаремской,     колючино-мечигменской, онмыленской (внутрен</w:t>
        <w:softHyphen/>
        <w:t>ние Ч.), туманской, или вилюнейской, олюторской, берингоморской (морские Ч.) и др. В 1897 численность Ч. составляла 11751 чел., ок. 60% их составляли тундровые Ч., ок. 40% — береговые, прожи</w:t>
        <w:softHyphen/>
        <w:t>вавшие в 75 поселках. С кон. 19 в., вследствие истребления мор. зверя, численность береговых Ч. резко упала: к 1926 она составила 30% всех Ч. Современные потомки береговых Ч. живут в пос. Сиреньки, Н. Чаплино, Провидение, Нунлигран,  Энмелен, Янракыннот, Инчоун, Лорино, Лаврентия, Нешкан, Уэлен, Энурмино на восточное побережье Чукотки.</w:t>
      </w:r>
    </w:p>
    <w:p>
      <w:pPr>
        <w:pStyle w:val="Normal"/>
        <w:spacing w:lineRule="atLeast" w:line="160"/>
        <w:ind w:firstLine="160"/>
        <w:rPr>
          <w:sz w:val="24"/>
          <w:lang w:eastAsia="ru-RU"/>
        </w:rPr>
      </w:pPr>
      <w:r>
        <w:rPr>
          <w:sz w:val="24"/>
          <w:lang w:eastAsia="ru-RU"/>
        </w:rPr>
        <w:t>В 1930 был образован Чукотский национальный округ (с 1977 — авт. округ). Для этнического развития Ч. в 20 в., особенно в период укрупнения колхозов и образования совхозов со 2-й пол, 50-х гг., характерны консолидация и преодоление обособ</w:t>
        <w:softHyphen/>
        <w:t>ленности отдел, групп. Культурные раз</w:t>
        <w:softHyphen/>
        <w:t>личия тундровых и береговых Ч. стира</w:t>
        <w:softHyphen/>
        <w:t>ются и к наст. времени в Шмитовском, Беринговском, Чаунском и Анадырском р-нах практически исчезли. На В. Чукотки, где сохраняется традиции зве</w:t>
        <w:softHyphen/>
        <w:t>робойный промысел, аккультурация береговых Ч. идет медленнее. Расширя</w:t>
        <w:softHyphen/>
        <w:t>ются контакты Ч. с русскими и др. наро</w:t>
        <w:softHyphen/>
        <w:t>дами, растет число смешанных браков (от 20 до 60%). Дети в смешанных бра</w:t>
        <w:softHyphen/>
        <w:t>ках обычно выбирают чукотскую нацио</w:t>
        <w:softHyphen/>
        <w:t>нальность.</w:t>
      </w:r>
    </w:p>
    <w:p>
      <w:pPr>
        <w:pStyle w:val="Normal"/>
        <w:spacing w:lineRule="atLeast" w:line="160"/>
        <w:ind w:firstLine="140"/>
        <w:rPr/>
      </w:pPr>
      <w:r>
        <w:rPr>
          <w:b/>
          <w:sz w:val="28"/>
          <w:lang w:eastAsia="ru-RU"/>
        </w:rPr>
        <w:t>Основные занятие тундровых Ч.</w:t>
      </w:r>
      <w:r>
        <w:rPr>
          <w:sz w:val="24"/>
          <w:lang w:eastAsia="ru-RU"/>
        </w:rPr>
        <w:t xml:space="preserve"> — кочевое оленеводство, имевшее ярко выражен</w:t>
        <w:softHyphen/>
        <w:t>ный мясо-шкурный характер. Использо</w:t>
        <w:softHyphen/>
        <w:t>вали также ездовых оленей в упряжке. Стада отличались сравнит, крупными размерами, олени были слабо приучены, выпасались без помощи собак. Зимой стада держали в укрытых от ветра местах, перекочевывая по несколько раз за зиму, летом мужчины уходили со стадом в тундру, женщины, старики и дети жили в стойбищах по берегам рек или моря. Оленей не доили, иногда пастухи высасывали молоко. Для приманивания оленя пользовались мочой. Кастрирова</w:t>
        <w:softHyphen/>
        <w:t>лись олени путем перекусывания семен</w:t>
        <w:softHyphen/>
        <w:t>ных каналов.</w:t>
      </w:r>
    </w:p>
    <w:p>
      <w:pPr>
        <w:pStyle w:val="Normal"/>
        <w:spacing w:lineRule="atLeast" w:line="160"/>
        <w:ind w:firstLine="140"/>
        <w:rPr/>
      </w:pPr>
      <w:r>
        <w:rPr>
          <w:b/>
          <w:sz w:val="28"/>
          <w:lang w:eastAsia="ru-RU"/>
        </w:rPr>
        <w:t>Основные занятие береговых Ч.</w:t>
      </w:r>
      <w:r>
        <w:rPr>
          <w:sz w:val="24"/>
          <w:lang w:eastAsia="ru-RU"/>
        </w:rPr>
        <w:t xml:space="preserve"> — охота на мор. зверя: зимой и весной — на нерпу и тюленя, летом и осенью — на моржа и кита. На тюленей охотились в одиноч</w:t>
        <w:softHyphen/>
        <w:t>ку, подползая к ним, маскировались и подражали движениям животного. На моржа охотились группами по несколько байдар. Традиционное охотничье оружие — гарпун с поплавком, копье, ременная сеть, со 2-й пол. 19 в. распространилось огнестрельное оружие, методы охоты упростились. Иногда стреляли тюленей на большой скорости с нарт.</w:t>
      </w:r>
    </w:p>
    <w:p>
      <w:pPr>
        <w:pStyle w:val="Normal"/>
        <w:spacing w:lineRule="atLeast" w:line="160"/>
        <w:ind w:firstLine="120"/>
        <w:rPr/>
      </w:pPr>
      <w:r>
        <w:rPr>
          <w:sz w:val="24"/>
          <w:lang w:eastAsia="ru-RU"/>
        </w:rPr>
        <w:t>Рыболовство кроме бассейнов Анадыря, Колымы и Сауна было слабо развито. Промыслом рыбы занимались мужчины. Рыбу ловили сачком, удой, сетями, летом — с байдар, зимой — в проруби. Лосося заготавливали впрок.</w:t>
      </w:r>
    </w:p>
    <w:p>
      <w:pPr>
        <w:pStyle w:val="Normal"/>
        <w:spacing w:lineRule="atLeast" w:line="160"/>
        <w:ind w:firstLine="140"/>
        <w:rPr/>
      </w:pPr>
      <w:r>
        <w:rPr>
          <w:sz w:val="24"/>
          <w:lang w:eastAsia="ru-RU"/>
        </w:rPr>
        <w:t>До появления огнестрельного оружия охотились на дикого оленя и горного барана, впоследствии почти полностью истребленных; под влиянием торговли с русскими распространился пушной промысел. До наст. времени сохранилась охота на птиц с помощью «бола» — метательные орудия из несколько веревок с груза</w:t>
        <w:softHyphen/>
        <w:t>ми, которые опутывали летящую птицу. Раньше при охоте на птиц пользовались также дротиками с метательной дощечкой, петлями-ловушками; гаг били в воде палками. Женщины и дети занимались также сбором съедобных растений. Для выкапывания корней пользовались ору</w:t>
        <w:softHyphen/>
        <w:t>дием с наконечником из рога, позд</w:t>
        <w:softHyphen/>
        <w:t>нее — железа.</w:t>
      </w:r>
    </w:p>
    <w:p>
      <w:pPr>
        <w:pStyle w:val="Normal"/>
        <w:spacing w:lineRule="atLeast" w:line="160"/>
        <w:ind w:firstLine="140"/>
        <w:rPr/>
      </w:pPr>
      <w:r>
        <w:rPr>
          <w:b/>
          <w:sz w:val="28"/>
          <w:lang w:eastAsia="ru-RU"/>
        </w:rPr>
        <w:t>Традиционные ремесла</w:t>
      </w:r>
      <w:r>
        <w:rPr>
          <w:sz w:val="24"/>
          <w:lang w:eastAsia="ru-RU"/>
        </w:rPr>
        <w:t xml:space="preserve"> — выделка меха, плетение сумок из волокон кипрея и дикой ржи у женщин, обработка кости у мужчин. Развиты художеств, резьба и</w:t>
      </w:r>
    </w:p>
    <w:p>
      <w:pPr>
        <w:pStyle w:val="Normal"/>
        <w:spacing w:lineRule="atLeast" w:line="160"/>
        <w:rPr/>
      </w:pPr>
      <w:r>
        <w:rPr>
          <w:sz w:val="24"/>
          <w:lang w:eastAsia="ru-RU"/>
        </w:rPr>
        <w:t>гравировка по кости и моржовому клы</w:t>
        <w:softHyphen/>
        <w:t>ку, аппликация из меха и тюленьей кожи, вышивка оленьим волосом. Для чукотского орнамента характерен мелкий геометрический узор. В 19 в. на восточном побе</w:t>
        <w:softHyphen/>
        <w:t>режье возникли кустарные объедине</w:t>
        <w:softHyphen/>
        <w:t>ния по производству резных предметов из моржовой кости на продажу. В 20 в. раз</w:t>
        <w:softHyphen/>
        <w:t>вилась сюжетная гравировка по кости и моржовому клыку (работы Вуквола, Вуквутагина, Гемауге, Хальмо, Ичеля, Еттуги и др.). Центром костерезного искусства стала мастерская в с. Уэлен (соз</w:t>
        <w:softHyphen/>
        <w:t>дана в 1931).</w:t>
      </w:r>
    </w:p>
    <w:p>
      <w:pPr>
        <w:pStyle w:val="Normal"/>
        <w:spacing w:lineRule="atLeast" w:line="160"/>
        <w:ind w:firstLine="160"/>
        <w:rPr/>
      </w:pPr>
      <w:r>
        <w:rPr>
          <w:sz w:val="24"/>
          <w:lang w:eastAsia="ru-RU"/>
        </w:rPr>
        <w:t>Во 2-й пол. 19 в. многие Ч. стали нани</w:t>
        <w:softHyphen/>
        <w:t>маться на китобойные шхуны и золотые прииски.</w:t>
      </w:r>
    </w:p>
    <w:p>
      <w:pPr>
        <w:pStyle w:val="Normal"/>
        <w:spacing w:lineRule="atLeast" w:line="160"/>
        <w:ind w:firstLine="160"/>
        <w:rPr/>
      </w:pPr>
      <w:r>
        <w:rPr>
          <w:sz w:val="24"/>
          <w:lang w:eastAsia="ru-RU"/>
        </w:rPr>
        <w:t>Большинство современных Ч. занимаются традиционные занятиями в рамках оленеводческих и промысловых хозяйств. Часть занята в животноводстве, звероводстве, теплич</w:t>
        <w:softHyphen/>
        <w:t>ном овощеводстве, сфере обслужива</w:t>
        <w:softHyphen/>
        <w:t>ния, образования и здравоохранения. Семьи оленеводов живут в оседлых поселках; укрупнены поселения при</w:t>
        <w:softHyphen/>
        <w:t>морских Ч. В 1989 более 1,5 тыс. Ч. про</w:t>
        <w:softHyphen/>
        <w:t>живало в городах — Магадане, Ана</w:t>
        <w:softHyphen/>
        <w:t>дыре.</w:t>
      </w:r>
    </w:p>
    <w:p>
      <w:pPr>
        <w:pStyle w:val="Normal"/>
        <w:spacing w:lineRule="atLeast" w:line="160"/>
        <w:rPr/>
      </w:pPr>
      <w:r>
        <w:rPr>
          <w:sz w:val="24"/>
          <w:lang w:eastAsia="ru-RU"/>
        </w:rPr>
        <w:t>Для обществ, строя Ч. к началу кон</w:t>
        <w:softHyphen/>
        <w:t>тактов с русскими было характерно перерастание патриархальной общины в соседскую, развитие имуществ, диффе</w:t>
        <w:softHyphen/>
        <w:t>ренциации. Олени, собаки, жилища и байдары были в частной собственности, пастбища и промысловые угодья — в общинной. Основной социальной единицей тундровых Ч. было стойбище из 3—4 родственных семей; у бедняков стойбища могли объединять семьи, не связанные родством, в стойбищах крупных олене</w:t>
        <w:softHyphen/>
        <w:t>водов жили их работники с семьями. Группы по 15—20 стойбищ были свя</w:t>
        <w:softHyphen/>
        <w:t>заны взаимопомощью. Приморские Ч. объединялись по несколько семей в байдарную общину, возглавлявшуюся хозяином байдары. У оленных Ч. существовали патрилинейные родственные группы (варат), связанные общими обы</w:t>
        <w:softHyphen/>
        <w:t>чаями   (кровная   месть,   передача ритуального огня, общие знаки на лице во время жертвоприношений и др.). До 18 в. было известно патриархальное рабство. Семья в прошлом большая патриархальная, к кон. 19 в.— малая патрилокальная. По традиционному свадеб</w:t>
        <w:softHyphen/>
        <w:t>ному обряду, невеста в сопровождении родственников приезжала на своих оле</w:t>
        <w:softHyphen/>
        <w:t>нях к жениху. У яранги забивали оленя и его кровью невесте, жениху и их род</w:t>
        <w:softHyphen/>
        <w:t>ственникам наносили на лицо родовые знаки жениха. Имя ребенку давали обычно через 2—3 недели после рожде</w:t>
        <w:softHyphen/>
        <w:t>ния. Существовали элементы группо</w:t>
        <w:softHyphen/>
        <w:t>вого брака («переменный брак»), отра</w:t>
        <w:softHyphen/>
        <w:t>ботки за невесту, у богатых — много</w:t>
        <w:softHyphen/>
        <w:t>женство. Много проблем у оленных Ч. возникало с диспропорцией в половой структуре (женщин было меньше, чем мужчин).</w:t>
      </w:r>
    </w:p>
    <w:p>
      <w:pPr>
        <w:pStyle w:val="Normal"/>
        <w:spacing w:lineRule="atLeast" w:line="160"/>
        <w:ind w:firstLine="160"/>
        <w:rPr/>
      </w:pPr>
      <w:r>
        <w:rPr>
          <w:b/>
          <w:sz w:val="28"/>
          <w:lang w:eastAsia="ru-RU"/>
        </w:rPr>
        <w:t>Основное жилище</w:t>
      </w:r>
      <w:r>
        <w:rPr>
          <w:sz w:val="24"/>
          <w:lang w:eastAsia="ru-RU"/>
        </w:rPr>
        <w:t xml:space="preserve"> — разборный ци-линдро-конический шатер-яранга из оленьих шкур у тундровых Ч. и моржовых — у приморских. Свод опирался на три шеста в центре. Внутри яранга разгора</w:t>
        <w:softHyphen/>
        <w:t>живалась пологами в виде больших глу</w:t>
        <w:softHyphen/>
        <w:t>хих меховых мешков, растянутых на шестах, освещалась и отапливалась каменной, глиненой или деревянной жировой лампой, на которой также готовили пищу. Сидели на шкурах, древесных корнях или оленьих рогах. В ярангах содержались также собаки. Яранга приморских Ч. отлича</w:t>
        <w:softHyphen/>
        <w:t>лась от жилища оленеводов отсутствием дымового отверстия. До кон. 19 в. у приморских Ч. сохранялась полузем</w:t>
        <w:softHyphen/>
        <w:t>лянка, заимствованная у эскимосов (валкаран — «дом из челюстей кита») — на каркасе из китовых костей, покры</w:t>
        <w:softHyphen/>
        <w:t>тых дёрном и землей. Летом в неё вхо</w:t>
        <w:softHyphen/>
        <w:t>дили через отверстие в кровле, зимой— через длинный коридор. Стойбища кочевых Ч. состояли из 2—10 яранг, были вытянуты с В. на 3., первой с 3. ставилась яранга главы общины. Посе</w:t>
        <w:softHyphen/>
        <w:t>ления приморских Ч. насчитывали до 20 и более яранг, беспорядочно разбро</w:t>
        <w:softHyphen/>
        <w:t>санных.</w:t>
      </w:r>
    </w:p>
    <w:p>
      <w:pPr>
        <w:pStyle w:val="Normal"/>
        <w:spacing w:lineRule="atLeast" w:line="160"/>
        <w:ind w:firstLine="160"/>
        <w:rPr/>
      </w:pPr>
      <w:r>
        <w:rPr>
          <w:sz w:val="24"/>
          <w:lang w:eastAsia="ru-RU"/>
        </w:rPr>
        <w:t>Тундровые Ч. передвигались на нар</w:t>
        <w:softHyphen/>
        <w:t>тах на оленях, приморские — на соба</w:t>
        <w:softHyphen/>
        <w:t>ках. В сер. 19 в. у приморских Ч. под влиянием русских распространилась восточносибирская нарта и упряжка цугом, до этого собак запрягали веером. Пользо</w:t>
        <w:softHyphen/>
        <w:t>вались также ступа тельными лыжами-ракетками, на Колыме — заимствован</w:t>
        <w:softHyphen/>
        <w:t>ными у эвенков скользящими лыжами. По воде передвигались в байдарах — лодках, вмещающих от одного до 20—30 чел., из моржовых шкур, с вёслами и косым парусом.</w:t>
      </w:r>
    </w:p>
    <w:p>
      <w:pPr>
        <w:pStyle w:val="Normal"/>
        <w:spacing w:lineRule="atLeast" w:line="160"/>
        <w:ind w:firstLine="140"/>
        <w:rPr/>
      </w:pPr>
      <w:r>
        <w:rPr>
          <w:b/>
          <w:sz w:val="28"/>
          <w:lang w:eastAsia="ru-RU"/>
        </w:rPr>
        <w:t>Традиционная одежда</w:t>
      </w:r>
      <w:r>
        <w:rPr>
          <w:sz w:val="24"/>
          <w:lang w:eastAsia="ru-RU"/>
        </w:rPr>
        <w:t xml:space="preserve"> — глухая, из шкур оленей и нерп. Мужчины носили двой</w:t>
        <w:softHyphen/>
        <w:t>ную рубаху-кухлянку длиной до колен, подпоясанную ремнем, к которому приве</w:t>
        <w:softHyphen/>
        <w:t>шивали нож, кисет и др., двойные узкие штаны, короткую обувь с меховыми чул</w:t>
        <w:softHyphen/>
        <w:t xml:space="preserve">ками. </w:t>
      </w:r>
      <w:r>
        <w:rPr>
          <w:i/>
          <w:sz w:val="24"/>
          <w:lang w:eastAsia="ru-RU"/>
        </w:rPr>
        <w:t>У</w:t>
      </w:r>
      <w:r>
        <w:rPr>
          <w:sz w:val="24"/>
          <w:lang w:eastAsia="ru-RU"/>
        </w:rPr>
        <w:t xml:space="preserve"> приморских Ч. была распро</w:t>
        <w:softHyphen/>
        <w:t>странена одежда из кишок моржа. Головные уборы носили редко, в основном — в дороге. Жен. одежда — меховой ком</w:t>
        <w:softHyphen/>
        <w:t>бинезон (керкер), зимой двойной, ле</w:t>
        <w:softHyphen/>
        <w:t>том — одинарный, меховая обувь дли</w:t>
        <w:softHyphen/>
        <w:t>ной до колен. Носили браслеты и оже</w:t>
        <w:softHyphen/>
        <w:t>релья, была распространена татуировка лица: кружочки по краям рта у мужчин и две полосы по носу и лбу у женщин. Мужчины стригли волосы кружком, выбривая темя, женщины заплетали в две косы.</w:t>
      </w:r>
    </w:p>
    <w:p>
      <w:pPr>
        <w:pStyle w:val="Normal"/>
        <w:spacing w:lineRule="atLeast" w:line="160"/>
        <w:ind w:firstLine="140"/>
        <w:rPr/>
      </w:pPr>
      <w:r>
        <w:rPr>
          <w:b/>
          <w:sz w:val="28"/>
          <w:lang w:eastAsia="ru-RU"/>
        </w:rPr>
        <w:t>Основная пища оленных Ч.</w:t>
      </w:r>
      <w:r>
        <w:rPr>
          <w:sz w:val="24"/>
          <w:lang w:eastAsia="ru-RU"/>
        </w:rPr>
        <w:t xml:space="preserve"> — оленина, береговых — мясо морского зверя. Мясо употребляли в сыром, варёном и вяле</w:t>
        <w:softHyphen/>
        <w:t>ном виде. Во время массового забоя оле</w:t>
        <w:softHyphen/>
        <w:t>ней заготавливали впрок содержимое оленьих желудков (рилькэиль), варя его с добавлением крови и жира. Примор</w:t>
        <w:softHyphen/>
        <w:t>ские Ч. заготавливали мясо крупных животных — кита, моржа, белухи — впрок, заквашивая его в ямах (копаль-гын) зашитым в шкурах. Рыбу ели сырой, на Анадыре и Колыме делали юколу из лосося. Листья карликовой ивы, щавель, корни заготавливали впрок — замораживали, квасили, смешивали с жиром, кровью, рилькэилем. Из толченых корней с мясом и моржо</w:t>
        <w:softHyphen/>
        <w:t>вым жиром делали колобки. Из привоз</w:t>
        <w:softHyphen/>
        <w:t>ной муки варили кашу, жарили на тюленьем жире лепешки. Употребля</w:t>
        <w:softHyphen/>
        <w:t>лись также морские водоросли и мол</w:t>
        <w:softHyphen/>
        <w:t>люски.</w:t>
      </w:r>
    </w:p>
    <w:p>
      <w:pPr>
        <w:pStyle w:val="Normal"/>
        <w:spacing w:lineRule="atLeast" w:line="160"/>
        <w:ind w:firstLine="160"/>
        <w:rPr/>
      </w:pPr>
      <w:r>
        <w:rPr>
          <w:sz w:val="24"/>
          <w:lang w:eastAsia="ru-RU"/>
        </w:rPr>
        <w:t>Христианизация  практически  не затронула Ч. В начале 20 в. православ</w:t>
        <w:softHyphen/>
        <w:t>ными числились ок. 1,5 тыс. Ч. Была распространена вера в духов. Болезни и бедствия приписывали действию злых духов (келет), охотящихся за человечес</w:t>
        <w:softHyphen/>
        <w:t>кими душами и телами и пожирающих их. Среди животных особенно почитались белый медведь, кит, морж. Каждая семья имела набор священных предме</w:t>
        <w:softHyphen/>
        <w:t>тов: связку амулетов, бубен, прибор для добывания огня в виде доски грубой антропоморфной формы с углублени</w:t>
        <w:softHyphen/>
        <w:t>ями, в которых вращалось лучковое свер</w:t>
        <w:softHyphen/>
        <w:t>ло; огонь, добытый таким способом, счи</w:t>
        <w:softHyphen/>
        <w:t>тался священным, мог передаваться только среди родственников по муж. линии. Умерших сжигали на костре или оставляли в тундре, перед этим одевали в погребальную одежду, обычно из белых шкур. Стариками, а также в слу</w:t>
        <w:softHyphen/>
        <w:t>чаях тяжёлой болезни, горя, обиды и т. д. часто предпочиталась добровольная смерть от руки родственника; счита</w:t>
        <w:softHyphen/>
        <w:t>лось, что она обеспечивает лучшую посмертную участь. Был развит шама</w:t>
        <w:softHyphen/>
        <w:t>низм. Шаманы имитировали голоса животных, сопровождали свои дей</w:t>
        <w:softHyphen/>
        <w:t>ствия игрой на бубнах, пением или речитативом,   плясками.   Особенно почитались шаманы-мужчины, уподоб</w:t>
        <w:softHyphen/>
        <w:t>лявшиеся женщинам, и наоборот. Осо</w:t>
        <w:softHyphen/>
        <w:t>бого костюма шаманы не имели.</w:t>
      </w:r>
    </w:p>
    <w:p>
      <w:pPr>
        <w:pStyle w:val="Normal"/>
        <w:spacing w:lineRule="atLeast" w:line="160"/>
        <w:ind w:firstLine="160"/>
        <w:rPr/>
      </w:pPr>
      <w:r>
        <w:rPr>
          <w:b/>
          <w:sz w:val="28"/>
          <w:lang w:eastAsia="ru-RU"/>
        </w:rPr>
        <w:t xml:space="preserve">Традиционные праздники </w:t>
      </w:r>
      <w:r>
        <w:rPr>
          <w:sz w:val="24"/>
          <w:lang w:eastAsia="ru-RU"/>
        </w:rPr>
        <w:t>были связаны с хозяйств, циклами: у оленных Ч. — с осенним и зимним забоем оленей, оте</w:t>
        <w:softHyphen/>
        <w:t>лом, откочевкой стада на летовку и воз</w:t>
        <w:softHyphen/>
        <w:t>вращением оттуда. Праздники примор</w:t>
        <w:softHyphen/>
        <w:t>ских Ч. близки к эскимосским: весной праздник байдары по случаю первого выхода в море; летом — праздник голов по случаю окончания охоты на тюленей; осенью — жертвоприношение морю, поздней осенью — праздник Кэрэткуна, хозяина морских зверей, изображае</w:t>
        <w:softHyphen/>
        <w:t>мого в виде деревянной фигуры, по окончании праздника сжигаемой. Праз</w:t>
        <w:softHyphen/>
        <w:t>дники сопровождались танцами с буб</w:t>
        <w:softHyphen/>
        <w:t>ном, пантомимой, жертвоприношени</w:t>
        <w:softHyphen/>
        <w:t>ями оленей, мяса, фигурок из жира оле</w:t>
        <w:softHyphen/>
        <w:t>ней, снега, дерева и др. у оленных Ч., собак — у приморских.</w:t>
      </w:r>
    </w:p>
    <w:p>
      <w:pPr>
        <w:pStyle w:val="Normal"/>
        <w:spacing w:lineRule="atLeast" w:line="160"/>
        <w:ind w:firstLine="140"/>
        <w:rPr>
          <w:sz w:val="24"/>
          <w:lang w:eastAsia="ru-RU"/>
        </w:rPr>
      </w:pPr>
      <w:r>
        <w:rPr>
          <w:b/>
          <w:sz w:val="28"/>
          <w:lang w:eastAsia="ru-RU"/>
        </w:rPr>
        <w:t>Фольклор Ч.</w:t>
      </w:r>
      <w:r>
        <w:rPr>
          <w:sz w:val="24"/>
          <w:lang w:eastAsia="ru-RU"/>
        </w:rPr>
        <w:t xml:space="preserve"> включает космогонические мифы, мифологические и исторические предания, сказки о духах, животных, похождениях шаманов, былички и др. Мифология имеет общие черты с мифами коряков, ительменов, эскимосов и североамериканских индейцев: сюжет о Вороне — трикстере и демиурге — и др.</w:t>
      </w:r>
    </w:p>
    <w:p>
      <w:pPr>
        <w:pStyle w:val="Normal"/>
        <w:spacing w:lineRule="atLeast" w:line="160"/>
        <w:ind w:firstLine="140"/>
        <w:rPr>
          <w:sz w:val="24"/>
          <w:lang w:eastAsia="ru-RU"/>
        </w:rPr>
      </w:pPr>
      <w:r>
        <w:rPr>
          <w:b/>
          <w:sz w:val="28"/>
          <w:lang w:eastAsia="ru-RU"/>
        </w:rPr>
        <w:t>Традиционные муз. инструменты</w:t>
      </w:r>
      <w:r>
        <w:rPr>
          <w:sz w:val="24"/>
          <w:lang w:eastAsia="ru-RU"/>
        </w:rPr>
        <w:t xml:space="preserve"> — варган (хомус), бубен (ярар) и др. — делались из дерева, кости, китового уса. Кроме ритуальных танцев, были распростра</w:t>
        <w:softHyphen/>
        <w:t>нены также импровизированные развлекательные танцы-пантомимы. Характерен танец пичьэйнен (букв. «горлом петь»), сопровождавшийся горловым пением и выкриками танцующих. Традиционные танцы Ч. сохраняются в исполнении профессиональных коллективов (первый профессиональ</w:t>
        <w:softHyphen/>
        <w:t>ный ансамбль «Эргырон», созданный в 1968, и др.).</w:t>
      </w:r>
    </w:p>
    <w:p>
      <w:pPr>
        <w:pStyle w:val="Normal"/>
        <w:spacing w:lineRule="atLeast" w:line="160"/>
        <w:ind w:firstLine="140"/>
        <w:rPr/>
      </w:pPr>
      <w:r>
        <w:rPr>
          <w:b/>
          <w:sz w:val="24"/>
          <w:lang w:eastAsia="ru-RU"/>
        </w:rPr>
        <w:t>Письменность</w:t>
      </w:r>
      <w:r>
        <w:rPr>
          <w:sz w:val="24"/>
          <w:lang w:eastAsia="ru-RU"/>
        </w:rPr>
        <w:t xml:space="preserve"> с 1931 на основе лат., с 1936 — на основе рус. графики. Первая книга на чукотском яз. — букварь В. Г. Богораза и И. С. Вдовина «Красная грамота» (1932), первое лит. произведение — «Сказки чаучу» Тынэтэгына (Федора Тинетева, 1940). Известны прозаики В. Ятыргин, Ю. Рытхэу, поэты В. Кеуль-кут, А. Кымытваль, В. Тынескин и др.</w:t>
      </w:r>
    </w:p>
    <w:p>
      <w:pPr>
        <w:pStyle w:val="Normal"/>
        <w:spacing w:lineRule="atLeast" w:line="160"/>
        <w:ind w:firstLine="160"/>
        <w:rPr/>
      </w:pPr>
      <w:r>
        <w:rPr>
          <w:b/>
          <w:sz w:val="28"/>
          <w:lang w:eastAsia="ru-RU"/>
        </w:rPr>
        <w:t>Первая школа</w:t>
      </w:r>
      <w:r>
        <w:rPr>
          <w:sz w:val="24"/>
          <w:lang w:eastAsia="ru-RU"/>
        </w:rPr>
        <w:t xml:space="preserve"> среди Ч. создана в Уэлене в 1923. Педагогические кадры гото</w:t>
        <w:softHyphen/>
        <w:t>вят Анадырское педагогическое училище народов Севера, Хабаровский педа</w:t>
        <w:softHyphen/>
        <w:t>гогическое институт и др. Чукотские яз. препода</w:t>
        <w:softHyphen/>
        <w:t>ется в школах, на нем ведутся радио- и телепередачи, в Магадане издается литература В Анадыре и во многих селах име</w:t>
        <w:softHyphen/>
        <w:t xml:space="preserve">ются краеведческие музеи. В 1990-х гг. проблемами возрождения традиционной культуры Ч. занимается Ассоциация народов Чукотк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2240" w:h="15840"/>
      <w:pgMar w:left="851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8T13:44:00Z</dcterms:created>
  <dc:creator>Сергей</dc:creator>
  <dc:description/>
  <dc:language>en-US</dc:language>
  <cp:lastModifiedBy>Сергей</cp:lastModifiedBy>
  <cp:lastPrinted>1997-09-19T20:32:00Z</cp:lastPrinted>
  <dcterms:modified xsi:type="dcterms:W3CDTF">1997-09-19T14:37:00Z</dcterms:modified>
  <cp:revision>3</cp:revision>
  <dc:subject/>
  <dc:title>ЧУКЧИ</dc:title>
</cp:coreProperties>
</file>