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TextBodyIndent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TextBodyIndent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TextBodyIndent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TextBodyIndent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TextBodyIndent"/>
        <w:numPr>
          <w:ilvl w:val="0"/>
          <w:numId w:val="0"/>
        </w:numPr>
        <w:ind w:firstLine="720"/>
        <w:jc w:val="center"/>
        <w:outlineLvl w:val="0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РАБОТА</w:t>
      </w:r>
    </w:p>
    <w:p>
      <w:pPr>
        <w:pStyle w:val="TextBodyIndent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УЧЕНИКА 9 КЛАССА «А»</w:t>
      </w:r>
    </w:p>
    <w:p>
      <w:pPr>
        <w:pStyle w:val="TextBodyIndent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ШКОЛЫ № 1289</w:t>
      </w:r>
    </w:p>
    <w:p>
      <w:pPr>
        <w:pStyle w:val="TextBodyIndent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САНОВИЧА СЕРГЕЯ</w:t>
      </w:r>
    </w:p>
    <w:p>
      <w:pPr>
        <w:pStyle w:val="TextBodyIndent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НА ТЕМУ:</w:t>
      </w:r>
    </w:p>
    <w:p>
      <w:pPr>
        <w:pStyle w:val="TextBodyIndent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>«ЕСЛИ БЫ Я БЫЛ РУКОВОДИТЕЛЕМ ЗАПАДНО-СИБИРСКОГО РАЙОНА»</w:t>
      </w:r>
      <w:r>
        <w:br w:type="page"/>
      </w:r>
    </w:p>
    <w:p>
      <w:pPr>
        <w:pStyle w:val="TextBodyIndent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TextBodyIndent"/>
        <w:jc w:val="both"/>
        <w:rPr/>
      </w:pPr>
      <w:r>
        <w:rPr>
          <w:rFonts w:cs="Courier New" w:ascii="Courier New" w:hAnsi="Courier New"/>
          <w:lang w:val="ru-RU"/>
        </w:rPr>
        <w:t>Е</w:t>
      </w:r>
      <w:r>
        <w:rPr>
          <w:rFonts w:cs="Courier New" w:ascii="Courier New" w:hAnsi="Courier New"/>
        </w:rPr>
        <w:t xml:space="preserve">сли бы я был руководителем </w:t>
      </w:r>
      <w:r>
        <w:rPr>
          <w:rFonts w:cs="Courier New" w:ascii="Courier New" w:hAnsi="Courier New"/>
          <w:lang w:val="ru-RU"/>
        </w:rPr>
        <w:t>З</w:t>
      </w:r>
      <w:r>
        <w:rPr>
          <w:rFonts w:cs="Courier New" w:ascii="Courier New" w:hAnsi="Courier New"/>
        </w:rPr>
        <w:t>ападно-</w:t>
      </w:r>
      <w:r>
        <w:rPr>
          <w:rFonts w:cs="Courier New" w:ascii="Courier New" w:hAnsi="Courier New"/>
          <w:lang w:val="ru-RU"/>
        </w:rPr>
        <w:t>С</w:t>
      </w:r>
      <w:r>
        <w:rPr>
          <w:rFonts w:cs="Courier New" w:ascii="Courier New" w:hAnsi="Courier New"/>
        </w:rPr>
        <w:t>ибирского района и был наделен всей полнотой власти</w:t>
      </w:r>
      <w:r>
        <w:rPr>
          <w:rFonts w:cs="Courier New" w:ascii="Courier New" w:hAnsi="Courier New"/>
          <w:lang w:val="ru-RU"/>
        </w:rPr>
        <w:t>,</w:t>
      </w:r>
      <w:r>
        <w:rPr>
          <w:rFonts w:cs="Courier New" w:ascii="Courier New" w:hAnsi="Courier New"/>
        </w:rPr>
        <w:t xml:space="preserve"> я бы постарался провести глубокие преобразования в экономике и социальном положении регио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val="en-US"/>
        </w:rPr>
        <w:t xml:space="preserve">Во-первых, я бы занялся кардинальным улучшением и увеличением </w:t>
      </w:r>
      <w:r>
        <w:rPr>
          <w:rFonts w:cs="Courier New" w:ascii="Courier New" w:hAnsi="Courier New"/>
          <w:sz w:val="24"/>
        </w:rPr>
        <w:t xml:space="preserve"> трудовых ресурсов (ведь на колоссальной территории в 2, 427 млн. квадратных километров проживает лишь 15 млн. человек и плотность населения здесь очень невелика), что является залогом дальнейших успехов.  На мой взгляд, для этого следует привлечь людей из других регионов России, а также стран ближнего зарубежья (особенно из граничащего с этим районом Казахстана), дав им на первое время (к примеру, 3</w:t>
      </w:r>
      <w:r>
        <w:rPr>
          <w:rFonts w:eastAsia="Symbol" w:cs="Symbol" w:ascii="Symbol" w:hAnsi="Symbol"/>
          <w:sz w:val="24"/>
        </w:rPr>
        <w:t></w:t>
      </w:r>
      <w:r>
        <w:rPr>
          <w:rFonts w:cs="Courier New" w:ascii="Courier New" w:hAnsi="Courier New"/>
          <w:sz w:val="24"/>
        </w:rPr>
        <w:t>4 года) льготы в налогообложении и предоставив субсидии либо жилье для первоначального производства. Параллельно с этим надо заниматься очисткой территории от загрязнения (особенно таких неблагополучных в этом смысле мест, как  Кузнецкая котловина с целым набором вредных производств:  угольной, химической промышленностью, а также черной и цветной металлургией. Такая работа также должна привлечь людей в Западную Сибирь. Добиться этих результатов можно определив процент от прибыли предприятий, который должен тратиться на экологические программы и установить большие штрафы за превышение норм по выбросам отходов в атмосферу и ре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</w:rPr>
        <w:t xml:space="preserve">Следующим важным этапом в перестройке экономики района должна стать более глубокая переработка добытых здесь ресурсов. Дело в том, что сейчас большая часть доходов региона </w:t>
      </w:r>
      <w:r>
        <w:rPr>
          <w:rFonts w:eastAsia="Symbol" w:cs="Symbol" w:ascii="Symbol" w:hAnsi="Symbol"/>
          <w:sz w:val="24"/>
        </w:rPr>
        <w:t></w:t>
      </w:r>
      <w:r>
        <w:rPr>
          <w:rFonts w:cs="Courier New" w:ascii="Courier New" w:hAnsi="Courier New"/>
          <w:sz w:val="24"/>
        </w:rPr>
        <w:t xml:space="preserve"> это деньги от продажи металлургических предприятий. а главное – нефти и газа. Я бы постарался вывозить из Западной Сибири не сырую нефть, а бензин и другие продукты переработки нефти. Доходы от этого полезно пустить на постройку новых гражданских машиностроительных заводов (ведь большая часть машиностроения региона -–оборонная), производящих конкурентоспособные станки и другие машины. ВПК я бы реорганизовал с целью более тщательного изучения конъюнктуры рынка, чтобы производить именно ту продукцию, которая востребована в платежеспособных рынках (особенно Ближний Восток), а часть доходов от этого уже бы пустил на важные с государственной точки зрения военные проекты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ругой важной частью экономики я бы постарался сделать более основательную переработку древесины: производство мебели и целлюлозы (для последнего очень бы подошел район озера Чаны, ведь для ЦБК важно наличие большого количества во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</w:rPr>
        <w:t xml:space="preserve">Следующей важной программой стало бы обеспечение районом себя самого максимальным количеством продуктов и товаров народного потребления (для первого очень подойдет так называемая «Сибирская Украина» – Алтайский край и  Минусинская долина на юге Красноярского края и Хакассии, для второго </w:t>
      </w:r>
      <w:r>
        <w:rPr>
          <w:rFonts w:eastAsia="Symbol" w:cs="Symbol" w:ascii="Symbol" w:hAnsi="Symbol"/>
          <w:sz w:val="24"/>
        </w:rPr>
        <w:t></w:t>
      </w:r>
      <w:r>
        <w:rPr>
          <w:rFonts w:cs="Courier New" w:ascii="Courier New" w:hAnsi="Courier New"/>
          <w:sz w:val="24"/>
        </w:rPr>
        <w:t xml:space="preserve"> округа городов миллионеров, единственных в азиатской части России: Омска и Новосибирска. Эта программы позволила бы резко сократить расходы на так называемый « северный завоз» </w:t>
      </w:r>
      <w:r>
        <w:rPr>
          <w:rFonts w:eastAsia="Symbol" w:cs="Symbol" w:ascii="Symbol" w:hAnsi="Symbol"/>
          <w:sz w:val="24"/>
        </w:rPr>
        <w:t></w:t>
      </w:r>
      <w:r>
        <w:rPr>
          <w:rFonts w:cs="Courier New" w:ascii="Courier New" w:hAnsi="Courier New"/>
          <w:sz w:val="24"/>
        </w:rPr>
        <w:t xml:space="preserve"> перевозки грузов по Северному морскому пу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</w:rPr>
        <w:t xml:space="preserve">При проведении реформ необходимо не забыть об одном из «больных» мест района </w:t>
      </w:r>
      <w:r>
        <w:rPr>
          <w:rFonts w:eastAsia="Symbol" w:cs="Symbol" w:ascii="Symbol" w:hAnsi="Symbol"/>
          <w:sz w:val="24"/>
        </w:rPr>
        <w:t></w:t>
      </w:r>
      <w:r>
        <w:rPr>
          <w:rFonts w:cs="Courier New" w:ascii="Courier New" w:hAnsi="Courier New"/>
          <w:sz w:val="24"/>
        </w:rPr>
        <w:t xml:space="preserve"> Кузбассе. Там, по-моему, единственно возможной является следующая политика: надо закрывать нерентабельные шахты, а деньги, уходившие на их субсидии,  пустить на переоборудование прибыльных шахт и улучшение социального обеспечения условий существования людей на них работающих. Освободившуюся рабочую силу надо направить на вновь открытые рабочие места (особенно на производство товаров народного потребления)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проведении столь широкомасштабных преобразований нельзя забывать о судьбе малых народов Севера: их нельзя безжалостно эксплуатировать, как это делали долгие годы, а наоборот, помогать в сохранении культуры и традиций.</w:t>
      </w:r>
    </w:p>
    <w:p>
      <w:pPr>
        <w:pStyle w:val="TextBodyIndent"/>
        <w:jc w:val="both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  <w:t xml:space="preserve">Также, мне кажется, надо развивать и туризм в районе. Я уверен, многие люди были бы в восторге от красот Горного Алтая, если там кардинально улучшить сервис и условия проживания.  Это окупится не сразу, но в дальнейшем может послужить существенным источником прибыл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</w:rPr>
        <w:t xml:space="preserve">Научный потенциал региона также велик. Новосибирск </w:t>
      </w:r>
      <w:r>
        <w:rPr>
          <w:rFonts w:eastAsia="Symbol" w:cs="Symbol" w:ascii="Symbol" w:hAnsi="Symbol"/>
          <w:sz w:val="24"/>
        </w:rPr>
        <w:t></w:t>
      </w:r>
      <w:r>
        <w:rPr>
          <w:rFonts w:cs="Courier New" w:ascii="Courier New" w:hAnsi="Courier New"/>
          <w:sz w:val="24"/>
        </w:rPr>
        <w:t xml:space="preserve"> один из главных культурных и научных центров страны. В нем можно развивать новые отрасли науки: информатику и лазерную технику, а также использовать возможности здешних ученых для геологоразведочных работ по поиску новых месторождений нефти, ведь старые уже порядком истощились. </w:t>
      </w:r>
    </w:p>
    <w:p>
      <w:pPr>
        <w:pStyle w:val="2"/>
        <w:rPr/>
      </w:pPr>
      <w:r>
        <w:rPr/>
        <w:t>В общем, возможности этого региона огромны, их лишь надо правильно использовать.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8:23:00Z</dcterms:created>
  <dc:creator>Sergey</dc:creator>
  <dc:description/>
  <dc:language>en-US</dc:language>
  <cp:lastModifiedBy>Sergey</cp:lastModifiedBy>
  <cp:lastPrinted>2001-05-14T23:55:00Z</cp:lastPrinted>
  <dcterms:modified xsi:type="dcterms:W3CDTF">2001-05-14T20:00:00Z</dcterms:modified>
  <cp:revision>2</cp:revision>
  <dc:subject/>
  <dc:title>Если бы я был руководителем западно-сибирского района и был наделен всей полнотой властиБ я бы постарался провести глубокие преобразования в экономике и социальном положении региона</dc:title>
</cp:coreProperties>
</file>