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24"/>
        <w:rPr/>
      </w:pPr>
      <w:r>
        <w:rPr/>
      </w:r>
    </w:p>
    <w:p>
      <w:pPr>
        <w:pStyle w:val="Style13"/>
        <w:spacing w:lineRule="auto" w:line="360"/>
        <w:ind w:firstLine="62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План работы</w:t>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1. Общие сведения……………………………………………………….3</w:t>
      </w:r>
    </w:p>
    <w:p>
      <w:pPr>
        <w:pStyle w:val="Style13"/>
        <w:spacing w:lineRule="auto" w:line="360"/>
        <w:ind w:firstLine="624"/>
        <w:jc w:val="both"/>
        <w:rPr>
          <w:rFonts w:ascii="Times New Roman" w:hAnsi="Times New Roman" w:cs="Times New Roman"/>
          <w:sz w:val="28"/>
        </w:rPr>
      </w:pPr>
      <w:r>
        <w:rPr>
          <w:rFonts w:eastAsia="MS Mincho;ＭＳ 明朝" w:cs="Times New Roman" w:ascii="Times New Roman" w:hAnsi="Times New Roman"/>
          <w:sz w:val="28"/>
        </w:rPr>
        <w:t>2. Географическое положение…………………………………………..4</w:t>
      </w:r>
    </w:p>
    <w:p>
      <w:pPr>
        <w:pStyle w:val="Style13"/>
        <w:spacing w:lineRule="auto" w:line="360"/>
        <w:ind w:firstLine="624"/>
        <w:jc w:val="both"/>
        <w:rPr>
          <w:rFonts w:ascii="Times New Roman" w:hAnsi="Times New Roman" w:eastAsia="MS Mincho;ＭＳ 明朝" w:cs="Times New Roman"/>
          <w:sz w:val="28"/>
        </w:rPr>
      </w:pPr>
      <w:r>
        <w:rPr>
          <w:rFonts w:cs="Times New Roman" w:ascii="Times New Roman" w:hAnsi="Times New Roman"/>
          <w:sz w:val="28"/>
        </w:rPr>
        <w:t>3. Историческая справка:………………………………………………..6</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4. Общий обзор экономики ……………………………………………..8</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5. Население……………………………………………………………..23</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6. Крупнейшие города…………………………………………………..24</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7. Интересные и занимательные факты………………………………..25</w:t>
      </w:r>
    </w:p>
    <w:p>
      <w:pPr>
        <w:pStyle w:val="Style13"/>
        <w:spacing w:lineRule="auto" w:line="360"/>
        <w:ind w:firstLine="624"/>
        <w:jc w:val="both"/>
        <w:rPr>
          <w:rFonts w:ascii="Times New Roman" w:hAnsi="Times New Roman" w:eastAsia="MS Mincho;ＭＳ 明朝" w:cs="Times New Roman"/>
          <w:i/>
          <w:i/>
          <w:sz w:val="28"/>
        </w:rPr>
      </w:pPr>
      <w:r>
        <w:rPr>
          <w:rFonts w:cs="Times New Roman" w:ascii="Times New Roman" w:hAnsi="Times New Roman"/>
          <w:sz w:val="28"/>
        </w:rPr>
        <w:t>Список используемой литературы……………………………………..26</w:t>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i/>
          <w:i/>
          <w:sz w:val="28"/>
        </w:rPr>
      </w:pPr>
      <w:r>
        <w:rPr>
          <w:rFonts w:eastAsia="MS Mincho;ＭＳ 明朝" w:cs="Book Antiqua" w:ascii="Book Antiqua" w:hAnsi="Book Antiqua"/>
          <w:b/>
          <w:i/>
          <w:sz w:val="28"/>
        </w:rPr>
      </w:r>
    </w:p>
    <w:p>
      <w:pPr>
        <w:pStyle w:val="Style13"/>
        <w:spacing w:lineRule="auto" w:line="360"/>
        <w:ind w:firstLine="624"/>
        <w:jc w:val="center"/>
        <w:rPr>
          <w:rFonts w:ascii="Book Antiqua" w:hAnsi="Book Antiqua" w:eastAsia="MS Mincho;ＭＳ 明朝" w:cs="Book Antiqua"/>
          <w:b/>
          <w:b/>
          <w:sz w:val="28"/>
        </w:rPr>
      </w:pPr>
      <w:r>
        <w:rPr>
          <w:rFonts w:eastAsia="MS Mincho;ＭＳ 明朝" w:cs="Book Antiqua" w:ascii="Book Antiqua" w:hAnsi="Book Antiqua"/>
          <w:b/>
          <w:sz w:val="28"/>
        </w:rPr>
        <w:t>1. Общие сведения:</w:t>
      </w:r>
    </w:p>
    <w:p>
      <w:pPr>
        <w:pStyle w:val="Style13"/>
        <w:spacing w:lineRule="auto" w:line="360"/>
        <w:ind w:firstLine="624"/>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ания, одно из древнейших государств Северной Европы, занимает важную ключевую позицию на перекрестке оживленных торговых путей из Балтийского моря в Северное, с одной стороны, и между Центральной Европой и Скандинавским полуостровом - с другой. Историческое ядро Датского государства составляет большая часть Ютландского полуострова с прилегающими островами, Датский архипелаг (острова Зеландия или Шелланн, Фюн, Лолланн и др.) и остров Борнхольм. Все эти территории в официальных документах объединяются под названием "собственно Дания".</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Помимо того в состав Дании входят Фарьерские острова и Гренландия, пользующиеся внутренним самоуправлением.</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Столица государства - город Копенгаген.</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center"/>
        <w:rPr>
          <w:rFonts w:ascii="Times New Roman" w:hAnsi="Times New Roman" w:eastAsia="MS Mincho;ＭＳ 明朝" w:cs="Times New Roman"/>
          <w:sz w:val="28"/>
        </w:rPr>
      </w:pPr>
      <w:r>
        <w:rPr>
          <w:rFonts w:eastAsia="MS Mincho;ＭＳ 明朝" w:cs="Times New Roman" w:ascii="Times New Roman" w:hAnsi="Times New Roman"/>
          <w:sz w:val="28"/>
        </w:rPr>
        <w:t>2. Географическое положение</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Площадь собственно Дании составляет около 43 тыс. кв. км, а населяет ее 5,12 млн. человек. Это одна из малых европейских стран. По размерам она значительно уступает соседним государствам Скандинавского полуострова, будучи в 10 раз меньше Швейцарии и в 7,5 раз меньше Норвегии.</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Сухопутная граница Дании с Германией протяженностью 68 км пересекает Ютландский полуостров в его наиболее суженной части и не связана с крупными природными рубежами. Остальные границы этой страны проходят по морю.  На западе берега омывает Северное море, на севере- пролив Скагеррак, на востоке- проливы Каттегат и Эресунн(Зунд), на юго- востоке - Балтийское море. Наименьшая ширина Эресунна (восточного пролива) всего 4 км, и в хорошую погоду с датского берега можно разглядеть побережье Швеции.</w:t>
      </w:r>
    </w:p>
    <w:p>
      <w:pPr>
        <w:pStyle w:val="Style13"/>
        <w:spacing w:lineRule="auto" w:line="360"/>
        <w:ind w:firstLine="624"/>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Находясь на полуострове Дания нигде нельзя удалиться от моря более чем на 52 км. Общая длина береговой линии 7300 км, половина этой длины приходится на долю островов (которые занимают 2/5 площади страны); всего насчитывается около 500 островов(400 не имеют постоянного населения), большинство их сосредоточено на востоке страны, у входа в Балтийское море, и объединяются в Датский архипелаг.</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Климат Дании определяется ее географическим положением. В течение всего года преобладают воздушные потоки из умеренных и тропических широт Атлантики, приносящие большое количество тепла и влаги. Океаническое влияние выравнивает годовой ход температуры и осадков. Летом в Дании никогда не бывает особенно жарко, а зимой преобладает мягкая устойчивая погода. Переходные сезоны, как правило, затяжные.</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лияние океана наиболее резко выражено зимой. Средняя температура самого холодного месяца - февраля держится около "0" градусов Цельсия,  средняя температура июля составляет около 15 - 16 градусов. Летом океаничность климата менее выражена (антициклоны с Скандинавии и Балтики). Среднегодовое количество осадков колеблется в пределах 800 мм. Осадки выпадают главным образом осенью и зимой в небольшом количестве весной и в начале лета. Снегопады бывают редко, и выпавший снег тут же тает.</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ания покрыта густой сетью малых рек с небольшими уклонами, медленным спокойным течением. Реки в основном питаются за счет дождевых  и в меньшей степени за счет грунтовых вод. Судоходных рек очень мало. Даже по самой большой реке - Гудено ходят только туристские суда.</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этой страны характерны зимние паводки, когда выпадает основная масса осадков.</w:t>
      </w:r>
    </w:p>
    <w:p>
      <w:pPr>
        <w:pStyle w:val="Style13"/>
        <w:spacing w:lineRule="auto" w:line="360"/>
        <w:ind w:firstLine="624"/>
        <w:jc w:val="both"/>
        <w:rPr>
          <w:sz w:val="28"/>
        </w:rPr>
      </w:pPr>
      <w:r>
        <w:rPr>
          <w:rFonts w:eastAsia="MS Mincho;ＭＳ 明朝" w:cs="Times New Roman" w:ascii="Times New Roman" w:hAnsi="Times New Roman"/>
          <w:sz w:val="28"/>
        </w:rPr>
        <w:t>.</w:t>
      </w:r>
      <w:r>
        <w:rPr>
          <w:sz w:val="28"/>
        </w:rPr>
        <w:t xml:space="preserve"> </w:t>
      </w:r>
      <w:r>
        <w:rPr>
          <w:sz w:val="28"/>
        </w:rPr>
        <w:drawing>
          <wp:inline distT="0" distB="0" distL="0" distR="0">
            <wp:extent cx="4067810" cy="476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4067810" cy="4761865"/>
                    </a:xfrm>
                    <a:prstGeom prst="rect">
                      <a:avLst/>
                    </a:prstGeom>
                  </pic:spPr>
                </pic:pic>
              </a:graphicData>
            </a:graphic>
          </wp:inline>
        </w:drawing>
      </w:r>
    </w:p>
    <w:p>
      <w:pPr>
        <w:pStyle w:val="Style13"/>
        <w:spacing w:lineRule="auto" w:line="360"/>
        <w:ind w:firstLine="624"/>
        <w:jc w:val="center"/>
        <w:rPr>
          <w:rFonts w:ascii="Times New Roman" w:hAnsi="Times New Roman" w:eastAsia="MS Mincho;ＭＳ 明朝" w:cs="Times New Roman"/>
          <w:sz w:val="28"/>
        </w:rPr>
      </w:pPr>
      <w:r>
        <w:rPr>
          <w:rFonts w:eastAsia="MS Mincho;ＭＳ 明朝" w:cs="Times New Roman" w:ascii="Times New Roman" w:hAnsi="Times New Roman"/>
          <w:sz w:val="28"/>
        </w:rPr>
        <w:t>рисунок 1 – Карта Дании</w:t>
      </w:r>
    </w:p>
    <w:p>
      <w:pPr>
        <w:pStyle w:val="Normal"/>
        <w:spacing w:lineRule="auto" w:line="360"/>
        <w:ind w:firstLine="624"/>
        <w:jc w:val="center"/>
        <w:rPr>
          <w:rFonts w:ascii="Book Antiqua" w:hAnsi="Book Antiqua" w:cs="Book Antiqua"/>
          <w:b/>
          <w:b/>
        </w:rPr>
      </w:pPr>
      <w:r>
        <w:rPr>
          <w:rFonts w:cs="Book Antiqua" w:ascii="Book Antiqua" w:hAnsi="Book Antiqua"/>
          <w:b/>
        </w:rPr>
        <w:t>3. Историческая справка:</w:t>
      </w:r>
    </w:p>
    <w:p>
      <w:pPr>
        <w:pStyle w:val="Normal"/>
        <w:spacing w:lineRule="auto" w:line="360"/>
        <w:ind w:firstLine="624"/>
        <w:jc w:val="both"/>
        <w:rPr>
          <w:rFonts w:ascii="Book Antiqua" w:hAnsi="Book Antiqua" w:cs="Book Antiqua"/>
          <w:b/>
          <w:b/>
          <w:i/>
          <w:i/>
        </w:rPr>
      </w:pPr>
      <w:r>
        <w:rPr>
          <w:rFonts w:cs="Book Antiqua" w:ascii="Book Antiqua" w:hAnsi="Book Antiqua"/>
          <w:b/>
          <w:i/>
        </w:rPr>
      </w:r>
    </w:p>
    <w:p>
      <w:pPr>
        <w:pStyle w:val="Normal"/>
        <w:spacing w:lineRule="auto" w:line="360"/>
        <w:ind w:firstLine="624"/>
        <w:jc w:val="both"/>
        <w:rPr/>
      </w:pPr>
      <w:r>
        <w:rPr/>
        <w:tab/>
        <w:t xml:space="preserve">Древние датчане – даны - впервые упоминаются в 6 веке. В это время они находились на стадии распада первобытнообщинного строя. В 9 - 11 веках датчане совершали набеги на страны Северной Европы. В 10 веке образовалось единое Датское королевство. В начале 11 века под главенством датского короля Кнуда </w:t>
      </w:r>
      <w:r>
        <w:rPr>
          <w:lang w:val="en-US"/>
        </w:rPr>
        <w:t>I</w:t>
      </w:r>
      <w:r>
        <w:rPr/>
        <w:t xml:space="preserve"> были временно объединены Дания, Норвегия и Англия. В1397 году при Маргарите Датской была заключена Кальмарская уния, которую возглавила Дания, объединяющая ее с Швецией и Норвегией. В1536 году введено лютеранство. Датско-шведские войны 17 века за господство на Балтийском море окончились поражением. Усиление Швеции, окончательно отделившейся от Дании в 1523 году, и конкуренция со стороны морских держав (Голландии и Англии) в 17-18 веках вызвали упадок Дании. Дания участвовала в наполеоновских войнах на стороне Франции  В результате войны, после заключения в 1814 году Кильского мирного договора, по которому Норвегия ( без Исландии ) перешла к Швеции, а остров Гельголанд - Англии. Революционный подъем 1848 года привел к власти национал-либералов, в 1949 году Дания стала буржуазно-помещичьей конституционной монархией, и король Фредерик VII был вынужден ввести конституцию. В 1864 году в результате войны с Пруссией и Австрией от Дании отошли Шлезвиг и Гольштейн. В 1876 году образовалась социал-демократическая партия; она состояла в значительной степени из малоземельных и безземельных крестьян. Борьба за политическую власть между партиями Консервативной ( основана в 1849 году ) и Венстре ( основана в 1870 году ) привела в 1901 году к власти последнюю. В конце 19 - начале 20 века Дания вступила в период империализма. В Первую Мировую Войну Дания объявила нейтралитет. В 1916 году Дания под давлением США продала им свои владения в Вест-Индии. В 1918 году Дания была вынуждена предоставить самостоятельность Исландии ( в рамках датско-исландской унии, расторгнута в 1944 году ). Дипломатические отношения с Россией заключены в 1924 году. В 1940-45 годах Дания была оккупирована фашистской Германией. Движением Сопротивления руководил Совет Свободы ( с 1943 года при участии коммунистов ). В освобождении Дании (остров Бронхольм ) участвовала и Советская Армия. В послевоенное время правительство возглавлялось представителями социал-демократической партии или Венстре. Дания с 1949 года является членом НАТО. С 1973 года Дания - член ЕОС (Европейское оборонительное сообщество ). С 1982 года у власти коалиционное правительство (ригсдагом), состоящее из двух палат: нижней - фолькетинга и верхней- ландстинга. Но в 1990 году правительство стало однопалатным.</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Style13"/>
        <w:spacing w:lineRule="auto" w:line="360"/>
        <w:ind w:firstLine="624"/>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3"/>
        <w:spacing w:lineRule="auto" w:line="360"/>
        <w:ind w:firstLine="624"/>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4. Общий обзор экономики</w:t>
      </w:r>
    </w:p>
    <w:p>
      <w:pPr>
        <w:pStyle w:val="Style13"/>
        <w:spacing w:lineRule="auto" w:line="360"/>
        <w:ind w:firstLine="624"/>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3"/>
        <w:spacing w:lineRule="auto" w:line="360"/>
        <w:ind w:firstLine="624"/>
        <w:jc w:val="both"/>
        <w:rPr/>
      </w:pPr>
      <w:r>
        <w:rPr>
          <w:rFonts w:cs="Times New Roman" w:ascii="Times New Roman" w:hAnsi="Times New Roman"/>
          <w:sz w:val="28"/>
        </w:rPr>
        <w:t>Дания — страна с высокоразвитой экономикой. По производству ВВП на душу населения (более 26 тыс. долл.) Дания занимает четвертое место в Европе (после Швеции, Люксембурга и Норвегии). Ежегодные темпы роста ВВП населения в 1996-97 гг. составили порядка 2</w:t>
      </w:r>
      <w:r>
        <w:rPr>
          <w:rFonts w:cs="Times New Roman" w:ascii="Times New Roman" w:hAnsi="Times New Roman"/>
          <w:sz w:val="28"/>
          <w:lang w:val="en-US"/>
        </w:rPr>
        <w:t>%</w:t>
      </w:r>
      <w:r>
        <w:rPr>
          <w:rFonts w:cs="Times New Roman" w:ascii="Times New Roman" w:hAnsi="Times New Roman"/>
          <w:sz w:val="28"/>
        </w:rPr>
        <w:t xml:space="preserve">.Основой экономического потенциала страны являются промышленность и высокоэффективное сельское хозяйство. Дания, наряду с этим, является рыболовной державой, а также располагает одним из крупнейших в мире морских торговых флотов. Имеет разветвленную сеть транспортно-экспедиторских и торгово-промышленных компаний по всему миру, что в значительной степени определяет успехи в продвижении датского экспорта. </w:t>
      </w:r>
    </w:p>
    <w:p>
      <w:pPr>
        <w:pStyle w:val="Style13"/>
        <w:spacing w:lineRule="auto" w:line="360"/>
        <w:ind w:firstLine="624"/>
        <w:jc w:val="both"/>
        <w:rPr>
          <w:rFonts w:ascii="Times New Roman" w:hAnsi="Times New Roman" w:cs="Times New Roman"/>
          <w:sz w:val="28"/>
          <w:lang w:val="en-US"/>
        </w:rPr>
      </w:pPr>
      <w:r>
        <w:rPr>
          <w:rFonts w:cs="Times New Roman" w:ascii="Times New Roman" w:hAnsi="Times New Roman"/>
          <w:sz w:val="28"/>
        </w:rPr>
        <w:t xml:space="preserve">Дания имеет хорошо развитую образовательную и научно-исследовательскую базу, что позволяет ей удерживаться на передовых технологических рубежах в мире.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В Дании действует одна из лучших систем социальной защиты населения. В совокупных общественных расходах затраты на социальную защиту, образование и здравоохранение составляют 70 %, в то время как на оборону, правоохранительную деятельность и государственное управление — только 15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ысокий уровень социальных расходов, наряду с наличием значительного государственного долга, образовавшегося в основном в прошедшие 20 лет из-за необходимости поддерживать сложившийся уровень социального обеспечения, серьезно ограничивает конкурентные возможности датской экономики.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Основная часть трудоспособного населения страны занята на мелких и средних предприятиях. Всего в Дании зарегистрировано более 430 тысяч субъектов, занимающихся предпринимательской деятельностью. Такая структура бизнеса делает датскую экономику гибкой и способной к оперативному реагированию на изменения конъюнктуры.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1997 год был в основном благоприятным для экономики Дании. Снижение темпов экономического развития, характеризовавшее состояние датской экономики в 1995 году, сменилось в 1996 году возобновлением роста, продолжившегося и в 1997 году. Валовой внутренний продукт Дании в 1997 году вырос на 5,2% и достиг 1121 млрд. крон. Частично рост можно объяснить повышением внутреннего спроса, но и датский экспорт в 1997 году увеличился более заметно, чем в среднем по европейским странам (на 7,2%).</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озобновление экономического роста в Дании произошло несколько раньше, чем в других европейских странах.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Оживление в экономике способствовало закреплению позитивных изменений на рынке труда и уровень зарегистрированной безработицы сократился до 7,8 % от численности всей рабочей силы.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624"/>
        <w:jc w:val="center"/>
        <w:rPr>
          <w:rFonts w:ascii="Times New Roman" w:hAnsi="Times New Roman" w:cs="Times New Roman"/>
          <w:b/>
          <w:b/>
          <w:sz w:val="28"/>
        </w:rPr>
      </w:pPr>
      <w:r>
        <w:rPr>
          <w:rFonts w:cs="Times New Roman" w:ascii="Times New Roman" w:hAnsi="Times New Roman"/>
          <w:b/>
          <w:sz w:val="28"/>
        </w:rPr>
        <w:t>Минерально-сырьевая база</w:t>
      </w:r>
    </w:p>
    <w:p>
      <w:pPr>
        <w:pStyle w:val="Style13"/>
        <w:spacing w:lineRule="auto" w:line="360"/>
        <w:ind w:firstLine="624"/>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Не имея развитой сырьевой базы, Дания импортирует значительные количества промышленного сырья как растительного и животного, так и минерального происхождения. Наиболее заметным является поставки древесины (3,5 млрд. крон). Основными поставщиками древесины являются Швеция (1,5 млрд. крон), Финляндия (0,7 млрд. крон) и Германия (0,3 млрд. крон). Заметное место в общем импорте занимают товары топливно-энергетической группы, особенно уголь, нефть и нефтепродукты. В 1996 году в Данию было завезено энергетического угля на 2,9 млрд. крон, нефти и нефтепродуктов на 9 млрд. крон. Российские фирмы являются крупными партнерами для датских импортеров. Их доля в импорте товаров указанной группы составила 12,5%.</w:t>
      </w:r>
    </w:p>
    <w:p>
      <w:pPr>
        <w:pStyle w:val="Style13"/>
        <w:spacing w:lineRule="auto" w:line="360"/>
        <w:ind w:firstLine="624"/>
        <w:rPr>
          <w:rFonts w:ascii="Times New Roman" w:hAnsi="Times New Roman" w:cs="Times New Roman"/>
          <w:sz w:val="28"/>
        </w:rPr>
      </w:pPr>
      <w:r>
        <w:rPr>
          <w:rFonts w:cs="Times New Roman" w:ascii="Times New Roman" w:hAnsi="Times New Roman"/>
          <w:sz w:val="28"/>
        </w:rPr>
      </w:r>
    </w:p>
    <w:p>
      <w:pPr>
        <w:pStyle w:val="Style13"/>
        <w:spacing w:lineRule="auto" w:line="360"/>
        <w:ind w:firstLine="624"/>
        <w:jc w:val="center"/>
        <w:rPr>
          <w:rFonts w:ascii="Times New Roman" w:hAnsi="Times New Roman" w:cs="Times New Roman"/>
          <w:b/>
          <w:b/>
          <w:sz w:val="28"/>
          <w:lang w:val="en-US"/>
        </w:rPr>
      </w:pPr>
      <w:r>
        <w:rPr>
          <w:rFonts w:cs="Times New Roman" w:ascii="Times New Roman" w:hAnsi="Times New Roman"/>
          <w:b/>
          <w:sz w:val="28"/>
          <w:lang w:val="en-US"/>
        </w:rPr>
        <w:t>Промышленность</w:t>
      </w:r>
    </w:p>
    <w:p>
      <w:pPr>
        <w:pStyle w:val="Style13"/>
        <w:spacing w:lineRule="auto" w:line="360"/>
        <w:ind w:firstLine="624"/>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Ведущими отраслями датской индустрии являются металлообработка, машиностроение и приборостроение. Здесь создается около 34% всего объема промышленного производства. Важное место занимает пищевая - 26%, химическая - 16,5%, целлюлозно-бумажная и полиграфическая - 8,5%, а также деревообрабатывающая и мебельная - 7,8% промышленность.</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се эти отрасли имеют устойчивую тенденцию к росту производства и экспорта своей продукции. После нескольких лет застоя наметился подъем текстильной и швейной промышленности. В настоящее время эти отрасли дают около 3,5% от общего объема промышленного производства. Кожевенная промышленность находится в кризисе.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Итоги 1997 года, положение в экономике Дании в начале 1998 года, позволяют сделать вывод о том, что экономика страны находится в стадии подъема. Прогнозы датских и международных экспертов уверенно предвещают для экономики Дании на ближайший период умеренный рост ВВП, дальнейший подъем сельскохозяйственного и промышленного производства, умеренный рост экспорта и укрепление валютно-финансового положения страны. </w:t>
      </w:r>
    </w:p>
    <w:p>
      <w:pPr>
        <w:pStyle w:val="Style13"/>
        <w:spacing w:lineRule="auto" w:line="360"/>
        <w:ind w:firstLine="624"/>
        <w:jc w:val="both"/>
        <w:rPr/>
      </w:pPr>
      <w:r>
        <w:rPr>
          <w:rFonts w:cs="Times New Roman" w:ascii="Times New Roman" w:hAnsi="Times New Roman"/>
          <w:sz w:val="28"/>
        </w:rPr>
        <w:t>По оценкам экспертов Международного валютного фонда и Организации экономического сотрудничества и развития темпы экономического роста в Дании несколько снизятся и приблизятся к среднеевропейским (2,7%), темпы инфляции, по</w:t>
      </w:r>
      <w:r>
        <w:rPr>
          <w:rFonts w:cs="Times New Roman" w:ascii="Times New Roman" w:hAnsi="Times New Roman"/>
          <w:sz w:val="28"/>
          <w:lang w:val="en-US"/>
        </w:rPr>
        <w:t>-</w:t>
      </w:r>
      <w:r>
        <w:rPr>
          <w:rFonts w:cs="Times New Roman" w:ascii="Times New Roman" w:hAnsi="Times New Roman"/>
          <w:sz w:val="28"/>
        </w:rPr>
        <w:t>прежнему, будут превышать среднеевропейские (на 0,5%), а уровень безработицы еще более снизится</w:t>
      </w:r>
      <w:r>
        <w:rPr>
          <w:rFonts w:cs="Times New Roman" w:ascii="Times New Roman" w:hAnsi="Times New Roman"/>
          <w:sz w:val="28"/>
          <w:lang w:val="en-US"/>
        </w:rPr>
        <w:t xml:space="preserve"> </w:t>
      </w:r>
      <w:r>
        <w:rPr>
          <w:rFonts w:cs="Times New Roman" w:ascii="Times New Roman" w:hAnsi="Times New Roman"/>
          <w:sz w:val="28"/>
        </w:rPr>
        <w:t xml:space="preserve">до рекордно низкой отметки в 6,9% к 1999 году.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Дании 11% территории занимают леса, 2/3 из которых находится в частной собственности. Практически все это - лесопосадки, произведенные за последние 200 лет.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настоящее время 10% всех занятых в промышленном производстве Дании приходится на лесопромышленный комплекс. Это одна из наиболее быстро развивающихся отраслей. Годовой оборот деревообрабатывающей промышленности за 1996 год составил 10,1 млрд. крон.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Одна из самых развитых отраслей промышленности Дании - мебельная, которая определилась как отрасль еще в 17 веке. С тех пор качество датской мебели поддерживалось на высоком уровне как за счет Гильдии производителей мебели, так и за счет дотаций правительства. Сегодня мебельная промышленность занимает 8-е место среди важнейших экспортных отраслей страны.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Наиболее крупным импортером мебели из Дании является Германия. США за последние годы значительно сократили ее импорт. Повышенный интерес датские производители проявляют к российскому рынку сбыта, считая этот рынок очень перспективным.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1996 году на внутреннем датском рынке было продано мебели на сумму в 6,4 млрд. крон, за первые три квартала 1997 г. - 5,2 млрд.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Мебельная промышленность страны насчитывает около 500 компаний, в которых занято 19500 человек. Большая часть предприятий объединена в Ассоциацию датских производителей мебели. Это небольшие и средние предприятия с оборотом в 10-100 млн. крон.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Фундаментальным принципом политики датского правительства по отношению к внутреннему долгу является покрытие совокупных заимствований правительства выпуском на внутренний рынок государственных ценных бумаг. В 1997 году государственный долг страны составил 101,5 млрд. крон.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1997 году средний курс датской кроны к американскому доллару составил 6,6 крон за 1 долл.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Транспортная промышленность Дании традиционно считается одной из важнейших отраслей экономики и является третьей по объему экспорта в стране. Она остается значительным источником поступлений иностранной валюты (около 90% поступлений).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На долю морского транспорта приходится примерно 75% всех внешнеторговых перевозок.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Датчане покрывают 5% мирового рынка грузоперевозок.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Активность торгового флота Дании концентрируется преимущественно на международных линиях. Внутренние перевозки занимают только 10% товарооборота судоходных компаний. Транспортировка грузов в Европе - составляет 25% оборота. Крупнейшим рынком морских перевозок для Дании является североамериканский континент. На его долю приходится 50% всего товарооборота датского флота. Внутри стран Северной Европы датчане выполняют только 5% морских перевозок. В Россию датские судоходные компании в 1997 г. перевезли около 360 тыс. тонн грузов.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Датские судовладельцы управляют одним их самых современных флотов со средним возрастом судов менее 8 лет, что почти в два раза ниже среднего возраста мирового торгового флота. В 1997 году чистый доход от эксплуатации торгового флота, который, главным образом, используется для перевозки внешнеторговых грузов, составил 8 млрд. долларов.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Железнодорожный транспорт сосредоточен главным образом, в ведении государственной компании Датских национальных железных дорог (ДСБ). Общая длина датских железных дорог составляет более 3 тыс. км, в том числе 2344 км дорог электрифицированы. К 2000 году планировалось полностью электрифицировать всю железнодорожную сеть. Ежегодно железнодорожным транспортом перевозится примерно 150 млн. пассажиров и более 9 млн. тонн грузов, в т. ч. около 65% внешнеторговых грузов. Около 20% пассажиропотока приходится на этот вид транспорта.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Автомобильный транспорт имеет важное значение для грузопассажирских перевозок внутри страны. Ежегодно автотранспортом осуществляются более 75% всех внутренних грузовых перевозок и более 80% пассажирских перевозок, а также приблизительно 8% внешнеторговых перевозок грузов.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В настоящее время большинство сухопутных транспортных потоков (как автомобильных, так и железнодорожных) идущих из Центральной и Западной Европы в Швецию, Норвегию и Финляндию, а также в обратном направлении, сходятся к датским проливам. На берегах проливов Эресунн и Большой Бельт многочисленные машины, автобусы и вагоны должны загружаться на паромы, чтобы достигнуть противоположного берега. Поэтому через эти проливы - Эресунн, разделяющий Данию и Швецию, и Большой Бельт, который пролегает между датскими островами Зеландия и Фюн, полным ходом идет возведение</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товых и туннельных переправ. Этим транспортным артериям уделяется большое внимание со стороны Европейского Союза, так как вместе они должны завершить объединение в единое целое автомобильной и железнодорожной сети на континенте. Эти переправы развяжут пробки, движение станет бесперебойным и скоростным.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оздушный транспорт. Центральное место здесь занимает авиакомпания SAS ("Скандинэвиэн Эрлайнз Систем") - совместное государственно-частное предприятие с участием Швеции, Дании и Норвегии. SAS осуществляет все внешние авиаперевозки, в то время как её датское отделение "Данэйр" занимается перевозками внутри страны. Ежегодно авиакомпанией SAS перевозится более 13 млн. пассажиров, в том числе отделением "Данэйр" на внутренних линиях Дании около 2,5 млн. пассажиров. </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 Дании сложился комплекс отраслей, специализирующийся на переработке сельскохозяйственной продукции. Помимо машиностроения, специализирующегося на производстве техники для с/х и рыболовства, к ведущим отраслям относятся химическая электротехническая промышленность, а также точное машиностроение. В настоящее время Дания является индустриально -аграрной страной с высоким уровнем развития капитализма. Она активно участвует в международных экономических связях, выступая прежде всего как экспортер продукции машиностроения и продовольствия, особенно мясных и молочных продуктов. Для экономики характерны высокий уровень концентрации и централизации капитала и производства. Почти 3/4 капитала сосредоточено в трех крупнейших банках: Копенгагенском торговом, Сельскохозяйственном и Частном.На долю крупных монополистических объединений приходится 4/5 всей промышленной продукции страны. Более 30% датских компаний находится в сфере влияния иностранных монополий - американских, западногерманских, и шведских. Однако одновременно с импортом капитала быстро растет его экспорт.</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 структуре промышленности Дании преобладают отрасли, тесно связанные с внешним рынком - с ввозом сырья и полуфабрикатов и вывозом готовых изделий.</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По существу многие отрасли развивались с расчетом именно на экспорт; к ним относятся, например, металлообработка, машиностроение, мясная и молочная промышленность. Некоторые отрасли легкой промышленности, работающие на внутренний рынок, также в большом объеме поставляют экспортную продукцию: обувь, ткани, мебель и т.д.</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center"/>
        <w:rPr/>
      </w:pPr>
      <w:r>
        <w:rPr>
          <w:rFonts w:eastAsia="Book Antiqua" w:cs="Book Antiqua" w:ascii="Book Antiqua" w:hAnsi="Book Antiqua"/>
          <w:b/>
          <w:i/>
          <w:sz w:val="28"/>
        </w:rPr>
        <w:t xml:space="preserve"> </w:t>
      </w:r>
      <w:r>
        <w:rPr>
          <w:rFonts w:eastAsia="MS Mincho;ＭＳ 明朝" w:cs="Times New Roman" w:ascii="Times New Roman" w:hAnsi="Times New Roman"/>
          <w:b/>
          <w:sz w:val="28"/>
        </w:rPr>
        <w:t>Промышленность</w:t>
      </w:r>
    </w:p>
    <w:p>
      <w:pPr>
        <w:pStyle w:val="Style13"/>
        <w:spacing w:lineRule="auto" w:line="360"/>
        <w:ind w:firstLine="624"/>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Дании характерны сравнительно небольшие размеры предприятий. Размещение их весьма неравномерно. Многие отрасли и предприятия сконцентрированы на востоке, в районе Большого Копенгагена. Страна не имеет значительных запасов энергетического сырья и вынуждена ввозить нефть и каменный уголь. Импортное сырье используют все теплоэлектростанции страны. Запасы гидроэнергии в стране незначительны. Частично электроэнергия передается из Швеции и Норвегии по подводным кабелям. Месторождения бурого угля и природного газа в стране незначительны и имеют местное значения.</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ое значение в промышленном профиле Дании занимает выпуск комплектов оборудования для целых предприятий: лакокрасочных, цементных, перерабатывающих молоко, мясо, рыбу и т.д. Большим спросом пользуются построенные в Дании танкеры, сухогрузы, пассажирские и другие суда. Небольшие судоверфи функционируют во многих портовых городах. С ними связаны заводы, выпускающие двигатели, контейнеры, краны и другие виды судового оборудования.</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 настоящее время значительная часть судов всего мира оснащена двигателями, построенными в Дании, либо по датским лицензиям.</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На втором месте по стоимости выпускаемой продукции и по числу занятых стоит пищевая промышленность. Она отличается высоким уровнем механизации и широким производственным профилем. Почти 3/4 продукции пищевой промышленности экспортируется. Дания также занимается производством сахара, эта отрасль промышленности тяготеет к районам посева сахарной свеклы, на юго-востоке страны.</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Относительно недавно в Дании сложилась химическая промышленность, преимущественно использующая импортное сырье. Производятся в основном продукты органического синтеза, лаки и краска, моющие средства и удобрения.</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 Дании хорошо развита стекольно-керамическая промышленность. Особенно широко известен датский фарфор, отличающийся высоким качеством. Излюбленный мотивы росписи фарфоровой посуды - чайки, парусные суда, сельские пейзажи.</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Мировую известность заслужила и датская мебель. Основным центром являлся Копенгаген, в последствии эта отрасль стала развиваться и в других городах Ютландии. Мебель здесь делают на небольших фабриках, используя древесину тика, палисандра и других тропических пород. Мебель в большом количестве экспортируется .</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624"/>
        <w:jc w:val="center"/>
        <w:rPr/>
      </w:pPr>
      <w:r>
        <w:rPr>
          <w:rFonts w:eastAsia="Book Antiqua" w:cs="Book Antiqua" w:ascii="Book Antiqua" w:hAnsi="Book Antiqua"/>
          <w:b/>
          <w:i/>
          <w:sz w:val="28"/>
        </w:rPr>
        <w:t xml:space="preserve"> </w:t>
      </w:r>
      <w:r>
        <w:rPr>
          <w:rFonts w:eastAsia="MS Mincho;ＭＳ 明朝" w:cs="Times New Roman" w:ascii="Times New Roman" w:hAnsi="Times New Roman"/>
          <w:b/>
          <w:sz w:val="28"/>
        </w:rPr>
        <w:t>Сельское хозяйство</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Датское сельское хозяйство является одним из ключевых секторов экономики страны, и экспорт сельскохозяйственной продукции традиционно приносит значительную долю валютных поступлений в торговом балансе Дании. Экспортируется более двух третей производимой в стране сельхозпродукции. Общая стоимость сельскохозяйственного экспорта в 1997 году составила не менее 60 млрд. крон.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Сельскохозяйственное производство Дании характеризуется высоким уровнем технологии и агротехники, который достигается за счет систематического применения самых передовых разработок в этой области, высокой степени механизации и автоматизации работ.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сельском хозяйстве Дании занято около 120 тыс. человек или 5% трудоспособного населения страны с тенденцией к постепенному сокращению. Основой сельскохозяйственного производства является семейная ферма. Общее количество хозяйств в стране - 68,8 тысяч при среднем размере фермерского хозяйства 40 га.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Дании уделяется пристальное внимание вопросам защиты окружающей среды. Действующие законы жестко регулируют применение химических веществ, диктуют порядок и масштабы использования органических удобрений, а также исключают сброс отходов сельхозпроизводства в окружающую среду. Экологически чистые технологии в датском сельском хозяйстве успешно внедряются не только под административным прессом, но также потому, что они стали экономически выгодными для самих фермеров. Государство и кооперативные объединения финансируют новейшие научные разработки в этом направлении, что не только устраняет загрязнение среды обитания, но также приводит к увеличению выпуска экологически чистой продукции и повышает конкурентоспособность датского сельского хозяйства.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Собственным производством продуктов земледелия Дания в основном удовлетворяет свои потребности в кормовых культурах, производстве зерна. Сбор урожая в 1997 г. составил: зерновых - около 9,2 млн. т. (ведущие культуры: пшеница - 4,8 млн. т. и ячмень - 3,9 млн. т.), картофеля - 1,4 млн. т., сахарной свеклы - 3,1 млн.т.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Экспорт продукции растениеводства является значительным для такой небольшой страны. Ежегодно экспортируется около 2,5 млн. тонн зерна.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Животноводство является крупнейшей и высокоэффективной отраслью сельского хозяйства Дании. На долю животноводства приходится примерно три четверти совокупных фермерских доходов.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Поголовье крупного рогатого скота в Дании сейчас составляет 2,1 млн. голов и в течение ряда лет имеет тенденцию к сокращению. По производству молока (4,7 млн. тонн в 1997 году) Дания далеко опережает Австрию, Бельгию, Португалию, Швецию и Финляндию.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Дания является крупным производителем сливочного масла. В 1997 году произведено 57 тыс. тонн. Это больше чем в Испании и Португалии вместе взятых, вдвое больше, чем в Швеции. Дания - один из крупнейших мировых экспортеров сливочного масла - 49 тыс. тонн в 1997 году (основной покупатель Англия).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По экспорту сыра Дания занимает четвертое место в мире. В 1997 году датский экспорт сыра составил 236 тыс. тонн на сумму свыше 1 млрд. долларов (основные покупатели - ФРГ, Саудовская Аравия, Япония, США и Греция). </w:t>
      </w:r>
    </w:p>
    <w:p>
      <w:pPr>
        <w:pStyle w:val="Style13"/>
        <w:spacing w:lineRule="auto" w:line="360"/>
        <w:ind w:firstLine="624"/>
        <w:jc w:val="both"/>
        <w:rPr>
          <w:rFonts w:ascii="Times New Roman" w:hAnsi="Times New Roman" w:eastAsia="MS Mincho;ＭＳ 明朝" w:cs="Times New Roman"/>
          <w:sz w:val="28"/>
        </w:rPr>
      </w:pPr>
      <w:r>
        <w:rPr>
          <w:rFonts w:cs="Times New Roman" w:ascii="Times New Roman" w:hAnsi="Times New Roman"/>
          <w:sz w:val="28"/>
        </w:rPr>
        <w:t>Дания занимает 8 место в мире по производству свинины и в 1996 году стала крупнейшим в мире экспортером мяса свинины. В 1997 году экспортировано 1,2 млн. т. По уровню душевого потребления свинины Дания занимает первое место в Европе.</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Сельское хозяйство Дании известно высокой агротехнической культурой. Широко применяется мелиорация, приводящая к расширению и улучшению сельскохозяйственных земель. Чтобы выдержать конкуренцию на внешних рынках с их быстро меняющейся конъюнктурой, датские фермеры развивают три отрасли мясо-молочное животноводство, свиноводство и птицеводство.</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едущая отрасль сельского хозяйства Дании - животноводство мясо-молочное и беконного направления, дающее 80-90% товарной стоимости с/х продукции. </w:t>
        <w:tab/>
        <w:t>Одновременно с развитием молочной отрасли хозяйства важное значение приобрело свиноводство. Кормовую базу свиноводства составляют главным образом отходы молочного производства.</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Птицеводство в Дании долгое время специализировалось на производстве яиц. В последние годы значительно расширилось бройлерное направление причем птицу в основном экспортируют.</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торая отрасль с/з - растениеводство специализируется на выращивании, в основном, фуражных культур, занимающих основную часть посевных площадей.  Свыше половины пашни занято под зерновыми культурами, преимущественно под ячменем, который используется для откорма свиней. Из других культур наиболее распространены овес, пшеница, рожь, сахарная свекла и кормовые смеси.</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Рожь и овес выращивают преимущественно в западных, северных и центральных районах Ютландии, посевы ячменя довольно равномерно распределены по всей стране, под пшеницу отводят наиболее плодородные земли на Датских островах и в Восточной Ютландии. Преобладают посевы озимой пшеницы, так как яровая дает меньшие урожаи.</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 прибрежных водах Северного моря ведется рыболовство. Ловят сельдь и камбалу. Больше всего рыбы доставляется в порты западного и северного побережий: Эсбьерг, Скаген, Хиртсхальс, Тюборён, Фредериксхавн. В реках и озерах разводят радужную форель. Страна является главным мировым поставщиком этой рыбы. Развитие рыболовства частично объясняется выгодным положением Дании по отношению к промысловым районам и рынкам сбыта. Рыба и рыбопродукты экспортируются в основном в западноевропейские страны такие, как Великобритания, Германия, Швеция, Италия.</w:t>
      </w:r>
    </w:p>
    <w:p>
      <w:pPr>
        <w:pStyle w:val="Style13"/>
        <w:spacing w:lineRule="auto" w:line="360"/>
        <w:ind w:firstLine="624"/>
        <w:jc w:val="center"/>
        <w:rPr>
          <w:rFonts w:ascii="Times New Roman" w:hAnsi="Times New Roman" w:cs="Times New Roman"/>
          <w:b/>
          <w:b/>
          <w:sz w:val="28"/>
        </w:rPr>
      </w:pPr>
      <w:r>
        <w:rPr>
          <w:rFonts w:cs="Times New Roman" w:ascii="Times New Roman" w:hAnsi="Times New Roman"/>
          <w:b/>
          <w:sz w:val="28"/>
        </w:rPr>
        <w:t>Экспорт и импорт</w:t>
      </w:r>
    </w:p>
    <w:p>
      <w:pPr>
        <w:pStyle w:val="Style13"/>
        <w:spacing w:lineRule="auto" w:line="360"/>
        <w:ind w:firstLine="624"/>
        <w:jc w:val="both"/>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В 1997 году внешнеторговый оборот Дании составил 770 млрд. крон. Доля внешней торговли в валовом внутреннем продукте страны достигла 68,7%.</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Основными внешнеторговыми партнерами Дании являются страны ЕС: ФРГ, Швеция, Великобритания, Норвегия, Нидерланды, Франция. В 1997 году на их долю пришлось 68,5% всего оборота внешней торговли Дании. На американском континенте крупнейшим партнером Дании являются США (4,4% от совокупного внешнеторгового товарооборота), в азиатско-тихоокеанском регионе - Япония (2,9%) и Китай (1,2%). На долю России приходится немногим более 1,2% внешнеторгового оборота Дании.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1997 году Дания экспортировала товаров и услуг на сумму 403,6 млрд. крон. Доля экспорта в ВВП составила 36%. На протяжении последних четырех лет темпы роста экспорта остаются достаточно стабильными.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Основным экспортным рынком Дании остается Германия - 22% всего датского экспорта. За ней идут Швеция и Великобритания - (по 9,1%), Норвегия (6,6%) и Франция, из заморских рынков наибольшее значение для датских экспортеров имеют США, Япония, Южная Корея и Гонконг.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Доля России в датском экспорте составляет 1,4% и по этому показателю она занимает 15 место.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группе "Пищевые продукты и живые животные" наиболее значимы поставки мяса и мясопродуктов (на сумму 19,9 млрд. крон), рыбы и морепродуктов (15 млрд. крон), а также молочной продукции и яиц (7,3 млрд. крон).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 группе "Непищевое сырье, кроме топлива" (12,2 млрд. крон) заметное место занимает экспорт пушнины. Пушное звероводство в последние годы стало крупной экспортной отраслью для Дании. Экспорт шкурок норки и лис в 1997 году принес около 400 млн. долларов. Основным покупателем является Гонконг (более 30%), а также ФРГ, Италия, Турция, Финляндия и Южная Корея.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Экспорт топлива минерального, горюче-смазочных материалов, газа и электроэнергии на сумму 13,5 млрд. крон в 1996 году впервые по стоимости перекрыл затраты Дании на импорт товаров этой группы. При этом особенно значительно вырос экспорт электроэнергии (в пять раз).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Значительной экспортной статьей Дании являются медицинское оборудование и приборы. Так, экспорт медицинских электроприборов превышает 1,2 млрд. крон. Примерно на такую же сумму ежегодно экспортируется других медицинских приборов и инструментов.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Важное место в датском экспорте занимает мебель. Сегодня Дания производит мебели больше, чем любая другая страна Европы, и около 80% производства приходится на экспорт. За три первых квартала 1997 г. было экспортировано датской мебели на сумму  9, 5 млрд. крон. В Германию направляется около половины всего экспорта мебели (5,6 млрд. крон). В целом в страны Западной Европы поступает почти 90% экспорта датской мебели.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Импорт. В 1997 году Дания импортировала товаров и услуг на сумму 366,4 млрд. крон. Доля импорта в ВВП составила 32,7%.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Основными поставщиками товаров на датский рынок являются страны ЕС, на которые приходится 65,4% стоимости датского импорта. Крупнейшие поставщики - ФРГ (20,5%), Швеция (11,6%), Великобритания (6,8%), Нидерланды (6,6%), Франция (5,2%), Норвегия (5,1%). Из других крупных поставщиков можно отметить - США (4,8%), Япония (2,3%) и Китай (1,7%). Доля России в датском импорте составляет всего 0,9%. По этому показателю Россия занимает лишь 19 место среди внешнеторговых партнеров Дании.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Дания является крупным импортером продовольственных товаров. В 1997 году импорт товаров по статье "Пищевые продукты и живые животные" составил 23,6 млрд. крон. Основное место в этой группе занимают рыба и морепродукты (7,4 млрд. крон), которые в основном закупаются для переработки.</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За три года экономического подъема импорт мебели в Данию возрос на 40% и составил в 1996 году 2,3 млрд. крон. А уже за три первых квартала 1997 г. было импортировано мебели на 2,9 млрд. крон. Крупнейшими поставщиками являются Швеция, Германия, Италия и Норвегия. В то же время, датский импорт мебели составляет лишь четверть от экспорта.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Не располагая комплексно развитой химической промышленностью, Дания импортирует значительные объемы химических товаров. В 1996 году товаров этой группы было ввезено на сумму 26,3 млрд. крон.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Машины, оборудование и транспортные средства являются самой крупной по стоимости группой датского импорта (81,2 млрд. крон). Ведущее место в этой группе занимают автомобили (19,2 млрд. крон), главным образом, легковые.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Почти две трети ВВП создается в частном секторе. Территориально промышленный потенциал Дании перемещается в западные регионы страны, что вызвано растущим интересом датчан к рынкам Центральной Европы. В настоящее время две трети производственных компаний сосредоточены в этих регионах. </w:t>
      </w:r>
    </w:p>
    <w:p>
      <w:pPr>
        <w:pStyle w:val="Style13"/>
        <w:spacing w:lineRule="auto" w:line="360"/>
        <w:ind w:firstLine="624"/>
        <w:jc w:val="both"/>
        <w:rPr>
          <w:rFonts w:ascii="Times New Roman" w:hAnsi="Times New Roman" w:cs="Times New Roman"/>
          <w:sz w:val="28"/>
        </w:rPr>
      </w:pPr>
      <w:r>
        <w:rPr>
          <w:rFonts w:cs="Times New Roman" w:ascii="Times New Roman" w:hAnsi="Times New Roman"/>
          <w:sz w:val="28"/>
        </w:rPr>
        <w:t xml:space="preserve">После непродолжительной стагнации промышленности в 1995 и 1996 годах, связанной с падением датской кроны по отношению к европейским валютам и американскому доллару, 1997 год показал рост производства и объема экспорта. Эта тенденция вызвана повышением спроса на европейских рынках и усилением экспортного потенциала Дании. </w:t>
      </w:r>
    </w:p>
    <w:p>
      <w:pPr>
        <w:pStyle w:val="Normal"/>
        <w:spacing w:lineRule="auto" w:line="360"/>
        <w:ind w:firstLine="624"/>
        <w:jc w:val="both"/>
        <w:rPr/>
      </w:pPr>
      <w:r>
        <w:rPr/>
        <w:t>Общая стоимость произведенной в Дании в 1997 году промышленной продукции составляет около 400 млрд. крон. Две трети производимой продукции экспортируется</w:t>
      </w:r>
      <w:r>
        <w:rPr>
          <w:lang w:val="en-US"/>
        </w:rPr>
        <w:t>.</w:t>
      </w:r>
    </w:p>
    <w:p>
      <w:pPr>
        <w:pStyle w:val="Normal"/>
        <w:spacing w:lineRule="auto" w:line="360"/>
        <w:ind w:firstLine="624"/>
        <w:jc w:val="both"/>
        <w:rPr>
          <w:lang w:val="en-US"/>
        </w:rPr>
      </w:pPr>
      <w:r>
        <w:rPr>
          <w:lang w:val="en-US"/>
        </w:rPr>
      </w:r>
    </w:p>
    <w:p>
      <w:pPr>
        <w:pStyle w:val="Heading1"/>
        <w:ind w:firstLine="624"/>
        <w:rPr/>
      </w:pPr>
      <w:r>
        <w:rPr/>
        <w:t>Отношения с другими странами</w:t>
      </w:r>
    </w:p>
    <w:p>
      <w:pPr>
        <w:pStyle w:val="Normal"/>
        <w:spacing w:lineRule="auto" w:line="360"/>
        <w:ind w:firstLine="624"/>
        <w:jc w:val="both"/>
        <w:rPr>
          <w:lang w:val="en-US"/>
        </w:rPr>
      </w:pPr>
      <w:r>
        <w:rPr>
          <w:lang w:val="en-US"/>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Дании торговые связи с другими странами играют жизненно важную роль, поскольку ее потребности в топливе практически полностью удовлетворяются за счет импорта нефти, сельское хозяйство сильно зависит от привозных кормов, удобрений, с/х машин, а промышленность от таких видов сырья, как металлы, древесина, шерсть, хлопок и др. Также международные торговые отношения важны для экспорта товаров которые выше были упомянуты т.е. мясные и молочные продукты и другие товары с/х и промышленного производства.</w:t>
      </w:r>
      <w:r>
        <w:rPr>
          <w:rFonts w:eastAsia="MS Mincho;ＭＳ 明朝" w:cs="Times New Roman" w:ascii="Times New Roman" w:hAnsi="Times New Roman"/>
          <w:b/>
          <w:i/>
          <w:sz w:val="28"/>
        </w:rPr>
        <w:t xml:space="preserve"> </w:t>
      </w:r>
    </w:p>
    <w:p>
      <w:pPr>
        <w:pStyle w:val="Normal"/>
        <w:spacing w:lineRule="auto" w:line="360"/>
        <w:ind w:firstLine="624"/>
        <w:jc w:val="both"/>
        <w:rPr>
          <w:rFonts w:eastAsia="MS Mincho;ＭＳ 明朝"/>
        </w:rPr>
      </w:pPr>
      <w:r>
        <w:rPr>
          <w:rFonts w:eastAsia="MS Mincho;ＭＳ 明朝"/>
        </w:rPr>
        <w:t>Из-за морского окружения для хозяйства Дании главную роль в системе перевозок играет морской транспорт. На его долю приходится половина внутренних грузоперевозок и около 80% внешних. В стране разветвленная система внутренних морских путей, обслуживающих перевозки между отдельными островами и Ютландией. Дания связана постоянными морскими грузопассажирскими линиями с США, Великобританией, странами Балтийского моря, Францией, Фарерскими островами и Гренландией. Сообщение с Западной Европой поддерживается большей частью через порт Эсбьерг, а со странами Балтики и Америкой через крупнейший датский порт Копенгаген. Другие значительные порты страны - Ольборг, Фредерисиия, Обенро, Нюборг, Раннерс и некоторые другие. В связи с конкуренцией США, Великобританией, Японией и других стран значение морского флота в экономике Дании уменьшилось, хотя значительную часть перевозок составляют иностранные грузы. Также хорошо развита сеть железных и автомобильных дорог.</w:t>
      </w:r>
    </w:p>
    <w:p>
      <w:pPr>
        <w:pStyle w:val="Normal"/>
        <w:spacing w:lineRule="auto" w:line="360"/>
        <w:ind w:firstLine="624"/>
        <w:jc w:val="both"/>
        <w:rPr/>
      </w:pPr>
      <w:r>
        <w:rPr/>
      </w:r>
    </w:p>
    <w:p>
      <w:pPr>
        <w:pStyle w:val="Style13"/>
        <w:spacing w:lineRule="auto" w:line="360"/>
        <w:ind w:firstLine="624"/>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3"/>
        <w:spacing w:lineRule="auto" w:line="360"/>
        <w:ind w:firstLine="624"/>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3"/>
        <w:spacing w:lineRule="auto" w:line="360"/>
        <w:ind w:firstLine="624"/>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3"/>
        <w:spacing w:lineRule="auto" w:line="360"/>
        <w:ind w:firstLine="624"/>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5. Население</w:t>
      </w:r>
    </w:p>
    <w:p>
      <w:pPr>
        <w:pStyle w:val="Style13"/>
        <w:spacing w:lineRule="auto" w:line="360"/>
        <w:ind w:firstLine="624"/>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Население весьма однородно по национальному составу. 98% составляют датчане. Они по языку и культуре имеют много общих черт с норвежцами и шведами, а также с исландцами и фарьерцами, составляя вместе с ними единую группу скандинавских народов. В составе этой группой датчане рано оформились как самостоятельная нация. Среди скандинавских языков датский по распространению уступает лишь шведскому. В составе населения Дании женщин несколько больше, чем мужчин(50,3 и 49,7%). Соотношение городского и сельского населения примерно как 1/4.</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В высокоразвитом сельском хозяйстве Дании широко используется мужской труд, и миграция мужчин в города невелика в отличие от ряда других западных государств. Дания - густонаселенная страна. По плотности населения она опережает другие государства Северной Европы. Наиболее плотно заселен Датский архипелаг, где сосредоточено 2/3 всех жителей страны.</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ания - государство с системой управления на основе конституционной монархии. Согласно конституции, главой государства считается монарх, осуществляющий законодательную власть вместе с однопалатным парламентом (фолькетингом); исполнительная власть принадлежит королю и от его имени осуществляется правительством (советом министров). Датский парламент избирается сроком на 4 года.</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тивно территориальное деление - 14 автономий.</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t>Денежная единица Дании - датская крона.</w:t>
      </w:r>
    </w:p>
    <w:p>
      <w:pPr>
        <w:pStyle w:val="Style13"/>
        <w:spacing w:lineRule="auto" w:line="360"/>
        <w:ind w:firstLine="62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ind w:firstLine="624"/>
        <w:jc w:val="both"/>
        <w:rPr>
          <w:rFonts w:ascii="Times New Roman" w:hAnsi="Times New Roman" w:eastAsia="MS Mincho;ＭＳ 明朝" w:cs="Times New Roman"/>
          <w:sz w:val="28"/>
        </w:rPr>
      </w:pPr>
      <w:r>
        <w:rPr>
          <w:rFonts w:eastAsia="MS Mincho;ＭＳ 明朝" w:cs="Times New Roman"/>
          <w:sz w:val="28"/>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center"/>
        <w:rPr>
          <w:b/>
          <w:b/>
          <w:sz w:val="32"/>
        </w:rPr>
      </w:pPr>
      <w:r>
        <w:rPr>
          <w:b/>
          <w:sz w:val="32"/>
        </w:rPr>
        <w:t>6. Крупнейшие города</w:t>
      </w:r>
    </w:p>
    <w:p>
      <w:pPr>
        <w:pStyle w:val="Normal"/>
        <w:spacing w:lineRule="auto" w:line="360"/>
        <w:ind w:firstLine="624"/>
        <w:jc w:val="both"/>
        <w:rPr>
          <w:b/>
          <w:b/>
          <w:sz w:val="32"/>
        </w:rPr>
      </w:pPr>
      <w:r>
        <w:rPr>
          <w:b/>
          <w:sz w:val="32"/>
        </w:rPr>
      </w:r>
    </w:p>
    <w:p>
      <w:pPr>
        <w:pStyle w:val="TextBody"/>
        <w:ind w:firstLine="624"/>
        <w:jc w:val="both"/>
        <w:rPr/>
      </w:pPr>
      <w:r>
        <w:rPr/>
        <w:t>Крупнейшим городом является Копенгаген ( Kobenhavn ) - столица Дании, переводится, как Купеческая Гавань. Располагается на островах Зеландия и Амагер. Копенгаген - крупный порт у пролива Эресунн, между Балтийским и Северным морями. Население составляет 1,6 млн. человек. Впервые упоминается в 1043 году, в 1167 построены замок и укрепления (есть версия о том, что основал этот город монах Апсалон в 1158 году). В 1254 получил статус города. Становится столицей Дании в 1416 году. В 17 веке по проектам Кристиана IV построена резиденция королей. В настоящее время является крупным торгово-промышленным, экономическим и культурным центром.</w:t>
      </w:r>
    </w:p>
    <w:p>
      <w:pPr>
        <w:pStyle w:val="TextBody"/>
        <w:ind w:firstLine="624"/>
        <w:jc w:val="both"/>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rPr/>
      </w:pPr>
      <w:r>
        <w:rPr/>
      </w:r>
    </w:p>
    <w:p>
      <w:pPr>
        <w:pStyle w:val="Normal"/>
        <w:spacing w:lineRule="auto" w:line="360"/>
        <w:ind w:firstLine="624"/>
        <w:jc w:val="center"/>
        <w:rPr/>
      </w:pPr>
      <w:r>
        <w:rPr>
          <w:sz w:val="32"/>
        </w:rPr>
        <w:t xml:space="preserve">7. </w:t>
      </w:r>
      <w:r>
        <w:rPr>
          <w:b/>
          <w:sz w:val="32"/>
        </w:rPr>
        <w:t>Интересные и занимательные факты</w:t>
      </w:r>
    </w:p>
    <w:p>
      <w:pPr>
        <w:pStyle w:val="Normal"/>
        <w:spacing w:lineRule="auto" w:line="360"/>
        <w:ind w:firstLine="624"/>
        <w:rPr>
          <w:b/>
          <w:b/>
          <w:sz w:val="32"/>
        </w:rPr>
      </w:pPr>
      <w:r>
        <w:rPr>
          <w:b/>
          <w:sz w:val="32"/>
        </w:rPr>
      </w:r>
    </w:p>
    <w:p>
      <w:pPr>
        <w:pStyle w:val="FR2"/>
        <w:spacing w:lineRule="auto" w:line="360"/>
        <w:ind w:right="400" w:firstLine="624"/>
        <w:rPr/>
      </w:pPr>
      <w:r>
        <w:rPr>
          <w:b w:val="false"/>
          <w:sz w:val="28"/>
        </w:rPr>
        <w:t xml:space="preserve">В Ютландии есть необыкновенный «атлас мира». На глади озера вырисовываются континенты и крупнейшие острова, сложенные из камней и земли. Длина «атласа» 100 </w:t>
      </w:r>
      <w:r>
        <w:rPr>
          <w:b w:val="false"/>
          <w:i/>
          <w:sz w:val="28"/>
        </w:rPr>
        <w:t>м,</w:t>
      </w:r>
      <w:r>
        <w:rPr>
          <w:b w:val="false"/>
          <w:sz w:val="28"/>
        </w:rPr>
        <w:t xml:space="preserve"> ширина 50 л». На снимке:</w:t>
      </w:r>
    </w:p>
    <w:p>
      <w:pPr>
        <w:pStyle w:val="Normal"/>
        <w:spacing w:lineRule="auto" w:line="360"/>
        <w:ind w:firstLine="624"/>
        <w:jc w:val="both"/>
        <w:rPr>
          <w:b/>
          <w:b/>
        </w:rPr>
      </w:pPr>
      <w:r>
        <w:rPr/>
        <w:t>юг Европы с итальянским «сапожком» и автор «атласа» бывший матрос Поулсен.</w:t>
      </w:r>
    </w:p>
    <w:p>
      <w:pPr>
        <w:pStyle w:val="Normal"/>
        <w:spacing w:lineRule="auto" w:line="360"/>
        <w:ind w:firstLine="624"/>
        <w:jc w:val="center"/>
        <w:rPr>
          <w:lang w:val="en-US"/>
        </w:rPr>
      </w:pPr>
      <w:r>
        <w:rPr>
          <w:lang w:val="en-US"/>
        </w:rPr>
        <w:drawing>
          <wp:inline distT="0" distB="0" distL="0" distR="0">
            <wp:extent cx="2577465" cy="267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77465" cy="2678430"/>
                    </a:xfrm>
                    <a:prstGeom prst="rect">
                      <a:avLst/>
                    </a:prstGeom>
                  </pic:spPr>
                </pic:pic>
              </a:graphicData>
            </a:graphic>
          </wp:inline>
        </w:drawing>
      </w:r>
    </w:p>
    <w:p>
      <w:pPr>
        <w:pStyle w:val="TextBody"/>
        <w:ind w:firstLine="624"/>
        <w:rPr/>
      </w:pPr>
      <w:r>
        <w:rPr/>
        <w:t>Также Дания – это родина великого сказочника Ганса Христиана Андерсена. Сказочник жил и творил всю свою жизнь в Копенгагене, и в его честь на набережной города стоит уникальная по красоте и инженерному замыслу скульптура Русалочки – одного из самых любимых персонажей сказок Андерсена.</w:t>
      </w:r>
    </w:p>
    <w:p>
      <w:pPr>
        <w:pStyle w:val="Normal"/>
        <w:spacing w:lineRule="auto" w:line="360"/>
        <w:ind w:firstLine="624"/>
        <w:jc w:val="both"/>
        <w:rPr>
          <w:b/>
          <w:b/>
          <w:i/>
          <w:i/>
        </w:rPr>
      </w:pPr>
      <w:r>
        <w:rPr>
          <w:b/>
          <w:i/>
        </w:rPr>
      </w:r>
    </w:p>
    <w:p>
      <w:pPr>
        <w:pStyle w:val="Normal"/>
        <w:spacing w:lineRule="auto" w:line="360"/>
        <w:ind w:firstLine="624"/>
        <w:jc w:val="center"/>
        <w:rPr>
          <w:b/>
          <w:b/>
          <w:i/>
          <w:i/>
        </w:rPr>
      </w:pPr>
      <w:r>
        <w:rPr/>
        <w:drawing>
          <wp:inline distT="0" distB="0" distL="0" distR="0">
            <wp:extent cx="1727835" cy="184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727835" cy="1846580"/>
                    </a:xfrm>
                    <a:prstGeom prst="rect">
                      <a:avLst/>
                    </a:prstGeom>
                  </pic:spPr>
                </pic:pic>
              </a:graphicData>
            </a:graphic>
          </wp:inline>
        </w:drawing>
      </w:r>
    </w:p>
    <w:p>
      <w:pPr>
        <w:pStyle w:val="Normal"/>
        <w:spacing w:lineRule="auto" w:line="360"/>
        <w:ind w:firstLine="624"/>
        <w:jc w:val="center"/>
        <w:rPr>
          <w:b/>
          <w:b/>
          <w:i/>
          <w:i/>
        </w:rPr>
      </w:pPr>
      <w:r>
        <w:rPr>
          <w:b/>
          <w:i/>
        </w:rPr>
        <w:t>рисунок – Скульптура Русалочки</w:t>
      </w:r>
    </w:p>
    <w:p>
      <w:pPr>
        <w:pStyle w:val="Normal"/>
        <w:spacing w:lineRule="auto" w:line="360"/>
        <w:ind w:firstLine="624"/>
        <w:jc w:val="center"/>
        <w:rPr>
          <w:b/>
          <w:b/>
          <w:sz w:val="32"/>
        </w:rPr>
      </w:pPr>
      <w:r>
        <w:rPr>
          <w:b/>
          <w:sz w:val="32"/>
        </w:rPr>
        <w:t>Список используемой литературы:</w:t>
      </w:r>
    </w:p>
    <w:p>
      <w:pPr>
        <w:pStyle w:val="Normal"/>
        <w:spacing w:lineRule="auto" w:line="360"/>
        <w:ind w:firstLine="624"/>
        <w:jc w:val="both"/>
        <w:rPr>
          <w:b/>
          <w:b/>
          <w:i/>
          <w:i/>
          <w:sz w:val="32"/>
        </w:rPr>
      </w:pPr>
      <w:r>
        <w:rPr>
          <w:b/>
          <w:i/>
          <w:sz w:val="32"/>
        </w:rPr>
      </w:r>
    </w:p>
    <w:p>
      <w:pPr>
        <w:pStyle w:val="Normal"/>
        <w:widowControl w:val="false"/>
        <w:numPr>
          <w:ilvl w:val="0"/>
          <w:numId w:val="2"/>
        </w:numPr>
        <w:spacing w:lineRule="atLeast" w:line="380"/>
        <w:jc w:val="both"/>
        <w:rPr>
          <w:b/>
          <w:b/>
        </w:rPr>
      </w:pPr>
      <w:r>
        <w:rPr/>
        <w:t xml:space="preserve">Сокровища человечества 1997г. </w:t>
      </w:r>
    </w:p>
    <w:p>
      <w:pPr>
        <w:pStyle w:val="Normal"/>
        <w:widowControl w:val="false"/>
        <w:numPr>
          <w:ilvl w:val="0"/>
          <w:numId w:val="2"/>
        </w:numPr>
        <w:spacing w:lineRule="atLeast" w:line="380"/>
        <w:jc w:val="both"/>
        <w:rPr/>
      </w:pPr>
      <w:r>
        <w:rPr/>
        <w:t>В.П. Максаковский. Географическая картина мира.. – Ярославль: - 1995.</w:t>
      </w:r>
    </w:p>
    <w:p>
      <w:pPr>
        <w:pStyle w:val="Normal"/>
        <w:widowControl w:val="false"/>
        <w:numPr>
          <w:ilvl w:val="0"/>
          <w:numId w:val="2"/>
        </w:numPr>
        <w:spacing w:lineRule="atLeast" w:line="380"/>
        <w:jc w:val="both"/>
        <w:rPr/>
      </w:pPr>
      <w:r>
        <w:rPr/>
        <w:t>Научно - популярное географо-этнографическое издание «Страны и   народы»,М.: -  1992 .</w:t>
      </w:r>
    </w:p>
    <w:p>
      <w:pPr>
        <w:pStyle w:val="Normal"/>
        <w:widowControl w:val="false"/>
        <w:numPr>
          <w:ilvl w:val="0"/>
          <w:numId w:val="2"/>
        </w:numPr>
        <w:spacing w:lineRule="atLeast" w:line="380"/>
        <w:jc w:val="both"/>
        <w:rPr/>
      </w:pPr>
      <w:r>
        <w:rPr/>
        <w:t>Краткий географический справочник «Страны и народы»., М.: - 1992 г.</w:t>
      </w:r>
    </w:p>
    <w:p>
      <w:pPr>
        <w:pStyle w:val="Normal"/>
        <w:widowControl w:val="false"/>
        <w:numPr>
          <w:ilvl w:val="0"/>
          <w:numId w:val="2"/>
        </w:numPr>
        <w:spacing w:lineRule="atLeast" w:line="380"/>
        <w:jc w:val="both"/>
        <w:rPr/>
      </w:pPr>
      <w:r>
        <w:rPr/>
        <w:t>Иллюстрированный энциклопедический словарь 1997г.</w:t>
      </w:r>
    </w:p>
    <w:p>
      <w:pPr>
        <w:pStyle w:val="Normal"/>
        <w:widowControl w:val="false"/>
        <w:numPr>
          <w:ilvl w:val="0"/>
          <w:numId w:val="2"/>
        </w:numPr>
        <w:spacing w:lineRule="atLeast" w:line="380"/>
        <w:jc w:val="both"/>
        <w:rPr/>
      </w:pPr>
      <w:r>
        <w:rPr/>
        <w:t>Большая Советская Энциклопедия.</w:t>
      </w:r>
    </w:p>
    <w:p>
      <w:pPr>
        <w:pStyle w:val="Normal"/>
        <w:widowControl w:val="false"/>
        <w:numPr>
          <w:ilvl w:val="0"/>
          <w:numId w:val="2"/>
        </w:numPr>
        <w:spacing w:lineRule="atLeast" w:line="380"/>
        <w:jc w:val="both"/>
        <w:rPr/>
      </w:pPr>
      <w:r>
        <w:rPr/>
        <w:t>Малый атлас мира 1997г.</w:t>
      </w:r>
    </w:p>
    <w:p>
      <w:pPr>
        <w:pStyle w:val="Normal"/>
        <w:widowControl w:val="false"/>
        <w:numPr>
          <w:ilvl w:val="0"/>
          <w:numId w:val="2"/>
        </w:numPr>
        <w:spacing w:lineRule="atLeast" w:line="380"/>
        <w:jc w:val="both"/>
        <w:rPr/>
      </w:pPr>
      <w:r>
        <w:rPr/>
        <w:t>Детская энциклопедия. М.: - 1988 г.</w:t>
      </w:r>
    </w:p>
    <w:p>
      <w:pPr>
        <w:pStyle w:val="Normal"/>
        <w:ind w:firstLine="624"/>
        <w:rPr/>
      </w:pPr>
      <w:r>
        <w:rPr/>
      </w:r>
    </w:p>
    <w:sectPr>
      <w:footerReference w:type="default" r:id="rId5"/>
      <w:footerReference w:type="first" r:id="rId6"/>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CooperCyr">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rFonts w:ascii="AGCooperCyr;Courier New" w:hAnsi="AGCooperCyr;Courier New" w:cs="AGCooperCyr;Courier New"/>
      <w:sz w:val="32"/>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R2">
    <w:name w:val="FR2"/>
    <w:qFormat/>
    <w:pPr>
      <w:widowControl w:val="false"/>
      <w:autoSpaceDE w:val="false"/>
      <w:bidi w:val="0"/>
      <w:jc w:val="both"/>
    </w:pPr>
    <w:rPr>
      <w:rFonts w:ascii="Times New Roman" w:hAnsi="Times New Roman" w:eastAsia="Times New Roman" w:cs="Times New Roman"/>
      <w:b/>
      <w:color w:val="auto"/>
      <w:sz w:val="12"/>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5:34:00Z</dcterms:created>
  <dc:creator>Gamusa</dc:creator>
  <dc:description/>
  <dc:language>en-US</dc:language>
  <cp:lastModifiedBy>Gamusa</cp:lastModifiedBy>
  <cp:lastPrinted>2001-04-04T18:09:00Z</cp:lastPrinted>
  <dcterms:modified xsi:type="dcterms:W3CDTF">2001-04-04T14:09:00Z</dcterms:modified>
  <cp:revision>2</cp:revision>
  <dc:subject/>
  <dc:title>Сочи 1999</dc:title>
</cp:coreProperties>
</file>