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200</wp:posOffset>
                </wp:positionH>
                <wp:positionV relativeFrom="paragraph">
                  <wp:posOffset>114935</wp:posOffset>
                </wp:positionV>
                <wp:extent cx="5989320" cy="867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867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2"/>
                            </w:tblGrid>
                            <w:tr>
                              <w:trPr>
                                <w:trHeight w:val="13461" w:hRule="atLeast"/>
                              </w:trPr>
                              <w:tc>
                                <w:tcPr>
                                  <w:tcW w:w="9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0" cy="1390650"/>
                                        <wp:effectExtent l="0" t="0" r="0" b="0"/>
                                        <wp:docPr id="2" name="munchen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munchen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0" cy="139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"Немецкий Рим" - так нередко называют столицу Баварии Мюнхен. Действительно, художественные, архитектурные, исторические богатства города очень велики - только музеев в Мюнхене насчитывается более пятидесяти - Глиптотека с собранием греческих и римских произведений искусства, Пинакотека с богатейшей коллекцией живописных полотен немецких и не только мастеров, Музей армии, Музей естествознания и техники, Нумизматическое Собрание, Национальный                     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Музей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армии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 Этнографический музеи. Здесь есть музеи игрушек, охоты и рыболовства, музыкальных инструментов, моды и так далее.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0" cy="2000250"/>
                                        <wp:effectExtent l="0" t="0" r="0" b="0"/>
                                        <wp:docPr id="3" name="munchen6" descr="">
                                          <a:hlinkClick xmlns:a="http://schemas.openxmlformats.org/drawingml/2006/main" r:id="rId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munchen6" descr="">
                                                  <a:hlinkClick r:id="rId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13" r="-2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2000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История Мюнхена уходит в глубь веков - официальной датой его основания считается 1158 год, а до этого на месте города была крепость, еще раньше - поселок Мюнихен, который получил свое название от существовавшего здесь монастыря Ад Мюнхен. Герцоги любили свою столицу и всячески украшали ее, именно благодаря им были заложены многие музеи города, основан первый общественный парк - Английский сад, который и сейчас является одним из крупнейших в мире, возведены многие красивейшие здания Мюнхена.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t xml:space="preserve">Сердцем города со времени его основания и по сегодняшний день является площадь Маrienplatz - место проведения рыцарских турниров в средние века и базаров и ярмарок в более позднее время. На Маrienplatz выходит украшенный фигурами баварских правителей фасад здания Новой Ратуши, построенной во второй половине 19 века по приказу Людвига I. 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t xml:space="preserve">Высоко - более чем на 90 метров - взмывает над окрестными домами шпиль церкви Святого Петра, расположенной недалеко от Маrienplatz. Старейшая церковь города была возведена в 14 веке на месте романской базилики постройки 12 века. </w:t>
                                  </w:r>
                                </w:p>
                                <w:p>
                                  <w:pPr>
                                    <w:pStyle w:val="Web"/>
                                    <w:rPr>
                                      <w:rFonts w:ascii="Helvetica;Arial" w:hAnsi="Helvetica;Arial" w:cs="Helvetica;Arial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333500" cy="1743075"/>
                                        <wp:effectExtent l="0" t="0" r="0" b="0"/>
                                        <wp:docPr id="4" name="munchen3" descr="">
                                          <a:hlinkClick xmlns:a="http://schemas.openxmlformats.org/drawingml/2006/main" r:id="rId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munchen3" descr="">
                                                  <a:hlinkClick r:id="rId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Новая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Ратуша</w:t>
                                  </w:r>
                                </w:p>
                                <w:p>
                                  <w:pPr>
                                    <w:pStyle w:val="Web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 1663 году курфюрстом Фердинандом Мария и его супругой была заложена церковь Theatinerkirche в знак благодарности за рождение долгожданного наследника трона Макса Эммануила. В связи с этим же событием в 1664 году было начато строительство летней резиденции баварских правителей - замка Nymphenburg. Его возведением занимались несколько поколений Виттельсбахеров - перестраивая и расширяя комплекс, дополняя его галереями и павильонами, разбивая парк вокруг своей резиденции.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Церковь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Theatinerkirche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t>По приказу Людвига I в 1843 году началось строительство монументальных Ворот Победы на Ludwigsstrase по образцу арки Константина в Риме. Ворота возводились в честь заслуг Баварской армии - их верх украшен бронзовой фигурой Баварии с четверкой льв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683.35pt;mso-wrap-distance-left:9pt;mso-wrap-distance-right:9pt;mso-wrap-distance-top:0pt;mso-wrap-distance-bottom:0pt;margin-top:9.0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9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2"/>
                      </w:tblGrid>
                      <w:tr>
                        <w:trPr>
                          <w:trHeight w:val="13461" w:hRule="atLeast"/>
                        </w:trPr>
                        <w:tc>
                          <w:tcPr>
                            <w:tcW w:w="9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390650"/>
                                  <wp:effectExtent l="0" t="0" r="0" b="0"/>
                                  <wp:docPr id="5" name="munchen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unchen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"Немецкий Рим" - так нередко называют столицу Баварии Мюнхен. Действительно, художественные, архитектурные, исторические богатства города очень велики - только музеев в Мюнхене насчитывается более пятидесяти - Глиптотека с собранием греческих и римских произведений искусства, Пинакотека с богатейшей коллекцией живописных полотен немецких и не только мастеров, Музей армии, Музей естествознания и техники, Нумизматическое Собрание, Национальный                     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Музей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армии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Helvetica;Arial" w:ascii="Helvetica;Arial" w:hAnsi="Helvetica;Arial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/>
                              <w:t>и Этнографический музеи. Здесь есть музеи игрушек, охоты и рыболовства, музыкальных инструментов, моды и так далее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2000250"/>
                                  <wp:effectExtent l="0" t="0" r="0" b="0"/>
                                  <wp:docPr id="6" name="munchen6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munchen6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История Мюнхена уходит в глубь веков - официальной датой его основания считается 1158 год, а до этого на месте города была крепость, еще раньше - поселок Мюнихен, который получил свое название от существовавшего здесь монастыря Ад Мюнхен. Герцоги любили свою столицу и всячески украшали ее, именно благодаря им были заложены многие музеи города, основан первый общественный парк - Английский сад, который и сейчас является одним из крупнейших в мире, возведены многие красивейшие здания Мюнхена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 xml:space="preserve">Сердцем города со времени его основания и по сегодняшний день является площадь Маrienplatz - место проведения рыцарских турниров в средние века и базаров и ярмарок в более позднее время. На Маrienplatz выходит украшенный фигурами баварских правителей фасад здания Новой Ратуши, построенной во второй половине 19 века по приказу Людвига I. 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 xml:space="preserve">Высоко - более чем на 90 метров - взмывает над окрестными домами шпиль церкви Святого Петра, расположенной недалеко от Маrienplatz. Старейшая церковь города была возведена в 14 веке на месте романской базилики постройки 12 века. </w:t>
                            </w:r>
                          </w:p>
                          <w:p>
                            <w:pPr>
                              <w:pStyle w:val="Web"/>
                              <w:rPr>
                                <w:rFonts w:ascii="Helvetica;Arial" w:hAnsi="Helvetica;Arial" w:cs="Helvetica;Arial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333500" cy="1743075"/>
                                  <wp:effectExtent l="0" t="0" r="0" b="0"/>
                                  <wp:docPr id="7" name="munchen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munchen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Новая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Ратуша</w:t>
                            </w:r>
                          </w:p>
                          <w:p>
                            <w:pPr>
                              <w:pStyle w:val="Web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 1663 году курфюрстом Фердинандом Мария и его супругой была заложена церковь Theatinerkirche в знак благодарности за рождение долгожданного наследника трона Макса Эммануила. В связи с этим же событием в 1664 году было начато строительство летней резиденции баварских правителей - замка Nymphenburg. Его возведением занимались несколько поколений Виттельсбахеров - перестраивая и расширяя комплекс, дополняя его галереями и павильонами, разбивая парк вокруг своей резиденции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Церковь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Theatinerkirche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По приказу Людвига I в 1843 году началось строительство монументальных Ворот Победы на Ludwigsstrase по образцу арки Константина в Риме. Ворота возводились в честь заслуг Баварской армии - их верх украшен бронзовой фигурой Баварии с четверкой льв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ntorakuka.ru/countries/europe/germany/fotos/munchen6.htm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kontorakuka.ru/countries/europe/germany/fotos/munchen3.ht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yperlink" Target="http://www.kontorakuka.ru/countries/europe/germany/fotos/munchen6.htm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kontorakuka.ru/countries/europe/germany/fotos/munchen3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43:00Z</dcterms:created>
  <dc:creator/>
  <dc:description/>
  <dc:language>en-US</dc:language>
  <cp:lastModifiedBy>Новый Человек</cp:lastModifiedBy>
  <cp:lastPrinted>2002-04-07T14:08:00Z</cp:lastPrinted>
  <dcterms:modified xsi:type="dcterms:W3CDTF">2002-04-07T10:08:00Z</dcterms:modified>
  <cp:revision>13</cp:revision>
  <dc:subject/>
  <dc:title/>
</cp:coreProperties>
</file>