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/>
      </w:pPr>
      <w:r>
        <w:rPr/>
        <w:drawing>
          <wp:inline distT="0" distB="0" distL="0" distR="0">
            <wp:extent cx="1025525" cy="1019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32"/>
        </w:rPr>
      </w:pPr>
      <w:r>
        <w:rPr>
          <w:sz w:val="32"/>
        </w:rPr>
        <w:t>Министерство общего и профессионального образования КЧР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32"/>
        </w:rPr>
      </w:pPr>
      <w:r>
        <w:rPr>
          <w:sz w:val="32"/>
        </w:rPr>
        <w:t>средняя школа №4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ind w:firstLine="284"/>
        <w:rPr>
          <w:b/>
          <w:b/>
          <w:outline/>
          <w:shadow/>
          <w:spacing w:val="120"/>
          <w:w w:val="150"/>
          <w:sz w:val="80"/>
        </w:rPr>
      </w:pPr>
      <w:r>
        <w:rPr>
          <w:b/>
          <w:outline/>
          <w:shadow/>
          <w:spacing w:val="120"/>
          <w:w w:val="150"/>
          <w:sz w:val="80"/>
        </w:rPr>
        <w:t>РЕФЕРАТ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b/>
          <w:b/>
          <w:outline/>
          <w:shadow/>
          <w:spacing w:val="120"/>
          <w:w w:val="150"/>
          <w:sz w:val="40"/>
        </w:rPr>
      </w:pPr>
      <w:r>
        <w:rPr>
          <w:b/>
          <w:outline/>
          <w:shadow/>
          <w:spacing w:val="120"/>
          <w:w w:val="150"/>
          <w:sz w:val="40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40"/>
        </w:rPr>
      </w:pPr>
      <w:r>
        <w:rPr>
          <w:sz w:val="40"/>
        </w:rPr>
        <w:t xml:space="preserve">ПО ИСТОРИИ </w:t>
      </w:r>
      <w:r>
        <w:rPr>
          <w:sz w:val="44"/>
        </w:rPr>
        <w:t>КЧР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i/>
          <w:sz w:val="48"/>
        </w:rPr>
        <w:t xml:space="preserve">«Город Черкесск» 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rFonts w:ascii="Comic Sans MS" w:hAnsi="Comic Sans MS" w:cs="Comic Sans MS"/>
          <w:b/>
          <w:b/>
          <w:sz w:val="48"/>
        </w:rPr>
      </w:pPr>
      <w:r>
        <w:rPr>
          <w:rFonts w:cs="Comic Sans MS" w:ascii="Comic Sans MS" w:hAnsi="Comic Sans MS"/>
          <w:b/>
          <w:sz w:val="4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rPr/>
      </w:pPr>
      <w:r>
        <w:rPr/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rPr/>
      </w:pPr>
      <w:r>
        <w:rPr/>
        <w:t xml:space="preserve">                                                                          </w:t>
      </w:r>
      <w:r>
        <w:rPr>
          <w:sz w:val="28"/>
        </w:rPr>
        <w:t xml:space="preserve">Выполнил:   </w:t>
      </w:r>
      <w:r>
        <w:rPr>
          <w:i/>
          <w:sz w:val="28"/>
        </w:rPr>
        <w:t>_________________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rPr>
          <w:i/>
          <w:i/>
          <w:sz w:val="28"/>
        </w:rPr>
      </w:pPr>
      <w:r>
        <w:rPr>
          <w:i/>
          <w:sz w:val="28"/>
        </w:rPr>
        <w:t>.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rPr>
          <w:sz w:val="28"/>
        </w:rPr>
      </w:pPr>
      <w:r>
        <w:rPr>
          <w:i/>
          <w:sz w:val="28"/>
        </w:rPr>
        <w:t xml:space="preserve">                                                                                        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rPr/>
      </w:pPr>
      <w:r>
        <w:rPr>
          <w:sz w:val="28"/>
        </w:rPr>
        <w:t xml:space="preserve">                                               </w:t>
      </w:r>
      <w:r>
        <w:rPr>
          <w:sz w:val="28"/>
        </w:rPr>
        <w:t xml:space="preserve">Руководитель:  </w:t>
      </w:r>
      <w:r>
        <w:rPr>
          <w:b/>
          <w:i/>
          <w:sz w:val="28"/>
          <w:lang w:val="en-US"/>
        </w:rPr>
        <w:t>__________________</w:t>
      </w:r>
    </w:p>
    <w:p>
      <w:pPr>
        <w:pStyle w:val="Heading1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left"/>
        <w:rPr/>
      </w:pPr>
      <w:r>
        <w:rPr/>
        <w:t xml:space="preserve">  </w:t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4" w:space="6" w:color="000000"/>
          <w:left w:val="double" w:sz="4" w:space="6" w:color="000000"/>
          <w:bottom w:val="double" w:sz="4" w:space="0" w:color="000000"/>
          <w:right w:val="double" w:sz="4" w:space="6" w:color="000000"/>
        </w:pBdr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еркесск, 2000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Город Черкесск был основан как редут или оборонительный пункт, на месте сражения двух армий противоборствующих государств – Турции и России. Пожалуй, это редчайший в мире населенный пункт, который был назван не именем полководца победителя, а именем побежденног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Дело было так. В 1790 году турецкий султан приказал своему сераскиру-главнокомандующему Батал-Паше окончательно покорить восточно-кавказских горцев и присоединить этот район к Турции. Выполняя этот приказ, Батал-Паша выступил из города Анапа с 25-тысячной  армией. Армия была хорошо вооружена, имела 30 мощных орудий. Войска шли до Урупа незамеченными. Под наблюдением русских разведчиков переправились через Кубань в районе нынешнего города Усть-Джегута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Разведка доложила командованию о расположении турецких войск на правом берегу Кубани. Против 25-тысячной армии противника противостоял отряд всего лишь в четыре тысячи человек с 18-ю пушками. Однако, оценив невыгодное расположение войск Батал-Паши, командующий русскими войсками И. И. Герман решил атаковать турок 30 сентября 1790 года. Наступление увенчалось успехом, разгром врага был полным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 xml:space="preserve">В районе сражения на правом Кубани в 1804 году был основан редут чтобы укрепить Кубанскую пограничную линию. Назвали его Батал-Пашинским. Осенью 1825 года около редута появились первые переселенцы из глубин Ставропольской губернии. Так образовалась казачья станица Баталпашинская. 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С течением времени станица разрасталась, обширные плодородные поля и степи вокруг привлекали сюда хлеборобов из центральной России и засушливых районов Ставрополья. После окончания Кавказской войны усилились торговые связи между различными районами и народами Северного Кавказа. И в связи с этим многие населенные пункты со временем становятся центрами торговых связей между русскими и местными кавказскими народами. В русских станицах начинается промышленное производство, продукцию которого население с охотой покупало и обменивало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В станице Баталпашинской был открыт пункт для обмена кустарно-промышленных изделий на продукты сельского хозяйства. Когда царское правительство решило разделить на политико-административные районы, станица Баталпашинская стала одним из крупных экономических и административных центров в обширном регионе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В 1860 году была образована Кубано-Черноморская область. Станица Баталпашинская становится центром одного из ее уездов. В 1869 году была сделана попытка преобразовать станицу в город. Эту инициативу не поддержали крупные землевладельцы, которым принадлежали окрестные поля. Через 28 лет, в 1888 году из Кубанской области выделяется Баталпашинский отдел. Отдел объединял Карачай и Черкесию. Население станицы постоянно росло за счет иногородних, прибывающих на заработки из разных районов России. Однако экономическое значение этого региона росло медленнее, так как он не имел надлежащей транспортной связи с Россие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С окончанием строительства железнодорожной магистрали Ростов – Владикавказ станица быстро растет, появляются новые жилые кварталы, в центре строятся здания торговых предприятий, на площади, где сейчас городской сквер перед Домом Советов, был воздвигнут большой собор, и станица Баталпашинская  постепенно стала важнейшим центром не только Карачая и Черкесии, но и прилегающих городов и других населенных пунктов юго-восточной части Кубанской области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С начала ХХ века, станица стала быстро расширяться и благоустраиваться. И до сих пор стоят в городе небольшие, но вполне приличные кирпичные особняки с большими подвальными помещениями, где на фасадах выведены годы их строительства – 1907, 1909, 1910, 1912 и т. д. Центр станицы украшали крупнейший на Северном Кавказе Собор и Покровская церковь. В 1912 году построены электростанция, которая освещала отдельские учреждения, дома крупных купцов и богатых казаков. Появились кустарные мастерские, которые изготовляли телеги, тачанки, линейки, фаэтоны, колеса, упряжь, выделывали кожу и мыло, шили обувь и т. д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12 января 1922 года была образована Карачаево-Черкесская автономная область с административным центром  станицей Баталпашинской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В 1926 году она была разделена на Карачаевскую и Черкесскую автономные области. Станица Баталпашинская осталась центрам Черкесской автономной области. А столицей Карачаевской автономной области стал новый город Микоян-Шахар, ныне город Карачаевск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В том же 1926 году постановлением местных властей станица Баталпашинская была преобразована  в город Баталпашинск. Но это решение ВЦИК утвердил только 20 сентября 1931 года с названьем город Сулимов. А в 1935 году Сулимов был переименован в город Ежово-Черкесск. И только с 1938 года носит свое настоящее название – Черкесск.</w:t>
      </w:r>
    </w:p>
    <w:p>
      <w:pPr>
        <w:pStyle w:val="Normal"/>
        <w:spacing w:lineRule="auto" w:line="360"/>
        <w:ind w:firstLine="720"/>
        <w:jc w:val="both"/>
        <w:rPr>
          <w:rFonts w:ascii="Courier New" w:hAnsi="Courier New" w:cs="Courier New"/>
          <w:spacing w:val="-10"/>
          <w:sz w:val="28"/>
        </w:rPr>
      </w:pPr>
      <w:r>
        <w:rPr>
          <w:rFonts w:cs="Courier New" w:ascii="Courier New" w:hAnsi="Courier New"/>
          <w:spacing w:val="-10"/>
          <w:sz w:val="28"/>
        </w:rPr>
        <w:t>В августе 1942 года немецко-фашистские оккупанты пришли на территорию области и находились до 16 января 1943 года. За это время героическая борьба воинов советских войск, партизан и населения не прекращалась. 16 января 1943 года воины 295 гвардейской дивизии генерал-майора Ф. В. Захарова освободили город Черкесск. Бои были жестокими. Освобождение всей территории Черкесска продолжалось до 18 января 1943 года. В этих боях погибло немало замечательных сынов и дочерей нашей Родины.</w:t>
      </w:r>
    </w:p>
    <w:sectPr>
      <w:headerReference w:type="defaul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6" w:color="000000"/>
        <w:left w:val="single" w:sz="6" w:space="6" w:color="000000"/>
        <w:bottom w:val="single" w:sz="6" w:space="6" w:color="000000"/>
        <w:right w:val="single" w:sz="6" w:space="6" w:color="000000"/>
      </w:pBdr>
      <w:jc w:val="center"/>
      <w:outlineLvl w:val="1"/>
    </w:pPr>
    <w:rPr>
      <w:spacing w:val="480"/>
      <w:sz w:val="7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хматовскийСтиль1"/>
    <w:basedOn w:val="Normal"/>
    <w:qFormat/>
    <w:pPr>
      <w:pageBreakBefore/>
    </w:pPr>
    <w:rPr>
      <w:b/>
      <w:caps/>
      <w:sz w:val="3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2">
    <w:name w:val="АхматовскийСтиль2"/>
    <w:basedOn w:val="3"/>
    <w:qFormat/>
    <w:pPr>
      <w:spacing w:lineRule="auto" w:line="360" w:before="0" w:after="0"/>
      <w:ind w:left="0" w:hanging="0"/>
      <w:jc w:val="both"/>
    </w:pPr>
    <w:rPr>
      <w:b/>
      <w:i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3:28:00Z</dcterms:created>
  <dc:creator>Aubecir</dc:creator>
  <dc:description/>
  <dc:language>en-US</dc:language>
  <cp:lastModifiedBy>Aubecir</cp:lastModifiedBy>
  <dcterms:modified xsi:type="dcterms:W3CDTF">2001-05-08T12:46:00Z</dcterms:modified>
  <cp:revision>14</cp:revision>
  <dc:subject/>
  <dc:title>Город Черкесск был основан как редут или оборонительный пункт, на месте сражения двух армий противоборствующих государств – Турции и России</dc:title>
</cp:coreProperties>
</file>