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Heading2"/>
        <w:ind w:left="1800" w:firstLine="567"/>
        <w:rPr/>
      </w:pPr>
      <w:r>
        <w:rPr/>
        <w:t>План работы</w:t>
      </w:r>
    </w:p>
    <w:p>
      <w:pPr>
        <w:pStyle w:val="Normal"/>
        <w:ind w:left="567" w:hanging="0"/>
        <w:jc w:val="both"/>
        <w:rPr>
          <w:sz w:val="28"/>
        </w:rPr>
      </w:pPr>
      <w:r>
        <w:rPr>
          <w:sz w:val="28"/>
        </w:rPr>
      </w:r>
    </w:p>
    <w:p>
      <w:pPr>
        <w:pStyle w:val="Normal"/>
        <w:numPr>
          <w:ilvl w:val="0"/>
          <w:numId w:val="2"/>
        </w:numPr>
        <w:tabs>
          <w:tab w:val="clear" w:pos="720"/>
          <w:tab w:val="left" w:pos="851" w:leader="none"/>
        </w:tabs>
        <w:ind w:left="567" w:hanging="0"/>
        <w:jc w:val="both"/>
        <w:rPr>
          <w:sz w:val="28"/>
        </w:rPr>
      </w:pPr>
      <w:r>
        <w:rPr>
          <w:sz w:val="28"/>
        </w:rPr>
        <w:t>Общие сведения о стране……………………………………………………3</w:t>
      </w:r>
    </w:p>
    <w:p>
      <w:pPr>
        <w:pStyle w:val="Normal"/>
        <w:numPr>
          <w:ilvl w:val="0"/>
          <w:numId w:val="2"/>
        </w:numPr>
        <w:tabs>
          <w:tab w:val="clear" w:pos="720"/>
          <w:tab w:val="left" w:pos="851" w:leader="none"/>
        </w:tabs>
        <w:ind w:left="567" w:hanging="0"/>
        <w:jc w:val="both"/>
        <w:rPr>
          <w:sz w:val="28"/>
        </w:rPr>
      </w:pPr>
      <w:r>
        <w:rPr>
          <w:sz w:val="28"/>
        </w:rPr>
        <w:t>Географическое положение…………………………………………………4</w:t>
      </w:r>
    </w:p>
    <w:p>
      <w:pPr>
        <w:pStyle w:val="Normal"/>
        <w:ind w:left="567" w:hanging="0"/>
        <w:jc w:val="both"/>
        <w:rPr>
          <w:sz w:val="28"/>
        </w:rPr>
      </w:pPr>
      <w:r>
        <w:rPr>
          <w:sz w:val="28"/>
        </w:rPr>
        <w:t>3. Историческая справка……………………………………………………….6</w:t>
      </w:r>
    </w:p>
    <w:p>
      <w:pPr>
        <w:pStyle w:val="Normal"/>
        <w:ind w:left="567" w:hanging="0"/>
        <w:jc w:val="both"/>
        <w:rPr>
          <w:sz w:val="28"/>
        </w:rPr>
      </w:pPr>
      <w:r>
        <w:rPr>
          <w:sz w:val="28"/>
        </w:rPr>
        <w:t>4. Общий обзор экономики…………………………………………………….7</w:t>
      </w:r>
    </w:p>
    <w:p>
      <w:pPr>
        <w:pStyle w:val="Style13"/>
        <w:ind w:left="567" w:hanging="0"/>
        <w:jc w:val="both"/>
        <w:rPr/>
      </w:pPr>
      <w:r>
        <w:rPr>
          <w:rFonts w:cs="Times New Roman" w:ascii="Times New Roman" w:hAnsi="Times New Roman"/>
          <w:sz w:val="28"/>
        </w:rPr>
        <w:t>5. Население…………………………………………………………………...23</w:t>
      </w:r>
    </w:p>
    <w:p>
      <w:pPr>
        <w:pStyle w:val="Normal"/>
        <w:ind w:left="567" w:hanging="0"/>
        <w:jc w:val="both"/>
        <w:rPr>
          <w:sz w:val="28"/>
        </w:rPr>
      </w:pPr>
      <w:r>
        <w:rPr>
          <w:sz w:val="28"/>
        </w:rPr>
        <w:t>6. Крупнейшие города………………………………………………………..24</w:t>
      </w:r>
    </w:p>
    <w:p>
      <w:pPr>
        <w:pStyle w:val="Normal"/>
        <w:ind w:left="567" w:hanging="0"/>
        <w:jc w:val="both"/>
        <w:rPr>
          <w:sz w:val="28"/>
        </w:rPr>
      </w:pPr>
      <w:r>
        <w:rPr>
          <w:sz w:val="28"/>
        </w:rPr>
        <w:t>7. Интересные и занимательные факты…………………………………….25</w:t>
      </w:r>
    </w:p>
    <w:p>
      <w:pPr>
        <w:pStyle w:val="Normal"/>
        <w:ind w:left="567" w:hanging="0"/>
        <w:jc w:val="both"/>
        <w:rPr>
          <w:b/>
          <w:b/>
          <w:sz w:val="32"/>
        </w:rPr>
      </w:pPr>
      <w:r>
        <w:rPr>
          <w:sz w:val="28"/>
        </w:rPr>
        <w:t>Список использованной литературы:……………………………………….26</w:t>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ind w:left="1800" w:firstLine="567"/>
        <w:jc w:val="both"/>
        <w:rPr>
          <w:b/>
          <w:b/>
          <w:sz w:val="32"/>
        </w:rPr>
      </w:pPr>
      <w:r>
        <w:rPr>
          <w:b/>
          <w:sz w:val="32"/>
        </w:rPr>
      </w:r>
    </w:p>
    <w:p>
      <w:pPr>
        <w:pStyle w:val="Normal"/>
        <w:numPr>
          <w:ilvl w:val="0"/>
          <w:numId w:val="2"/>
        </w:numPr>
        <w:ind w:left="1800" w:firstLine="567"/>
        <w:jc w:val="both"/>
        <w:rPr>
          <w:b/>
          <w:b/>
          <w:sz w:val="32"/>
        </w:rPr>
      </w:pPr>
      <w:r>
        <w:rPr>
          <w:b/>
          <w:sz w:val="32"/>
        </w:rPr>
        <w:t>Общие сведения о стране</w:t>
      </w:r>
    </w:p>
    <w:p>
      <w:pPr>
        <w:pStyle w:val="Normal"/>
        <w:ind w:firstLine="567"/>
        <w:jc w:val="both"/>
        <w:rPr>
          <w:b/>
          <w:b/>
          <w:sz w:val="28"/>
        </w:rPr>
      </w:pPr>
      <w:r>
        <w:rPr>
          <w:b/>
          <w:sz w:val="28"/>
        </w:rPr>
      </w:r>
    </w:p>
    <w:p>
      <w:pPr>
        <w:pStyle w:val="21"/>
        <w:rPr/>
      </w:pPr>
      <w:r>
        <w:rPr/>
        <w:t>Официально страна называется Королевство Нидерландов. Слово Голландия получило широкое распространение, и даже неофициально так стало называться все государство. Это слово берет историю от старых богатых и процветающих провинций – Северной и Южной Голландии. провинций. Две пятых территории страны лежит ниже уровня моря. Отсюда и название: Нидерланды – в переводе «Низкие земли».</w:t>
      </w:r>
    </w:p>
    <w:p>
      <w:pPr>
        <w:pStyle w:val="Normal"/>
        <w:ind w:firstLine="567"/>
        <w:jc w:val="both"/>
        <w:rPr/>
      </w:pPr>
      <w:r>
        <w:rPr>
          <w:sz w:val="28"/>
        </w:rPr>
        <w:t xml:space="preserve">Нидерланды – первая страна в мире, вступившая на путь капиталистического развития. Буржуазная революция в этой стране прошла еще в </w:t>
      </w:r>
      <w:r>
        <w:rPr>
          <w:rFonts w:eastAsia="Symbol" w:cs="Symbol" w:ascii="Symbol" w:hAnsi="Symbol"/>
          <w:sz w:val="28"/>
        </w:rPr>
        <w:t></w:t>
      </w:r>
      <w:r>
        <w:rPr>
          <w:sz w:val="28"/>
          <w:lang w:val="en-US"/>
        </w:rPr>
        <w:t xml:space="preserve">VI </w:t>
      </w:r>
      <w:r>
        <w:rPr>
          <w:sz w:val="28"/>
        </w:rPr>
        <w:t xml:space="preserve">веке. Меня поражает, как такое небольшое государство могло быть таким могущественным  в то время, когда такие крупные европейские страны, как Россия, Франция, Германия (в то время еще германские княжества) были аграрными странами с укоренившимися феодальными устоями .Ведь в </w:t>
      </w:r>
      <w:r>
        <w:rPr>
          <w:sz w:val="28"/>
          <w:lang w:val="en-US"/>
        </w:rPr>
        <w:t>XVII</w:t>
      </w:r>
      <w:r>
        <w:rPr>
          <w:sz w:val="28"/>
        </w:rPr>
        <w:t xml:space="preserve"> веке Нидерланды были одной из передовых европейских держав с развитыми торговлей и мореплаванием. Это объясняется, во-первых, выгодным географическим положением, а во-вторых – в средние века Голландия была финансовой столицей Европы. Слово «биржа» берет корни от слова «Бурса», известного голландского купца Де Бурса, кредитовавшего даже европейских королей.</w:t>
      </w:r>
    </w:p>
    <w:p>
      <w:pPr>
        <w:pStyle w:val="TextBody"/>
        <w:ind w:firstLine="567"/>
        <w:rPr>
          <w:sz w:val="28"/>
        </w:rPr>
      </w:pPr>
      <w:r>
        <w:rPr>
          <w:sz w:val="28"/>
        </w:rPr>
        <w:t>Глава государства – королева Беатрикс, вступила на престол 30 апреля 1980 года. Согласно конституции наделена широкими полномочиями, но реально ее власть ограничена парламентом. Фактически главой государства является премьер-министр Б. Кок.</w:t>
      </w:r>
    </w:p>
    <w:p>
      <w:pPr>
        <w:pStyle w:val="TextBody"/>
        <w:ind w:firstLine="567"/>
        <w:rPr>
          <w:sz w:val="28"/>
        </w:rPr>
      </w:pPr>
      <w:r>
        <w:rPr>
          <w:sz w:val="28"/>
        </w:rPr>
        <w:t>Нидерланды вместе с Нидерландскими Антильскими островами и островом Аруба, которые являются самоуправляемыми территориями, образуют Королевство Нидерландов. Королевство Нидерландов – конституционная монархия с демократической парламентской системой. Ныне действующая конституция принята парламентом 17 февраля 1983 года, и заменила конституцию 1814 года. Глава государства – королева Беатрикс (династия Оранских-Нассау), вступила на престол 30 апреля 1980 г. Согласно конституции наделена широкими полномочиями, но фактически ее власть ограничена парламентом. Высшим законодательным органом является парламент, исторически именуемый Генеральными Штатами. Право законодательной инициативы  имеет также Государственный совет (совещательный орган при королеве). Правительство – Кабинет министров.</w:t>
      </w:r>
    </w:p>
    <w:p>
      <w:pPr>
        <w:pStyle w:val="Style13"/>
        <w:ind w:firstLine="567"/>
        <w:jc w:val="both"/>
        <w:rPr>
          <w:rFonts w:ascii="Times New Roman" w:hAnsi="Times New Roman" w:cs="Times New Roman"/>
          <w:sz w:val="28"/>
        </w:rPr>
      </w:pPr>
      <w:r>
        <w:rPr>
          <w:rFonts w:cs="Times New Roman" w:ascii="Times New Roman" w:hAnsi="Times New Roman"/>
          <w:sz w:val="28"/>
        </w:rPr>
        <w:t>Законодательная власть осуществляется монархом (номинально) и Генеральными Штатами, состоящими из Первой и Второй палат. Впервые Генеральные Штаты были созваны в 1464 г.  Первая палата (75 депутатов) избирается Провинциальными Штатами  на основе пропорционального представительства сроком на четыре года. Вторая палата (150 депутатов) избирается путем прямых выборов по партийным спискам при всеобщем, равном и тайном голосовании на основе пропорционального представительства на четыре года. Только Вторая палата имеет право законодательной  инициативы.</w:t>
      </w:r>
    </w:p>
    <w:p>
      <w:pPr>
        <w:pStyle w:val="Style13"/>
        <w:ind w:firstLine="567"/>
        <w:jc w:val="both"/>
        <w:rPr>
          <w:rFonts w:ascii="Times New Roman" w:hAnsi="Times New Roman" w:cs="Times New Roman"/>
          <w:sz w:val="28"/>
        </w:rPr>
      </w:pPr>
      <w:r>
        <w:rPr>
          <w:rFonts w:cs="Times New Roman" w:ascii="Times New Roman" w:hAnsi="Times New Roman"/>
          <w:sz w:val="28"/>
        </w:rPr>
        <w:t>Право избирать и быть избранным установлено с 18-летнего возраста. Нидерланды — одно из немногих государств, где иностранцы имеют возможность участвовать в выборах, но только в местные органы власти и после пяти лет постоянного проживания в стране.</w:t>
      </w:r>
    </w:p>
    <w:p>
      <w:pPr>
        <w:pStyle w:val="Style13"/>
        <w:ind w:left="60" w:firstLine="567"/>
        <w:jc w:val="both"/>
        <w:rPr>
          <w:rFonts w:ascii="Times New Roman" w:hAnsi="Times New Roman" w:cs="Times New Roman"/>
          <w:sz w:val="28"/>
        </w:rPr>
      </w:pPr>
      <w:r>
        <w:rPr>
          <w:rFonts w:cs="Times New Roman" w:ascii="Times New Roman" w:hAnsi="Times New Roman"/>
          <w:sz w:val="28"/>
        </w:rPr>
        <w:t>Нидерланды делятся на 12 провинций  (последняя провинция Флеволанд  создана в 1986 г. на осушенных территориях), провинции — на городские и сельские общины. Провинции имеют выборный орган самоуправления — Провинциальные Штаты, избираемые на четыре года (выборы проводились в марте 1999 г.). Во главе Провинциальных Штатов стоит королевский комиссар. Жители общин избирают на четыре года Совет. Его исполнительный орган — коллегия бургомистра и муниципальных советников, возглавляемая бургомистром, который назначается королевой.</w:t>
      </w:r>
    </w:p>
    <w:p>
      <w:pPr>
        <w:pStyle w:val="Normal"/>
        <w:ind w:firstLine="567"/>
        <w:jc w:val="both"/>
        <w:rPr>
          <w:sz w:val="28"/>
        </w:rPr>
      </w:pPr>
      <w:r>
        <w:rPr>
          <w:sz w:val="28"/>
        </w:rPr>
        <w:t>Судебная система страны состоит из Верховного суда, 5  аппеляционных, 19 окружных и 62 кантональных судов.</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2"/>
        </w:numPr>
        <w:ind w:left="1800" w:firstLine="567"/>
        <w:jc w:val="both"/>
        <w:rPr>
          <w:b/>
          <w:b/>
          <w:sz w:val="32"/>
        </w:rPr>
      </w:pPr>
      <w:r>
        <w:rPr>
          <w:b/>
          <w:sz w:val="32"/>
        </w:rPr>
        <w:t>Географическое положение</w:t>
      </w:r>
    </w:p>
    <w:p>
      <w:pPr>
        <w:pStyle w:val="Normal"/>
        <w:ind w:left="1440" w:firstLine="567"/>
        <w:jc w:val="both"/>
        <w:rPr>
          <w:b/>
          <w:b/>
          <w:sz w:val="28"/>
        </w:rPr>
      </w:pPr>
      <w:r>
        <w:rPr>
          <w:b/>
          <w:sz w:val="28"/>
        </w:rPr>
      </w:r>
    </w:p>
    <w:p>
      <w:pPr>
        <w:pStyle w:val="2"/>
        <w:spacing w:lineRule="auto" w:line="240"/>
        <w:ind w:firstLine="567"/>
        <w:rPr/>
      </w:pPr>
      <w:r>
        <w:rPr/>
        <w:t xml:space="preserve">Голландия – маленькая страна. Почти всю ее можно увидеть из окна самолета. По площади она меньше Московской области. Королевство  Нидерландов занимает территорию в 41,5 тыс. кв. км , 40% которой  ниже уровня моря. </w:t>
      </w:r>
    </w:p>
    <w:p>
      <w:pPr>
        <w:pStyle w:val="2"/>
        <w:spacing w:lineRule="auto" w:line="240"/>
        <w:ind w:firstLine="567"/>
        <w:rPr/>
      </w:pPr>
      <w:r>
        <w:rPr/>
        <w:t>Голландия – уникальная страна. Человек, путем огромных усилий отвоевал у моря, шаг за шагом большую часть суши, и продолжают ее отвоевывать, создавая так называемые польдеры – осушенные участки земли. Делается польдер очень сложно и долго. Насыпью отгораживают часть моря, озера или болота. Затем откачивают соленую воду и снимают верхний слой грунта. Вместо этого привозят новую землю. Старую землю оставлять нельзя, так как почва просолена и грунтовые воды могут подняться и уничтожить все живо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3. Историческая справка</w:t>
      </w:r>
    </w:p>
    <w:p>
      <w:pPr>
        <w:pStyle w:val="Normal"/>
        <w:ind w:firstLine="567"/>
        <w:jc w:val="both"/>
        <w:rPr>
          <w:b/>
          <w:b/>
          <w:sz w:val="28"/>
        </w:rPr>
      </w:pPr>
      <w:r>
        <w:rPr>
          <w:b/>
          <w:sz w:val="28"/>
        </w:rPr>
      </w:r>
    </w:p>
    <w:p>
      <w:pPr>
        <w:pStyle w:val="Normal"/>
        <w:ind w:firstLine="567"/>
        <w:jc w:val="both"/>
        <w:rPr/>
      </w:pPr>
      <w:r>
        <w:rPr>
          <w:sz w:val="28"/>
        </w:rPr>
        <w:t xml:space="preserve">История Нидерландов насчитывает более 2000 лет. В 1 веке до н. э. часть территории Голландии, заселенная германскими племенами, была завоевана Римом. В средние века  Нидерландские земли (Голландия, Зеландия, Фрисландия) – в составе Нидерландов исторических. В результате Нидерландской революции </w:t>
      </w:r>
      <w:r>
        <w:rPr>
          <w:sz w:val="28"/>
          <w:lang w:val="en-US"/>
        </w:rPr>
        <w:t>XVI</w:t>
      </w:r>
      <w:r>
        <w:rPr>
          <w:sz w:val="28"/>
        </w:rPr>
        <w:t xml:space="preserve"> в. на территории Нидерландов, освободившейся от испанского господства, образовалась Республика Соединенных провинций. В </w:t>
      </w:r>
      <w:r>
        <w:rPr>
          <w:sz w:val="28"/>
          <w:lang w:val="en-US"/>
        </w:rPr>
        <w:t>XVII в.</w:t>
      </w:r>
      <w:r>
        <w:rPr>
          <w:sz w:val="28"/>
        </w:rPr>
        <w:t xml:space="preserve"> Нидерланды приступили к широким территориальным захватам, главным образом в Юго-Восточной Азии (</w:t>
      </w:r>
      <w:r>
        <w:rPr>
          <w:rFonts w:eastAsia="Symbol" w:cs="Symbol" w:ascii="Symbol" w:hAnsi="Symbol"/>
          <w:sz w:val="28"/>
        </w:rPr>
        <w:t></w:t>
      </w:r>
      <w:r>
        <w:rPr>
          <w:sz w:val="28"/>
        </w:rPr>
        <w:t xml:space="preserve">Нидерландская Индия </w:t>
      </w:r>
      <w:r>
        <w:rPr>
          <w:rFonts w:eastAsia="Symbol" w:cs="Symbol" w:ascii="Symbol" w:hAnsi="Symbol"/>
          <w:sz w:val="28"/>
        </w:rPr>
        <w:t></w:t>
      </w:r>
      <w:r>
        <w:rPr>
          <w:sz w:val="28"/>
        </w:rPr>
        <w:t xml:space="preserve"> - Индонезия), Америке (Гвиана, Малые Антильские острова), Африке (Капская колония). В 1795 –1806 на территории Нидерландов, занятой французскими войсками , существовала Батавская республика, в 1806- 10 Голландское королевство во главе с братом Наполеона 1, в 1810- 13 Нидерланды в составе Франции. В 1815 Нидерланды объединены с Бельгией в Нидерландское королевство (до 1830) , в котором Нидерланды занимали господствующее положение. В 1881  образован Социал-демократический союз Нидерландов, в 1894 – Социал-демократическая рабочая партия (с 1946 Партия труда). В 1918- 1939 у власти стояли правые коалиционные правительства, возглавлявшиеся лидерами Римско-католической государственной партии (основана в 1901, с 1945 Католическая народная партия), протестантской Антиреволюционной партии (1878) и Христианско-исторического союза. С началом 2-ой мировой войны правительство Нидерландов заявило о нейтралитете , но в мае 1940 Нидерланды были оккупированы немецкими войсками .Страна была освобождена от немецкой оккупации в сентябре 1944 – мае 1945. После войны начался распад голландской колониальной империи. Попытка удержать в 1947- 49 удержать в колониальной зависимости Индонезию окончилась провалом.</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4. Общий обзор экономики</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Промышленность</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Нидерланды имеют относительно небольшой, но весьма высокоразвитый промышленный сектор. Три направления выделяются по объему производства: нефтехимия - 25% оборота, пищевая промышленность - 27% и машиностроение - 12,4%. Доля высокотехнологичных отраслей промышленности - 12,5% от общего</w:t>
      </w:r>
    </w:p>
    <w:p>
      <w:pPr>
        <w:pStyle w:val="Style13"/>
        <w:ind w:firstLine="567"/>
        <w:jc w:val="both"/>
        <w:rPr>
          <w:rFonts w:ascii="Times New Roman" w:hAnsi="Times New Roman" w:cs="Times New Roman"/>
          <w:sz w:val="28"/>
        </w:rPr>
      </w:pPr>
      <w:r>
        <w:rPr>
          <w:rFonts w:cs="Times New Roman" w:ascii="Times New Roman" w:hAnsi="Times New Roman"/>
          <w:sz w:val="28"/>
        </w:rPr>
        <w:t>промышленного производства страны (в среднем по странам ЕС - 11,7%, США - 10,5%, Япония - 13,4%). Нидерланды - высокоразвитая индустриальная страна с интенсивным  высокопродуктивным сельским хозяйством, входящая в десятку наиболее благополучных западных стран. Мировую известность имеют такие фирмы и концерны,как "Ройал Датч-Шелл"(нефтехимия), "Юнилевер" (бытовая химия, продовольственные товары), "Филипс" (электротехника и радиоэлектроника), "АКЗО" (химия), "Эстел - Хооговенс" (металлургия), "Фоккер" (самолетостроение), "НедКар" и "ДАФ Тракс" (автомобилестроение), "Рейн-Схелде-Веролме" (судостроение), "Ференихде машиненфабрикен" (машиностроение). Первые три входят в список 30 крупнейших концернов мира, причем "Ройал Датч Шелл" стоит в этом списке на 4-м месте.</w:t>
      </w:r>
    </w:p>
    <w:p>
      <w:pPr>
        <w:pStyle w:val="Style13"/>
        <w:ind w:firstLine="567"/>
        <w:jc w:val="both"/>
        <w:rPr>
          <w:rFonts w:ascii="Times New Roman" w:hAnsi="Times New Roman" w:cs="Times New Roman"/>
          <w:sz w:val="28"/>
        </w:rPr>
      </w:pPr>
      <w:r>
        <w:rPr>
          <w:rFonts w:cs="Times New Roman" w:ascii="Times New Roman" w:hAnsi="Times New Roman"/>
          <w:sz w:val="28"/>
        </w:rPr>
        <w:t>Вместе с тем, основу экономики составляют малые и средние предприятия. В общей сложности в Нидерландах насчитывается около 530 тыс. фирм. Большую роль играет вывоз капитала, внешняя торговля и морской транспорт. Капиталовложения за рубежом составляют около 150 млрд. гульденов. Нидерланды занимают третье после Великобритании и  Японии место по инвестициям в экономику США (41 млрд. гульд.).</w:t>
      </w:r>
    </w:p>
    <w:p>
      <w:pPr>
        <w:pStyle w:val="Style13"/>
        <w:ind w:firstLine="567"/>
        <w:jc w:val="both"/>
        <w:rPr>
          <w:rFonts w:ascii="Times New Roman" w:hAnsi="Times New Roman" w:cs="Times New Roman"/>
          <w:sz w:val="28"/>
        </w:rPr>
      </w:pPr>
      <w:r>
        <w:rPr>
          <w:rFonts w:cs="Times New Roman" w:ascii="Times New Roman" w:hAnsi="Times New Roman"/>
          <w:sz w:val="28"/>
        </w:rPr>
        <w:t>Инвестиции других стран в экономику Нидерландов составляют около 93 млрд. гульд.</w:t>
      </w:r>
    </w:p>
    <w:p>
      <w:pPr>
        <w:pStyle w:val="Style13"/>
        <w:ind w:firstLine="567"/>
        <w:jc w:val="both"/>
        <w:rPr>
          <w:rFonts w:ascii="Times New Roman" w:hAnsi="Times New Roman" w:cs="Times New Roman"/>
          <w:sz w:val="28"/>
        </w:rPr>
      </w:pPr>
      <w:r>
        <w:rPr>
          <w:rFonts w:cs="Times New Roman" w:ascii="Times New Roman" w:hAnsi="Times New Roman"/>
          <w:sz w:val="28"/>
        </w:rPr>
        <w:t>В национальном доходе страны доля сектора услуг составляет - 61,6%, промышленности - 34,2%, сельского хозяйства, лесного хозяйства и рыбного промысла - 4,2%.</w:t>
      </w:r>
    </w:p>
    <w:p>
      <w:pPr>
        <w:pStyle w:val="Style13"/>
        <w:ind w:firstLine="567"/>
        <w:jc w:val="both"/>
        <w:rPr>
          <w:rFonts w:ascii="Times New Roman" w:hAnsi="Times New Roman" w:cs="Times New Roman"/>
          <w:sz w:val="28"/>
        </w:rPr>
      </w:pPr>
      <w:r>
        <w:rPr>
          <w:rFonts w:cs="Times New Roman" w:ascii="Times New Roman" w:hAnsi="Times New Roman"/>
          <w:sz w:val="28"/>
        </w:rPr>
        <w:t>Наиболее развиты такие отрасли, как нефтеперерабатывающая (7  место в мире), черная металлургия, радиотехническая и электронная, химическая (7 место в мире), пищевая и текстильная промышленность, машиностроение, в т. ч. судостроение, автомобилестроение и т. д. 60% промышленной продукции идет на экспорт. В промышленности и строительстве занято 28% самодеятельного населения, в сфере обслуживания - 67%, в сельском хозяйстве и рыболовстве - 5%.</w:t>
      </w:r>
    </w:p>
    <w:p>
      <w:pPr>
        <w:pStyle w:val="Style13"/>
        <w:ind w:firstLine="567"/>
        <w:jc w:val="both"/>
        <w:rPr>
          <w:rFonts w:ascii="Times New Roman" w:hAnsi="Times New Roman" w:cs="Times New Roman"/>
          <w:sz w:val="28"/>
        </w:rPr>
      </w:pPr>
      <w:r>
        <w:rPr>
          <w:rFonts w:cs="Times New Roman" w:ascii="Times New Roman" w:hAnsi="Times New Roman"/>
          <w:sz w:val="28"/>
        </w:rPr>
        <w:t>В 1996 г. загруженность мощностей промышленных предприятий составила 86%. Произведено: чугуна - 4,4 млн. т., стали - 5,7 млн. т., проката - 2,8 млн. т., алюминия - 273 тыс. т.,цинка - 201 тыс. т., свинца - 22 тыс. т., меди и медных сплавов - 5,3 тыс. т., олова - 1,3 тыс. т., цемента - 3,2 млн. т., легковых автомашин более 100 тыс. шт., грузовых автомашин - 11 тыс. шт., удобрений - 2 млн. т. (4 место в Европе), выработано электроэнергии - 68 млрд. квт/ч, добыто нефти - 3,5 млн. т., природного газа - 83 млрд. куб. м.</w:t>
      </w:r>
    </w:p>
    <w:p>
      <w:pPr>
        <w:pStyle w:val="Style13"/>
        <w:ind w:firstLine="567"/>
        <w:jc w:val="both"/>
        <w:rPr>
          <w:rFonts w:ascii="Times New Roman" w:hAnsi="Times New Roman" w:cs="Times New Roman"/>
          <w:sz w:val="28"/>
        </w:rPr>
      </w:pPr>
      <w:r>
        <w:rPr>
          <w:rFonts w:cs="Times New Roman" w:ascii="Times New Roman" w:hAnsi="Times New Roman"/>
          <w:sz w:val="28"/>
        </w:rPr>
        <w:t>Доходы ведущего голландского производителя алюминия и стали концерна Hoogovens увеличились в первом квартале 1998 года по сравнению с тем же периодом прошлого года на 73,5% и достигли рекордного уровня 336, 5 млн. гул. Торговый оборот компании - 5,68 млрд. гул. (в первом полугодии 1997 г. - 4,49 млрд. гул.).</w:t>
      </w:r>
    </w:p>
    <w:p>
      <w:pPr>
        <w:pStyle w:val="Style13"/>
        <w:ind w:firstLine="567"/>
        <w:jc w:val="both"/>
        <w:rPr>
          <w:rFonts w:ascii="Times New Roman" w:hAnsi="Times New Roman" w:cs="Times New Roman"/>
          <w:sz w:val="28"/>
        </w:rPr>
      </w:pPr>
      <w:r>
        <w:rPr>
          <w:rFonts w:cs="Times New Roman" w:ascii="Times New Roman" w:hAnsi="Times New Roman"/>
          <w:sz w:val="28"/>
        </w:rPr>
        <w:t>Главные рынки сбыта продукции - Европа и Северная Америка. В инвестиционном плане Hoogovens проявляет большой интерес к приватизации ведущего польского предприятия по производству стали Huta Sendzimi .В 1997 году в Нидерландах было произведено около 1 млн. пар обуви (в 1995 г. - 860 тыс.). В этом секторе экономики работает 49 фирм с числом занятых 1400 чел. Экспорт нидерландской текстильной продукции составил в 1997 году 7,2 млрд. гул. (в 1996 г. - 6,4 млрд. гул.). Главные рынки сбыта - Германия и Бельгия. Наблюдается быстрый рост продаж в Великобританию. Экспорт текстиля в страны, не входящие в состав ЕС, увеличился на 20%. Импорт текстильной продукции составил в 1997 году 11,8 млрд. гул. (в 1996 г. - 10,4 млрд. гул.).  Наибольший прирост поставок зафиксирован из стран Центральной Европы, Северной Африки и Турции.</w:t>
      </w:r>
    </w:p>
    <w:p>
      <w:pPr>
        <w:pStyle w:val="Style13"/>
        <w:ind w:firstLine="567"/>
        <w:jc w:val="both"/>
        <w:rPr>
          <w:rFonts w:ascii="Times New Roman" w:hAnsi="Times New Roman" w:cs="Times New Roman"/>
          <w:sz w:val="28"/>
        </w:rPr>
      </w:pPr>
      <w:r>
        <w:rPr>
          <w:rFonts w:cs="Times New Roman" w:ascii="Times New Roman" w:hAnsi="Times New Roman"/>
          <w:sz w:val="28"/>
        </w:rPr>
        <w:t>Наиболее быстро развивающаяся отрасль нидерландской промышленности. В 1997 году ее производство выросло на 7,2%, оборот - на 11% (54 млрд. гул.). Инвестиции составили: в 1996 г. - 2,9 млрд. гул., 1997 г. - 3,3 млрд. гул.,     1998 г. - 5 млрд. гул. Доходы ведущих химических концернов увеличились в 1997 году на 24% и достигли 6,6 млрд. гул. В  отрасли занято около 79 тыс. человек. Главные потребители голландской химической продукции - страны ЕС, прежде всего  Германия и Великобритания.</w:t>
      </w:r>
    </w:p>
    <w:p>
      <w:pPr>
        <w:pStyle w:val="Style13"/>
        <w:ind w:firstLine="567"/>
        <w:jc w:val="both"/>
        <w:rPr>
          <w:rFonts w:ascii="Times New Roman" w:hAnsi="Times New Roman" w:cs="Times New Roman"/>
          <w:sz w:val="28"/>
          <w:lang w:val="en-US"/>
        </w:rPr>
      </w:pPr>
      <w:r>
        <w:rPr>
          <w:rFonts w:cs="Times New Roman" w:ascii="Times New Roman" w:hAnsi="Times New Roman"/>
          <w:sz w:val="28"/>
        </w:rPr>
        <w:t>Прибыли химической компании DSM достигли в 1997 году 1 млрд.  гул. 60% ее деятельности сосредоточено в Европе, 20% в США, 20% в странах Азии. В 1998-99 годах фирма планирует инвестировать в расширение производства 1,5 млрд. гул. Наиболее привлекательный регион - Юго-Восточная Азия. Определенный интерес проявляется к странам Центральной и Восточной Европы. Инвестиции в расширение производства ведущего в Голландии химического концерна DSM составят в ближайшие пять лет около 8 млрд. гул. (в 1992-97 гг. они составили 4,9 млрд. гул.). Ожидается, что к 2002 году оборот компании достигнет 22 млрд. гул. (1997 г. - 12,4 млрд. гул.). Основные направления развития на ближайшую перспективу - тонкая химия, производство пластмасс  и передовых искусственных материалов. Доходы компании увеличились с 720 млн. гул. в 1996 году до 871 млн. гул. в 1997 году. Инвестиции в производство составили 1,28 млрд. гул. (в 1996 г. - 1,64 млрд. гул.). Основная доля оборота DSM сосредоточена в Европе (около 60%), Северной Америке (17%) и Азии (14%). В планах компании увеличение оборота на азиатском континенте до 20%. В ноябре 1997 г. в Москве состоялась встреча президента компании DSM.с руководством МВЭС РФ. Обсуждались возможности продажи продукции DSM на российском рынке и планы создания СП.</w:t>
      </w:r>
    </w:p>
    <w:p>
      <w:pPr>
        <w:pStyle w:val="Style13"/>
        <w:ind w:firstLine="567"/>
        <w:jc w:val="both"/>
        <w:rPr>
          <w:rFonts w:ascii="Times New Roman" w:hAnsi="Times New Roman" w:cs="Times New Roman"/>
          <w:sz w:val="28"/>
        </w:rPr>
      </w:pPr>
      <w:r>
        <w:rPr>
          <w:rFonts w:cs="Times New Roman" w:ascii="Times New Roman" w:hAnsi="Times New Roman"/>
          <w:sz w:val="28"/>
        </w:rPr>
        <w:t>Расходы нидерландских компаний на автоматизацию производства увеличились в 1997 году на 5,6%, достигнув 16,4 млрд. гул. Наблюдается тенденция роста вложений на эти цели среди малых и средних предприятий. На 45% возросли ассигнования на приобретение программного обеспечения (4 млрд. гул.). Оборот  сектора консультационных услуг по программированию и автоматизации остался на уровне прошлых лет - около 5 млрд. гул. Доходы фирмы Cap Gemini (информатика, программное обеспечение) выросли в 1997 году более, чем на 40% и составили 126,3 млн. гул. Оборот компании увеличился на 16,9% и превысил 1 млрд. гул.</w:t>
      </w:r>
    </w:p>
    <w:p>
      <w:pPr>
        <w:pStyle w:val="Style13"/>
        <w:ind w:firstLine="567"/>
        <w:jc w:val="both"/>
        <w:rPr>
          <w:rFonts w:ascii="Times New Roman" w:hAnsi="Times New Roman" w:cs="Times New Roman"/>
          <w:sz w:val="28"/>
        </w:rPr>
      </w:pPr>
      <w:r>
        <w:rPr>
          <w:rFonts w:cs="Times New Roman" w:ascii="Times New Roman" w:hAnsi="Times New Roman"/>
          <w:sz w:val="28"/>
        </w:rPr>
        <w:t>Ряд нидерландских фирм вошли в число лидеров европейского рынка по оказанию услуг в сфере разработок программного обеспечения.  Список ведущих европейских компаний в данном сегменте рынка  выглядит следующим образом: Европейский филиал IBM (США) -  оборот 11,8 млрд. гул.; Европейский филиал EDS (США) - 7 млрд. гул.; Cap Gemini (Франция) - 5,5 млрд. гул. Origin (Нидерланды)  - 2,1 млрд. гул.; Getronics (Нидерланды) - 1,3 млрд. гул.; CMG (Нидерланды) - 0,9 млрд. гул.</w:t>
      </w:r>
    </w:p>
    <w:p>
      <w:pPr>
        <w:pStyle w:val="Style13"/>
        <w:ind w:firstLine="567"/>
        <w:jc w:val="both"/>
        <w:rPr>
          <w:rFonts w:ascii="Times New Roman" w:hAnsi="Times New Roman" w:cs="Times New Roman"/>
          <w:sz w:val="28"/>
        </w:rPr>
      </w:pPr>
      <w:r>
        <w:rPr>
          <w:rFonts w:cs="Times New Roman" w:ascii="Times New Roman" w:hAnsi="Times New Roman"/>
          <w:sz w:val="28"/>
        </w:rPr>
        <w:t>Торговый оборот концерна "Филипс" составил в первом полугодии 1998 года 17,9 млрд. гул. (в первой половине 1997 г. 17,2 млрд.  гул.). Доходы компании увеличились по сравнению с тем же периодом прошлого года на 38% и превысили 1 млрд. гул. (в январе-июне 1997 г. - 747 млн. гул.). Более 80% прибыли "Филипс" обеспечено подразделениями, занимающимися производством полупроводников (рост продаж составил 12%) и осветительных  приборов. Не преодолены кризисные явления в производстве средств мобильной связи: товарооборот этого подразделения компании сократился в январе-марте 1998 г. по сравнению с аналогичным периодом последующего года на 250 млн. гул. В географическом  плане, отмечается падение продаж "Филипс" на американском рынке. Руководство компании приняло решение о снижении на 30% цен на производимые концерном полупроводники нового поколения. В 1997 году объем их продаж составил 416 млн. долл. Доля "Филипс" в  мировом производстве этого вида продукции составляет в настоящее время 42%. Впервые за последние годы "Филипс" осуществил крупную инвестицию за рубежом, купив за 1,6 млрд. гул. американскую компанию ATL Ultrasound, являющуюся одним из мировых лидеров в производстве медицинского диагностического оборудования. Оборот  ATL Ultrasound составил в 1997 г. 430 млн. долл., прибыль - 21,2 млн. долл. Компания насчитывает 2600 сотрудников. Более 50% ее продукции было реализовано за пределами США, в более чем ста странах мира. Специалисты "Филипс" оценивают мировой рынок медицинского ультразвукового диагностического оборудования в 2,5 млрд. долл.</w:t>
      </w:r>
    </w:p>
    <w:p>
      <w:pPr>
        <w:pStyle w:val="Style13"/>
        <w:ind w:firstLine="567"/>
        <w:jc w:val="both"/>
        <w:rPr>
          <w:rFonts w:ascii="Times New Roman" w:hAnsi="Times New Roman" w:cs="Times New Roman"/>
          <w:sz w:val="28"/>
        </w:rPr>
      </w:pPr>
      <w:r>
        <w:rPr>
          <w:rFonts w:cs="Times New Roman" w:ascii="Times New Roman" w:hAnsi="Times New Roman"/>
          <w:sz w:val="28"/>
        </w:rPr>
        <w:t>Руководство компании "Филипс" заявило, что присутствие в России имеет для этой нидерландской фирмы принципиальное значение. "Филипс" - четвертый, после "Панасоник", "Сони" и "Самсунг", продавец бытовой теле- и видеотехники на российском рынке: ежегодно он реализует около 500 тыс. аппаратов (10% продаж импортной техники). Цель компании - наращивая объемы продаж, войти в тройку крупнейших продавцов бытовой электротехники на российском рынке. Только в июне-августе 1998 г. на различные рекламные акции в России "Филипс" затратил более 1 млн. гул. "Филипс" продолжает изучать возможности создания сборочного предприятия. Основной вопрос - юридическая форма будущего предприятия. Пока не решено будет ли это СП с российским участием или филиал компании в России. Негативную реакцию у руководства "Филипс" вызвало решение российских властей повысить с 1 января 1998 года импортные пошлины на бытовую технику. Российские дилеры качественной импортной телеаппаратуры могут переключиться на работу с более дешевыми марками или увеличить объем продаж на "черном" рынке, что значительно затруднит деятельность ряда известных западных импортеров в России. Как известно, "Филипс" реализует свою продукцию на российском рынке исключительно через отечественных дистрибьютеров в целях облегчения "таможенных" проблем. Со ссылкой на российскую печать сообщается, что российские дилеры "Филипс" платят всего лишь треть надлежащих таможенных сборов, что делает их бизнес весьма рентабельным. Концерн "Филипс" принял решение о закрытии принадлежащего ему воронежского АООТ ВЭЛТ. Причина - нерентабельность производства. Покупка контрольного пакета акций предприятия обошлась концерну в 2,3 млн. гул. Инвестиции в производство составили в 1995 –98 гг. 36 млн. гул. Одновременно "Филипс" объявил о продолжении крупномасштабной кампании по рекламе своей продукции в России. Рекламные мероприятия пройдут в 130 крупнейших российских городах. Объем продаж "Филипс" в России вырос в 1997 году, по сравнению с предыдущим годом, почти в два раза. Россия рассматривается руководством "Филипс" как один из основных потенциальных, наряду с Китаем и Индией, новых рынков сбыта продукции концерна.</w:t>
      </w:r>
    </w:p>
    <w:p>
      <w:pPr>
        <w:pStyle w:val="Style13"/>
        <w:ind w:firstLine="567"/>
        <w:jc w:val="both"/>
        <w:rPr>
          <w:rFonts w:ascii="Times New Roman" w:hAnsi="Times New Roman" w:cs="Times New Roman"/>
          <w:sz w:val="28"/>
        </w:rPr>
      </w:pPr>
      <w:r>
        <w:rPr>
          <w:rFonts w:cs="Times New Roman" w:ascii="Times New Roman" w:hAnsi="Times New Roman"/>
          <w:sz w:val="28"/>
        </w:rPr>
        <w:t>Фирма Polygram (отделение концерна "Филипс") приняла решение повысить долю в уставном капитале своего российского филиала Polygram Russia с 51% до 90%. 10% акций остаются у компании Б. Зосимова. Причины и финансовые детали сделки не сообщаются. Нидерландские эксперты оценивают российский рынок музыкальной  продукции в 250 млн. долл. Данное подразделение "Филипс" испытывает в последние годы значительные трудности. В 1997 году прошла его реорганизация: было уволено свыше 6 тыс. сотрудников. В первом квартале 1998 года прибыль подразделения возросла по сравнению с аналогичным периодом прошлого года в мире, в целом, на 10%, в том числе в Европе - на 18%. В связи с переходом США в 2006 году на цифровое телевещание (частично это будет сделано уже в этом году) главное внимание "Филипс" сосредоточит в ближайшей перспективе на выпуске цифровых телевизоров. В рамках продолжающейся структурной реорганизации "Филипс" объявил о продаже принадлежащего ему контрольного пакета акций фирмы Polygram (звукозапись, кинопродукция и их распространение. В частности, имеет долгосрочные контракты с Л. Паваротти и Э. Джоном) канадскому концерну Seagram (производитель алкогольных и безалкогольных напитков, торговые марки Chivas, Glenlivet, Martell, Sandeman и др.). Сумма сделки - 10,6 млрд. долл. Также руководством "Филипс" принято решение о закрытии фабрики по изготовлению электроламп в голландском городе Тернезене и переносе их производства в Польшу, что приведет к повышению конкурентоспособности продукции по отношению к аналогичным товарам из стран Юго-Восточной Азии. "Филипс" подписал с японской фирмой NEC соглашение о совместной разработке нового микропроцессора для бытовой аппаратуры. Речь идет о чипе нового поколения типа MIPS, выполняющего более миллиона операций в секунду. Продажи MIPS возросли с 1,7 млн. шт. в 1994 г. до 19 млн. шт. в 1996 г. NEC является одним из лидеров в этом направлении (7,4% мирового производства), "Филипс" - лишь девятый на мировом рынке (3% мирового производства полупроводников).</w:t>
      </w:r>
    </w:p>
    <w:p>
      <w:pPr>
        <w:pStyle w:val="Style13"/>
        <w:ind w:firstLine="567"/>
        <w:jc w:val="both"/>
        <w:rPr>
          <w:rFonts w:ascii="Times New Roman" w:hAnsi="Times New Roman" w:cs="Times New Roman"/>
          <w:sz w:val="28"/>
        </w:rPr>
      </w:pPr>
      <w:r>
        <w:rPr>
          <w:rFonts w:cs="Times New Roman" w:ascii="Times New Roman" w:hAnsi="Times New Roman"/>
          <w:sz w:val="28"/>
        </w:rPr>
        <w:t>Концерн "Филипс" принял решение о закрытии телевизионного производства в Брюсселе. Причина - высокая себестоимость продукции. Также рассматривается вопрос о продаже британского филиала компании - фирмы Philips Repm, занимающейся роизводством магнитов (оборот - 20 млн. долл.) Отделение концерна "Филипс" по производству полупроводников, Philips Semiconductors, намеревается удвоить свой торговый оборот к 2001 году. В настоящее время это наиболее прибыльное подразделение концерна. Его торговый оборот составил в 1997 году 9 млрд. гул. Наиболее сильные позиции "Филипс" занимает в производстве чипов для средств связи, прежде всего для мобильных телефонов. Осенью 1998 года концерн планировал начать строительство новой фабрики по производству полуфабрикатов. Ее ориентировочная стоимость 2 млрд. гул. Предприятие будет размещено вне Европы в рамках стратегии концерна на географическую диверсификацию своих производственных мощностей. Рассматриваются возможности стратегического партнерства "Филипс" с рядом иностранных компаний, занимающих крепкие позиции на мировом рынке полупроводников. Одна из них – STM Microelektronics, принадлежащая французскому концерну "Томпсон". Однако местные аналитики скептически относятся к перспективам кооперации этих двух компаний ввиду жесткой политики французской стороны по недопущению установления контроля иностранных фирм над национальными производителями в этой стратегически важной отрасли</w:t>
      </w:r>
    </w:p>
    <w:p>
      <w:pPr>
        <w:pStyle w:val="Style13"/>
        <w:ind w:firstLine="567"/>
        <w:jc w:val="both"/>
        <w:rPr>
          <w:sz w:val="28"/>
        </w:rPr>
      </w:pPr>
      <w:r>
        <w:rPr>
          <w:rFonts w:cs="Times New Roman" w:ascii="Times New Roman" w:hAnsi="Times New Roman"/>
          <w:sz w:val="28"/>
        </w:rPr>
        <w:t>Товарооборот единственной в Нидерландах компании по производству легковых автомобилей NedCar (совместное предприятие шведского концерна "Вольво" и японской фирмы "Мицубиси") вырос в 1997 году с 3,5 млрд. гул. до 5,1 млрд. гул. Доходы компании составили 10,6 млн. гул. (в 1996 году потери NedCar - 61 млн. гул.). Капиталовложения в обновление производства превысили 1 млрд. гул. Было выпущено 197,2 тыс. автомобилей (1996 г. - 145 тыс. шт.). В 1998 году производство должно было возрасти до 245 тыс. Наибольшие надежды компании связаны с новой моделью "Мицубиси" Spacestar. Продукция голландского производителя грузовых автомобилей DAF Trucks увеличилась в 1997 году на 8% и достигла 18,5 тыс. грузовиков. Торговый оборот компании вырос на 37%. Это лучший показатель с 1987 года. DAF Trucks принадлежит американской фирме Paccar - производителю грузовиков под марками Kenworth и Peterbilt. Последние успехи компании в Европе связаны, по мнению экспертов, с грузовиком DAF 95XF. В планах DAF Trucks - расширение производства в 1998 году до 23 тыс. автомобилей. Объем продаж автомобилей в Нидерландах сократился в 1997 году на 2,9%. Голландия - одна из немногих стран Европы, где наблюдается подобная тенденция. В среднем в ЕС продажи автомобилей увеличились в 1997 году по сравнению с предыдущим годом на 10,4%. В 1997 году в Голландии продано 13,5 тыс. грузовых автомобилей. Рынок грузовиков распределяется следующим образом: DAF - 27,3% (в 1996 году - 27,3%), Volvo - 16,7% (15,7%), Scania - 16% (18%), Merсedes Benz - 15,7% (13%), Man - 9,7% (9,5%), Iveco - 5,7% (6,9%). В первом полугодии 1998 года в Нидерландах было продано 312 тыс. новых легковых автомобилей, на 8% больше, чем за аналогичный период прошлого года. Основные покупатели - юридические лица. Наиболее популярные модели - "Астра" компании "Опель" и "Гольф" компании VW. Парк легковых автомобилей насчитывает в Голландии 5,9 млн. шт.</w:t>
      </w:r>
    </w:p>
    <w:p>
      <w:pPr>
        <w:pStyle w:val="Style13"/>
        <w:ind w:firstLine="567"/>
        <w:jc w:val="both"/>
        <w:rPr>
          <w:rFonts w:ascii="Times New Roman" w:hAnsi="Times New Roman" w:cs="Times New Roman"/>
          <w:sz w:val="28"/>
        </w:rPr>
      </w:pPr>
      <w:r>
        <w:rPr>
          <w:rFonts w:cs="Times New Roman" w:ascii="Times New Roman" w:hAnsi="Times New Roman"/>
          <w:sz w:val="28"/>
        </w:rPr>
        <w:t>Нидерланды вносят весомый вклад в энергетическое обеспечение Европы. Потребителями голландского газа являются Германия, Бельгия, Франция, Италия и Швейцария (45,9 млрд. куб. м.). В Голландии расположены крупные нефтеперерабатывающие мощности "Шелл", "Эссо", "Бритиш петролеум", "Тексако", "Тоталь". Запасы природного газа составляют 2500 млрд. куб. м. (4 место в мире). Он экспортируется в ФРГ, Бельгию, Францию, Италию, Швейцарию (31млрд. куб. м.). За счет экспорта газа Нидерланды покрывают расходы по импорту других видов топлива. Доходы от продажи газа составляют 20% всех бюджетных поступлений, около 60% всей электроэнергии в стране производится на базе природного газа.</w:t>
      </w:r>
    </w:p>
    <w:p>
      <w:pPr>
        <w:pStyle w:val="Style13"/>
        <w:ind w:firstLine="567"/>
        <w:jc w:val="both"/>
        <w:rPr>
          <w:rFonts w:ascii="Times New Roman" w:hAnsi="Times New Roman" w:cs="Times New Roman"/>
          <w:sz w:val="28"/>
        </w:rPr>
      </w:pPr>
      <w:r>
        <w:rPr>
          <w:rFonts w:cs="Times New Roman" w:ascii="Times New Roman" w:hAnsi="Times New Roman"/>
          <w:sz w:val="28"/>
        </w:rPr>
        <w:t>В страну ввозится уголь (10,2 млн. т.), импортируется электроэнергия (8,5% от всего потребления). Запасы нефти - 97 млн. т. Только 20% потребностей в ней покрывается за счет внутренних ресурсов, остальное ввозится из Великобритании, Ирана, Ливии, Нигерии, Алжира, Саудовской Аравии и СНГ. В энергетическом балансе страны на долю газа приходится 51,8%, нефти и нефтепродуктов - 37,8%, угля - 7,4%, атомной энергии - 1,6%, др. источников - 1,4%. Согласно рейтингу британской газеты Financial Times, англоголландский нефтяной концерн "Шелл" - вторая по доходности акций компания в мире, после американской "Дженерэл электрик". По оценкам газеты, наиболее доходными среди нидерландских фирм, кроме "Шелл", являются: ИНГ, "Юнилевер", "Филипс", "АБН-Амро", Aegon, KPN, Fortis, "Ахольд", Elsevier, "Акзо Нобель". "Шелл" является крупнейшей компанией в Европе. Ее оборот составил в 1997 году 120 млрд. экю, прибыли - 7 млрд. экю. Среди крупнейших европейских фирм также значатся концерны "Юнилевер" (седьмое место), "Филипс" (одиннадцатое место), "Ахольд" (сороковое место) и KPN (шестьдесят восьмое место). В списке 100 наиболее крупных европейских фирм - 31 германская компания, 24 - французских, 17 - британских, 7 - итальянских, 6 - швейцарских и 5 - нидерландских.</w:t>
      </w:r>
    </w:p>
    <w:p>
      <w:pPr>
        <w:pStyle w:val="Style13"/>
        <w:ind w:firstLine="567"/>
        <w:jc w:val="both"/>
        <w:rPr>
          <w:rFonts w:ascii="Times New Roman" w:hAnsi="Times New Roman" w:cs="Times New Roman"/>
          <w:sz w:val="28"/>
        </w:rPr>
      </w:pPr>
      <w:r>
        <w:rPr>
          <w:rFonts w:cs="Times New Roman" w:ascii="Times New Roman" w:hAnsi="Times New Roman"/>
          <w:sz w:val="28"/>
        </w:rPr>
        <w:t>Торговый оборот концерна "Шелл" составил в первом квартале 1998 года 25,36 млрд. долл. (в 1 квартале 1997 г. - 34,13 млрд. долл.). Доходы компании упали по сравнению с аналогичным периодом 1997 года на 27%, с 2,31 млрд. долл. до 1,69 млрд. долл. Прибыли фирмы "Шелл ойл", американском подразделении концерна "Шелл", сократились в первом квартале 1998 года по сравнению с аналогичным периодом прошлого года на 67% и составили 172 млн. долл. Товарооборот - 4,8 млрд. долл. (в первом квартале 1997 г. - 7,6 млрд. долл.).Основная причина уменьшения показателей - падение цен на мировом рынке нефти и газа, а также экономический кризис в Юго-Восточной Азии ("Шелл" имеет значительные нефтеперерабатывающие мощности в Сингапуре и Таиланде). Японский филиал "Шелл" - фирма Showa Shell - объявил о планах закрытия до принадлежащих ей 600 нерентабельных бензозаправочных станций.</w:t>
      </w:r>
    </w:p>
    <w:p>
      <w:pPr>
        <w:pStyle w:val="Style13"/>
        <w:ind w:firstLine="567"/>
        <w:jc w:val="both"/>
        <w:rPr>
          <w:rFonts w:ascii="Times New Roman" w:hAnsi="Times New Roman" w:cs="Times New Roman"/>
          <w:sz w:val="28"/>
        </w:rPr>
      </w:pPr>
      <w:r>
        <w:rPr>
          <w:rFonts w:cs="Times New Roman" w:ascii="Times New Roman" w:hAnsi="Times New Roman"/>
          <w:sz w:val="28"/>
        </w:rPr>
        <w:t>Компания "Шелл" провела предварительные переговоры с иранской государственной нефтяной компанией NIOC о перспективах разработки газового месторождения Северный Парс, запасы которого оцениваются в 1340 млрд. куб. м. природного газа. "Шелл" проявляет также повышенный интерес к возможностям ввода в эксплуатацию месторождения Южный Парс и строительству газопровода из Ирана в Пакистан. Основными конкурентами "Шелл" в данном регионе являются французская "Тоталь", РАО "Газпром" ималайзийская "Петронас".</w:t>
      </w:r>
    </w:p>
    <w:p>
      <w:pPr>
        <w:pStyle w:val="Style13"/>
        <w:ind w:firstLine="567"/>
        <w:jc w:val="both"/>
        <w:rPr>
          <w:rFonts w:ascii="Times New Roman" w:hAnsi="Times New Roman" w:cs="Times New Roman"/>
          <w:sz w:val="28"/>
        </w:rPr>
      </w:pPr>
      <w:r>
        <w:rPr>
          <w:rFonts w:cs="Times New Roman" w:ascii="Times New Roman" w:hAnsi="Times New Roman"/>
          <w:sz w:val="28"/>
        </w:rPr>
        <w:t>Руководство "Шелл" заявило, что, несмотря на возможные санкции со стороны США, компания продолжит переговоры о сотрудничестве с Ираном. Уже достигнуты принципиальные договоренности об участии "Шелл" в разработке, совместно с французской фирмой "Тоталь", газового месторождения Южный Парс (ориентировочная инвестиция - 5 млрд. долл.). Большой интерес компания проявляет также к планам иранского правительства о строительстве газопровода в Пакистан.</w:t>
      </w:r>
    </w:p>
    <w:p>
      <w:pPr>
        <w:pStyle w:val="Style13"/>
        <w:ind w:firstLine="567"/>
        <w:jc w:val="both"/>
        <w:rPr>
          <w:rFonts w:ascii="Times New Roman" w:hAnsi="Times New Roman" w:cs="Times New Roman"/>
          <w:sz w:val="28"/>
        </w:rPr>
      </w:pPr>
      <w:r>
        <w:rPr>
          <w:rFonts w:cs="Times New Roman" w:ascii="Times New Roman" w:hAnsi="Times New Roman"/>
          <w:sz w:val="28"/>
        </w:rPr>
        <w:t>Компания "Шелл" получила от властей Туркмении, Турции и Ирана заказ на разработку ТЭО по строительству газопровода из Туркмении в Европу. Протяженность газопровода - 1500 км, проектная мощность - 30 млрд. куб. м. газа в год. Ориентировочная стоимость проекта - 1,6 млрд. долл. Делегация компании "Шелл" намеревалась посетить Москву для проработки вопросов, связанных с приватизацией АО "Роснефть". Хотя объявленную цену пакета акций считают завышенной, "Шелл" сохраняет значительный интерес к предстоящему тендеру.</w:t>
      </w:r>
    </w:p>
    <w:p>
      <w:pPr>
        <w:pStyle w:val="Style13"/>
        <w:ind w:firstLine="567"/>
        <w:jc w:val="both"/>
        <w:rPr>
          <w:rFonts w:ascii="Times New Roman" w:hAnsi="Times New Roman" w:cs="Times New Roman"/>
          <w:sz w:val="28"/>
        </w:rPr>
      </w:pPr>
      <w:r>
        <w:rPr>
          <w:rFonts w:cs="Times New Roman" w:ascii="Times New Roman" w:hAnsi="Times New Roman"/>
          <w:sz w:val="28"/>
        </w:rPr>
        <w:t>Из материалов нидерландской прессы на российскую тематику следует, прежде всего, выделить сообщения о подписании соглашения о стратегическом партнерстве между РАО "Газпром" и нефтяным концерном "Шелл". В рамках альянса "Шелл" инвестирует в будущем году около 1 млрд. долл. в конвертируемые облигации "Газпрома" (всего "Газпром" планирует реализовать облигаций на сумму свыше 2 млрд. долл.). "Шелл" и "Газпром" создают на паритетных началах СП по эксплуатации газового месторождения "Заполярное" в Западной Сибири. Планируется, что начиная с 2003 года там будет производиться ежегодно 25 млн. т. нефти и газового конденсата. Предусматривается кооперация в других областях. Прежде всего, речь идет о согласовании действий по освоению Каспийского газового рынка, обсуждается вопрос</w:t>
      </w:r>
    </w:p>
    <w:p>
      <w:pPr>
        <w:pStyle w:val="Style13"/>
        <w:ind w:firstLine="567"/>
        <w:jc w:val="both"/>
        <w:rPr>
          <w:sz w:val="28"/>
          <w:lang w:val="en-US"/>
        </w:rPr>
      </w:pPr>
      <w:r>
        <w:rPr>
          <w:rFonts w:cs="Times New Roman" w:ascii="Times New Roman" w:hAnsi="Times New Roman"/>
          <w:sz w:val="28"/>
        </w:rPr>
        <w:t>об участии "Шелл" в строительстве ряда трубопроводов из России в Европу. Кроме того, "Шелл", "Газпром" и компания "Лукойл" договорились о совместной подготовке конкурсного предложения для участия в аукционе по приватизации НК "Роснефть". В результате подписания этого тройственного соглашения позиции "Газпрома" на Западе значительно укрепятся, ему будет облегчен доступ к западным кредитам. Подчеркивается, что принципиальное решение "Шелл" расширить свое присутствие в России было принято в связи с недавним указом российского президента отменить ограничения на иностранные инвестиции в нефтяной сектор. Чуть позже стало известно заявление руководства компании "Шелл" о неучастии в тендере по приватизации "Роснефти". Подобная позиция фирмы обусловлена, прежде всего, неблагоприятной конъюнктурой на мировом рынке нефти и неопределенностью на российском финансовом рынке. Но "Шелл" будет продолжать стратегическое партнерство с РАО "Газпром".</w:t>
      </w:r>
    </w:p>
    <w:p>
      <w:pPr>
        <w:pStyle w:val="Style13"/>
        <w:ind w:firstLine="567"/>
        <w:jc w:val="both"/>
        <w:rPr>
          <w:rFonts w:ascii="Times New Roman" w:hAnsi="Times New Roman" w:cs="Times New Roman"/>
          <w:b/>
          <w:b/>
          <w:sz w:val="28"/>
          <w:lang w:val="en-US"/>
        </w:rPr>
      </w:pPr>
      <w:r>
        <w:rPr>
          <w:rFonts w:cs="Times New Roman" w:ascii="Times New Roman" w:hAnsi="Times New Roman"/>
          <w:b/>
          <w:sz w:val="28"/>
          <w:lang w:val="en-US"/>
        </w:rPr>
      </w:r>
    </w:p>
    <w:p>
      <w:pPr>
        <w:pStyle w:val="Style13"/>
        <w:ind w:firstLine="567"/>
        <w:jc w:val="center"/>
        <w:rPr>
          <w:rFonts w:ascii="Times New Roman" w:hAnsi="Times New Roman" w:cs="Times New Roman"/>
          <w:b/>
          <w:b/>
          <w:sz w:val="28"/>
        </w:rPr>
      </w:pPr>
      <w:r>
        <w:rPr>
          <w:rFonts w:cs="Times New Roman" w:ascii="Times New Roman" w:hAnsi="Times New Roman"/>
          <w:b/>
          <w:sz w:val="28"/>
        </w:rPr>
        <w:t>Сельское хозяйство</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Сельское хозяйство Нидерландов - высокопродуктивное, с резко выраженной экспортной направленностью (третий в мире экспортер сельскохозяйственной продукции после США и Франции - 60% производимой продукции или 24% стоимости экспорта Нидерландов). По темпам роста объема сельскохозяйственного производства Нидерланды занимают первое место среди развитых стран. На гектар сельхозугодий производится продукции в стоимостном выражении в три раза больше, чем в среднем по странам ЕЭС. Под сельскохозяйственные угодья отведено 50% территории страны.</w:t>
      </w:r>
    </w:p>
    <w:p>
      <w:pPr>
        <w:pStyle w:val="Style13"/>
        <w:ind w:firstLine="567"/>
        <w:jc w:val="both"/>
        <w:rPr>
          <w:rFonts w:ascii="Times New Roman" w:hAnsi="Times New Roman" w:cs="Times New Roman"/>
          <w:sz w:val="28"/>
        </w:rPr>
      </w:pPr>
      <w:r>
        <w:rPr>
          <w:rFonts w:cs="Times New Roman" w:ascii="Times New Roman" w:hAnsi="Times New Roman"/>
          <w:sz w:val="28"/>
        </w:rPr>
        <w:t>Один работающий в сельском хозяйстве производит в среднем в 2,3 раза больше продукции, чем по странам ЕЭС и в 1,5 раза больше, чем в США. В расчете на одного жителя приходится 0,14 га сельскохозяйственных угодий, а самообеспеченность продуктами питания составляет: говядина - 140%, свинина - 240%, мясо птицы - 230%, яйца - 340%, масло - 250%, картофель - 145%, сахар - 160%, овощи - 200%. Основа сельскохозяйственного производства - животноводство, на долю которого приходится 66% продукции. Производство мяса составляет 2,32 млн. т., надой молока - 11,2 млн. т. Поголовье крупного рогатого скота составляет 4,9 млн., свиней - 13,9 млн. По площади теплиц (10 тыс. га) Нидерланды занимают первое место в мире. По средней урожайности основных культур и продуктивности скота Нидерланды стоят на одном из первых мест (озимой пшеницы - 76,6 ц., яровой - 64 ц., ржи - 46 ц., ячменя - 52 ц., овса – 50 ц., гороха - 39 ц., фасоли - 36 ц., картофеля - 450 ц., сахарной свеклы - 620 ц. с гектара, средний надой на одну корову – 6000 кг. при жирности - 4,3%). Сбор пшеницы составляет более 1 млн. т. (доля озимой пшеницы в общем урожае - 94%), картофеля - 7,5 млн. т.</w:t>
      </w:r>
    </w:p>
    <w:p>
      <w:pPr>
        <w:pStyle w:val="Style13"/>
        <w:ind w:firstLine="567"/>
        <w:jc w:val="both"/>
        <w:rPr/>
      </w:pPr>
      <w:r>
        <w:rPr>
          <w:rFonts w:cs="Times New Roman" w:ascii="Times New Roman" w:hAnsi="Times New Roman"/>
          <w:sz w:val="28"/>
        </w:rPr>
        <w:t>Согласно оценкам нидерландского банка "Рабобанк", Нидерланды занимают десятое место в мире по производству молочной продукции (11 млрд. кг молока в год или 2,3% мирового производства) и являются крупнейшим в мире экспортером сыра(55% производимого молока в стране перерабатывается в сыр). Среди десяти крупнейших мировых производителей молочной продукции - две голландские компании: Nestle, Швейцария, 13,5 млрд. долл.; Kraft, США, 8,2 млрд. долл.; Dairy Farmers of America, США, 6,9 млрд. долл.; Danon, Франция, 5,8 млрд. долл.; Friesland Coberco Dairy Foods, Нидерланды, 5,5 млрд. долл.; Besnier, Франция, 5,1 млрд. долл.; Snow Brand Milk Products, Япония, 4,9 млрд. долл.; Саmpina Milkunie, Нидерланды, 4,8 млрд. долл.; Bongrain/CLE, Франция, 4,3 млрд. долл.; Meji Milk Products, Япония, 4,2 млрд. долл. В число 25 крупнейших в мире производителей молочной продукции входят также соответствующие подразделения голландских концернов "Юнилевер" (15 место, оборот - 2,6 млрд. долл.) и Bols Wessanen (25 место, оборот - 1,3 млрд. долл.).</w:t>
      </w:r>
    </w:p>
    <w:p>
      <w:pPr>
        <w:pStyle w:val="Style13"/>
        <w:ind w:firstLine="567"/>
        <w:jc w:val="both"/>
        <w:rPr>
          <w:rFonts w:ascii="Times New Roman" w:hAnsi="Times New Roman" w:cs="Times New Roman"/>
          <w:sz w:val="28"/>
        </w:rPr>
      </w:pPr>
      <w:r>
        <w:rPr>
          <w:rFonts w:cs="Times New Roman" w:ascii="Times New Roman" w:hAnsi="Times New Roman"/>
          <w:sz w:val="28"/>
        </w:rPr>
        <w:t>Российско-нидерландские договоренности не допускают реэкспорт зарубежного мяса через Голландию в Россию. Чтобы поддержать высокий уровень мясных поставок на российский рынок, голландские компании, испытывающие недостаток в мясе местного производства, скрывали информацию о зарубежном происхождении говядины, срезали иностранные клейма и подтасовывали сопроводительные документы. Руководство Центральной организации мясной промышленности Нидерландов рекомендовало фирмам "творчески" подходить к соблюдению Правил торговли с Россией. Государственная служба оценки скота и мяса до настоящего времени допускает, что сотни тысяч голов скота, преимущественно из Германии и Бельгии, забиваются в Голландии и как "голландское" мясо поступают в Россию. По мнению журналистов, подобная практика ставит под угрозу здоровье потребителей, дискредитирует Нидерланды и создает риск лишения Голландии сельскохозяйственных экспортных субсидий в рамках ЕС.</w:t>
      </w:r>
    </w:p>
    <w:p>
      <w:pPr>
        <w:pStyle w:val="Style13"/>
        <w:ind w:firstLine="567"/>
        <w:jc w:val="both"/>
        <w:rPr>
          <w:rFonts w:ascii="Times New Roman" w:hAnsi="Times New Roman" w:cs="Times New Roman"/>
          <w:sz w:val="28"/>
        </w:rPr>
      </w:pPr>
      <w:r>
        <w:rPr>
          <w:rFonts w:cs="Times New Roman" w:ascii="Times New Roman" w:hAnsi="Times New Roman"/>
          <w:sz w:val="28"/>
        </w:rPr>
        <w:t>В ходе специальных парламентских слушаний по данному вопросу, министр сельского хозяйства Нидерландов ван Аартсен признал факты реэкспорта говядины в период с апреля 1994 года по май 1997 года, указав при этом, что соответствующие голландские службы были попросту не в курсе договоренностей с Россией. Определенную вину за это он возложил и на российскую сторону. В настоящее время торговля мясом с Россией, по его словам, осуществляется в строгом соответствии с имеющимися на этот счет соглашениями. Несмотря на это заявление, нидерландский парламент высказался 9 апреля 1998 г. за проведение широкого независимого расследования случаев нарушения правил экспорта говядины в Россию.</w:t>
      </w:r>
    </w:p>
    <w:p>
      <w:pPr>
        <w:pStyle w:val="Style13"/>
        <w:ind w:firstLine="567"/>
        <w:jc w:val="both"/>
        <w:rPr>
          <w:rFonts w:ascii="Times New Roman" w:hAnsi="Times New Roman" w:cs="Times New Roman"/>
          <w:sz w:val="28"/>
        </w:rPr>
      </w:pPr>
      <w:r>
        <w:rPr>
          <w:rFonts w:cs="Times New Roman" w:ascii="Times New Roman" w:hAnsi="Times New Roman"/>
          <w:sz w:val="28"/>
        </w:rPr>
        <w:t>Пo оценкам голландских экспортеров свинины, их убытки от упущенной выгоды в связи с неурегулированностью вопросов о поставках мяса в Россию составляют миллионы гульденов. Экспорт голландской свинины в Россию был официально прекращен в апреле 1998 г. в связи с обнаружением в Голландии случаев заболеваний животных. Ветеринарные службы двух стран договорились возобновить экспорт в июне при обязательной сертификации товара. Однако соответствующие нидерландские органы не предприняли своевременных мер по выполнению договоренностей. Сожаление у голландской стороны вызвал и тот факт, что в последний момент российская сторона выдвинула ряд новых требований к контролю за качеством товара. В результате Нидерланды стали значительно отставать в темпах торговли мясом с Россией от соседних стран и, тем самым, местные производители свинины лишаются субсидий в рамках Европейского союза.</w:t>
      </w:r>
    </w:p>
    <w:p>
      <w:pPr>
        <w:pStyle w:val="Style13"/>
        <w:ind w:firstLine="567"/>
        <w:jc w:val="both"/>
        <w:rPr>
          <w:rFonts w:ascii="Times New Roman" w:hAnsi="Times New Roman" w:cs="Times New Roman"/>
          <w:sz w:val="28"/>
        </w:rPr>
      </w:pPr>
      <w:r>
        <w:rPr>
          <w:rFonts w:cs="Times New Roman" w:ascii="Times New Roman" w:hAnsi="Times New Roman"/>
          <w:sz w:val="28"/>
        </w:rPr>
        <w:t>В 1997 году нидерландский экспорт мяса птицы вырос по сравнению с предыдущим годом на 7% и достиг рекордного за последние годы уровня 619 тыс. тонн. Основной прирост произошел за счет увеличения поставок в Россию, Польшу, Латвию, Югославию и Великобританию. В тот же период голландский импорт мяса птицы вырос на 9% и составил 230 тыс. тонн. Экспорт голландской садоводческой продукции превысил в 1997 году 20 млрд. гул. Значительно возросли продажи в Великобританию и в страны Восточной Европы. Экспорт в Германию, главному потребителю нидерландских продуктов садоводства, остался практически на уровне прежних лет (+3%). Экспорт овощей увеличился на 6%. Значительно возросли продажи грунтовых помидоров (поставки в США, Японию и Германию увеличились в два раза) и лука (в Германию, Великобританию и Россию). Экспорт в Германию, главному потребителю голландских овощей, вырос на 5%. Объемы экспорта овощей возрасли в первом квартале 1998 года по сравнению с аналогичным периодом 1997 года на 15%.</w:t>
      </w:r>
    </w:p>
    <w:p>
      <w:pPr>
        <w:pStyle w:val="Style13"/>
        <w:ind w:firstLine="567"/>
        <w:jc w:val="both"/>
        <w:rPr>
          <w:rFonts w:ascii="Times New Roman" w:hAnsi="Times New Roman" w:cs="Times New Roman"/>
          <w:sz w:val="28"/>
        </w:rPr>
      </w:pPr>
      <w:r>
        <w:rPr>
          <w:rFonts w:cs="Times New Roman" w:ascii="Times New Roman" w:hAnsi="Times New Roman"/>
          <w:sz w:val="28"/>
        </w:rPr>
        <w:t>В 1997 году в Нидерландах было произведено 8 млн. тонн картофеля (девятое место в мире и второе, после Германии, в ЕС). Одна треть урожая предназначена для переработки в крахмал. Сбор картофеля остался на уровне последних лет при сокращении посевных площадей. Урожайность с гектара повысилась на 3%. Торговый оборот сельскохозяйственного кооператива "Кампина мелкуни" увеличился в 1997 году на 6,5% и составил 6,8 млрд. гул. Главная причина роста объема продаж, по мнению руководства компании, - хорошая конъюнктура молочной продукции в Нидерландах, Бельгии, Германии и странах Восточной Европы. Американская компания по переработке картофеля McCain (оборот - 5,9 млрд. гул., имеет филиалы в 11 странах) приняла решение о строительстве крупнейшего в мире предприятия по выпуску картофельных полуфабрикатов. Планируемая мощность производства - 125 тыс. упаковок картофеля в час. Объем инвестиций - 55 млн. гул. McCain уже имеет в Нидерландах три производства.  Нидерландское страховое общество (государственная компания по страхованию экспортных кредитов) прогарантировало контракт на 20 млн. гул. о поставках фирмами Cebeco и Agrico техники для хранения овощей и картофеля для российских компаний "Протва-агро" и "Ижора-агро".</w:t>
      </w:r>
    </w:p>
    <w:p>
      <w:pPr>
        <w:pStyle w:val="Style13"/>
        <w:ind w:firstLine="567"/>
        <w:jc w:val="both"/>
        <w:rPr>
          <w:rFonts w:ascii="Times New Roman" w:hAnsi="Times New Roman" w:cs="Times New Roman"/>
          <w:sz w:val="28"/>
        </w:rPr>
      </w:pPr>
      <w:r>
        <w:rPr>
          <w:rFonts w:cs="Times New Roman" w:ascii="Times New Roman" w:hAnsi="Times New Roman"/>
          <w:sz w:val="28"/>
        </w:rPr>
        <w:t>Фирмы Cebeco и Agrico работают в России с 1992 года. Основной проект - агропромышленный комплекс в районе Коломны в Московской области. В 1997 году там произведено 20 млн. кг картофеля, моркови, капусты, свеклы и другой с/х продукции. В реализации проекта также участвует голландская компания Arcadis Euroconsult. Cebeco и Agrico рассматривают возможности расширения своего присутствия в России, в частности прорабатывают новые проекты в Московской и Ленинградской областях.</w:t>
      </w:r>
    </w:p>
    <w:p>
      <w:pPr>
        <w:pStyle w:val="Style13"/>
        <w:ind w:firstLine="567"/>
        <w:jc w:val="both"/>
        <w:rPr>
          <w:rFonts w:ascii="Times New Roman" w:hAnsi="Times New Roman" w:cs="Times New Roman"/>
          <w:sz w:val="28"/>
        </w:rPr>
      </w:pPr>
      <w:r>
        <w:rPr>
          <w:rFonts w:cs="Times New Roman" w:ascii="Times New Roman" w:hAnsi="Times New Roman"/>
          <w:sz w:val="28"/>
        </w:rPr>
        <w:t>Концерн "Юнилевер" открыл фабрику по производству мороженого в Австралии. Фабрика, оснащенная в соответствии с последними достижениями в этой области, находится близ Сиднея. Количество работающих - 250 чел. Стоимость проекта - 92 млн. гул. Мороженое - один из основных видов продукции "Юнилевер". В 1997 году концерн реализовал почти в 90 странах мира различных сортов мороженого на сумму в 6 млрд. долл. Общая прибыль концерна в первом квартале 1998 г. составила 1,46 млрд. гул. (в первом квартале 1997 г. - 914 млн. гул.). Торговый оборот - 22,5 млрд. гул. Наиболее динамично росли продажи в Азиатско-Тихоокеанском регионе (+22% по сравнению с аналогичным периодом предыдущего года), в Африке (+21%), Латинской (+15%) и Северной Америке (+8%).</w:t>
      </w:r>
    </w:p>
    <w:p>
      <w:pPr>
        <w:pStyle w:val="Style13"/>
        <w:ind w:firstLine="567"/>
        <w:jc w:val="both"/>
        <w:rPr>
          <w:rFonts w:ascii="Times New Roman" w:hAnsi="Times New Roman" w:cs="Times New Roman"/>
          <w:sz w:val="28"/>
        </w:rPr>
      </w:pPr>
      <w:r>
        <w:rPr>
          <w:rFonts w:cs="Times New Roman" w:ascii="Times New Roman" w:hAnsi="Times New Roman"/>
          <w:sz w:val="28"/>
        </w:rPr>
        <w:t>Концерн "Юнилевер" приобрел контрольный пакет акций Московского маргаринового завода. Подробности сделки не сообщаются. На первом этапе "Юнилевер" планирует вложить 20 млн. долл. В реконструкцию предприятия. В ближайшее время в Москве будет налажен выпуск масла "Рама" и майонеза "Калвэ". Это вторая крупная инвестиция "Юнилевер" в российскую экономику: в 1994 году им была приобретена фабрика по производству туалетных принадлежностей "Северное сияние" в Санкт-Петербурге. Торговый оборот компании по производству кофе Drie Mollen (торговые марки - Gala и Mill House) увеличился в 1997 году почти в два раза и составил 600 млн. гул. Прибыль возросла на 61%, достигнув 21,3 млн. гул. В 1997 году компания сделала ряд крупных инвестиций во Франции (фирма Cafes Excella), Испании (фирма Union Tostadora) и Германии (фирма F. С. Klipp). Улучшилась работа филиала Drie Mollen в России. В планах компании дальнейшее расширение присутствия в этих странах, а также в Бельгии, Великобритании и Польше. Компания контролирует 8% продаж кофе на нидерландском рынке.</w:t>
      </w:r>
    </w:p>
    <w:p>
      <w:pPr>
        <w:pStyle w:val="Style13"/>
        <w:ind w:firstLine="567"/>
        <w:jc w:val="both"/>
        <w:rPr>
          <w:rFonts w:ascii="Times New Roman" w:hAnsi="Times New Roman" w:cs="Times New Roman"/>
          <w:sz w:val="28"/>
        </w:rPr>
      </w:pPr>
      <w:r>
        <w:rPr>
          <w:rFonts w:cs="Times New Roman" w:ascii="Times New Roman" w:hAnsi="Times New Roman"/>
          <w:sz w:val="28"/>
        </w:rPr>
        <w:t>Один из ведущих голландских пищевых концернов – компания BolsWessanen - объявил о продаже своего подразделения, занимающегося производством спиртных напитков, фирмы Bols (торговые марки Bols, Bokma, Coebergh), инвестиционному фонду CVC Capital Partners. Штаб-квартира фонда находится в Лондоне. Он основан в 1981 году и занимается размещением капиталов американские инвесторов в Европе. Его активы оцениваются в 6 млрд. гул. Оборот фирмы "Болс" составил в 1997 году 500 млн. гул. Она насчитывает 900 сотрудников, из них 300 в Нидерландах. По заявлению руководства концерна Wessanen отныне компания сосредотачивает свою деятельность на производстве продовольственных товаров, прежде всего сыра (торговая марка Leerdammer), мороженого и деликатесов. В то же время онасохраняет 35% акций фирмы "Сатрап".</w:t>
      </w:r>
    </w:p>
    <w:p>
      <w:pPr>
        <w:pStyle w:val="Style13"/>
        <w:ind w:firstLine="567"/>
        <w:jc w:val="both"/>
        <w:rPr>
          <w:rFonts w:ascii="Times New Roman" w:hAnsi="Times New Roman" w:cs="Times New Roman"/>
          <w:sz w:val="28"/>
        </w:rPr>
      </w:pPr>
      <w:r>
        <w:rPr>
          <w:rFonts w:cs="Times New Roman" w:ascii="Times New Roman" w:hAnsi="Times New Roman"/>
          <w:sz w:val="28"/>
        </w:rPr>
        <w:t>Торговый оборот пивоваренного концерна "Хейнекен" увеличился в 1997 году на 11% и достиг 13,5 млрд. гул. Главными рынками сбыта продукции для "Хейнекен" остаются Европа (около 70% оборота) и США. Нидерланды остаются крупнейшим экспортером пива в мире. Что касается внутреннего рынка, то потребление пива на душу населения возросло с 85,1 литра в 1996 году до 86,4 литра в 1997 году. Около 90% голландцев предпочитают светлые сорта пива (pils), 2,6% - с пониженным содержанием алкоголя, 7,1% - специальные сорта.</w:t>
      </w:r>
    </w:p>
    <w:p>
      <w:pPr>
        <w:pStyle w:val="Style13"/>
        <w:ind w:firstLine="567"/>
        <w:jc w:val="both"/>
        <w:rPr>
          <w:rFonts w:ascii="Times New Roman" w:hAnsi="Times New Roman" w:cs="Times New Roman"/>
          <w:sz w:val="28"/>
        </w:rPr>
      </w:pPr>
      <w:r>
        <w:rPr>
          <w:rFonts w:cs="Times New Roman" w:ascii="Times New Roman" w:hAnsi="Times New Roman"/>
          <w:sz w:val="28"/>
        </w:rPr>
        <w:t>Ряд исторических и географических факторов, особенности предшествующего экономического развития и рынка труда, в частности наличие высококвалифицированных научных и производственных кадров, определили место Нидерландов в послевоенной Европе и международной экономической системе. Нидерланды всегда стремились играть важную роль в мировой торговле, тяготея, в основном, к посредническим операциям. Образование Европейского сообщества очень выгодно сказалось на нидерландской экономике. Нидерланды стали воротами европейского континента, главным "распределительным" центром Западной Европы. Возросла транзитная функция Нидерландов. Постепенно они превратились в важнейший в Европе перевалочный пункт нефти и нефтепродуктов, газа, металлов, какао, ряда других сельскохозяйственных продуктов. Голландия располагает передовой транспортной системой, основой которой являются морские порты Роттердам (крупнейший контейнерный порт в мире) и Амстердам, а также международный аэропорт "Схипхол" (самый быстро развивающийся аэропорт в Европе), и специальной дистрибьютерской инфраструктурой. В 1996 г. нидерландские транспортные предприятия перевезли около 300 млн. т. грузов.</w:t>
      </w:r>
    </w:p>
    <w:p>
      <w:pPr>
        <w:pStyle w:val="FR1"/>
        <w:spacing w:before="0" w:after="0"/>
        <w:ind w:left="0" w:firstLine="567"/>
        <w:jc w:val="both"/>
        <w:rPr>
          <w:sz w:val="28"/>
        </w:rPr>
      </w:pPr>
      <w:r>
        <w:rPr>
          <w:sz w:val="28"/>
        </w:rPr>
        <w:drawing>
          <wp:inline distT="0" distB="0" distL="0" distR="0">
            <wp:extent cx="6118860" cy="403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18860" cy="4032885"/>
                    </a:xfrm>
                    <a:prstGeom prst="rect">
                      <a:avLst/>
                    </a:prstGeom>
                  </pic:spPr>
                </pic:pic>
              </a:graphicData>
            </a:graphic>
          </wp:inline>
        </w:drawing>
      </w:r>
    </w:p>
    <w:p>
      <w:pPr>
        <w:pStyle w:val="Style13"/>
        <w:ind w:firstLine="567"/>
        <w:jc w:val="both"/>
        <w:rPr>
          <w:rFonts w:ascii="Times New Roman" w:hAnsi="Times New Roman" w:cs="Times New Roman"/>
          <w:sz w:val="28"/>
        </w:rPr>
      </w:pPr>
      <w:r>
        <w:rPr>
          <w:rFonts w:cs="Times New Roman" w:ascii="Times New Roman" w:hAnsi="Times New Roman"/>
          <w:sz w:val="28"/>
        </w:rPr>
        <w:t>Рисунок -  Портово-промышленный комплекс Роттердам в Нидерландах</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t>Нидерланды имеют развитую сеть путей сообщения, играющую важную роль во всей транспортной системе Западной Европы. Центральное место в стране (по грузообороту) занимает водный и автомобильный транспорт. Регистровый тоннаж морского флота составляет 4,5 млн. б.р.т. Роттердам продолжает оставаться самым крупным портом мира по грузообороту и вторым по переработке сырой нефти.</w:t>
      </w:r>
    </w:p>
    <w:p>
      <w:pPr>
        <w:pStyle w:val="Style13"/>
        <w:ind w:firstLine="567"/>
        <w:jc w:val="both"/>
        <w:rPr>
          <w:rFonts w:ascii="Times New Roman" w:hAnsi="Times New Roman" w:cs="Times New Roman"/>
          <w:sz w:val="28"/>
        </w:rPr>
      </w:pPr>
      <w:r>
        <w:rPr>
          <w:rFonts w:cs="Times New Roman" w:ascii="Times New Roman" w:hAnsi="Times New Roman"/>
          <w:sz w:val="28"/>
        </w:rPr>
        <w:t>Ввиду благоприятного налогового законодательства количество судов под нидерландским флагом увеличилось за два последних года с 106 до 647. Их общий тоннаж достиг уровня 1986 года. Грузооборот порта Роттердам составил в первом полугодии 1998 года 157 млн. тонн, на 1,6% больше аналогичного показателя прошлого года. Обработано 280 тыс. контейнеров, на 10,5% больше, чем в первой половине 1997 года. Увеличились перевозки химической продукции (+13,4%), металлов и изделий из них (+6,1%), сырой нефти (+2,0%) и нефтепродуктов (+1,2%). Сократился грузопоток сельхозпродукции (-14,8%) и угля (-13,2%). Значительную часть проходящих через Роттердам грузов составляет сырая нефть. В январе-июне 1998 г. через порт прошло 49 млн. тонн нефти, главным образом из Норвегии и Саудовской Аравии. Грузооборот порта Роттердам вырос в 1997 году на 5,2% и составил 307,3 млн. тонн. Прирост обеспечен, главным образом, увеличением объема перевозок руд и металлолома (+14,8%), угля (+18,6%) и нефтепродуктов (+37,8%). Грузооборот порта Амстердам составил в 1997 году 56 млн. тонн.</w:t>
      </w:r>
    </w:p>
    <w:p>
      <w:pPr>
        <w:pStyle w:val="Style13"/>
        <w:ind w:firstLine="567"/>
        <w:jc w:val="both"/>
        <w:rPr>
          <w:rFonts w:ascii="Times New Roman" w:hAnsi="Times New Roman" w:cs="Times New Roman"/>
          <w:sz w:val="28"/>
        </w:rPr>
      </w:pPr>
      <w:r>
        <w:rPr>
          <w:rFonts w:cs="Times New Roman" w:ascii="Times New Roman" w:hAnsi="Times New Roman"/>
          <w:sz w:val="28"/>
        </w:rPr>
        <w:t>Внутренние судоходные пути (5 тыс. км. или 20% внутренних судоходных путей Западной Европы) обслуживают 6 тыс. голландских судов общим водоизмещением около 5 млн. т. Голландский флот на внутренних водах является крупнейшим в Западной Европе; его доля в международных перевозках составляет 65% грузооборота Нидерландов.</w:t>
      </w:r>
    </w:p>
    <w:p>
      <w:pPr>
        <w:pStyle w:val="Style13"/>
        <w:ind w:firstLine="567"/>
        <w:jc w:val="both"/>
        <w:rPr>
          <w:rFonts w:ascii="Times New Roman" w:hAnsi="Times New Roman" w:cs="Times New Roman"/>
          <w:sz w:val="28"/>
        </w:rPr>
      </w:pPr>
      <w:r>
        <w:rPr>
          <w:rFonts w:cs="Times New Roman" w:ascii="Times New Roman" w:hAnsi="Times New Roman"/>
          <w:sz w:val="28"/>
        </w:rPr>
        <w:t>В 1997 году по внутренним водам Нидерландов было перевезено около 320 млн. тонн грузов. Три четверти перевозок было осуществлено голландскими компаниями. 96 млн. тонн грузов предназначалось нидерландским потребителям. В основном это сырье, нефть, природный газ и строительные материалы. 225 млн. тонн грузов было доставлено иностранным потребителям, в том числе 165 млн. тонн в различные порты на Рейне.</w:t>
      </w:r>
    </w:p>
    <w:p>
      <w:pPr>
        <w:pStyle w:val="Style13"/>
        <w:ind w:firstLine="567"/>
        <w:jc w:val="both"/>
        <w:rPr>
          <w:rFonts w:ascii="Times New Roman" w:hAnsi="Times New Roman" w:cs="Times New Roman"/>
          <w:sz w:val="28"/>
        </w:rPr>
      </w:pPr>
      <w:r>
        <w:rPr>
          <w:rFonts w:cs="Times New Roman" w:ascii="Times New Roman" w:hAnsi="Times New Roman"/>
          <w:sz w:val="28"/>
        </w:rPr>
        <w:t>Протяженность автомобильных дорог страны - 114 тыс. км. Автопарк составляет 6 млн. ед. (5,4 млн. - легковые автомобили). Автотранспортом перевозится 55-60 млн. пассажиров в год. Железные дороги имеют протяженность 2828 км. Ежегодно железнодорожным транспортом перевозится более 200 млн. пассажиров и 20 млн. т. грузов.</w:t>
      </w:r>
    </w:p>
    <w:p>
      <w:pPr>
        <w:pStyle w:val="Style13"/>
        <w:ind w:firstLine="567"/>
        <w:jc w:val="both"/>
        <w:rPr>
          <w:rFonts w:ascii="Times New Roman" w:hAnsi="Times New Roman" w:cs="Times New Roman"/>
          <w:sz w:val="28"/>
        </w:rPr>
      </w:pPr>
      <w:r>
        <w:rPr>
          <w:rFonts w:cs="Times New Roman" w:ascii="Times New Roman" w:hAnsi="Times New Roman"/>
          <w:sz w:val="28"/>
        </w:rPr>
        <w:t>Гражданская авиация представлена главным образом компанией КЛМ (ежегодно перевозит около 6 млн. пассажиров). Крупнейший аэропорт - "Схипхол" (обслуживает до 28 млн. пассажиров в год - 3 место в Европе). В стране насчитывается 12 международных и 10 внутренних аэродромов. Гражданский воздушный флот состоит из 590 самолетов.</w:t>
      </w:r>
    </w:p>
    <w:p>
      <w:pPr>
        <w:pStyle w:val="Style13"/>
        <w:ind w:firstLine="567"/>
        <w:jc w:val="both"/>
        <w:rPr>
          <w:rFonts w:ascii="Times New Roman" w:hAnsi="Times New Roman" w:cs="Times New Roman"/>
          <w:sz w:val="28"/>
        </w:rPr>
      </w:pPr>
      <w:r>
        <w:rPr>
          <w:rFonts w:cs="Times New Roman" w:ascii="Times New Roman" w:hAnsi="Times New Roman"/>
          <w:sz w:val="28"/>
        </w:rPr>
        <w:t>Голландская авиакомпания KLM занимает двенадцатое место среди крупнейших авиакомпаний мира. Ее оборот в 1997 г. - 6,7 млрд. долл. Лидерами рынка являются американская American Airlines (оборот - 18,5 млрд. долл.) и британская British Airways (13,9 млрд. долл.). По перевозкам грузов лидирует германская Lufthansa (более 1 млн. тонн в год). Если в гульденах, то оборот компании KLM составил в 1997 году 13,4 млрд. гул. (1996 год - 10,4 млрд. гул.). Прибыли достигли рекордного за всю ее историю уровня - 2,2 млрд. гул. (1995 г. - 547 млн. гул., 1996 г. - 231 млн. гул.). Было перевезено около 13 млн. пассажиров. 25% акций KLM принадлежит нидерландскому правительству. Компания насчитывает в настоящий момент 26 тыс. сотрудников. Летный парк – 119 самолетов, в том числе 30 "Боинг 747", 9 "Боинг 767", 9 "МД 11". В декабре 1997 года KLM заключила соглашение о стратегическом партнерстве с итальянской государственной авиакомпанией Alitalia. KLM имеет подобные соглашения с компаниями Northwest Airlines (США), Air UK (Великобритания), Kenya Airlines (Кения). Идут переговоры о сотрудничестве с рядом авиакомпаний из стран Центральной Европы (венгерской Malev) и Юго-Восточной Азии (гонконговской Cathay Pacific). KLM владеет частью акций компаний Martinar, Transavia (Нидерланды) и Braathens Safe (Норвегия).</w:t>
      </w:r>
    </w:p>
    <w:p>
      <w:pPr>
        <w:pStyle w:val="Style13"/>
        <w:ind w:firstLine="567"/>
        <w:jc w:val="both"/>
        <w:rPr>
          <w:rFonts w:ascii="Times New Roman" w:hAnsi="Times New Roman" w:cs="Times New Roman"/>
          <w:sz w:val="28"/>
        </w:rPr>
      </w:pPr>
      <w:r>
        <w:rPr>
          <w:rFonts w:cs="Times New Roman" w:ascii="Times New Roman" w:hAnsi="Times New Roman"/>
          <w:sz w:val="28"/>
        </w:rPr>
        <w:t>Авиакомпания KLM подписала с властями КНР соглашение об увеличении своих рейсов в Китай. Отныне еженедельно будут осуществляться три рейса компании в Пекин и два в Шанхай. Переговоры о расширении полетов KLM в Китай шли несколько лет и осложнялись тем фактом, что KLM осуществляет регулярные рейсы на Тайвань.</w:t>
      </w:r>
    </w:p>
    <w:p>
      <w:pPr>
        <w:pStyle w:val="Style13"/>
        <w:ind w:firstLine="567"/>
        <w:jc w:val="both"/>
        <w:rPr>
          <w:rFonts w:ascii="Times New Roman" w:hAnsi="Times New Roman" w:cs="Times New Roman"/>
          <w:sz w:val="28"/>
        </w:rPr>
      </w:pPr>
      <w:r>
        <w:rPr>
          <w:rFonts w:cs="Times New Roman" w:ascii="Times New Roman" w:hAnsi="Times New Roman"/>
          <w:sz w:val="28"/>
        </w:rPr>
        <w:t>В Нидерландах обсуждаются планы приватизации столичного аэропорта "Схипхол". 75,8% акций аэропорта принадлежит голландскому государству, 21,8% - властям Амстердама и 2,4% - мэрии Роттердама. Оборот "Схипхола" в 1997 году составил 1,1 млрд. гул. (+13% по сравнению с 1996 годом). Доходы достигли 247 млн. гул. (1996 г. - 174 млн. гул.). Пассажирооборот в 1997 году - 31,6 млн. (+13,6%). "Схипхол" - четвертый по значимости аэропорт в Европе (после Лондона, Парижа и Франкфурта). По прогнозам администрации "Схипхола", инвестиции в его развитие составят в ближайшие пять лет около 3 млрд. гул. Пассажирооборот амстердамского аэропорта "Схипхол" увеличился в первом полугодии 1998 г. до 15,7 млн. чел. Его рост по сравнению с предыдущим годом составил 11%. Это произошло, прежде всего, за счет увеличения пассажиров на авиарейсах в Северную Америку, Африку и Европу. Количество чартерных рейсов выросло на 4,4%, в основном в связи с проведением в мае 1998 г. в Амстердаме финального матча Евролиги по футболу. Грузооборот аэропорта вырос на 3,7% и достиг 587,5 тыс. тонн.</w:t>
      </w:r>
    </w:p>
    <w:p>
      <w:pPr>
        <w:pStyle w:val="Style13"/>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3"/>
        <w:ind w:firstLine="567"/>
        <w:jc w:val="center"/>
        <w:rPr>
          <w:rFonts w:ascii="Times New Roman" w:hAnsi="Times New Roman" w:cs="Times New Roman"/>
          <w:b/>
          <w:b/>
          <w:sz w:val="28"/>
        </w:rPr>
      </w:pPr>
      <w:r>
        <w:rPr>
          <w:rFonts w:cs="Times New Roman" w:ascii="Times New Roman" w:hAnsi="Times New Roman"/>
          <w:b/>
          <w:sz w:val="28"/>
        </w:rPr>
        <w:t>Экспорт и импорт. Отношения с другими странами</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pPr>
      <w:r>
        <w:rPr>
          <w:rFonts w:cs="Times New Roman" w:ascii="Times New Roman" w:hAnsi="Times New Roman"/>
          <w:sz w:val="28"/>
        </w:rPr>
        <w:t>Нидерланды, в которых проживает всего 0,3% населения земного</w:t>
      </w:r>
      <w:r>
        <w:rPr>
          <w:rFonts w:cs="Times New Roman" w:ascii="Times New Roman" w:hAnsi="Times New Roman"/>
          <w:sz w:val="28"/>
          <w:lang w:val="en-US"/>
        </w:rPr>
        <w:t xml:space="preserve"> </w:t>
      </w:r>
      <w:r>
        <w:rPr>
          <w:rFonts w:cs="Times New Roman" w:ascii="Times New Roman" w:hAnsi="Times New Roman"/>
          <w:sz w:val="28"/>
        </w:rPr>
        <w:t>шара, занимают 7 место в списке ведущих торговых наций мира. На</w:t>
      </w:r>
      <w:r>
        <w:rPr>
          <w:rFonts w:cs="Times New Roman" w:ascii="Times New Roman" w:hAnsi="Times New Roman"/>
          <w:sz w:val="28"/>
          <w:lang w:val="en-US"/>
        </w:rPr>
        <w:t xml:space="preserve"> </w:t>
      </w:r>
      <w:r>
        <w:rPr>
          <w:rFonts w:cs="Times New Roman" w:ascii="Times New Roman" w:hAnsi="Times New Roman"/>
          <w:sz w:val="28"/>
        </w:rPr>
        <w:t>них приходится свыше 4% мировой торговли. По уровню экспорта на</w:t>
      </w:r>
      <w:r>
        <w:rPr>
          <w:rFonts w:cs="Times New Roman" w:ascii="Times New Roman" w:hAnsi="Times New Roman"/>
          <w:sz w:val="28"/>
          <w:lang w:val="en-US"/>
        </w:rPr>
        <w:t xml:space="preserve"> </w:t>
      </w:r>
      <w:r>
        <w:rPr>
          <w:rFonts w:cs="Times New Roman" w:ascii="Times New Roman" w:hAnsi="Times New Roman"/>
          <w:sz w:val="28"/>
        </w:rPr>
        <w:t>душу населения (более 14 тыс. гульд.) Нидерланды занимают одно</w:t>
      </w:r>
      <w:r>
        <w:rPr>
          <w:rFonts w:cs="Times New Roman" w:ascii="Times New Roman" w:hAnsi="Times New Roman"/>
          <w:sz w:val="28"/>
          <w:lang w:val="en-US"/>
        </w:rPr>
        <w:t xml:space="preserve"> </w:t>
      </w:r>
      <w:r>
        <w:rPr>
          <w:rFonts w:cs="Times New Roman" w:ascii="Times New Roman" w:hAnsi="Times New Roman"/>
          <w:sz w:val="28"/>
        </w:rPr>
        <w:t>из первых мест в мире. Доля экспорта в ВНП составляет около 60%.</w:t>
      </w:r>
      <w:r>
        <w:rPr>
          <w:rFonts w:cs="Times New Roman" w:ascii="Times New Roman" w:hAnsi="Times New Roman"/>
          <w:sz w:val="28"/>
          <w:lang w:val="en-US"/>
        </w:rPr>
        <w:t xml:space="preserve"> </w:t>
      </w:r>
      <w:r>
        <w:rPr>
          <w:rFonts w:cs="Times New Roman" w:ascii="Times New Roman" w:hAnsi="Times New Roman"/>
          <w:sz w:val="28"/>
        </w:rPr>
        <w:t>На страны ЕС приходится 64% импорта и 74% экспорта. Основной</w:t>
      </w:r>
      <w:r>
        <w:rPr>
          <w:rFonts w:cs="Times New Roman" w:ascii="Times New Roman" w:hAnsi="Times New Roman"/>
          <w:sz w:val="28"/>
          <w:lang w:val="en-US"/>
        </w:rPr>
        <w:t xml:space="preserve"> </w:t>
      </w:r>
      <w:r>
        <w:rPr>
          <w:rFonts w:cs="Times New Roman" w:ascii="Times New Roman" w:hAnsi="Times New Roman"/>
          <w:sz w:val="28"/>
        </w:rPr>
        <w:t>торговый партнер - ФРГ: 24% импорта и 30% экспорта Нидерландов.</w:t>
      </w:r>
      <w:r>
        <w:rPr>
          <w:rFonts w:cs="Times New Roman" w:ascii="Times New Roman" w:hAnsi="Times New Roman"/>
          <w:sz w:val="28"/>
          <w:lang w:val="en-US"/>
        </w:rPr>
        <w:t xml:space="preserve"> </w:t>
      </w:r>
      <w:r>
        <w:rPr>
          <w:rFonts w:cs="Times New Roman" w:ascii="Times New Roman" w:hAnsi="Times New Roman"/>
          <w:sz w:val="28"/>
        </w:rPr>
        <w:t>На долю готовых изделий в экспорте приходится 58%,</w:t>
      </w:r>
      <w:r>
        <w:rPr>
          <w:rFonts w:cs="Times New Roman" w:ascii="Times New Roman" w:hAnsi="Times New Roman"/>
          <w:sz w:val="28"/>
          <w:lang w:val="en-US"/>
        </w:rPr>
        <w:t xml:space="preserve"> </w:t>
      </w:r>
      <w:r>
        <w:rPr>
          <w:rFonts w:cs="Times New Roman" w:ascii="Times New Roman" w:hAnsi="Times New Roman"/>
          <w:sz w:val="28"/>
        </w:rPr>
        <w:t>сельскохозяйственных товаров - 24%, энергоносителей - 10%.</w:t>
      </w:r>
      <w:r>
        <w:rPr>
          <w:rFonts w:cs="Times New Roman" w:ascii="Times New Roman" w:hAnsi="Times New Roman"/>
          <w:sz w:val="28"/>
          <w:lang w:val="en-US"/>
        </w:rPr>
        <w:t xml:space="preserve"> </w:t>
      </w:r>
      <w:r>
        <w:rPr>
          <w:rFonts w:cs="Times New Roman" w:ascii="Times New Roman" w:hAnsi="Times New Roman"/>
          <w:sz w:val="28"/>
        </w:rPr>
        <w:t>Значительную роль играет экспорт услуг (42 млрд. гульд.).</w:t>
      </w:r>
      <w:r>
        <w:rPr>
          <w:rFonts w:cs="Times New Roman" w:ascii="Times New Roman" w:hAnsi="Times New Roman"/>
          <w:sz w:val="28"/>
          <w:lang w:val="en-US"/>
        </w:rPr>
        <w:t xml:space="preserve"> </w:t>
      </w:r>
      <w:r>
        <w:rPr>
          <w:rFonts w:cs="Times New Roman" w:ascii="Times New Roman" w:hAnsi="Times New Roman"/>
          <w:sz w:val="28"/>
        </w:rPr>
        <w:t>По прогнозам Нидерландской федерации экспортеров, голландский</w:t>
      </w:r>
      <w:r>
        <w:rPr>
          <w:rFonts w:cs="Times New Roman" w:ascii="Times New Roman" w:hAnsi="Times New Roman"/>
          <w:sz w:val="28"/>
          <w:lang w:val="en-US"/>
        </w:rPr>
        <w:t xml:space="preserve"> </w:t>
      </w:r>
      <w:r>
        <w:rPr>
          <w:rFonts w:cs="Times New Roman" w:ascii="Times New Roman" w:hAnsi="Times New Roman"/>
          <w:sz w:val="28"/>
        </w:rPr>
        <w:t>экспорт в 1998 г. должен был превысить 400 млрд. гул. (в 1997</w:t>
      </w:r>
      <w:r>
        <w:rPr>
          <w:rFonts w:cs="Times New Roman" w:ascii="Times New Roman" w:hAnsi="Times New Roman"/>
          <w:sz w:val="28"/>
          <w:lang w:val="en-US"/>
        </w:rPr>
        <w:t xml:space="preserve"> </w:t>
      </w:r>
      <w:r>
        <w:rPr>
          <w:rFonts w:cs="Times New Roman" w:ascii="Times New Roman" w:hAnsi="Times New Roman"/>
          <w:sz w:val="28"/>
        </w:rPr>
        <w:t>году он составил 387 млрд. гул.). Ожидается значительный рост</w:t>
      </w:r>
      <w:r>
        <w:rPr>
          <w:rFonts w:cs="Times New Roman" w:ascii="Times New Roman" w:hAnsi="Times New Roman"/>
          <w:sz w:val="28"/>
          <w:lang w:val="en-US"/>
        </w:rPr>
        <w:t xml:space="preserve"> </w:t>
      </w:r>
      <w:r>
        <w:rPr>
          <w:rFonts w:cs="Times New Roman" w:ascii="Times New Roman" w:hAnsi="Times New Roman"/>
          <w:sz w:val="28"/>
        </w:rPr>
        <w:t>экспорта в страны Центральной и Восточной Европы. Согласно</w:t>
      </w:r>
      <w:r>
        <w:rPr>
          <w:rFonts w:cs="Times New Roman" w:ascii="Times New Roman" w:hAnsi="Times New Roman"/>
          <w:sz w:val="28"/>
          <w:lang w:val="en-US"/>
        </w:rPr>
        <w:t xml:space="preserve"> </w:t>
      </w:r>
      <w:r>
        <w:rPr>
          <w:rFonts w:cs="Times New Roman" w:ascii="Times New Roman" w:hAnsi="Times New Roman"/>
          <w:sz w:val="28"/>
        </w:rPr>
        <w:t>опросу, проведенному среди крупнейших нидерландских экспортеров,</w:t>
      </w:r>
      <w:r>
        <w:rPr>
          <w:rFonts w:cs="Times New Roman" w:ascii="Times New Roman" w:hAnsi="Times New Roman"/>
          <w:sz w:val="28"/>
          <w:lang w:val="en-US"/>
        </w:rPr>
        <w:t xml:space="preserve"> </w:t>
      </w:r>
      <w:r>
        <w:rPr>
          <w:rFonts w:cs="Times New Roman" w:ascii="Times New Roman" w:hAnsi="Times New Roman"/>
          <w:sz w:val="28"/>
        </w:rPr>
        <w:t>двумя основными проблемами на пути дальнейшего расширения</w:t>
      </w:r>
      <w:r>
        <w:rPr>
          <w:rFonts w:cs="Times New Roman" w:ascii="Times New Roman" w:hAnsi="Times New Roman"/>
          <w:sz w:val="28"/>
          <w:lang w:val="en-US"/>
        </w:rPr>
        <w:t xml:space="preserve"> </w:t>
      </w:r>
      <w:r>
        <w:rPr>
          <w:rFonts w:cs="Times New Roman" w:ascii="Times New Roman" w:hAnsi="Times New Roman"/>
          <w:sz w:val="28"/>
        </w:rPr>
        <w:t>экспорта являются высокая себестоимость голландской продукции</w:t>
      </w:r>
      <w:r>
        <w:rPr>
          <w:rFonts w:cs="Times New Roman" w:ascii="Times New Roman" w:hAnsi="Times New Roman"/>
          <w:sz w:val="28"/>
          <w:lang w:val="en-US"/>
        </w:rPr>
        <w:t xml:space="preserve"> </w:t>
      </w:r>
      <w:r>
        <w:rPr>
          <w:rFonts w:cs="Times New Roman" w:ascii="Times New Roman" w:hAnsi="Times New Roman"/>
          <w:sz w:val="28"/>
        </w:rPr>
        <w:t>(прежде всего ввиду высокой стоимости рабочей силы), нехватка</w:t>
      </w:r>
      <w:r>
        <w:rPr>
          <w:rFonts w:cs="Times New Roman" w:ascii="Times New Roman" w:hAnsi="Times New Roman"/>
          <w:sz w:val="28"/>
          <w:lang w:val="en-US"/>
        </w:rPr>
        <w:t xml:space="preserve"> </w:t>
      </w:r>
      <w:r>
        <w:rPr>
          <w:rFonts w:cs="Times New Roman" w:ascii="Times New Roman" w:hAnsi="Times New Roman"/>
          <w:sz w:val="28"/>
        </w:rPr>
        <w:t>высококвалифицированных кадров в сфере внешней торговли.</w:t>
      </w:r>
    </w:p>
    <w:p>
      <w:pPr>
        <w:pStyle w:val="Style13"/>
        <w:ind w:firstLine="567"/>
        <w:jc w:val="both"/>
        <w:rPr/>
      </w:pPr>
      <w:r>
        <w:rPr>
          <w:rFonts w:cs="Times New Roman" w:ascii="Times New Roman" w:hAnsi="Times New Roman"/>
          <w:sz w:val="28"/>
        </w:rPr>
        <w:t>Согласно прогнозам министерства экономики нидерландский экспорт</w:t>
      </w:r>
      <w:r>
        <w:rPr>
          <w:rFonts w:cs="Times New Roman" w:ascii="Times New Roman" w:hAnsi="Times New Roman"/>
          <w:sz w:val="28"/>
          <w:lang w:val="en-US"/>
        </w:rPr>
        <w:t xml:space="preserve"> </w:t>
      </w:r>
      <w:r>
        <w:rPr>
          <w:rFonts w:cs="Times New Roman" w:ascii="Times New Roman" w:hAnsi="Times New Roman"/>
          <w:sz w:val="28"/>
        </w:rPr>
        <w:t>в 1998 году составит примерно 420 млрд. гул. По оценкам</w:t>
      </w:r>
      <w:r>
        <w:rPr>
          <w:rFonts w:cs="Times New Roman" w:ascii="Times New Roman" w:hAnsi="Times New Roman"/>
          <w:sz w:val="28"/>
          <w:lang w:val="en-US"/>
        </w:rPr>
        <w:t xml:space="preserve"> </w:t>
      </w:r>
      <w:r>
        <w:rPr>
          <w:rFonts w:cs="Times New Roman" w:ascii="Times New Roman" w:hAnsi="Times New Roman"/>
          <w:sz w:val="28"/>
        </w:rPr>
        <w:t>министерств экономики, число нидерландских малых и средних</w:t>
      </w:r>
      <w:r>
        <w:rPr>
          <w:rFonts w:cs="Times New Roman" w:ascii="Times New Roman" w:hAnsi="Times New Roman"/>
          <w:sz w:val="28"/>
          <w:lang w:val="en-US"/>
        </w:rPr>
        <w:t xml:space="preserve"> </w:t>
      </w:r>
      <w:r>
        <w:rPr>
          <w:rFonts w:cs="Times New Roman" w:ascii="Times New Roman" w:hAnsi="Times New Roman"/>
          <w:sz w:val="28"/>
        </w:rPr>
        <w:t>предприятий, ориентированных на экспорт своей продукции и услуг,</w:t>
      </w:r>
      <w:r>
        <w:rPr>
          <w:rFonts w:cs="Times New Roman" w:ascii="Times New Roman" w:hAnsi="Times New Roman"/>
          <w:sz w:val="28"/>
          <w:lang w:val="en-US"/>
        </w:rPr>
        <w:t xml:space="preserve"> </w:t>
      </w:r>
      <w:r>
        <w:rPr>
          <w:rFonts w:cs="Times New Roman" w:ascii="Times New Roman" w:hAnsi="Times New Roman"/>
          <w:sz w:val="28"/>
        </w:rPr>
        <w:t>возрастет к 2002 году до 65 тыс. Около 50 тыс. мелких и средних</w:t>
      </w:r>
      <w:r>
        <w:rPr>
          <w:rFonts w:cs="Times New Roman" w:ascii="Times New Roman" w:hAnsi="Times New Roman"/>
          <w:sz w:val="28"/>
          <w:lang w:val="en-US"/>
        </w:rPr>
        <w:t xml:space="preserve"> </w:t>
      </w:r>
      <w:r>
        <w:rPr>
          <w:rFonts w:cs="Times New Roman" w:ascii="Times New Roman" w:hAnsi="Times New Roman"/>
          <w:sz w:val="28"/>
        </w:rPr>
        <w:t>фирм, т. е. примерно четверть предприятий этого сектора,</w:t>
      </w:r>
      <w:r>
        <w:rPr>
          <w:rFonts w:cs="Times New Roman" w:ascii="Times New Roman" w:hAnsi="Times New Roman"/>
          <w:sz w:val="28"/>
          <w:lang w:val="en-US"/>
        </w:rPr>
        <w:t xml:space="preserve"> </w:t>
      </w:r>
      <w:r>
        <w:rPr>
          <w:rFonts w:cs="Times New Roman" w:ascii="Times New Roman" w:hAnsi="Times New Roman"/>
          <w:sz w:val="28"/>
        </w:rPr>
        <w:t>участвует во внешнеэкономической деятельности. Особая роль в</w:t>
      </w:r>
      <w:r>
        <w:rPr>
          <w:rFonts w:cs="Times New Roman" w:ascii="Times New Roman" w:hAnsi="Times New Roman"/>
          <w:sz w:val="28"/>
          <w:lang w:val="en-US"/>
        </w:rPr>
        <w:t xml:space="preserve"> </w:t>
      </w:r>
      <w:r>
        <w:rPr>
          <w:rFonts w:cs="Times New Roman" w:ascii="Times New Roman" w:hAnsi="Times New Roman"/>
          <w:sz w:val="28"/>
        </w:rPr>
        <w:t>стимулировании роста экспортного потенциала отводится</w:t>
      </w:r>
      <w:r>
        <w:rPr>
          <w:rFonts w:cs="Times New Roman" w:ascii="Times New Roman" w:hAnsi="Times New Roman"/>
          <w:sz w:val="28"/>
          <w:lang w:val="en-US"/>
        </w:rPr>
        <w:t xml:space="preserve"> </w:t>
      </w:r>
      <w:r>
        <w:rPr>
          <w:rFonts w:cs="Times New Roman" w:ascii="Times New Roman" w:hAnsi="Times New Roman"/>
          <w:sz w:val="28"/>
        </w:rPr>
        <w:t>торгово-промышленным палатам и различным ассоциациям местных</w:t>
      </w:r>
      <w:r>
        <w:rPr>
          <w:rFonts w:cs="Times New Roman" w:ascii="Times New Roman" w:hAnsi="Times New Roman"/>
          <w:sz w:val="28"/>
          <w:lang w:val="en-US"/>
        </w:rPr>
        <w:t xml:space="preserve"> </w:t>
      </w:r>
      <w:r>
        <w:rPr>
          <w:rFonts w:cs="Times New Roman" w:ascii="Times New Roman" w:hAnsi="Times New Roman"/>
          <w:sz w:val="28"/>
        </w:rPr>
        <w:t>предпринимателей, а также государственным органам, в том числе</w:t>
      </w:r>
      <w:r>
        <w:rPr>
          <w:rFonts w:cs="Times New Roman" w:ascii="Times New Roman" w:hAnsi="Times New Roman"/>
          <w:sz w:val="28"/>
          <w:lang w:val="en-US"/>
        </w:rPr>
        <w:t xml:space="preserve"> </w:t>
      </w:r>
      <w:r>
        <w:rPr>
          <w:rFonts w:cs="Times New Roman" w:ascii="Times New Roman" w:hAnsi="Times New Roman"/>
          <w:sz w:val="28"/>
        </w:rPr>
        <w:t>ставится задача оказания активной консультативной помощи частным</w:t>
      </w:r>
      <w:r>
        <w:rPr>
          <w:rFonts w:cs="Times New Roman" w:ascii="Times New Roman" w:hAnsi="Times New Roman"/>
          <w:sz w:val="28"/>
          <w:lang w:val="en-US"/>
        </w:rPr>
        <w:t xml:space="preserve"> </w:t>
      </w:r>
      <w:r>
        <w:rPr>
          <w:rFonts w:cs="Times New Roman" w:ascii="Times New Roman" w:hAnsi="Times New Roman"/>
          <w:sz w:val="28"/>
        </w:rPr>
        <w:t>предприятиям со стороны голландских посольств и консульств в</w:t>
      </w:r>
      <w:r>
        <w:rPr>
          <w:rFonts w:cs="Times New Roman" w:ascii="Times New Roman" w:hAnsi="Times New Roman"/>
          <w:sz w:val="28"/>
          <w:lang w:val="en-US"/>
        </w:rPr>
        <w:t xml:space="preserve"> </w:t>
      </w:r>
      <w:r>
        <w:rPr>
          <w:rFonts w:cs="Times New Roman" w:ascii="Times New Roman" w:hAnsi="Times New Roman"/>
          <w:sz w:val="28"/>
        </w:rPr>
        <w:t>зарубежных странах.</w:t>
      </w:r>
    </w:p>
    <w:p>
      <w:pPr>
        <w:pStyle w:val="Style13"/>
        <w:ind w:firstLine="567"/>
        <w:jc w:val="both"/>
        <w:rPr/>
      </w:pPr>
      <w:r>
        <w:rPr>
          <w:rFonts w:cs="Times New Roman" w:ascii="Times New Roman" w:hAnsi="Times New Roman"/>
          <w:sz w:val="28"/>
        </w:rPr>
        <w:t>Нидерландский экспорт вырос в 1997 году по сравнению с</w:t>
      </w:r>
      <w:r>
        <w:rPr>
          <w:rFonts w:cs="Times New Roman" w:ascii="Times New Roman" w:hAnsi="Times New Roman"/>
          <w:sz w:val="28"/>
          <w:lang w:val="en-US"/>
        </w:rPr>
        <w:t xml:space="preserve"> </w:t>
      </w:r>
      <w:r>
        <w:rPr>
          <w:rFonts w:cs="Times New Roman" w:ascii="Times New Roman" w:hAnsi="Times New Roman"/>
          <w:sz w:val="28"/>
        </w:rPr>
        <w:t>предыдущим годом на 10% и достиг 378 млрд. гул. Импорт</w:t>
      </w:r>
      <w:r>
        <w:rPr>
          <w:rFonts w:cs="Times New Roman" w:ascii="Times New Roman" w:hAnsi="Times New Roman"/>
          <w:sz w:val="28"/>
          <w:lang w:val="en-US"/>
        </w:rPr>
        <w:t xml:space="preserve"> </w:t>
      </w:r>
      <w:r>
        <w:rPr>
          <w:rFonts w:cs="Times New Roman" w:ascii="Times New Roman" w:hAnsi="Times New Roman"/>
          <w:sz w:val="28"/>
        </w:rPr>
        <w:t>увеличился на 11% и составил 346 млрд. гул.</w:t>
      </w:r>
      <w:r>
        <w:rPr>
          <w:rFonts w:cs="Times New Roman" w:ascii="Times New Roman" w:hAnsi="Times New Roman"/>
          <w:sz w:val="28"/>
          <w:lang w:val="en-US"/>
        </w:rPr>
        <w:t xml:space="preserve"> </w:t>
      </w:r>
      <w:r>
        <w:rPr>
          <w:rFonts w:cs="Times New Roman" w:ascii="Times New Roman" w:hAnsi="Times New Roman"/>
          <w:sz w:val="28"/>
        </w:rPr>
        <w:t>Экспорт в страны ЕС составил 297 млрд. гул. (+9%), импорт – 212</w:t>
      </w:r>
      <w:r>
        <w:rPr>
          <w:rFonts w:cs="Times New Roman" w:ascii="Times New Roman" w:hAnsi="Times New Roman"/>
          <w:sz w:val="28"/>
          <w:lang w:val="en-US"/>
        </w:rPr>
        <w:t xml:space="preserve"> </w:t>
      </w:r>
      <w:r>
        <w:rPr>
          <w:rFonts w:cs="Times New Roman" w:ascii="Times New Roman" w:hAnsi="Times New Roman"/>
          <w:sz w:val="28"/>
        </w:rPr>
        <w:t>млрд. гул. Положительное сальдо в торговле со странами Евросоюза</w:t>
      </w:r>
      <w:r>
        <w:rPr>
          <w:rFonts w:cs="Times New Roman" w:ascii="Times New Roman" w:hAnsi="Times New Roman"/>
          <w:sz w:val="28"/>
          <w:lang w:val="en-US"/>
        </w:rPr>
        <w:t xml:space="preserve"> </w:t>
      </w:r>
      <w:r>
        <w:rPr>
          <w:rFonts w:cs="Times New Roman" w:ascii="Times New Roman" w:hAnsi="Times New Roman"/>
          <w:sz w:val="28"/>
        </w:rPr>
        <w:t>- 85 млрд. гул. (+9 млрд. гул. по сравнению с 1996 годом).</w:t>
      </w:r>
      <w:r>
        <w:rPr>
          <w:rFonts w:cs="Times New Roman" w:ascii="Times New Roman" w:hAnsi="Times New Roman"/>
          <w:sz w:val="28"/>
          <w:lang w:val="en-US"/>
        </w:rPr>
        <w:t xml:space="preserve"> </w:t>
      </w:r>
      <w:r>
        <w:rPr>
          <w:rFonts w:cs="Times New Roman" w:ascii="Times New Roman" w:hAnsi="Times New Roman"/>
          <w:sz w:val="28"/>
        </w:rPr>
        <w:t>Наиболее динамично росла торговля с Великобританией (импорт -</w:t>
      </w:r>
      <w:r>
        <w:rPr>
          <w:rFonts w:cs="Times New Roman" w:ascii="Times New Roman" w:hAnsi="Times New Roman"/>
          <w:sz w:val="28"/>
          <w:lang w:val="en-US"/>
        </w:rPr>
        <w:t xml:space="preserve"> </w:t>
      </w:r>
      <w:r>
        <w:rPr>
          <w:rFonts w:cs="Times New Roman" w:ascii="Times New Roman" w:hAnsi="Times New Roman"/>
          <w:sz w:val="28"/>
        </w:rPr>
        <w:t>+13%, экспорт - +16%), Францией (импорт - +9%, экспорт - +9%),</w:t>
      </w:r>
      <w:r>
        <w:rPr>
          <w:rFonts w:cs="Times New Roman" w:ascii="Times New Roman" w:hAnsi="Times New Roman"/>
          <w:sz w:val="28"/>
          <w:lang w:val="en-US"/>
        </w:rPr>
        <w:t xml:space="preserve"> </w:t>
      </w:r>
      <w:r>
        <w:rPr>
          <w:rFonts w:cs="Times New Roman" w:ascii="Times New Roman" w:hAnsi="Times New Roman"/>
          <w:sz w:val="28"/>
        </w:rPr>
        <w:t>Германией (импорт - +4%, экспорт - +6%) и Бельгией (импорт -</w:t>
      </w:r>
      <w:r>
        <w:rPr>
          <w:rFonts w:cs="Times New Roman" w:ascii="Times New Roman" w:hAnsi="Times New Roman"/>
          <w:sz w:val="28"/>
          <w:lang w:val="en-US"/>
        </w:rPr>
        <w:t xml:space="preserve"> </w:t>
      </w:r>
      <w:r>
        <w:rPr>
          <w:rFonts w:cs="Times New Roman" w:ascii="Times New Roman" w:hAnsi="Times New Roman"/>
          <w:sz w:val="28"/>
        </w:rPr>
        <w:t>+6%, экспорт - +4%).</w:t>
      </w:r>
      <w:r>
        <w:rPr>
          <w:rFonts w:cs="Times New Roman" w:ascii="Times New Roman" w:hAnsi="Times New Roman"/>
          <w:sz w:val="28"/>
          <w:lang w:val="en-US"/>
        </w:rPr>
        <w:t xml:space="preserve"> </w:t>
      </w:r>
      <w:r>
        <w:rPr>
          <w:rFonts w:cs="Times New Roman" w:ascii="Times New Roman" w:hAnsi="Times New Roman"/>
          <w:sz w:val="28"/>
        </w:rPr>
        <w:t>Экспорт в страны не входящие в ЕС составил в 1997 году 82 млрд.</w:t>
      </w:r>
      <w:r>
        <w:rPr>
          <w:rFonts w:cs="Times New Roman" w:ascii="Times New Roman" w:hAnsi="Times New Roman"/>
          <w:sz w:val="28"/>
          <w:lang w:val="en-US"/>
        </w:rPr>
        <w:t xml:space="preserve"> </w:t>
      </w:r>
      <w:r>
        <w:rPr>
          <w:rFonts w:cs="Times New Roman" w:ascii="Times New Roman" w:hAnsi="Times New Roman"/>
          <w:sz w:val="28"/>
        </w:rPr>
        <w:t>гул. (+15%), импорт - 134 млрд. гул. (+17%).</w:t>
      </w:r>
      <w:r>
        <w:rPr>
          <w:rFonts w:cs="Times New Roman" w:ascii="Times New Roman" w:hAnsi="Times New Roman"/>
          <w:sz w:val="28"/>
          <w:lang w:val="en-US"/>
        </w:rPr>
        <w:t xml:space="preserve"> </w:t>
      </w:r>
      <w:r>
        <w:rPr>
          <w:rFonts w:cs="Times New Roman" w:ascii="Times New Roman" w:hAnsi="Times New Roman"/>
          <w:sz w:val="28"/>
        </w:rPr>
        <w:t>Отмечается значительное увеличение торговых операций с США:</w:t>
      </w:r>
      <w:r>
        <w:rPr>
          <w:rFonts w:cs="Times New Roman" w:ascii="Times New Roman" w:hAnsi="Times New Roman"/>
          <w:sz w:val="28"/>
          <w:lang w:val="en-US"/>
        </w:rPr>
        <w:t xml:space="preserve"> </w:t>
      </w:r>
      <w:r>
        <w:rPr>
          <w:rFonts w:cs="Times New Roman" w:ascii="Times New Roman" w:hAnsi="Times New Roman"/>
          <w:sz w:val="28"/>
        </w:rPr>
        <w:t>импорт увеличился на 26%, экспорт - на 19%.</w:t>
      </w:r>
    </w:p>
    <w:p>
      <w:pPr>
        <w:pStyle w:val="Style13"/>
        <w:ind w:firstLine="567"/>
        <w:jc w:val="both"/>
        <w:rPr/>
      </w:pPr>
      <w:r>
        <w:rPr>
          <w:rFonts w:cs="Times New Roman" w:ascii="Times New Roman" w:hAnsi="Times New Roman"/>
          <w:sz w:val="28"/>
        </w:rPr>
        <w:t>Нидерландский экспорт в страны Европейского союза составил в</w:t>
      </w:r>
      <w:r>
        <w:rPr>
          <w:rFonts w:cs="Times New Roman" w:ascii="Times New Roman" w:hAnsi="Times New Roman"/>
          <w:sz w:val="28"/>
          <w:lang w:val="en-US"/>
        </w:rPr>
        <w:t xml:space="preserve"> </w:t>
      </w:r>
      <w:r>
        <w:rPr>
          <w:rFonts w:cs="Times New Roman" w:ascii="Times New Roman" w:hAnsi="Times New Roman"/>
          <w:sz w:val="28"/>
        </w:rPr>
        <w:t>феврале 1998 года 26 млрд. гул., на 9% больше аналогичного</w:t>
      </w:r>
      <w:r>
        <w:rPr>
          <w:rFonts w:cs="Times New Roman" w:ascii="Times New Roman" w:hAnsi="Times New Roman"/>
          <w:sz w:val="28"/>
          <w:lang w:val="en-US"/>
        </w:rPr>
        <w:t xml:space="preserve"> </w:t>
      </w:r>
      <w:r>
        <w:rPr>
          <w:rFonts w:cs="Times New Roman" w:ascii="Times New Roman" w:hAnsi="Times New Roman"/>
          <w:sz w:val="28"/>
        </w:rPr>
        <w:t>периода прошлого года. Импорт из стран ЕС - 18 млрд. гул. (+8%</w:t>
      </w:r>
      <w:r>
        <w:rPr>
          <w:rFonts w:cs="Times New Roman" w:ascii="Times New Roman" w:hAnsi="Times New Roman"/>
          <w:sz w:val="28"/>
          <w:lang w:val="en-US"/>
        </w:rPr>
        <w:t xml:space="preserve"> </w:t>
      </w:r>
      <w:r>
        <w:rPr>
          <w:rFonts w:cs="Times New Roman" w:ascii="Times New Roman" w:hAnsi="Times New Roman"/>
          <w:sz w:val="28"/>
        </w:rPr>
        <w:t>по сравнению с февралем 1997 года). Положительное сальдо в</w:t>
      </w:r>
      <w:r>
        <w:rPr>
          <w:rFonts w:cs="Times New Roman" w:ascii="Times New Roman" w:hAnsi="Times New Roman"/>
          <w:sz w:val="28"/>
          <w:lang w:val="en-US"/>
        </w:rPr>
        <w:t xml:space="preserve"> </w:t>
      </w:r>
      <w:r>
        <w:rPr>
          <w:rFonts w:cs="Times New Roman" w:ascii="Times New Roman" w:hAnsi="Times New Roman"/>
          <w:sz w:val="28"/>
        </w:rPr>
        <w:t>торговле с ЕС в январе-феврале 1998 г. достигло 16 млрд. гул.</w:t>
      </w:r>
      <w:r>
        <w:rPr>
          <w:rFonts w:cs="Times New Roman" w:ascii="Times New Roman" w:hAnsi="Times New Roman"/>
          <w:sz w:val="28"/>
          <w:lang w:val="en-US"/>
        </w:rPr>
        <w:t xml:space="preserve"> </w:t>
      </w:r>
      <w:r>
        <w:rPr>
          <w:rFonts w:cs="Times New Roman" w:ascii="Times New Roman" w:hAnsi="Times New Roman"/>
          <w:sz w:val="28"/>
        </w:rPr>
        <w:t>Голландский экспорт в страны, не входящие в состав ЕС,</w:t>
      </w:r>
      <w:r>
        <w:rPr>
          <w:rFonts w:cs="Times New Roman" w:ascii="Times New Roman" w:hAnsi="Times New Roman"/>
          <w:sz w:val="28"/>
          <w:lang w:val="en-US"/>
        </w:rPr>
        <w:t xml:space="preserve"> </w:t>
      </w:r>
      <w:r>
        <w:rPr>
          <w:rFonts w:cs="Times New Roman" w:ascii="Times New Roman" w:hAnsi="Times New Roman"/>
          <w:sz w:val="28"/>
        </w:rPr>
        <w:t>увеличился в феврале, по сравнению с предыдущим годом, на 11% и</w:t>
      </w:r>
      <w:r>
        <w:rPr>
          <w:rFonts w:cs="Times New Roman" w:ascii="Times New Roman" w:hAnsi="Times New Roman"/>
          <w:sz w:val="28"/>
          <w:lang w:val="en-US"/>
        </w:rPr>
        <w:t xml:space="preserve"> </w:t>
      </w:r>
      <w:r>
        <w:rPr>
          <w:rFonts w:cs="Times New Roman" w:ascii="Times New Roman" w:hAnsi="Times New Roman"/>
          <w:sz w:val="28"/>
        </w:rPr>
        <w:t>составил 7 млрд. гул. Импорт - 12 млрд. гул. (+15%). Торговый</w:t>
      </w:r>
      <w:r>
        <w:rPr>
          <w:rFonts w:cs="Times New Roman" w:ascii="Times New Roman" w:hAnsi="Times New Roman"/>
          <w:sz w:val="28"/>
          <w:lang w:val="en-US"/>
        </w:rPr>
        <w:t xml:space="preserve"> </w:t>
      </w:r>
      <w:r>
        <w:rPr>
          <w:rFonts w:cs="Times New Roman" w:ascii="Times New Roman" w:hAnsi="Times New Roman"/>
          <w:sz w:val="28"/>
        </w:rPr>
        <w:t>дефицит в торговле с этими странами составил в январе-феврале</w:t>
      </w:r>
      <w:r>
        <w:rPr>
          <w:rFonts w:cs="Times New Roman" w:ascii="Times New Roman" w:hAnsi="Times New Roman"/>
          <w:sz w:val="28"/>
          <w:lang w:val="en-US"/>
        </w:rPr>
        <w:t xml:space="preserve"> </w:t>
      </w:r>
      <w:r>
        <w:rPr>
          <w:rFonts w:cs="Times New Roman" w:ascii="Times New Roman" w:hAnsi="Times New Roman"/>
          <w:sz w:val="28"/>
        </w:rPr>
        <w:t>1998 г. 11 млрд. гул.</w:t>
      </w:r>
      <w:r>
        <w:rPr>
          <w:rFonts w:cs="Times New Roman" w:ascii="Times New Roman" w:hAnsi="Times New Roman"/>
          <w:sz w:val="28"/>
          <w:lang w:val="en-US"/>
        </w:rPr>
        <w:t xml:space="preserve"> </w:t>
      </w:r>
      <w:r>
        <w:rPr>
          <w:rFonts w:cs="Times New Roman" w:ascii="Times New Roman" w:hAnsi="Times New Roman"/>
          <w:sz w:val="28"/>
        </w:rPr>
        <w:t>Торговый оборот филиалов германских компаний в Нидерландах</w:t>
      </w:r>
      <w:r>
        <w:rPr>
          <w:rFonts w:cs="Times New Roman" w:ascii="Times New Roman" w:hAnsi="Times New Roman"/>
          <w:sz w:val="28"/>
          <w:lang w:val="en-US"/>
        </w:rPr>
        <w:t xml:space="preserve"> </w:t>
      </w:r>
      <w:r>
        <w:rPr>
          <w:rFonts w:cs="Times New Roman" w:ascii="Times New Roman" w:hAnsi="Times New Roman"/>
          <w:sz w:val="28"/>
        </w:rPr>
        <w:t>достиг в 1997 году 58 млрд. марок. По оценкам специалистов двух</w:t>
      </w:r>
      <w:r>
        <w:rPr>
          <w:rFonts w:cs="Times New Roman" w:ascii="Times New Roman" w:hAnsi="Times New Roman"/>
          <w:sz w:val="28"/>
          <w:lang w:val="en-US"/>
        </w:rPr>
        <w:t xml:space="preserve"> </w:t>
      </w:r>
      <w:r>
        <w:rPr>
          <w:rFonts w:cs="Times New Roman" w:ascii="Times New Roman" w:hAnsi="Times New Roman"/>
          <w:sz w:val="28"/>
        </w:rPr>
        <w:t>стран, в ближайшие пять лет он будет возрастать на 6% ежегодно.</w:t>
      </w:r>
      <w:r>
        <w:rPr>
          <w:rFonts w:cs="Times New Roman" w:ascii="Times New Roman" w:hAnsi="Times New Roman"/>
          <w:sz w:val="28"/>
          <w:lang w:val="en-US"/>
        </w:rPr>
        <w:t xml:space="preserve"> </w:t>
      </w:r>
      <w:r>
        <w:rPr>
          <w:rFonts w:cs="Times New Roman" w:ascii="Times New Roman" w:hAnsi="Times New Roman"/>
          <w:sz w:val="28"/>
        </w:rPr>
        <w:t>В Нидерландах действует около 1550 германских фирм, на которых</w:t>
      </w:r>
      <w:r>
        <w:rPr>
          <w:rFonts w:cs="Times New Roman" w:ascii="Times New Roman" w:hAnsi="Times New Roman"/>
          <w:sz w:val="28"/>
          <w:lang w:val="en-US"/>
        </w:rPr>
        <w:t xml:space="preserve"> </w:t>
      </w:r>
      <w:r>
        <w:rPr>
          <w:rFonts w:cs="Times New Roman" w:ascii="Times New Roman" w:hAnsi="Times New Roman"/>
          <w:sz w:val="28"/>
        </w:rPr>
        <w:t>работает более 100 тыс. чел. Согласно опросу, проведенному среди</w:t>
      </w:r>
      <w:r>
        <w:rPr>
          <w:rFonts w:cs="Times New Roman" w:ascii="Times New Roman" w:hAnsi="Times New Roman"/>
          <w:sz w:val="28"/>
          <w:lang w:val="en-US"/>
        </w:rPr>
        <w:t xml:space="preserve"> </w:t>
      </w:r>
      <w:r>
        <w:rPr>
          <w:rFonts w:cs="Times New Roman" w:ascii="Times New Roman" w:hAnsi="Times New Roman"/>
          <w:sz w:val="28"/>
        </w:rPr>
        <w:t>местных предпринимателей, немцы - наиболее привлекательные</w:t>
      </w:r>
      <w:r>
        <w:rPr>
          <w:rFonts w:cs="Times New Roman" w:ascii="Times New Roman" w:hAnsi="Times New Roman"/>
          <w:sz w:val="28"/>
          <w:lang w:val="en-US"/>
        </w:rPr>
        <w:t xml:space="preserve"> </w:t>
      </w:r>
      <w:r>
        <w:rPr>
          <w:rFonts w:cs="Times New Roman" w:ascii="Times New Roman" w:hAnsi="Times New Roman"/>
          <w:sz w:val="28"/>
        </w:rPr>
        <w:t>деловые партнеры для голландцев. Что касается германских деловых</w:t>
      </w:r>
      <w:r>
        <w:rPr>
          <w:rFonts w:cs="Times New Roman" w:ascii="Times New Roman" w:hAnsi="Times New Roman"/>
          <w:sz w:val="28"/>
          <w:lang w:val="en-US"/>
        </w:rPr>
        <w:t xml:space="preserve"> </w:t>
      </w:r>
      <w:r>
        <w:rPr>
          <w:rFonts w:cs="Times New Roman" w:ascii="Times New Roman" w:hAnsi="Times New Roman"/>
          <w:sz w:val="28"/>
        </w:rPr>
        <w:t>кругов, то наибольшие деловые симпатии среди них имеют британцы</w:t>
      </w:r>
      <w:r>
        <w:rPr>
          <w:rFonts w:cs="Times New Roman" w:ascii="Times New Roman" w:hAnsi="Times New Roman"/>
          <w:sz w:val="28"/>
          <w:lang w:val="en-US"/>
        </w:rPr>
        <w:t xml:space="preserve"> </w:t>
      </w:r>
      <w:r>
        <w:rPr>
          <w:rFonts w:cs="Times New Roman" w:ascii="Times New Roman" w:hAnsi="Times New Roman"/>
          <w:sz w:val="28"/>
        </w:rPr>
        <w:t>и швейцарцы. Голландцы занимают третью позицию, опережая</w:t>
      </w:r>
      <w:r>
        <w:rPr>
          <w:rFonts w:cs="Times New Roman" w:ascii="Times New Roman" w:hAnsi="Times New Roman"/>
          <w:sz w:val="28"/>
          <w:lang w:val="en-US"/>
        </w:rPr>
        <w:t xml:space="preserve"> </w:t>
      </w:r>
      <w:r>
        <w:rPr>
          <w:rFonts w:cs="Times New Roman" w:ascii="Times New Roman" w:hAnsi="Times New Roman"/>
          <w:sz w:val="28"/>
        </w:rPr>
        <w:t>представителей главного торгового партнера ФРГ - французов,</w:t>
      </w:r>
      <w:r>
        <w:rPr>
          <w:rFonts w:cs="Times New Roman" w:ascii="Times New Roman" w:hAnsi="Times New Roman"/>
          <w:sz w:val="28"/>
          <w:lang w:val="en-US"/>
        </w:rPr>
        <w:t xml:space="preserve"> </w:t>
      </w:r>
      <w:r>
        <w:rPr>
          <w:rFonts w:cs="Times New Roman" w:ascii="Times New Roman" w:hAnsi="Times New Roman"/>
          <w:sz w:val="28"/>
        </w:rPr>
        <w:t>занимающих, согласно опросу, лишь пятое место.</w:t>
      </w:r>
      <w:r>
        <w:rPr>
          <w:rFonts w:cs="Times New Roman" w:ascii="Times New Roman" w:hAnsi="Times New Roman"/>
          <w:sz w:val="28"/>
          <w:lang w:val="en-US"/>
        </w:rPr>
        <w:t xml:space="preserve"> </w:t>
      </w:r>
      <w:r>
        <w:rPr>
          <w:rFonts w:cs="Times New Roman" w:ascii="Times New Roman" w:hAnsi="Times New Roman"/>
          <w:sz w:val="28"/>
        </w:rPr>
        <w:t>Нидерланды поддержали предложение Германии, на встрече</w:t>
      </w:r>
      <w:r>
        <w:rPr>
          <w:rFonts w:cs="Times New Roman" w:ascii="Times New Roman" w:hAnsi="Times New Roman"/>
          <w:sz w:val="28"/>
          <w:lang w:val="en-US"/>
        </w:rPr>
        <w:t xml:space="preserve"> </w:t>
      </w:r>
      <w:r>
        <w:rPr>
          <w:rFonts w:cs="Times New Roman" w:ascii="Times New Roman" w:hAnsi="Times New Roman"/>
          <w:sz w:val="28"/>
        </w:rPr>
        <w:t>руководителей стран ЕС в Кардиффе, о пересмотре размеров взносов</w:t>
      </w:r>
      <w:r>
        <w:rPr>
          <w:rFonts w:cs="Times New Roman" w:ascii="Times New Roman" w:hAnsi="Times New Roman"/>
          <w:sz w:val="28"/>
          <w:lang w:val="en-US"/>
        </w:rPr>
        <w:t xml:space="preserve"> </w:t>
      </w:r>
      <w:r>
        <w:rPr>
          <w:rFonts w:cs="Times New Roman" w:ascii="Times New Roman" w:hAnsi="Times New Roman"/>
          <w:sz w:val="28"/>
        </w:rPr>
        <w:t>участников Союза в его фонды. В настоящий момент голландский</w:t>
      </w:r>
      <w:r>
        <w:rPr>
          <w:rFonts w:cs="Times New Roman" w:ascii="Times New Roman" w:hAnsi="Times New Roman"/>
          <w:sz w:val="28"/>
          <w:lang w:val="en-US"/>
        </w:rPr>
        <w:t xml:space="preserve"> </w:t>
      </w:r>
      <w:r>
        <w:rPr>
          <w:rFonts w:cs="Times New Roman" w:ascii="Times New Roman" w:hAnsi="Times New Roman"/>
          <w:sz w:val="28"/>
        </w:rPr>
        <w:t>взнос в ЕС составляет 5,5 млрд. гул. или 0,7% от ВВП страны. По</w:t>
      </w:r>
      <w:r>
        <w:rPr>
          <w:rFonts w:cs="Times New Roman" w:ascii="Times New Roman" w:hAnsi="Times New Roman"/>
          <w:sz w:val="28"/>
          <w:lang w:val="en-US"/>
        </w:rPr>
        <w:t xml:space="preserve"> </w:t>
      </w:r>
      <w:r>
        <w:rPr>
          <w:rFonts w:cs="Times New Roman" w:ascii="Times New Roman" w:hAnsi="Times New Roman"/>
          <w:sz w:val="28"/>
        </w:rPr>
        <w:t>оценкам местных экспертов, в случае достижения новых</w:t>
      </w:r>
      <w:r>
        <w:rPr>
          <w:rFonts w:cs="Times New Roman" w:ascii="Times New Roman" w:hAnsi="Times New Roman"/>
          <w:sz w:val="28"/>
          <w:lang w:val="en-US"/>
        </w:rPr>
        <w:t xml:space="preserve"> </w:t>
      </w:r>
      <w:r>
        <w:rPr>
          <w:rFonts w:cs="Times New Roman" w:ascii="Times New Roman" w:hAnsi="Times New Roman"/>
          <w:sz w:val="28"/>
        </w:rPr>
        <w:t>договоренностей по данному вопросу он может быть сокращен до</w:t>
      </w:r>
      <w:r>
        <w:rPr>
          <w:rFonts w:cs="Times New Roman" w:ascii="Times New Roman" w:hAnsi="Times New Roman"/>
          <w:sz w:val="28"/>
          <w:lang w:val="en-US"/>
        </w:rPr>
        <w:t xml:space="preserve"> </w:t>
      </w:r>
      <w:r>
        <w:rPr>
          <w:rFonts w:cs="Times New Roman" w:ascii="Times New Roman" w:hAnsi="Times New Roman"/>
          <w:sz w:val="28"/>
        </w:rPr>
        <w:t>0,4% ВВП.</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32"/>
        </w:rPr>
      </w:pPr>
      <w:r>
        <w:rPr>
          <w:rFonts w:cs="Times New Roman" w:ascii="Times New Roman" w:hAnsi="Times New Roman"/>
          <w:b/>
          <w:sz w:val="32"/>
        </w:rPr>
        <w:t>5. Население</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Население всей страны составляет 15,3 млн. человек. Наряду с голландцами в стране живут фламандцы и фризы, а также выходцы из бывших колоний. По религиозной принадлежности население разделяется на католиков (36%), последователей голландской реформистской церкви (18%), кальвинистов (8%), мусульман (2,9%), буддистов (0,6%), не связывают себя с какой-либо религией 32%. В Голландии очень высокий уровень урбанизации – 88%. По средней плотности населения Нидерланды занимают 3-е место в мире ( 449 чел. на 1 кв. км). Для наглядности добавим: если бы плотность в Австралии была бы такой же, то там поместилось бы почти все население земного шара. Государственный язык – нидерландский.</w:t>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6. Крупнейшие города</w:t>
      </w:r>
    </w:p>
    <w:p>
      <w:pPr>
        <w:pStyle w:val="Normal"/>
        <w:ind w:firstLine="567"/>
        <w:jc w:val="both"/>
        <w:rPr>
          <w:b/>
          <w:b/>
          <w:sz w:val="28"/>
        </w:rPr>
      </w:pPr>
      <w:r>
        <w:rPr>
          <w:b/>
          <w:sz w:val="28"/>
        </w:rPr>
      </w:r>
    </w:p>
    <w:p>
      <w:pPr>
        <w:pStyle w:val="TextBodyIndent"/>
        <w:ind w:firstLine="567"/>
        <w:rPr/>
      </w:pPr>
      <w:r>
        <w:rPr/>
        <w:t>Самым большим городом Голландии является Амстердам с населением 680 тыс. человек. Столица хоть и находится в Амстердаме, резиденция правительства находится в Гааге, небольшом городе на побережье Северного моря. Исторически сложилось так, что все крупные города Голландии находятся на побережье моря. Также большим городом является Роттердам.</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7. Интересные и занимательные факты</w:t>
      </w:r>
    </w:p>
    <w:p>
      <w:pPr>
        <w:pStyle w:val="Normal"/>
        <w:ind w:firstLine="567"/>
        <w:jc w:val="both"/>
        <w:rPr>
          <w:b/>
          <w:b/>
          <w:sz w:val="28"/>
        </w:rPr>
      </w:pPr>
      <w:r>
        <w:rPr>
          <w:b/>
          <w:sz w:val="28"/>
        </w:rPr>
      </w:r>
    </w:p>
    <w:p>
      <w:pPr>
        <w:pStyle w:val="Normal"/>
        <w:ind w:firstLine="567"/>
        <w:jc w:val="both"/>
        <w:rPr>
          <w:sz w:val="28"/>
        </w:rPr>
      </w:pPr>
      <w:r>
        <w:rPr>
          <w:sz w:val="28"/>
        </w:rPr>
        <w:t xml:space="preserve">Безусловно, Голландия является цветочной столицей мира, или как ее еще называют – страна тюльпанов. Цветоводство занимает не только важную статью экспорта, а под цветочные поля отведено 10 тыс. га., но и имеет множество интересных и увлекательных историй. В средние века головка тюльпанов ценилась очень высоко, а за некоторые тюльпаны люди отдавали даже целые состояния. Особенно ценились черные тюльпаны. </w:t>
      </w:r>
    </w:p>
    <w:p>
      <w:pPr>
        <w:pStyle w:val="Normal"/>
        <w:ind w:firstLine="567"/>
        <w:jc w:val="both"/>
        <w:rPr>
          <w:sz w:val="28"/>
        </w:rPr>
      </w:pPr>
      <w:r>
        <w:rPr>
          <w:sz w:val="28"/>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t>Список использованной литературы:</w:t>
      </w:r>
    </w:p>
    <w:p>
      <w:pPr>
        <w:pStyle w:val="Normal"/>
        <w:ind w:firstLine="567"/>
        <w:jc w:val="both"/>
        <w:rPr>
          <w:b/>
          <w:b/>
          <w:sz w:val="28"/>
        </w:rPr>
      </w:pPr>
      <w:r>
        <w:rPr>
          <w:b/>
          <w:sz w:val="28"/>
        </w:rPr>
      </w:r>
    </w:p>
    <w:p>
      <w:pPr>
        <w:pStyle w:val="Normal"/>
        <w:numPr>
          <w:ilvl w:val="0"/>
          <w:numId w:val="3"/>
        </w:numPr>
        <w:ind w:left="360" w:firstLine="567"/>
        <w:jc w:val="both"/>
        <w:rPr>
          <w:sz w:val="28"/>
        </w:rPr>
      </w:pPr>
      <w:r>
        <w:rPr>
          <w:sz w:val="28"/>
        </w:rPr>
        <w:t xml:space="preserve">Бусыгин А.В. Побеждающее море: о голландцах и Голландии. - М: Мысль,1990. </w:t>
      </w:r>
    </w:p>
    <w:p>
      <w:pPr>
        <w:pStyle w:val="Normal"/>
        <w:numPr>
          <w:ilvl w:val="0"/>
          <w:numId w:val="3"/>
        </w:numPr>
        <w:ind w:left="360" w:firstLine="567"/>
        <w:jc w:val="both"/>
        <w:rPr>
          <w:sz w:val="28"/>
        </w:rPr>
      </w:pPr>
      <w:r>
        <w:rPr>
          <w:sz w:val="28"/>
        </w:rPr>
        <w:t xml:space="preserve">В.П. Максаковский. Географическая картина мира.. – Ярославль: - 1995. </w:t>
      </w:r>
    </w:p>
    <w:p>
      <w:pPr>
        <w:pStyle w:val="Normal"/>
        <w:numPr>
          <w:ilvl w:val="0"/>
          <w:numId w:val="3"/>
        </w:numPr>
        <w:ind w:left="360" w:firstLine="567"/>
        <w:jc w:val="both"/>
        <w:rPr/>
      </w:pPr>
      <w:r>
        <w:rPr>
          <w:sz w:val="28"/>
        </w:rPr>
        <w:t>Царегородцев А.Н., Асоян Е.Б. и соавт. Как делать бизнес в Нидерландах. – М: Обозреватель, 1995.</w:t>
      </w:r>
    </w:p>
    <w:p>
      <w:pPr>
        <w:pStyle w:val="Normal"/>
        <w:numPr>
          <w:ilvl w:val="0"/>
          <w:numId w:val="3"/>
        </w:numPr>
        <w:ind w:left="360" w:firstLine="567"/>
        <w:jc w:val="both"/>
        <w:rPr>
          <w:sz w:val="28"/>
        </w:rPr>
      </w:pPr>
      <w:r>
        <w:rPr>
          <w:sz w:val="28"/>
        </w:rPr>
        <w:t>Научно - популярное географо-этнографическое издание «Страны и   народы»,М.: -  1992 .</w:t>
      </w:r>
    </w:p>
    <w:p>
      <w:pPr>
        <w:pStyle w:val="Normal"/>
        <w:numPr>
          <w:ilvl w:val="0"/>
          <w:numId w:val="3"/>
        </w:numPr>
        <w:ind w:left="360" w:firstLine="567"/>
        <w:jc w:val="both"/>
        <w:rPr>
          <w:sz w:val="28"/>
        </w:rPr>
      </w:pPr>
      <w:r>
        <w:rPr>
          <w:sz w:val="28"/>
        </w:rPr>
        <w:t>Краткий географический справочник «Страны и народы»., М.: - 1992 г.</w:t>
      </w:r>
    </w:p>
    <w:p>
      <w:pPr>
        <w:pStyle w:val="Normal"/>
        <w:numPr>
          <w:ilvl w:val="0"/>
          <w:numId w:val="3"/>
        </w:numPr>
        <w:ind w:left="360" w:firstLine="567"/>
        <w:jc w:val="both"/>
        <w:rPr>
          <w:sz w:val="28"/>
        </w:rPr>
      </w:pPr>
      <w:r>
        <w:rPr>
          <w:sz w:val="28"/>
        </w:rPr>
        <w:t>Иллюстрированный энциклопедический словарь 1997г.</w:t>
      </w:r>
    </w:p>
    <w:p>
      <w:pPr>
        <w:pStyle w:val="Normal"/>
        <w:numPr>
          <w:ilvl w:val="0"/>
          <w:numId w:val="3"/>
        </w:numPr>
        <w:ind w:left="360" w:firstLine="567"/>
        <w:jc w:val="both"/>
        <w:rPr>
          <w:sz w:val="28"/>
        </w:rPr>
      </w:pPr>
      <w:r>
        <w:rPr>
          <w:sz w:val="28"/>
        </w:rPr>
        <w:t>Большая Советская Энциклопедия.</w:t>
      </w:r>
    </w:p>
    <w:p>
      <w:pPr>
        <w:pStyle w:val="Normal"/>
        <w:numPr>
          <w:ilvl w:val="0"/>
          <w:numId w:val="3"/>
        </w:numPr>
        <w:ind w:left="360" w:firstLine="567"/>
        <w:jc w:val="both"/>
        <w:rPr>
          <w:sz w:val="28"/>
        </w:rPr>
      </w:pPr>
      <w:r>
        <w:rPr>
          <w:sz w:val="28"/>
        </w:rPr>
        <w:t>Малый атлас мира 1997г.</w:t>
      </w:r>
    </w:p>
    <w:p>
      <w:pPr>
        <w:pStyle w:val="Normal"/>
        <w:numPr>
          <w:ilvl w:val="0"/>
          <w:numId w:val="3"/>
        </w:numPr>
        <w:ind w:left="360" w:firstLine="567"/>
        <w:jc w:val="both"/>
        <w:rPr>
          <w:sz w:val="28"/>
        </w:rPr>
      </w:pPr>
      <w:r>
        <w:rPr>
          <w:sz w:val="28"/>
        </w:rPr>
        <w:t>Детская энциклопедия. М.: - 1988 г.</w:t>
      </w:r>
    </w:p>
    <w:p>
      <w:pPr>
        <w:pStyle w:val="Normal"/>
        <w:numPr>
          <w:ilvl w:val="0"/>
          <w:numId w:val="3"/>
        </w:numPr>
        <w:ind w:left="360" w:firstLine="567"/>
        <w:jc w:val="both"/>
        <w:rPr>
          <w:sz w:val="28"/>
        </w:rPr>
      </w:pPr>
      <w:r>
        <w:rPr>
          <w:sz w:val="28"/>
        </w:rPr>
        <w:t>Весь мир: страны, флаги, гербы. - Минск: Харвест, 1999.</w:t>
      </w:r>
    </w:p>
    <w:p>
      <w:pPr>
        <w:pStyle w:val="Normal"/>
        <w:ind w:firstLine="567"/>
        <w:jc w:val="both"/>
        <w:rPr>
          <w:sz w:val="28"/>
        </w:rPr>
      </w:pPr>
      <w:r>
        <w:rPr>
          <w:sz w:val="28"/>
        </w:rPr>
      </w:r>
    </w:p>
    <w:p>
      <w:pPr>
        <w:pStyle w:val="Normal"/>
        <w:ind w:firstLine="567"/>
        <w:jc w:val="both"/>
        <w:rPr>
          <w:sz w:val="28"/>
        </w:rPr>
      </w:pPr>
      <w:r>
        <w:rPr>
          <w:sz w:val="28"/>
        </w:rPr>
      </w:r>
    </w:p>
    <w:sectPr>
      <w:footerReference w:type="default" r:id="rId3"/>
      <w:type w:val="nextPage"/>
      <w:pgSz w:w="11906" w:h="16838"/>
      <w:pgMar w:left="1134" w:right="1134" w:gutter="0" w:header="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800" w:hanging="360"/>
      </w:pPr>
      <w:rPr/>
    </w:lvl>
  </w:abstractNum>
  <w:abstractNum w:abstractNumId="3">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1800" w:firstLine="567"/>
      <w:jc w:val="center"/>
      <w:outlineLvl w:val="1"/>
    </w:pPr>
    <w:rPr>
      <w:b/>
      <w:sz w:val="32"/>
    </w:rPr>
  </w:style>
  <w:style w:type="character" w:styleId="WW8Num1z0">
    <w:name w:val="WW8Num1z0"/>
    <w:qFormat/>
    <w:rPr/>
  </w:style>
  <w:style w:type="character" w:styleId="WW8Num2z0">
    <w:name w:val="WW8Num2z0"/>
    <w:qFormat/>
    <w:rPr>
      <w:b/>
      <w:sz w:val="24"/>
    </w:rPr>
  </w:style>
  <w:style w:type="character" w:styleId="WW8Num3z0">
    <w:name w:val="WW8Num3z0"/>
    <w:qFormat/>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FR1">
    <w:name w:val="FR1"/>
    <w:qFormat/>
    <w:pPr>
      <w:widowControl w:val="false"/>
      <w:autoSpaceDE w:val="false"/>
      <w:bidi w:val="0"/>
      <w:spacing w:before="40" w:after="0"/>
      <w:ind w:left="1680" w:hanging="0"/>
    </w:pPr>
    <w:rPr>
      <w:rFonts w:ascii="Arial" w:hAnsi="Arial" w:eastAsia="Times New Roman" w:cs="Arial"/>
      <w:color w:val="auto"/>
      <w:sz w:val="16"/>
      <w:szCs w:val="20"/>
      <w:lang w:val="ru-RU" w:eastAsia="zh-CN" w:bidi="hi-IN"/>
    </w:rPr>
  </w:style>
  <w:style w:type="paragraph" w:styleId="FR2">
    <w:name w:val="FR2"/>
    <w:qFormat/>
    <w:pPr>
      <w:widowControl w:val="false"/>
      <w:autoSpaceDE w:val="false"/>
      <w:bidi w:val="0"/>
      <w:jc w:val="both"/>
    </w:pPr>
    <w:rPr>
      <w:rFonts w:ascii="Times New Roman" w:hAnsi="Times New Roman" w:eastAsia="Times New Roman" w:cs="Times New Roman"/>
      <w:b/>
      <w:color w:val="auto"/>
      <w:sz w:val="12"/>
      <w:szCs w:val="20"/>
      <w:lang w:val="ru-RU" w:eastAsia="zh-CN" w:bidi="hi-IN"/>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624"/>
      <w:jc w:val="both"/>
    </w:pPr>
    <w:rPr>
      <w:sz w:val="28"/>
    </w:rPr>
  </w:style>
  <w:style w:type="paragraph" w:styleId="21">
    <w:name w:val="Основной текст с отступом 2"/>
    <w:basedOn w:val="Normal"/>
    <w:qFormat/>
    <w:pPr>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4:33:00Z</dcterms:created>
  <dc:creator>Алексей</dc:creator>
  <dc:description/>
  <dc:language>en-US</dc:language>
  <cp:lastModifiedBy>Gamusa</cp:lastModifiedBy>
  <cp:lastPrinted>2001-04-04T18:08:00Z</cp:lastPrinted>
  <dcterms:modified xsi:type="dcterms:W3CDTF">2001-04-04T14:33:00Z</dcterms:modified>
  <cp:revision>2</cp:revision>
  <dc:subject>Внутренняя и внешняя политика, экономическое развитие в 90-е годы</dc:subject>
  <dc:title>Нидерланды</dc:title>
</cp:coreProperties>
</file>