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1.</w:t>
      </w:r>
      <w:r>
        <w:rPr>
          <w:color w:val="000080"/>
          <w:sz w:val="16"/>
        </w:rPr>
        <w:t xml:space="preserve"> Речные системы бывают: 1) древовидные (на равнинах), 2) центростремительный (притоки Амура, р Кума), 3) радиальные, 4) прямоугольные (горные реки), 5) перистые (молодые гор-е р-ны). Большую роль в заложении речной системы играет тектонический фактор, а послед-е развитие яв-ся последствием эрозионных и климат факторов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2</w:t>
      </w:r>
      <w:r>
        <w:rPr>
          <w:color w:val="000080"/>
          <w:sz w:val="16"/>
        </w:rPr>
        <w:t>. Всякая река состоит из главного ствола, питающегося от различных притоков, каждый из которых, течет по долине соответствующего ему размера. Все они вместе сообщаются друг с другом и имеют такую хорошую согласов-ть своих уклонов, что ни одна из них не присоединится  на слишком высоком или слишком низком уровне. Законы Хортона: для рек были опр-ны числа-</w:t>
      </w:r>
      <w:r>
        <w:rPr>
          <w:color w:val="000080"/>
          <w:sz w:val="16"/>
          <w:lang w:val="en-US"/>
        </w:rPr>
        <w:t>n</w:t>
      </w:r>
      <w:r>
        <w:rPr>
          <w:color w:val="000080"/>
          <w:sz w:val="16"/>
        </w:rPr>
        <w:t>, длины</w:t>
      </w:r>
      <w:r>
        <w:rPr>
          <w:color w:val="000080"/>
          <w:sz w:val="16"/>
          <w:lang w:val="en-US"/>
        </w:rPr>
        <w:t>-L</w:t>
      </w:r>
      <w:r>
        <w:rPr>
          <w:color w:val="000080"/>
          <w:sz w:val="16"/>
        </w:rPr>
        <w:t>, уклон</w:t>
      </w:r>
      <w:r>
        <w:rPr>
          <w:color w:val="000080"/>
          <w:sz w:val="16"/>
          <w:lang w:val="en-US"/>
        </w:rPr>
        <w:t>-I</w:t>
      </w:r>
      <w:r>
        <w:rPr>
          <w:color w:val="000080"/>
          <w:sz w:val="16"/>
        </w:rPr>
        <w:t>, по класс-и хортона- рекой 1го порядка наз элемен-е реки не имеющие притоков, реки 2го порядка принимают реки только 1го порядка и т.д. По хотону за длину реки каждого класса приним-я её протяженность от истока до слияния с рекой более высокого порядка. 1З) число потоков в речной системе зав от порядка потока и изм по закону убыв-й геометрич-й прогрессии. 2З) длина потоков в речной системе зав от порядка потокаи изм по закону возр-й геомет-й прогрс-и. 3З) уклон потока зав от порядка потока и изм по закону убыв геомет-й прогрс-и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4</w:t>
      </w:r>
      <w:r>
        <w:rPr>
          <w:color w:val="000080"/>
          <w:sz w:val="16"/>
        </w:rPr>
        <w:t>. Способность природных вод самовозобновляться и самоочищаться это происходит в следствии круговорота воды, водообмен мировой океан – суша. Мировой океан яв-ся поставщиком всех местных вод. 1386000км3 – запасы воды на земле, 96,5% мировой океан, 24000000км3 – во льдах, 23400000 –верхний слой земной коры 2км вниз, 300000км3 вечная мерзлота, 167400км3 –озера, 23000км3 –байкал, 11470км3 –болота, 45000км3 –сток рек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5.</w:t>
      </w:r>
      <w:r>
        <w:rPr>
          <w:color w:val="000080"/>
          <w:sz w:val="16"/>
        </w:rPr>
        <w:t xml:space="preserve"> Водные ресурсы важный соцэконом фактор развития нашего об-ва, с ростом населения, про-ва растет и водопотребление (по прогнозам к 1й пол 21 столетия обьем водопотреб-я может привысить ежегодно возобновляемые водные ресурсы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6.</w:t>
      </w:r>
      <w:r>
        <w:rPr>
          <w:color w:val="000080"/>
          <w:sz w:val="16"/>
        </w:rPr>
        <w:t xml:space="preserve"> Гидрология изучает св-ва гидросферы, процессы происх-е в водных объектах гидр-ры. Взаимодействие гидр-ры с окруж-ми сферами атм и лит-ры. Гидрология делится на гидр-ю суши и моря---океанология (изуч процессы в мир океане и взаим егос атм). Гидр-я суши делится по объектам иследования: 1)учение о реках, 2)озероведение, 3)болотоведение, 4)учение о ледниках, 5)подземные воды. По направ-м и методам ислед-я делится на науч дисциплины: 1)общая гидр-я, 2)гидрометрия (приборы для изм и набл) систематич-е изуч гидр-го режима водных обьектов, 3)гидрологические и водохоз-е расчеты, 4)гидрография описание конкретных водных обьектов, 5)гидрологические прогнозы. Методы – 1)стационарный, 2)экспидиционный, 3)эксперементальный-детальное изуч гидр-х пр-сов в лаб-рии или а природных усл, 4)теоретический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>
          <w:color w:val="000080"/>
          <w:sz w:val="16"/>
        </w:rPr>
      </w:pPr>
      <w:r>
        <w:rPr>
          <w:b/>
          <w:color w:val="000080"/>
          <w:sz w:val="16"/>
        </w:rPr>
        <w:t>14.</w:t>
      </w:r>
      <w:r>
        <w:rPr>
          <w:color w:val="000080"/>
          <w:sz w:val="16"/>
        </w:rPr>
        <w:t xml:space="preserve"> Класс-я ВП по конструкции 1)простые (реечные, свайные), 2)самопишущие, 3)дистанционные (передают инфу на большие расстояния до 300км)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15</w:t>
      </w:r>
      <w:r>
        <w:rPr>
          <w:color w:val="000080"/>
          <w:sz w:val="16"/>
        </w:rPr>
        <w:t>. Расход воды зимой изм 1 раз в декаду, во время дождей и снеготаяния ведутся учащенные изм. Строится график связи уровней и расхода воды для получ-я еж уровня, эта зав-ть может нарушится из за: деформации русла, зарастание русла раст-тью, при переменном подпоре, плотины, ледовые яв-я. Метод интерполяции, Метод зимних переходных коэф-в (отношение зимнего расхода к летнему при одном уровне на основании расчитаных величин Кзим=90з/120л, Метод изм вертушкой, Поплывковые методы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17.</w:t>
      </w:r>
      <w:r>
        <w:rPr>
          <w:color w:val="000080"/>
          <w:sz w:val="16"/>
        </w:rPr>
        <w:t xml:space="preserve"> Глубинные поплавки используются для изм скоростей малых водотоков (если нет вертушки),также используют для опр границ мертвого пространства, изм делаются в завис-ти от глубины если </w:t>
      </w:r>
      <w:r>
        <w:rPr>
          <w:color w:val="000080"/>
          <w:sz w:val="16"/>
          <w:lang w:val="en-US"/>
        </w:rPr>
        <w:t>h&gt;</w:t>
      </w:r>
      <w:r>
        <w:rPr>
          <w:color w:val="000080"/>
          <w:sz w:val="16"/>
        </w:rPr>
        <w:t>0,5м то 0,2</w:t>
      </w:r>
      <w:r>
        <w:rPr>
          <w:color w:val="000080"/>
          <w:sz w:val="16"/>
          <w:lang w:val="en-US"/>
        </w:rPr>
        <w:t>h</w:t>
      </w:r>
      <w:r>
        <w:rPr>
          <w:color w:val="000080"/>
          <w:sz w:val="16"/>
        </w:rPr>
        <w:t xml:space="preserve"> и 0,8</w:t>
      </w:r>
      <w:r>
        <w:rPr>
          <w:color w:val="000080"/>
          <w:sz w:val="16"/>
          <w:lang w:val="en-US"/>
        </w:rPr>
        <w:t>h</w:t>
      </w:r>
      <w:r>
        <w:rPr>
          <w:color w:val="000080"/>
          <w:sz w:val="16"/>
        </w:rPr>
        <w:t>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20.</w:t>
      </w:r>
      <w:r>
        <w:rPr>
          <w:color w:val="000080"/>
          <w:sz w:val="16"/>
        </w:rPr>
        <w:t xml:space="preserve"> Гидрометеорологические факторы: 1)запасы воды в снеге и хар-р его распределения по территории, 2)выпадение жидких осадков в период весеннего снеготаяния, 3)</w:t>
      </w:r>
      <w:r>
        <w:rPr>
          <w:color w:val="000080"/>
          <w:sz w:val="16"/>
          <w:lang w:val="en-US"/>
        </w:rPr>
        <w:t>t</w:t>
      </w:r>
      <w:r>
        <w:rPr>
          <w:color w:val="000080"/>
          <w:sz w:val="16"/>
        </w:rPr>
        <w:t xml:space="preserve"> возд, Р, 4)глубина промерзания и степень влажности почвы, 5)образ-е ледяной корки на водосборе. Гидромеханические факторы: опр усл добегания воды до нулевой сети и замыкающего створа, все физикогеограф-е и морфомет-е хар-ки реч системы. Хар-ки весеннего половодья: продолжит-ть подьема и спада. Вес половодье движется с юго-запада на северо-восток. Мах расход держится на реках 1-2 дня, объем стока может быть 50-80% от общегод-го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22.</w:t>
      </w:r>
      <w:r>
        <w:rPr>
          <w:color w:val="000080"/>
          <w:sz w:val="16"/>
        </w:rPr>
        <w:t xml:space="preserve"> Класс-я Зайкова 1)реки с весенним половодьем: казакстанский тип, восточно-европейский, западно-сибирский, восточно-сибирский, алтайский; 2)реки с половодьем в теплую часть года: дальневосточный, тяньшаньский; 3) реки с паводочным режимом: крымский, причерноморский, северо-кавказкий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>
          <w:color w:val="000080"/>
          <w:sz w:val="16"/>
        </w:rPr>
      </w:pPr>
      <w:r>
        <w:rPr>
          <w:b/>
          <w:color w:val="000080"/>
          <w:sz w:val="16"/>
        </w:rPr>
        <w:t>24</w:t>
      </w:r>
      <w:r>
        <w:rPr>
          <w:color w:val="000080"/>
          <w:sz w:val="16"/>
        </w:rPr>
        <w:t xml:space="preserve">. Для рек где отсутствуют высокогорные снега и ледники: </w:t>
      </w:r>
      <w:r>
        <w:rPr>
          <w:color w:val="000080"/>
          <w:sz w:val="16"/>
          <w:lang w:val="en-US"/>
        </w:rPr>
        <w:t>&gt;</w:t>
      </w:r>
      <w:r>
        <w:rPr>
          <w:color w:val="000080"/>
          <w:sz w:val="16"/>
        </w:rPr>
        <w:t>80-чисто</w:t>
      </w:r>
      <w:r>
        <w:rPr>
          <w:color w:val="000080"/>
          <w:sz w:val="16"/>
          <w:lang w:val="en-US"/>
        </w:rPr>
        <w:t xml:space="preserve"> S, R, U</w:t>
      </w:r>
      <w:r>
        <w:rPr>
          <w:color w:val="000080"/>
          <w:sz w:val="16"/>
        </w:rPr>
        <w:t>; 50-80%-преимущественно</w:t>
      </w:r>
      <w:r>
        <w:rPr>
          <w:color w:val="000080"/>
          <w:sz w:val="16"/>
          <w:lang w:val="en-US"/>
        </w:rPr>
        <w:t xml:space="preserve"> S, R, U; &lt;</w:t>
      </w:r>
      <w:r>
        <w:rPr>
          <w:color w:val="000080"/>
          <w:sz w:val="16"/>
        </w:rPr>
        <w:t>50-смежна с преобладанием</w:t>
      </w:r>
      <w:r>
        <w:rPr>
          <w:color w:val="000080"/>
          <w:sz w:val="16"/>
          <w:lang w:val="en-US"/>
        </w:rPr>
        <w:t xml:space="preserve"> S, R, U.(если на 1 из источников питания приходится &gt;</w:t>
      </w:r>
      <w:r>
        <w:rPr>
          <w:color w:val="000080"/>
          <w:sz w:val="16"/>
        </w:rPr>
        <w:t xml:space="preserve">80% то река относится к типу чисто дождевое или чисто снеговое или с чисто подземным пит. Для ледниковых рек: </w:t>
      </w:r>
      <w:r>
        <w:rPr>
          <w:color w:val="000080"/>
          <w:sz w:val="16"/>
          <w:lang w:val="en-US"/>
        </w:rPr>
        <w:t>&gt;50 S, R, U, L</w:t>
      </w:r>
      <w:r>
        <w:rPr>
          <w:color w:val="000080"/>
          <w:sz w:val="16"/>
        </w:rPr>
        <w:t>; 25-50</w:t>
      </w:r>
      <w:r>
        <w:rPr>
          <w:color w:val="000080"/>
          <w:sz w:val="16"/>
          <w:lang w:val="en-US"/>
        </w:rPr>
        <w:t xml:space="preserve"> S, R, U, L</w:t>
      </w:r>
      <w:r>
        <w:rPr>
          <w:color w:val="000080"/>
          <w:sz w:val="16"/>
        </w:rPr>
        <w:t xml:space="preserve">; </w:t>
      </w:r>
      <w:r>
        <w:rPr>
          <w:color w:val="000080"/>
          <w:sz w:val="16"/>
          <w:lang w:val="en-US"/>
        </w:rPr>
        <w:t>&lt;25 S, R, U, L тоже самое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26</w:t>
      </w:r>
      <w:r>
        <w:rPr>
          <w:color w:val="000080"/>
          <w:sz w:val="16"/>
        </w:rPr>
        <w:t>. Карты стока нужны для определения нормы стока в определеной точки реки методом интерполяции между горизонталями равного стока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28.</w:t>
      </w:r>
      <w:r>
        <w:rPr>
          <w:color w:val="000080"/>
          <w:sz w:val="16"/>
        </w:rPr>
        <w:t xml:space="preserve"> Болотом наз природные образ-я, предст-е собой на поверхности минеральных пород орг-го материала, насыщ-го водой – торфа, толщина которого не менее 30см, на нем произрастает спец-я растительность, приспособленая к усл обильного увлажнения. Болота образуются как в усл  холодного, так и теплого климата, в горах, на равнинах, на склонах и зав-т от общей увлажненности террит-и и кол-ва поступающего тепла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29</w:t>
      </w:r>
      <w:r>
        <w:rPr>
          <w:color w:val="000080"/>
          <w:sz w:val="16"/>
        </w:rPr>
        <w:t>. Избыток влаги и затрудненный водообмен в почве и на её поверхности, вызывая недостаток кислородного обмена и затрудняя доступ воздуха в поры почво-грунтов, обуславливает неполное окисление отмирающих орг-х остатков растений, образ-я гуминовых к-т и консервацию орг-го материала, который постепенно уплотняясь и деформир-сь под действием собственного веса и капилярного даления влаги и в порах, превращаются постепенно в орг-ю породу – торф(отлич большой водоудер-й способностью)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32</w:t>
      </w:r>
      <w:r>
        <w:rPr>
          <w:color w:val="000080"/>
          <w:sz w:val="16"/>
        </w:rPr>
        <w:t>. Основной особенностью озер и водохранилищ яв-ся замедленный водообмен, при котором водная масса длительное время нах в котловинеи знач часть поступающих извне в процессе стока и образ-ся в самих водоемах взвешанных и влекомых насосов и растворенных ве-тв аккумулир-ся в них. Наибольшая озеристость – районы древнего олединения, вечной мерзлоты где развит термокарст(тундра сев тайга). Наиболее крупные озера это тектонические котловины. Вулканические котловины, Ледниковые кот –выпаханые ледниками, Гидрогенные кот –эрозионно-аккумулятивная деятельность речных и морских вод(лиманы, оз речных дельт, отделенные от моря лагуны), Просадочные кот –воз под действием подземных вод или при таянии льда в грунте, Суффозионные кот где подземные воды вымывают из грунта некоторые цементирующие соли и мелкие частицы, вызывая просадки, Завальные кот – места завалов реч долин в горных системах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/>
      </w:pPr>
      <w:r>
        <w:rPr>
          <w:b/>
          <w:color w:val="000080"/>
          <w:sz w:val="16"/>
        </w:rPr>
        <w:t>34</w:t>
      </w:r>
      <w:r>
        <w:rPr>
          <w:color w:val="000080"/>
          <w:sz w:val="16"/>
        </w:rPr>
        <w:t xml:space="preserve">. Формируется в результате теплового взаимодействия водных объектов с атм, зав от морфомет-х особенностей объекта – глубины, </w:t>
      </w:r>
      <w:r>
        <w:rPr>
          <w:color w:val="000080"/>
          <w:sz w:val="16"/>
          <w:lang w:val="en-US"/>
        </w:rPr>
        <w:t>S</w:t>
      </w:r>
      <w:r>
        <w:rPr>
          <w:color w:val="000080"/>
          <w:sz w:val="16"/>
        </w:rPr>
        <w:t xml:space="preserve">зеркала, гидровлич-х усл (течение, ветер), питания объекта. Ур тепл баланса: </w:t>
      </w:r>
      <w:r>
        <w:rPr>
          <w:color w:val="000080"/>
          <w:sz w:val="16"/>
          <w:lang w:val="en-US"/>
        </w:rPr>
        <w:t>R+-LE+-P+Q</w:t>
      </w:r>
      <w:r>
        <w:rPr>
          <w:color w:val="000080"/>
          <w:sz w:val="16"/>
        </w:rPr>
        <w:t>пр</w:t>
      </w:r>
      <w:r>
        <w:rPr>
          <w:color w:val="000080"/>
          <w:sz w:val="16"/>
          <w:lang w:val="en-US"/>
        </w:rPr>
        <w:t>-Q</w:t>
      </w:r>
      <w:r>
        <w:rPr>
          <w:color w:val="000080"/>
          <w:sz w:val="16"/>
        </w:rPr>
        <w:t>ст</w:t>
      </w:r>
      <w:r>
        <w:rPr>
          <w:color w:val="000080"/>
          <w:sz w:val="16"/>
          <w:lang w:val="en-US"/>
        </w:rPr>
        <w:t>+-Q</w:t>
      </w:r>
      <w:r>
        <w:rPr>
          <w:color w:val="000080"/>
          <w:sz w:val="16"/>
        </w:rPr>
        <w:t>л</w:t>
      </w:r>
      <w:r>
        <w:rPr>
          <w:color w:val="000080"/>
          <w:sz w:val="16"/>
          <w:lang w:val="en-US"/>
        </w:rPr>
        <w:t>+-  Q</w:t>
      </w:r>
      <w:r>
        <w:rPr>
          <w:color w:val="000080"/>
          <w:sz w:val="16"/>
        </w:rPr>
        <w:t>в</w:t>
      </w:r>
      <w:r>
        <w:rPr>
          <w:color w:val="000080"/>
          <w:sz w:val="16"/>
          <w:lang w:val="en-US"/>
        </w:rPr>
        <w:t>+-  Q</w:t>
      </w:r>
      <w:r>
        <w:rPr>
          <w:color w:val="000080"/>
          <w:sz w:val="16"/>
        </w:rPr>
        <w:t>г</w:t>
      </w:r>
      <w:r>
        <w:rPr>
          <w:color w:val="000080"/>
          <w:sz w:val="16"/>
          <w:lang w:val="en-US"/>
        </w:rPr>
        <w:t>=0</w:t>
      </w:r>
      <w:r>
        <w:rPr>
          <w:color w:val="000080"/>
          <w:sz w:val="16"/>
        </w:rPr>
        <w:t xml:space="preserve"> ; </w:t>
      </w:r>
      <w:r>
        <w:rPr>
          <w:color w:val="000080"/>
          <w:sz w:val="16"/>
          <w:lang w:val="en-US"/>
        </w:rPr>
        <w:t>R</w:t>
      </w:r>
      <w:r>
        <w:rPr>
          <w:color w:val="000080"/>
          <w:sz w:val="16"/>
        </w:rPr>
        <w:t xml:space="preserve">-рад-й баланс, </w:t>
      </w:r>
      <w:r>
        <w:rPr>
          <w:color w:val="000080"/>
          <w:sz w:val="16"/>
          <w:lang w:val="en-US"/>
        </w:rPr>
        <w:t>LE</w:t>
      </w:r>
      <w:r>
        <w:rPr>
          <w:color w:val="000080"/>
          <w:sz w:val="16"/>
        </w:rPr>
        <w:t xml:space="preserve">-потери тепла на испарение, Р-потери или приход тепла при турбулентном теплообмене пов-ти воды с атм, </w:t>
      </w:r>
      <w:r>
        <w:rPr>
          <w:color w:val="000080"/>
          <w:sz w:val="16"/>
          <w:lang w:val="en-US"/>
        </w:rPr>
        <w:t>Q</w:t>
      </w:r>
      <w:r>
        <w:rPr>
          <w:color w:val="000080"/>
          <w:sz w:val="16"/>
        </w:rPr>
        <w:t>пр,</w:t>
      </w:r>
      <w:r>
        <w:rPr>
          <w:color w:val="000080"/>
          <w:sz w:val="16"/>
          <w:lang w:val="en-US"/>
        </w:rPr>
        <w:t>Q</w:t>
      </w:r>
      <w:r>
        <w:rPr>
          <w:color w:val="000080"/>
          <w:sz w:val="16"/>
        </w:rPr>
        <w:t xml:space="preserve">ст-тепло приносимой притоком реч вод и уносимое стоком, </w:t>
      </w:r>
      <w:r>
        <w:rPr>
          <w:color w:val="000080"/>
          <w:sz w:val="16"/>
          <w:lang w:val="en-US"/>
        </w:rPr>
        <w:t>Q</w:t>
      </w:r>
      <w:r>
        <w:rPr>
          <w:color w:val="000080"/>
          <w:sz w:val="16"/>
        </w:rPr>
        <w:t xml:space="preserve">л-тепло затрач на таяние льда или выделяемое при льдообраз-и, </w:t>
      </w:r>
      <w:r>
        <w:rPr>
          <w:color w:val="000080"/>
          <w:sz w:val="16"/>
          <w:lang w:val="en-US"/>
        </w:rPr>
        <w:t>Q</w:t>
      </w:r>
      <w:r>
        <w:rPr>
          <w:color w:val="000080"/>
          <w:sz w:val="16"/>
        </w:rPr>
        <w:t>в,</w:t>
      </w:r>
      <w:r>
        <w:rPr>
          <w:color w:val="000080"/>
          <w:sz w:val="16"/>
          <w:lang w:val="en-US"/>
        </w:rPr>
        <w:t>Q</w:t>
      </w:r>
      <w:r>
        <w:rPr>
          <w:color w:val="000080"/>
          <w:sz w:val="16"/>
        </w:rPr>
        <w:t>г-изм кол-ва тепла за расчетный период в водной массе и в донных отложениях. Распределение тепла зависит от глубины, прозрачности воды(75-85% всей рад в 1-2м).</w:t>
      </w:r>
    </w:p>
    <w:p>
      <w:pPr>
        <w:pStyle w:val="TextBody"/>
        <w:tabs>
          <w:tab w:val="clear" w:pos="720"/>
          <w:tab w:val="left" w:pos="2835" w:leader="none"/>
        </w:tabs>
        <w:ind w:left="-142" w:hanging="0"/>
        <w:jc w:val="both"/>
        <w:rPr>
          <w:sz w:val="16"/>
        </w:rPr>
      </w:pPr>
      <w:r>
        <w:rPr>
          <w:b/>
          <w:color w:val="000080"/>
          <w:sz w:val="16"/>
        </w:rPr>
        <w:t>35.</w:t>
      </w:r>
      <w:r>
        <w:rPr>
          <w:color w:val="000080"/>
          <w:sz w:val="16"/>
        </w:rPr>
        <w:t xml:space="preserve"> Поверхностный приток с водосборов дает 90% приходной части, а сток из водоемов 90% расходной части. Высотная поясность и широтная зональность особого влияния не оказывают. Колебание уровня зав от морфометрических особеностей водоемов, но в первую очередь от площади зеркала, чем оно больше тем меньше и плавнее колебание уровня. Уровни бывают: форсированный подпорный (половодье), нормальный подпорный, мертвого обьема (ниже него нельзя.) Объем :форсированый, полезный, мертвый.</w:t>
      </w:r>
    </w:p>
    <w:p>
      <w:pPr>
        <w:sectPr>
          <w:type w:val="continuous"/>
          <w:pgSz w:w="11906" w:h="16838"/>
          <w:pgMar w:left="851" w:right="424" w:gutter="0" w:header="0" w:top="284" w:footer="0" w:bottom="1440"/>
          <w:cols w:num="2" w:equalWidth="false" w:sep="false">
            <w:col w:w="5386" w:space="566"/>
            <w:col w:w="46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57:00Z</dcterms:created>
  <dc:creator>Сумашедший Витек</dc:creator>
  <dc:description/>
  <dc:language>en-US</dc:language>
  <cp:lastModifiedBy>Сумашедший Витек</cp:lastModifiedBy>
  <cp:lastPrinted>2002-01-04T01:20:00Z</cp:lastPrinted>
  <dcterms:modified xsi:type="dcterms:W3CDTF">2002-01-03T22:26:00Z</dcterms:modified>
  <cp:revision>5</cp:revision>
  <dc:subject/>
  <dc:title>28</dc:title>
</cp:coreProperties>
</file>