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53" w:leader="dot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i/>
              <w:u w:val="single"/>
              <w:lang w:val="en-US"/>
            </w:rPr>
            <w:instrText xml:space="preserve"> TOC \o "1-3" </w:instrText>
          </w:r>
          <w:r>
            <w:rPr>
              <w:i/>
              <w:u w:val="single"/>
              <w:lang w:val="en-US"/>
            </w:rPr>
            <w:fldChar w:fldCharType="separate"/>
          </w:r>
          <w:r>
            <w:rPr>
              <w:i/>
              <w:u w:val="single"/>
              <w:lang w:val="en-US"/>
            </w:rPr>
            <w:t>Географическое положение.</w:t>
          </w:r>
          <w:r>
            <w:rPr>
              <w:lang w:val="en-US"/>
            </w:rPr>
            <w:tab/>
          </w:r>
          <w:hyperlink w:anchor="__RefHeading___Toc46617244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53" w:leader="dot"/>
            </w:tabs>
            <w:rPr>
              <w:lang w:val="en-US"/>
            </w:rPr>
          </w:pPr>
          <w:r>
            <w:rPr>
              <w:i/>
              <w:u w:val="single"/>
              <w:lang w:val="en-US"/>
            </w:rPr>
            <w:t>Государственный строй.</w:t>
          </w:r>
          <w:r>
            <w:rPr>
              <w:lang w:val="en-US"/>
            </w:rPr>
            <w:tab/>
          </w:r>
          <w:hyperlink w:anchor="__RefHeading___Toc46617244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53" w:leader="dot"/>
            </w:tabs>
            <w:rPr>
              <w:lang w:val="en-US"/>
            </w:rPr>
          </w:pPr>
          <w:r>
            <w:rPr>
              <w:i/>
              <w:u w:val="single"/>
              <w:lang w:val="en-US"/>
            </w:rPr>
            <w:t>Экономика ФРГ.</w:t>
          </w:r>
          <w:r>
            <w:rPr>
              <w:lang w:val="en-US"/>
            </w:rPr>
            <w:tab/>
          </w:r>
          <w:hyperlink w:anchor="__RefHeading___Toc46617244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53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Промышленность.</w:t>
          </w:r>
          <w:r>
            <w:rPr>
              <w:lang w:val="en-US"/>
            </w:rPr>
            <w:tab/>
          </w:r>
          <w:hyperlink w:anchor="__RefHeading___Toc46617244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53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Сельское хозяйство.</w:t>
          </w:r>
          <w:r>
            <w:rPr>
              <w:lang w:val="en-US"/>
            </w:rPr>
            <w:tab/>
          </w:r>
          <w:hyperlink w:anchor="__RefHeading___Toc466172444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i/>
          <w:i/>
          <w:sz w:val="36"/>
          <w:u w:val="single"/>
          <w:lang w:val="en-US" w:eastAsia="ru-RU"/>
        </w:rPr>
      </w:pPr>
      <w:r>
        <w:rPr>
          <w:rFonts w:cs="Times New Roman" w:ascii="Times New Roman" w:hAnsi="Times New Roman"/>
          <w:i/>
          <w:sz w:val="36"/>
          <w:u w:val="single"/>
          <w:lang w:val="en-US" w:eastAsia="ru-RU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i/>
          <w:i/>
          <w:sz w:val="36"/>
          <w:u w:val="single"/>
          <w:lang w:val="en-US" w:eastAsia="ru-RU"/>
        </w:rPr>
      </w:pPr>
      <w:r>
        <w:rPr>
          <w:rFonts w:cs="Times New Roman" w:ascii="Times New Roman" w:hAnsi="Times New Roman"/>
          <w:i/>
          <w:sz w:val="36"/>
          <w:u w:val="single"/>
          <w:lang w:val="en-US" w:eastAsia="ru-RU"/>
        </w:rPr>
      </w:r>
    </w:p>
    <w:p>
      <w:pPr>
        <w:pStyle w:val="Heading1"/>
        <w:rPr>
          <w:rFonts w:ascii="Times New Roman" w:hAnsi="Times New Roman" w:cs="Times New Roman"/>
          <w:i/>
          <w:i/>
          <w:sz w:val="36"/>
          <w:u w:val="single"/>
          <w:lang w:eastAsia="ru-RU"/>
        </w:rPr>
      </w:pPr>
      <w:bookmarkStart w:id="0" w:name="__RefHeading___Toc466172440"/>
      <w:bookmarkEnd w:id="0"/>
      <w:r>
        <w:rPr>
          <w:rFonts w:cs="Times New Roman" w:ascii="Times New Roman" w:hAnsi="Times New Roman"/>
          <w:i/>
          <w:sz w:val="36"/>
          <w:u w:val="single"/>
          <w:lang w:eastAsia="ru-RU"/>
        </w:rPr>
        <w:t>Географическое положе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  <w:lang w:eastAsia="ru-RU"/>
        </w:rPr>
      </w:pPr>
      <w:r>
        <w:rPr>
          <w:rFonts w:cs="Times New Roman"/>
          <w:i/>
          <w:sz w:val="28"/>
          <w:u w:val="single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Федеративная Республика Германия расположена в Центральной Европе, где сходятся важнейшие торговые и транспортные артерии мирового значения. Она  граничит с девятью государствами Данией, Бельгией, Нидерландами, Люксембургом, Францией, Швейцарией, Австрией, Чехией и Польшей. Площадь 356957 кв. к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рритория ФРГ характеризуется большим разнообразием - сочетанием равнинных  регионов на севере страны со среднегорьем в центральной части, которое на юге Германии постепенно переходит в альпийский горный массив. На сравнительно небольшой территории сосредоточено множество живописных и очень красивых ландшафтов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лимат ФРГ умеренно континентальный, а на севере- умеренно морск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ФРГ покрывает густая сеть  рек, крупнейшая из которых- Рейн,где расположена самая большая внутренняя гавань Европы- Дуйсбург - Рурорт. Эта река впадает в Северное море, обеспечивая связи с внешним миром на выгодных условиях, так как водный транспорт является очень дешевым для перевозки крупных товарных масс. Среди рек ФРГ выделяется также Майн и Дуна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Важнейшие водные артерии ФРГ соединены между собой каналами, что делает внутренние перевозки очень эффективными. Очень важную экономическую роль играет Кильский канал, который связывает.</w:t>
      </w:r>
    </w:p>
    <w:p>
      <w:pPr>
        <w:pStyle w:val="Footnot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rPr>
          <w:rFonts w:ascii="Times New Roman" w:hAnsi="Times New Roman" w:cs="Times New Roman"/>
          <w:i/>
          <w:i/>
          <w:sz w:val="36"/>
          <w:u w:val="single"/>
        </w:rPr>
      </w:pPr>
      <w:bookmarkStart w:id="1" w:name="__RefHeading___Toc466172441"/>
      <w:bookmarkEnd w:id="1"/>
      <w:r>
        <w:rPr>
          <w:rFonts w:cs="Times New Roman" w:ascii="Times New Roman" w:hAnsi="Times New Roman"/>
          <w:i/>
          <w:sz w:val="36"/>
          <w:u w:val="single"/>
        </w:rPr>
        <w:t>Государственный строй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В ФРГ действует конституция (основной закон) принятая в 1949 г. В 1949-1976 гг. из 146 статей 67 полностью или частично отменены, дополнены или изменены, 34 включены вновь. Важнейшие изменения коснулись рассмотрения прав центральной власти, введены системы чрезвычайного законодательства. Глава государства - президент, который избирается на 5 лет Федеральным собранием, состоящим из членов бундестага и такого же числа членов, избираемых лоондтагами</w:t>
      </w:r>
    </w:p>
    <w:p>
      <w:pPr>
        <w:pStyle w:val="Normal"/>
        <w:tabs>
          <w:tab w:val="clear" w:pos="720"/>
          <w:tab w:val="left" w:pos="8080" w:leader="none"/>
        </w:tabs>
        <w:ind w:firstLine="142"/>
        <w:rPr>
          <w:sz w:val="28"/>
        </w:rPr>
      </w:pPr>
      <w:r>
        <w:rPr>
          <w:sz w:val="28"/>
        </w:rPr>
        <w:t>(парламентами) земель.  Высший законодательный орган - двухпалатный парламент, который состоит из бундестага и бундесрата.</w:t>
      </w:r>
    </w:p>
    <w:p>
      <w:pPr>
        <w:pStyle w:val="Normal"/>
        <w:tabs>
          <w:tab w:val="clear" w:pos="720"/>
          <w:tab w:val="left" w:pos="8080" w:leader="none"/>
        </w:tabs>
        <w:ind w:right="-142" w:firstLine="142"/>
        <w:rPr>
          <w:sz w:val="28"/>
          <w:lang w:val="en-US"/>
        </w:rPr>
      </w:pPr>
      <w:r>
        <w:rPr>
          <w:sz w:val="28"/>
        </w:rPr>
        <w:t>Бундестаг избирается на 4 года в составе 496 депутатов. Бундесрат осуществляет представительство земель или других лиц, назначенных ими. Исполнительная власть принадлежит правительству во главе с федеральным канцлером - главной фигурой конституционного механизма ФРГ. Правительство координирует и контролирует работу всех министерств. Все земли имеют собственные конституции, выборные законодательные органы и правительства во главе с премьер-министром.</w:t>
      </w:r>
    </w:p>
    <w:p>
      <w:pPr>
        <w:pStyle w:val="Normal"/>
        <w:tabs>
          <w:tab w:val="clear" w:pos="720"/>
          <w:tab w:val="left" w:pos="8080" w:leader="none"/>
        </w:tabs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ind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i/>
          <w:i/>
          <w:sz w:val="36"/>
          <w:u w:val="single"/>
        </w:rPr>
      </w:pPr>
      <w:bookmarkStart w:id="2" w:name="__RefHeading___Toc466172442"/>
      <w:r>
        <w:rPr>
          <w:rFonts w:cs="Times New Roman" w:ascii="Times New Roman" w:hAnsi="Times New Roman"/>
          <w:i/>
          <w:sz w:val="36"/>
          <w:u w:val="single"/>
        </w:rPr>
        <w:t>Экономика ФРГ.</w:t>
      </w:r>
      <w:bookmarkEnd w:id="2"/>
      <w:r>
        <w:rPr>
          <w:rFonts w:cs="Times New Roman" w:ascii="Times New Roman" w:hAnsi="Times New Roman"/>
          <w:i/>
          <w:sz w:val="36"/>
          <w:u w:val="single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32"/>
          <w:u w:val="single"/>
        </w:rPr>
      </w:pPr>
      <w:bookmarkStart w:id="3" w:name="__RefHeading___Toc466172443"/>
      <w:bookmarkEnd w:id="3"/>
      <w:r>
        <w:rPr>
          <w:rFonts w:cs="Times New Roman" w:ascii="Times New Roman" w:hAnsi="Times New Roman"/>
          <w:sz w:val="32"/>
          <w:u w:val="single"/>
        </w:rPr>
        <w:t>Промышленность.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РГ входит в состав ведущих держав капиталистического мира. Обладая значительным экономическим и научно-техническим потенциалом, она занимает третье место после США и Японии по объему промышленного производства, является главным экспортером товаров и услуг. После второй Мировой войны ФРГ первой вступила на путь структурных преобразований своей промышленности. Это было вызвано не только потребностями научно-технического прогресса, развитием международного разделения труда, но и специфическим фактором - расколом Германии на два самостоятельных государства и, как следствие, - диспропорциями в структуре ее экономики. В послевоенный период быстрыми темпами развивалась обрабатывающая промышленность. Среди ее отраслей вперед выдвинулись отрасли, производящие инвестиционные товары: химическая и нефтехимическая промышленность, машиностроение, электротехника, авиастроение, точная механика и оптика. Также развивались новые отрасли - производство пластмасс, синтетического волокна, электронных приборов. Развитие экономики способствовало повышению жизненного уровня населения. За 10 лет ФРГ обогнало Англию по объему промышленного производства и заняла второе место в капиталистическом мире после США. По завершению стадии восстановления экономики, в ФРГ наступил подъем, длившийся до лета 1966г., а затем началось заметное замедление темпов и спады в экономике. В 1966 -1967г. западногерманская промышленность пережила общий кризис перепроизводства, выпуск продукции упал на 6%, но еще более глубокий и продолжительный кризис был в 1974-75г., вызвавший сокращение промышленного производства на 12%. В послекризисный период неустойчивость в экономическом развитии ФРГ возросла, проблемы обеспечения сырьевыми и энергетическими ресурсами осложнились. С 1980г. экономика ФРГ снова пережила циклический кризис. Кризис затронул почти все основные отрасли индустриального производства. Темпы прироста промышленности снизились с 5,5% в 1979г до 0,3% в 1980г. 1982 год стал переломным в развитии ФРГ. На исходе 80-х годов положение в 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>западногерманской промышленности изменилось в лучшую сторону. В экономике страны всё явственнее обозначаются новые процессы в накоплении капитала: высокие темпы роста новейших отраслей, модернизация на новой технологической основе традиционных отраслей. Одной из предпосылок высокой конкурентоспособности западно-германских  товаров является обновление продукции. Концентрация товарного экспорта на изделиях, свидетельствует о том, что в 80-е годы произошли структурные сдвиги не только в промышленности, но и в торговле, что находит отражение в структуре товарного экспорта ФРГ. Особенно сильные структурные изменения происходят в машино-строительном комплексе, который является основой международной специализацией ФРГ и имеет определяющее функциональное значение для всей экономики страны.</w:t>
      </w:r>
    </w:p>
    <w:p>
      <w:pPr>
        <w:pStyle w:val="Heading2"/>
        <w:rPr>
          <w:rFonts w:ascii="Times New Roman" w:hAnsi="Times New Roman" w:cs="Times New Roman"/>
          <w:sz w:val="32"/>
          <w:u w:val="single"/>
        </w:rPr>
      </w:pPr>
      <w:bookmarkStart w:id="4" w:name="__RefHeading___Toc466172444"/>
      <w:bookmarkEnd w:id="4"/>
      <w:r>
        <w:rPr>
          <w:rFonts w:cs="Times New Roman" w:ascii="Times New Roman" w:hAnsi="Times New Roman"/>
          <w:sz w:val="32"/>
          <w:u w:val="single"/>
        </w:rPr>
        <w:t>Сельское хозяйство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/>
          <w:b/>
          <w:i/>
          <w:sz w:val="28"/>
          <w:u w:val="single"/>
        </w:rPr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витие сельского хозяйства ФРГ в послевоенный период характеризуется переходом к индустриальным методам производства, повышением интенсивности концентрации производства и капитала, формированием агропромышленного комплекса. Эта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. В отраслевой структуре сельского хозяйства животноводство преобладает над растениеводством. Индустриализация аграрного  производства особенно интенсивно проводилось в 50-60-е годы, была подготовлена активной инвестиционной политикой и превратила сельское хозяйство в очень капиталоёмкую отрасль экономики. Сельское хозяйство ФРГ отличается высокой насыщенностью техникой. С начала  80-х годов в сельском хозяйстве усиливается действие интенсивных факторов, что отражает общую тенденцию к переходу экономики к ресурсосберегающему направлению технического прогресса. Одной из характерных черт развития сельского хозяйства ФРГ в последние десятилетия является его концентрация вытеснения мелкого производителя. Агропромышленный комплекс занимает важное место в западногерманской экономике: в нем сосредоточено 1/5 самодеятельного населения страны, причем вплоть до 80-х годов шел активный перелив трудовых ресурсов из сельскохозяйственной сферы в АПК. Государственные органы берут на себя решение вопросов по изменению аграрной структуры, кредитованию и финансированию сельского хозяйства, регулированию рынков сельскохозяйственной продукции.</w:t>
      </w:r>
    </w:p>
    <w:sectPr>
      <w:type w:val="nextPage"/>
      <w:pgSz w:w="11906" w:h="16838"/>
      <w:pgMar w:left="1843" w:right="1700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7:24:00Z</dcterms:created>
  <dc:creator>Дмитрий Феськов 2:452/17.17</dc:creator>
  <dc:description/>
  <dc:language>en-US</dc:language>
  <cp:lastModifiedBy>nikiv</cp:lastModifiedBy>
  <cp:lastPrinted>1997-03-30T13:16:00Z</cp:lastPrinted>
  <dcterms:modified xsi:type="dcterms:W3CDTF">1999-11-02T07:24:00Z</dcterms:modified>
  <cp:revision>2</cp:revision>
  <dc:subject>Германия.</dc:subject>
  <dc:title>Доклад по Географии.</dc:title>
</cp:coreProperties>
</file>