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hanging="0"/>
        <w:rPr/>
      </w:pPr>
      <w:r>
        <w:rPr/>
        <w:t>П Л А Н</w:t>
      </w:r>
    </w:p>
    <w:p>
      <w:pPr>
        <w:pStyle w:val="Normal"/>
        <w:rPr/>
      </w:pPr>
      <w:r>
        <w:rPr/>
      </w:r>
    </w:p>
    <w:p>
      <w:pPr>
        <w:pStyle w:val="Normal"/>
        <w:numPr>
          <w:ilvl w:val="0"/>
          <w:numId w:val="3"/>
        </w:numPr>
        <w:tabs>
          <w:tab w:val="clear" w:pos="708"/>
          <w:tab w:val="left" w:pos="540" w:leader="none"/>
        </w:tabs>
        <w:ind w:left="540" w:hanging="540"/>
        <w:rPr>
          <w:b/>
          <w:b/>
          <w:bCs/>
        </w:rPr>
      </w:pPr>
      <w:r>
        <w:rPr>
          <w:b/>
          <w:bCs/>
        </w:rPr>
        <w:t>Состав района</w:t>
      </w:r>
    </w:p>
    <w:p>
      <w:pPr>
        <w:pStyle w:val="Normal"/>
        <w:numPr>
          <w:ilvl w:val="0"/>
          <w:numId w:val="3"/>
        </w:numPr>
        <w:tabs>
          <w:tab w:val="clear" w:pos="708"/>
          <w:tab w:val="left" w:pos="540" w:leader="none"/>
        </w:tabs>
        <w:ind w:left="540" w:hanging="540"/>
        <w:rPr>
          <w:b/>
          <w:b/>
          <w:bCs/>
        </w:rPr>
      </w:pPr>
      <w:r>
        <w:rPr>
          <w:b/>
          <w:bCs/>
        </w:rPr>
        <w:t>Физико-экономико-географическое положение района</w:t>
      </w:r>
    </w:p>
    <w:p>
      <w:pPr>
        <w:pStyle w:val="Normal"/>
        <w:numPr>
          <w:ilvl w:val="0"/>
          <w:numId w:val="3"/>
        </w:numPr>
        <w:tabs>
          <w:tab w:val="clear" w:pos="708"/>
          <w:tab w:val="left" w:pos="540" w:leader="none"/>
        </w:tabs>
        <w:ind w:left="540" w:hanging="540"/>
        <w:rPr>
          <w:b/>
          <w:b/>
          <w:bCs/>
        </w:rPr>
      </w:pPr>
      <w:r>
        <w:rPr>
          <w:b/>
          <w:bCs/>
        </w:rPr>
        <w:t>Природа района и природные предпосылки его развития (климат, полезные ископаемые, растительность и т.п.)</w:t>
      </w:r>
    </w:p>
    <w:p>
      <w:pPr>
        <w:pStyle w:val="Normal"/>
        <w:numPr>
          <w:ilvl w:val="0"/>
          <w:numId w:val="3"/>
        </w:numPr>
        <w:tabs>
          <w:tab w:val="clear" w:pos="708"/>
          <w:tab w:val="left" w:pos="540" w:leader="none"/>
        </w:tabs>
        <w:ind w:left="540" w:hanging="540"/>
        <w:rPr>
          <w:b/>
          <w:b/>
          <w:bCs/>
        </w:rPr>
      </w:pPr>
      <w:r>
        <w:rPr>
          <w:b/>
          <w:bCs/>
        </w:rPr>
        <w:t>История освоения территории и формирование хозяйственного комплекса района</w:t>
      </w:r>
    </w:p>
    <w:p>
      <w:pPr>
        <w:pStyle w:val="Normal"/>
        <w:numPr>
          <w:ilvl w:val="0"/>
          <w:numId w:val="3"/>
        </w:numPr>
        <w:tabs>
          <w:tab w:val="clear" w:pos="708"/>
          <w:tab w:val="left" w:pos="540" w:leader="none"/>
        </w:tabs>
        <w:ind w:left="540" w:hanging="540"/>
        <w:rPr>
          <w:b/>
          <w:b/>
          <w:bCs/>
        </w:rPr>
      </w:pPr>
      <w:r>
        <w:rPr>
          <w:b/>
          <w:bCs/>
        </w:rPr>
        <w:t>Население и трудовые ресурсы</w:t>
      </w:r>
    </w:p>
    <w:p>
      <w:pPr>
        <w:pStyle w:val="Normal"/>
        <w:numPr>
          <w:ilvl w:val="0"/>
          <w:numId w:val="3"/>
        </w:numPr>
        <w:tabs>
          <w:tab w:val="clear" w:pos="708"/>
          <w:tab w:val="left" w:pos="540" w:leader="none"/>
        </w:tabs>
        <w:ind w:left="540" w:hanging="540"/>
        <w:rPr>
          <w:b/>
          <w:b/>
          <w:bCs/>
        </w:rPr>
      </w:pPr>
      <w:r>
        <w:rPr>
          <w:b/>
          <w:bCs/>
        </w:rPr>
        <w:t>Народное хозяйство района</w:t>
      </w:r>
    </w:p>
    <w:p>
      <w:pPr>
        <w:pStyle w:val="Normal"/>
        <w:numPr>
          <w:ilvl w:val="0"/>
          <w:numId w:val="3"/>
        </w:numPr>
        <w:tabs>
          <w:tab w:val="clear" w:pos="708"/>
          <w:tab w:val="left" w:pos="540" w:leader="none"/>
        </w:tabs>
        <w:ind w:left="540" w:hanging="540"/>
        <w:rPr>
          <w:b/>
          <w:b/>
          <w:bCs/>
        </w:rPr>
      </w:pPr>
      <w:r>
        <w:rPr>
          <w:b/>
          <w:bCs/>
        </w:rPr>
        <w:t>Основные проблемы района и перспектива его развития</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мечательно емкую и краткую поэтическую формулу, характеризующую место Урала в истории и в современной географии страны, содержат строки Александра Твардовского:</w:t>
      </w:r>
    </w:p>
    <w:p>
      <w:pPr>
        <w:pStyle w:val="Normal"/>
        <w:rPr>
          <w:i/>
          <w:i/>
          <w:iCs/>
        </w:rPr>
      </w:pPr>
      <w:r>
        <w:rPr>
          <w:i/>
          <w:iCs/>
        </w:rPr>
        <w:t xml:space="preserve">Урал! Завет веков и вместе – </w:t>
      </w:r>
    </w:p>
    <w:p>
      <w:pPr>
        <w:pStyle w:val="Heading2"/>
        <w:rPr/>
      </w:pPr>
      <w:r>
        <w:rPr/>
        <w:t>Предвестье будущих времен</w:t>
      </w:r>
    </w:p>
    <w:p>
      <w:pPr>
        <w:pStyle w:val="Normal"/>
        <w:rPr>
          <w:i/>
          <w:i/>
          <w:iCs/>
        </w:rPr>
      </w:pPr>
      <w:r>
        <w:rPr>
          <w:i/>
          <w:iCs/>
        </w:rPr>
        <w:t>И в наши души, точно песня,</w:t>
      </w:r>
    </w:p>
    <w:p>
      <w:pPr>
        <w:pStyle w:val="Normal"/>
        <w:rPr>
          <w:i/>
          <w:i/>
          <w:iCs/>
        </w:rPr>
      </w:pPr>
      <w:r>
        <w:rPr>
          <w:i/>
          <w:iCs/>
        </w:rPr>
        <w:t xml:space="preserve">Могучим басом входит он – </w:t>
      </w:r>
    </w:p>
    <w:p>
      <w:pPr>
        <w:pStyle w:val="Normal"/>
        <w:rPr>
          <w:i/>
          <w:i/>
          <w:iCs/>
        </w:rPr>
      </w:pPr>
      <w:r>
        <w:rPr>
          <w:i/>
          <w:iCs/>
        </w:rPr>
        <w:t>Урал!</w:t>
      </w:r>
    </w:p>
    <w:p>
      <w:pPr>
        <w:pStyle w:val="Normal"/>
        <w:rPr>
          <w:i/>
          <w:i/>
          <w:iCs/>
        </w:rPr>
      </w:pPr>
      <w:r>
        <w:rPr>
          <w:i/>
          <w:iCs/>
        </w:rPr>
        <w:t>Опорный край державы,</w:t>
      </w:r>
    </w:p>
    <w:p>
      <w:pPr>
        <w:pStyle w:val="Normal"/>
        <w:rPr>
          <w:i/>
          <w:i/>
          <w:iCs/>
        </w:rPr>
      </w:pPr>
      <w:r>
        <w:rPr>
          <w:i/>
          <w:iCs/>
        </w:rPr>
        <w:t>Ее добытчик и кузнец,</w:t>
      </w:r>
    </w:p>
    <w:p>
      <w:pPr>
        <w:pStyle w:val="Normal"/>
        <w:rPr>
          <w:i/>
          <w:i/>
          <w:iCs/>
        </w:rPr>
      </w:pPr>
      <w:r>
        <w:rPr>
          <w:i/>
          <w:iCs/>
        </w:rPr>
        <w:t>Ровесник древней нашей славы</w:t>
      </w:r>
    </w:p>
    <w:p>
      <w:pPr>
        <w:pStyle w:val="Normal"/>
        <w:rPr>
          <w:i/>
          <w:i/>
          <w:iCs/>
        </w:rPr>
      </w:pPr>
      <w:r>
        <w:rPr>
          <w:i/>
          <w:iCs/>
        </w:rPr>
        <w:t>И славы нынешней творец!</w:t>
      </w:r>
    </w:p>
    <w:p>
      <w:pPr>
        <w:pStyle w:val="Normal"/>
        <w:rPr>
          <w:i/>
          <w:i/>
          <w:iCs/>
        </w:rPr>
      </w:pPr>
      <w:r>
        <w:rPr>
          <w:i/>
          <w:iCs/>
        </w:rPr>
      </w:r>
    </w:p>
    <w:p>
      <w:pPr>
        <w:pStyle w:val="Heading1"/>
        <w:ind w:hanging="0"/>
        <w:rPr/>
      </w:pPr>
      <w:r>
        <w:rPr/>
        <w:t>1. Состав района</w:t>
      </w:r>
    </w:p>
    <w:p>
      <w:pPr>
        <w:pStyle w:val="Normal"/>
        <w:ind w:firstLine="540"/>
        <w:rPr/>
      </w:pPr>
      <w:r>
        <w:rPr/>
        <w:t>Крупнейшими экономическими центрами Урала являются: Екатеринбург, Челябинск, Пермь, Уфа, Березники, Ижевск, Нижний Тагил, Магнитогорск, Оренбург, Курган, Серов, Златоуст, Миасс, Стерлитамак, Салават, Первоуральск, Каменск-Уральский, Орск, Лысьва, Кизел.</w:t>
      </w:r>
    </w:p>
    <w:p>
      <w:pPr>
        <w:pStyle w:val="Normal"/>
        <w:ind w:firstLine="540"/>
        <w:rPr/>
      </w:pPr>
      <w:r>
        <w:rPr/>
        <w:t>Признанной столицей Урала остается Екатеринбург, один из крупнейших центров всей страны. Он выделяется особым экономико-географическим положением на стыке европейских и азиатских районов России, Уральского экономического района, в узле, к которому сходятся семь железнодорожных «лучей», в том числе трансконтинентальные магистрали из Центра в Сибирь, имеющие важнейшее значение во всей сети железных дорог. Екатеринбург отличается и своими «столичными» функциями – это промышленный центр, город большой науки и культуры, сфера влияния многих его учреждений и организаций распространяется не только на область и весь Урал, но даже и на соседние области.</w:t>
      </w:r>
    </w:p>
    <w:p>
      <w:pPr>
        <w:pStyle w:val="Normal"/>
        <w:ind w:firstLine="540"/>
        <w:rPr/>
      </w:pPr>
      <w:r>
        <w:rPr/>
        <w:t>За 13 предвоенных лет (с 1926 по 1939 гг.) население Екатеринбурга возросло со 140 до 424 тыс. человек. Сейчас в Екатеринбурге около 2 млн. жителей.</w:t>
      </w:r>
    </w:p>
    <w:p>
      <w:pPr>
        <w:pStyle w:val="Normal"/>
        <w:ind w:firstLine="540"/>
        <w:rPr/>
      </w:pPr>
      <w:r>
        <w:rPr/>
        <w:t>Екатеринбург вместе с окружающим его кольцом городов и поселков городского типа образует крупную городскую аггломерацию. В нее входят такие ближайшие спутники Екатеринбурга, как Березовский, Верхняя Пышма, Среднеуральск, Кольцово, Арамиль, и такие более дальние и крупные центры, как Первоуральск, Ревда, Полевской, Сысерть, Белоярский, Асбест. Подавляющее большинство поселений Екатеринбургской аггломерации имеют промышленный профиль.</w:t>
      </w:r>
    </w:p>
    <w:p>
      <w:pPr>
        <w:pStyle w:val="Normal"/>
        <w:ind w:firstLine="540"/>
        <w:rPr/>
      </w:pPr>
      <w:r>
        <w:rPr/>
        <w:t>Вторая по величине и экономическому значению группа поселений в Екатеринбургской области – Нижнетагильская, состоящая из Нижнего Тагила и свыше 30 окружающих его городских поселений. Здесь расположены мощные металлургические предприятия, к которым добавились предприятия, имеющие с металлургией технологические и экономические связи – по производству цемента, вагонов, пластмасс, строительных материалов, химической продукции.</w:t>
      </w:r>
    </w:p>
    <w:p>
      <w:pPr>
        <w:pStyle w:val="Normal"/>
        <w:ind w:firstLine="540"/>
        <w:rPr/>
      </w:pPr>
      <w:r>
        <w:rPr/>
        <w:t>В центре Пермской области, у пересечения магистрали Москва – Урал – Сибирь с крупнейшей рекой Урала – Камой, раскинулась по обоим берегам этой реки 50-километровой полосой Пермь, население которой превысило 1 млн. человек. В Перми же выходит на Каму железная дорога с горнозаводского Урала (Нижнего Тагила) и из Казиловского угольного бассейна.</w:t>
      </w:r>
    </w:p>
    <w:p>
      <w:pPr>
        <w:pStyle w:val="Normal"/>
        <w:ind w:firstLine="540"/>
        <w:rPr/>
      </w:pPr>
      <w:r>
        <w:rPr/>
        <w:t>Города Удмуртии – в основном центры выросшей на уральском металле разнообразной металлообработки и машиностроения – главной отрасли промышленности этой автономной республики. Столица республики – Ижевск, где живет более 600 тыс. жителей, сосредотачивает почти 2/5 всего населения Удмуртии. В Ижевске, ведущем свое начало от железоделательного завода, основанного более 200 лет назад, производят автомобили, мотоциклы, бумагоделательные машины и много другой разнообразной продукции. Из других городских поселений Удмуртии выделяются величиной и экономическим значением Воткинск, Сарапул, Глазов.</w:t>
      </w:r>
    </w:p>
    <w:p>
      <w:pPr>
        <w:pStyle w:val="Normal"/>
        <w:ind w:firstLine="540"/>
        <w:rPr/>
      </w:pPr>
      <w:r>
        <w:rPr/>
        <w:t>Столицей Башкирской республики и одним из крупнейших городов Урала и всей страны является Уфа, город – миллионер, средоточие нефтеперерабатывающей, химической, машиностроительной, дерево-обрабатывающей, легкой и пищевой промышленности, город акдемической и вузовской науки, большой культурный центр.</w:t>
      </w:r>
    </w:p>
    <w:p>
      <w:pPr>
        <w:pStyle w:val="Normal"/>
        <w:ind w:firstLine="540"/>
        <w:rPr/>
      </w:pPr>
      <w:r>
        <w:rPr/>
        <w:t>Целые скопления городов, большинство из которых носит ярко выраженный промышленный характер, сформировались в Челябинской области. Крупнейший индустриальный, административный и культурный центр области – Челябинск, с населением свыше миллиона человек. По выпуску промышленной продукции к численности рабочих он превосходит даже Екатеринбург. Большое значение имеют металлургические и машиностроительные предприятия Челябинска (металлургический, ферросплавный, трубопрокатный, тракторный и другие заводы). Рядом с Челябинском находятся центры Челябинского угольного бассейна – Копейск, Коркино, Первомайский, Еманжелинск, а южнее их – Южно-Уральск (с крупной ГРЭС) и Троицк.</w:t>
      </w:r>
    </w:p>
    <w:p>
      <w:pPr>
        <w:pStyle w:val="Normal"/>
        <w:ind w:firstLine="540"/>
        <w:rPr/>
      </w:pPr>
      <w:r>
        <w:rPr/>
        <w:t>В зауральской лесостепи, у железнодорожных магистралей, ведущих с Урала на восток, расположились города Курганской области, и главный среди них – Курган, являющийся значительным центром машиностроения (производство сельскохозяйственных машин, автобусов, химического оборудования, пищевая и легкая промышленность).</w:t>
      </w:r>
    </w:p>
    <w:p>
      <w:pPr>
        <w:pStyle w:val="Normal"/>
        <w:ind w:firstLine="540"/>
        <w:rPr/>
      </w:pPr>
      <w:r>
        <w:rPr/>
        <w:t>Крайний юг Урала занимают Оренбургские степи. На востоке Оренбуржья, в южных предгорьях Урала, выросло несколько молодых промышленных центров – Орск с цветной металлургией, машиностроением, нефте-переработкой, пищевой промышленностью; Гай с добычей медной руды; Ясный с Киембайским асбестовым комбинатом; Медногорск с выплавкой меди, производством серы, машиностроением. В узле путей с Волги на восток, в Казахстан и Среднюю Азию, сформировался Оренбург (более 500 тыс. жителей).</w:t>
      </w:r>
    </w:p>
    <w:p>
      <w:pPr>
        <w:pStyle w:val="Normal"/>
        <w:ind w:firstLine="540"/>
        <w:rPr/>
      </w:pPr>
      <w:r>
        <w:rPr/>
        <w:t>Оренбург стал центром машиностроения и легкой промышленности, а в последние годы – одним из крупнейших в стране центром добычи и переработки газа.</w:t>
      </w:r>
    </w:p>
    <w:p>
      <w:pPr>
        <w:pStyle w:val="Normal"/>
        <w:ind w:firstLine="540"/>
        <w:rPr/>
      </w:pPr>
      <w:r>
        <w:rPr/>
        <w:t>Сельские поселения Урала исключительно разнообразны. Север Пермской и Екатеринбургской областей характеризуется редкой сетью поселений, средних по величине, с большим числом лесопромышленных поселков. Почти все поселения здесь, как бусины, «нанизаны» на нити рек. В горных частях Пермской, Екатеринбургской и Челябинской областей сельские поселения группируются главным образом около промышленных городов и поселков, а в расширениях горных долин приурочены к земледельческим очагам. Центр и юг Пермской, юго-восток Екатеринбургской области и Удмуртия характеризуются значительными размерами сельскохозяйственного освоения земель в лесной зоне и приуроченными к этим землям многочисленными сельско-хозяйственными поселениями, преимущественно среднего размера. Центр и юг Челябинской, Курганская и Оренбургская области характеризуются типом сельского расселения, свойственными районам сплошного земледельческого освоения в лесостепной и степной зонах с большими массивами пашни, с преобладанием средних и крупных сел. Распространены здесь, особенно со времени освоения целинных земель, совхозные поселки.</w:t>
      </w:r>
    </w:p>
    <w:p>
      <w:pPr>
        <w:pStyle w:val="Normal"/>
        <w:ind w:firstLine="540"/>
        <w:rPr/>
      </w:pPr>
      <w:r>
        <w:rPr/>
        <w:t xml:space="preserve">  </w:t>
      </w:r>
    </w:p>
    <w:p>
      <w:pPr>
        <w:pStyle w:val="Heading1"/>
        <w:ind w:hanging="0"/>
        <w:rPr/>
      </w:pPr>
      <w:r>
        <w:rPr/>
        <w:t>2. Физико-экономико-географическое положение района.</w:t>
      </w:r>
    </w:p>
    <w:p>
      <w:pPr>
        <w:pStyle w:val="Normal"/>
        <w:rPr/>
      </w:pPr>
      <w:r>
        <w:rPr/>
        <w:t>Экономико-географическое положение Урала отличается большим разнообразием и способствует организации рациональных межрайонных экономических связей и дальнейшему индустриальному росту района. Он располагается на стыке европейских и азиатских районов страны и имеет преимущества и перед теми, и перед другими: по сравнению с европейскими районами он ближе к районам Сибири, Дальнего Востока, Казахстана и Средней Азии с их громадным ресурсным потенциалом; по сравнению же с восточными районами он находится ближе к европейским районам, до сих пор сосредотачивающим большую часть созданного в стране экономического потенциала, на который можно опереться в дальнейшем развитии. Не столь суровы, как в Сибири, и природные условия Урала. Не приходится преодолевать здесь в таких масштабах, как в Сибири, удаленность от транспортных путей, слабую обжитость, недостаточное развитие инфраструктуры. Таким образом, положение Урала дает ему заметные преимущества как по отношению к  источникам сырья и топлива, так и по отношению к районам сбыта. Хотя Уральский район располагается на крайнем востоке европейской части России, и даже заходит в азиатскую часть страны, по типу своего хозяйства и уровню индустриального развития, по насыщенности промышленностью, по условиям дальнейшего развития он относится не к восточным, а к западным регионам страны.</w:t>
      </w:r>
    </w:p>
    <w:p>
      <w:pPr>
        <w:pStyle w:val="Normal"/>
        <w:rPr/>
      </w:pPr>
      <w:r>
        <w:rPr/>
        <w:t>Весьма характерно для Урала положение на транзитных путях, соединяющих запад и восток страны, - по этим путям осуществляются самые большие в стране и непрерывно растущие грузопотоки. Основная, наиболее развитая часть Урала расположена в пределах оживленной в экономическом отношении, больше всего освоенной и заселенной полосы РФ, протянувшейся в широтном направлении через всю страну. По промышленному развитию Урал занимает второе место  в стране, уступая лишь Центральному экономическому району.</w:t>
      </w:r>
    </w:p>
    <w:p>
      <w:pPr>
        <w:pStyle w:val="Heading1"/>
        <w:ind w:hanging="0"/>
        <w:rPr/>
      </w:pPr>
      <w:r>
        <w:rPr/>
      </w:r>
    </w:p>
    <w:p>
      <w:pPr>
        <w:pStyle w:val="Heading1"/>
        <w:ind w:hanging="0"/>
        <w:rPr/>
      </w:pPr>
      <w:r>
        <w:rPr/>
        <w:t>3. Природа района и природные предпосылки его развития</w:t>
      </w:r>
    </w:p>
    <w:p>
      <w:pPr>
        <w:pStyle w:val="Normal"/>
        <w:jc w:val="center"/>
        <w:rPr>
          <w:b/>
          <w:b/>
          <w:bCs/>
          <w:i/>
          <w:i/>
          <w:iCs/>
        </w:rPr>
      </w:pPr>
      <w:r>
        <w:rPr>
          <w:b/>
          <w:bCs/>
          <w:i/>
          <w:iCs/>
        </w:rPr>
        <w:t>Урал и Приуралье.</w:t>
      </w:r>
    </w:p>
    <w:p>
      <w:pPr>
        <w:pStyle w:val="Normal"/>
        <w:rPr/>
      </w:pPr>
      <w:r>
        <w:rPr/>
        <w:t>Каменный пояс Урала и примыкающие к нему возвышенные увалистые, реже плоские равнины Приуралья простираются в меридиальном направлении от берегов Северного Ледовитого океана на севере до полупустынных районов Казахстана на юге в виде неширокой (100 – 400 км) полосы: на протяжении более 2500 км они разделяют Восточно-Европейскую и Западно-Сибирскую равнины. Осевая часть области – Уральские горы – состоят из системы невысоких хребтов и массивов, сложенных палеозойскими осадочными или кристаллическими породами и разделенных межгорными понижениями. Наиболее высокие из этих хребтов, поднимающиеся выше 1200 – 1500 м, располагаются в Приполярном (гора Народная – 1875 м), Северном (гора Тельносиз – 1617 м) и Южном (гора Ямантау – 1640 м) Урале. Низкогорные массивы Среднего Урала много ниже, обычно не выше 600 – 800 м. Пересекающая здесь Урал железная дорога проходит по перевалам на отметках всего около 400 м. Западные и восточные предгорья Урала и подгорные равнины нередко расчленены живописными глубокими речными долинами.</w:t>
      </w:r>
    </w:p>
    <w:p>
      <w:pPr>
        <w:pStyle w:val="Normal"/>
        <w:rPr/>
      </w:pPr>
      <w:r>
        <w:rPr/>
        <w:t>Урал, несмотря на свою относительно небольшую высоту, служит важным климатическим рубежом: климаты Предуралья и Зауралья заметно различаются. Поступающие с запада воздушные массы задерживаются барьером гор: на западном его склоне выпадает до 600 – 800 мм (а в горах Приполярного Урала даже до 1200 – 1500 мм) осадков, на востоке же области – в Зауралье – их на 200 – 300 мм меньше. Зимой Урал препятствует распространению холодного сибирского воздуха на запад, в связи с чем климат восточных районов области более континентальный – морозы здесь бывают более сильными, а снега выпадает меньше.</w:t>
      </w:r>
    </w:p>
    <w:p>
      <w:pPr>
        <w:pStyle w:val="Normal"/>
        <w:rPr/>
      </w:pPr>
      <w:r>
        <w:rPr/>
        <w:t>На Урале и в Приуралье много рек и речек, суммарный сток которых превышает 150 куб. км в год. Наиболее полноводные те, что начинаются на западных склонах и несут свои воды в Каму или Печору, менее водоносны реки восточного склона, принадлежащие бассейну Оби.</w:t>
      </w:r>
    </w:p>
    <w:p>
      <w:pPr>
        <w:pStyle w:val="Normal"/>
        <w:rPr/>
      </w:pPr>
      <w:r>
        <w:rPr/>
        <w:t>Большая протяженность области в меридиальном направлении обусловливает существенные изменения климатических условий и разнообразие ее ландшафтов. На приуральских равнинах поэтому отчетливо выражена система природных зон – от тундровой на севере до степной на юге. В горных районах ландшафты изменяются в зависимости от высоты местности и характера рельефа, образуя системы высотных поясов. Наиболее полно представлены они в горах Южного Урала, где прилегающие к горам равнины и нижние части склонов заняты степными и лесостепными ландшафтами. Выше располагается пояс смешанных, а затем горно-таежных лесов, сменяющихся на высоте 1000 – 1100 м горными тундрами, лугами и каменными россыпями. К северу границы этих поясов понижаются.</w:t>
      </w:r>
    </w:p>
    <w:p>
      <w:pPr>
        <w:pStyle w:val="Normal"/>
        <w:rPr/>
      </w:pPr>
      <w:r>
        <w:rPr/>
        <w:t>В целом для Урала и приуральских равнин наиболее характерны таежные и горно-таежные ландшафты. И хотя в результате интенсивной многовековой эксплуатации лесов их площадь заметно уменьшилась, все же лесные ландшафты занимают немногим меньше 60% территории области. Леса Урала очень разнообразны. В Предуралье и на западных склонах преобладают главным образом темнохвойная тайга из ели и пихты, сменяющаяся на юге смешанными и даже широколиственными лесами. Для восточных склонов более характерны лиственные и вторичные березовые леса, а также массивы прекрасных сосновых боров. На юге, особенно на равнинах Южного Зауралья, доминируют черноземные степи, уже в значительной степени распаханные и занятые посевами зерновых культур. Среди природных областей Российской Федерации Урал выделяется прежде всего исключительным разнообразием минерально–сырьевых ресурсов. Здесь известно более 12 тыс. месторождений различных полезных ископаемых.</w:t>
      </w:r>
    </w:p>
    <w:p>
      <w:pPr>
        <w:pStyle w:val="Normal"/>
        <w:rPr/>
      </w:pPr>
      <w:r>
        <w:rPr/>
        <w:t>Видную роль среди них играют месторождения железных, никелевых и медных руд, хромитов, бокситов, платины, золота, асбеста, графита, драгоценных и поделочных камней, связанные преимущественно с кристал-лическими породами восточного склона. В недрах западных и южных районов Урала, сложенных главным образом осадочными породами, заключены месторождения калийной и поваренной солей, каменного угля, нефти и природного газа, известняков и доломитов. Важное народохозяйственное значение имеют также запасы древесины обширных лесных массивов, а на юге – земли, пригодные для сельскохозяйственного использования.</w:t>
      </w:r>
    </w:p>
    <w:p>
      <w:pPr>
        <w:pStyle w:val="TextBodyIndent"/>
        <w:rPr/>
      </w:pPr>
      <w:r>
        <w:rPr/>
      </w:r>
    </w:p>
    <w:p>
      <w:pPr>
        <w:pStyle w:val="Heading1"/>
        <w:ind w:hanging="0"/>
        <w:rPr/>
      </w:pPr>
      <w:r>
        <w:rPr/>
        <w:t>4. История освоения территории и формирование хозяйственного комплекса района</w:t>
      </w:r>
    </w:p>
    <w:p>
      <w:pPr>
        <w:pStyle w:val="Normal"/>
        <w:rPr/>
      </w:pPr>
      <w:r>
        <w:rPr/>
        <w:t xml:space="preserve">Среди других районов России Урал всегда выделялся несельско-хозяйственной – промысловой, а затем промышленной специализацией. Еще семь – восемь столетий назад началось служение Урала России – сначала он посылал в другие районы только пушнину, в </w:t>
      </w:r>
      <w:r>
        <w:rPr>
          <w:lang w:val="en-US"/>
        </w:rPr>
        <w:t>XV</w:t>
      </w:r>
      <w:r>
        <w:rPr/>
        <w:t xml:space="preserve"> – </w:t>
      </w:r>
      <w:r>
        <w:rPr>
          <w:lang w:val="en-US"/>
        </w:rPr>
        <w:t>XVIII</w:t>
      </w:r>
      <w:r>
        <w:rPr/>
        <w:t xml:space="preserve"> вв. во все края Московского государства пошла с верховой Камы уральская соль, бывшая тогда не просто важным пищевым, но и стратегическим товаром. В </w:t>
      </w:r>
      <w:r>
        <w:rPr>
          <w:lang w:val="en-US"/>
        </w:rPr>
        <w:t>XVIII</w:t>
      </w:r>
      <w:r>
        <w:rPr/>
        <w:t xml:space="preserve"> в. по всей России и Европе разнеслась новая, «железная» слава Урала, который выплавлял в те времена больше чугуна, чем Англия, и был самым крупным металлургическим районом в мире. Даже сама английская промышленная революция </w:t>
      </w:r>
      <w:r>
        <w:rPr>
          <w:lang w:val="en-US"/>
        </w:rPr>
        <w:t>XVIII</w:t>
      </w:r>
      <w:r>
        <w:rPr/>
        <w:t xml:space="preserve"> в. была осуществлена в значительной мере благодаря уральскому железу – в конце 80-х годов </w:t>
      </w:r>
      <w:r>
        <w:rPr>
          <w:lang w:val="en-US"/>
        </w:rPr>
        <w:t>XVIII</w:t>
      </w:r>
      <w:r>
        <w:rPr/>
        <w:t xml:space="preserve"> века 2/3 всего потребляемого в Англии железа было уральским. Два века вся Россия снабжалась почти целиком уральским железом. Из него ковалось оружие армий Петра </w:t>
      </w:r>
      <w:r>
        <w:rPr>
          <w:lang w:val="en-US"/>
        </w:rPr>
        <w:t>I</w:t>
      </w:r>
      <w:r>
        <w:rPr/>
        <w:t>, Суворова, Кутузова, спасших страну от иноземных нашествий. Уральское железо шло на постройку камских и воинских судов, на рельсы для железных дорог, на сельскохозяйственные орудия, на ножи и топоры.</w:t>
      </w:r>
    </w:p>
    <w:p>
      <w:pPr>
        <w:pStyle w:val="Normal"/>
        <w:rPr/>
      </w:pPr>
      <w:r>
        <w:rPr/>
        <w:t>Во время Великой Отечественной войны Урал принял на себя основную тяжесть индустриального обеспечения страны. Мощный промышленный потенциал, созданный на Урале в годы довоенных пятилеток, позволил этому району стать несокрушимым становым хребтом советской военной экономики тех лет. В послевоенное время Урал оказал большую помощь в восстановлении хозяйства пострадавших от войны западных районов. Велика роль Урала как одной из опорных баз освоения ресурсов Востока, в создании новой – крупнейшей в мире – Западно-Сибирской нефтегазовой базы. Урал не только много помогал Востоку, но и первым из обжитых, индустриальных районов европейской части России начал использовать богатейшие ресурсы Востока – именно Урал стал работать на угле из Кузбасса, Караганды, а затем и Экибастуза, сюда же пошли руды цветных металлов, бухарский, а потом и тюменский газ.</w:t>
      </w:r>
    </w:p>
    <w:p>
      <w:pPr>
        <w:pStyle w:val="Normal"/>
        <w:rPr/>
      </w:pPr>
      <w:r>
        <w:rPr/>
      </w:r>
    </w:p>
    <w:p>
      <w:pPr>
        <w:pStyle w:val="Heading1"/>
        <w:ind w:hanging="0"/>
        <w:rPr/>
      </w:pPr>
      <w:r>
        <w:rPr/>
        <w:t>5. Население и трудовые ресурсы</w:t>
      </w:r>
    </w:p>
    <w:p>
      <w:pPr>
        <w:pStyle w:val="Normal"/>
        <w:rPr/>
      </w:pPr>
      <w:r>
        <w:rPr/>
        <w:t xml:space="preserve">На Урале живет свыше 19 млн. человек – более 8 % всего населения России. Со времен заселения его русскими, т.е. в течение четырех столетий, на Урал переселилось несколько миллионов жителей. Крупнейшие переселенческие волны были в </w:t>
      </w:r>
      <w:r>
        <w:rPr>
          <w:lang w:val="en-US"/>
        </w:rPr>
        <w:t>XVIII</w:t>
      </w:r>
      <w:r>
        <w:rPr/>
        <w:t xml:space="preserve"> в., когда десятки тысяч семей крепостных крестьян и мастеровых переселили на Урал для работы на металлургических заводах, и во второй половине </w:t>
      </w:r>
      <w:r>
        <w:rPr>
          <w:lang w:val="en-US"/>
        </w:rPr>
        <w:t>XIX</w:t>
      </w:r>
      <w:r>
        <w:rPr/>
        <w:t xml:space="preserve"> в. после отмены крепостного права. В 1913 г. на Урале жило более 10 млн. человек. Бежавшие от крепостной зависимости или насильно перевозимые на Урал жители центральных губерний, а в пореформенное время – задавленные нуждой и бездольем так называемые свободные переселенцы составляли основной контингент переселенцев в дореволюционном прошлом.</w:t>
      </w:r>
    </w:p>
    <w:p>
      <w:pPr>
        <w:pStyle w:val="Normal"/>
        <w:rPr/>
      </w:pPr>
      <w:r>
        <w:rPr/>
        <w:t>В советские годы переселение на Урал не уменьшилось. В годы социалистической индустриализации Урал предъявил огромный спрос на рабочую силу. В период между переписями населения 1926 и 1939 гг. численность населения Урала увеличивалась ежегодно в среднем почти на 2,5%  Большой приток жителей был в годы Великой Отечественной войны в связи с эвакуацией из западных областей сотен фабрик и заводов. Общая численность населения Урала за годы советской власти почти удвоилась, в то время как в среднем по стране за это время она выросла на 46%. Средний возраст населения Урала ниже, чем в среднем по стране.</w:t>
      </w:r>
    </w:p>
    <w:p>
      <w:pPr>
        <w:pStyle w:val="Normal"/>
        <w:rPr/>
      </w:pPr>
      <w:r>
        <w:rPr/>
        <w:t>Переселение в послереволюционное время повлекло за собой не только рост численности населения, но и его перераспределение по территории Урала. Основную часть жителей, прибывавших на Урал в годы социалистического строительства, поглощали города Свердловской и Челябинской областей, где в это время велось крупное индустриальное строительство. Численность населения в них по сравнению с дореволюционным временем выросла больше чем в 3 раза. Одновременно расширился ареал наиболее плотного заселения, охватив Южный и часть Северного Урала, где возникли мощные индустриальные очаги (Серовско – Карпинский, Магнитогорский, Орско – Медногорский). Освоение целинных и залежных земель, вовлечение в промышленную эксплуатацию новых месторождений полезных ископаемых и лесных богатств повлекли за собой некоторый сдвиг населения в окраинные районы. В послевоенный период выше среднеуральских темпы прироста населения имели юго-восточные и северо-восточные районы Урала. В последние годы поток новоселов значительно сократился. Рост численности населения Урала происходит сейчас почти исключительно за счет естественного прироста. В отдельные годы наблюдался даже некоторый отток населения в другие районы страны.</w:t>
      </w:r>
    </w:p>
    <w:p>
      <w:pPr>
        <w:pStyle w:val="Normal"/>
        <w:rPr/>
      </w:pPr>
      <w:r>
        <w:rPr/>
        <w:t>Особенности заселения Урала, его положение на путях движения древних народов на запад, а в более позднее время – на путях переселений на восток, чрезвычайно разнообразные природные условия и ресурсы определили частично пестроту национального состава местного населения. Здесь находили привычные для себя условия жизни и хозяйственной деятельности жители тайги и степных районов, выходцы их сурового севера и знойного юга, земледельцы центральных районов и кочевники среднеазиатских пустынь. Наиболее смешанное население – в Предуралье. На Урале живут представители нескольких десятков национальностей. Ареалы их расселения переплетены между собой и образуют пеструю мозаику. Очень смешанное в этническом отношении население уральских городов и многих сельских населенных пунктов. Наиболее многочисленны на Урале русские, татары, башкиры, удмурты, комиско – животноводческие сельские населенные пункты. Размеры сел при движении к югу увеличиваются. Число жителей в некоторых из них достигает нескольких тысяч человек. Одновременно уменьшается густота селений. Множество поселений сложилось вдоль старинных трактов, особенно вдоль Сибирского тракта. В прошлом их население было занято извозом. Ныне это преимущественно земледельческие деревни и села, отличающиеся от соседних поселений лишь тем, что они вытянулись.</w:t>
      </w:r>
    </w:p>
    <w:p>
      <w:pPr>
        <w:pStyle w:val="Normal"/>
        <w:rPr/>
      </w:pPr>
      <w:r>
        <w:rPr/>
        <w:t>Основные черты размещения населения Урала определяется географией промышленности. Самую высокую плотность населения имеет горнозаводской Урал – наиболее развитая в промышленном отношении часть Урала. Предуралье, и особенно равнинное Зауралье, населено значительно реже. Сильно варьирует плотность населения и между северными и южными районами. Особенно плотно заселена Удмуртия и Челябинская область, и значительно меньше – Оренбургская и Курганская области. В горнозаводской части Урала почти все население сосредоточено вдоль восточных и западных предгорий, а групповое расположение городов привело к чрезвычайно высокой плотности населения в промышленных узлах. Здесь он достигает нескольких сот человек на квадратный километр. В то же время основная часть, за исключением прижелезнодорожных полос, имеет очень редкое население – до 3 – 4 человек на 1 км</w:t>
      </w:r>
      <w:r>
        <w:rPr>
          <w:vertAlign w:val="superscript"/>
        </w:rPr>
        <w:t>2</w:t>
      </w:r>
      <w:r>
        <w:rPr/>
        <w:t xml:space="preserve">, а в северных районах и того меньше. В равнинных районах Урала плотность населения приближается к среднеуральской. Она более высокая в Предуралье и ниже в Зауралье. Существенные различия в плотности населения имеются также между лесными, лесостепными и степными районами </w:t>
      </w:r>
    </w:p>
    <w:p>
      <w:pPr>
        <w:pStyle w:val="Normal"/>
        <w:ind w:hanging="0"/>
        <w:rPr/>
      </w:pPr>
      <w:r>
        <w:rPr/>
        <w:t>Предуралья и Зауралья. Она колеблется от 5 человек на юге степной полосы до 50 человек в лесостепи и на юге лесной зоны. В связи с преобладанием сельского населения, доля которого в этих районах достигает 60 – 70%, здесь не наблюдается таких скачков в плотности населения, как в горнозаводской части. Плотность населения повышается лишь вдоль рек и старинных трактов и достигает местами 50 – 60 человек на 1 км</w:t>
      </w:r>
      <w:r>
        <w:rPr>
          <w:vertAlign w:val="superscript"/>
        </w:rPr>
        <w:t>2</w:t>
      </w:r>
      <w:r>
        <w:rPr/>
        <w:t>.</w:t>
      </w:r>
    </w:p>
    <w:p>
      <w:pPr>
        <w:pStyle w:val="Normal"/>
        <w:ind w:firstLine="540"/>
        <w:jc w:val="center"/>
        <w:rPr>
          <w:b/>
          <w:b/>
          <w:bCs/>
        </w:rPr>
      </w:pPr>
      <w:r>
        <w:rPr>
          <w:b/>
          <w:bCs/>
        </w:rPr>
      </w:r>
    </w:p>
    <w:p>
      <w:pPr>
        <w:pStyle w:val="Heading1"/>
        <w:ind w:hanging="0"/>
        <w:rPr/>
      </w:pPr>
      <w:r>
        <w:rPr/>
        <w:t>6. Народное хозяйство района</w:t>
      </w:r>
    </w:p>
    <w:p>
      <w:pPr>
        <w:pStyle w:val="Normal"/>
        <w:ind w:firstLine="540"/>
        <w:rPr/>
      </w:pPr>
      <w:r>
        <w:rPr/>
        <w:t>Урал дает примерно 1/4 всего производства черных металлов в стране. Чугуна и стали он производит больше, чем Англия и Франция, и примерно столько же, сколько Германия. По производству цветных металлов Урал является не менее важной базой, чем по производству черных металлов. Ни один район страны не имеет такого набора производств цветной металлургии, как Урал. Урал представляет собой мощную базу химических производств – выпускает значительную часть минеральных удобрений, прежде всего калийных, много кальцинированной соды, красителей, пластических масс, резинотехнических и асбестотехнических изделий. Урал выдвинулся в первый ряд поставщиков продукции тяжелого, энергетического и химического машиностроения, вагонов, экскаваторов, землеройных машин, тракторов, кабельных изделий, автомобилей, мотоциклов. Он дает 1/7 – 1/5 продукции лесной, деревообрабатывающей и целлюлозобумажной промышленности, основную часть добываемого в стране асбеста, весомую долю строительных материалов. Объединенная энергосистема Урала занимает по мощности третье место среди энергосистем европейской части России. Традиционно являясь одним из важнейших промышленных районов, Урал в то же время вносит немалый вклад и в сельскохозяйственное производство страны. На Урал приходится более 6 % валовой продукции сельского хозяйства России, 7,7 % посевных площадей и 5,8 % поголовья крупного рогатого скота в стране. В валовом сборе зерна доля района достает в активные годы 8 %, а по пшенице – 10 %. Южный Урал часть производимого зерна вывозит за пределы района. Наибольшее межрайонное сотрудничество имеет сельское хозяйство Южного Урала. Здесь, на просторах черноземных степей Оренбургской, Челябинской, Курганской областей и Башкирии сформировался мощный зерновой район. Главная зерновая культура – пшеница. Значительные площади в Оренбургской области, Предуралье заняты подсолнечником. С зерновым хозяйством сочетаются в степях и лесостепях Южного Урала и Зауралья различные отрасли животноводства – от тонкорунного и полутонкорунного овцеводства на юге зернового пояса до молочно – мясного животноводства  и свиноводства в более северных его частях. Хозяйство такого же типа характерно для зауральской лесостепи на юго-востоке Свердловской области, для отдельных районов в центре Пермской области и для юга Удмуртии. На большей же части территории Пермского Предуралья и Удмуртии развито льноводство, имеются посевы зерновых и молочно – мясное животноводство. Вокруг крупных городов и скоплений промышленных поселков все отчетливее выделяются зоны пригородного сельского хозяйства, специализирующиеся на производстве овощей, картофеля, молока, яиц, свинины, говядины, мяса птицы. На остальной территории Урала – в горной зоне, в северных таежных районах – сельское хозяйство представлено лишь отдельными очагами земледелия (овощи, картофель) и животноводства.</w:t>
      </w:r>
    </w:p>
    <w:p>
      <w:pPr>
        <w:pStyle w:val="Normal"/>
        <w:ind w:firstLine="540"/>
        <w:rPr/>
      </w:pPr>
      <w:r>
        <w:rPr/>
      </w:r>
    </w:p>
    <w:p>
      <w:pPr>
        <w:pStyle w:val="Heading1"/>
        <w:ind w:hanging="0"/>
        <w:rPr/>
      </w:pPr>
      <w:r>
        <w:rPr/>
        <w:t>7. Основные проблемы района и перспективы его развития</w:t>
      </w:r>
    </w:p>
    <w:p>
      <w:pPr>
        <w:pStyle w:val="Normal"/>
        <w:ind w:firstLine="540"/>
        <w:rPr/>
      </w:pPr>
      <w:r>
        <w:rPr/>
        <w:t>Индустрия Урала настолько выросла, что в район теперь завозится не только топливо, которое стало здесь дефицитом еще несколько десятилетий назад, но и около половины нужной его металлургии железной руды и значительная часть сырья для медеплавильной промышленности. В некоторых индустриальных подрайонах Восточного и Южного Урала недостает водных ресурсов. Заметно истощились ресурсы хвойных лесов в старых лесопромышленных зонах Урала. Основное направление дальнейшего развития хозяйства Урала – последовательная интенсификация производства, широкая реконструкция и техническое перевооружение действующих предприятий, улучшение использования созданных производственных фондов, местных производственных фондов, местных и привозных топливно – энергетических сырьевых ресурсов, всемерный рост производительности труда. Особенно крупные работы по реконструкции и техническому перевооружению предстоит осуществить в черной и цветной металлургии, машиностроении, химической и нефтехимической промышленности. В последнее время многие ресурсы ископаемого сырья, используемого в рамках традиционных отраслевых технологий, значительно сократились, в то время как ресурсы много-компонентного комплексного сырья по-прежнему велики. Так, близки к исчерпанию ресурсы знаменитой горы Магнитной, сильно сократились запасы не менее известной горы Высокой.</w:t>
      </w:r>
    </w:p>
    <w:p>
      <w:pPr>
        <w:pStyle w:val="Normal"/>
        <w:ind w:firstLine="540"/>
        <w:rPr/>
      </w:pPr>
      <w:r>
        <w:rPr/>
        <w:t>Большая часть современных железорудных месторождений Урала наряду с железом содержит ванадий, титан, медь, кобальт, хром, никель, серу, алюминиевое сырье. В медных рудах Урала присутствуют железо, ванадий, цинк, свинец, сера, кобальт – всего до 25 полезных компонентов. Уральские бокситы тоже имеют сложный, комплексный состав. Будут продолжены работы по улучшения водоснабжения индустриальных центров Урала, являющихся крупнейшими потребителями воды – строительство водохранилищ для регулирования стока рек, очистных сооружений, внедрение многооборотных систем использования воды на промышленных предприятиях.</w:t>
      </w:r>
    </w:p>
    <w:p>
      <w:pPr>
        <w:pStyle w:val="Normal"/>
        <w:ind w:firstLine="540"/>
        <w:rPr/>
      </w:pPr>
      <w:r>
        <w:rPr/>
      </w:r>
    </w:p>
    <w:p>
      <w:pPr>
        <w:pStyle w:val="Heading1"/>
        <w:ind w:hanging="0"/>
        <w:rPr/>
      </w:pPr>
      <w:r>
        <w:rPr/>
        <w:t>Литература</w:t>
      </w:r>
    </w:p>
    <w:p>
      <w:pPr>
        <w:pStyle w:val="Normal"/>
        <w:numPr>
          <w:ilvl w:val="0"/>
          <w:numId w:val="2"/>
        </w:numPr>
        <w:tabs>
          <w:tab w:val="clear" w:pos="708"/>
          <w:tab w:val="left" w:pos="540" w:leader="none"/>
        </w:tabs>
        <w:ind w:left="540" w:hanging="540"/>
        <w:rPr>
          <w:rFonts w:ascii="Arial" w:hAnsi="Arial" w:cs="Arial"/>
          <w:i/>
          <w:i/>
          <w:iCs/>
        </w:rPr>
      </w:pPr>
      <w:r>
        <w:rPr>
          <w:rFonts w:cs="Arial" w:ascii="Arial" w:hAnsi="Arial"/>
          <w:i/>
          <w:iCs/>
        </w:rPr>
        <w:t>Варламов В.С., Комаров И.В.  «Страны и народы» Советский Союз – общий обзор – Российская Федерация</w:t>
      </w:r>
    </w:p>
    <w:p>
      <w:pPr>
        <w:pStyle w:val="Normal"/>
        <w:numPr>
          <w:ilvl w:val="0"/>
          <w:numId w:val="2"/>
        </w:numPr>
        <w:tabs>
          <w:tab w:val="clear" w:pos="708"/>
          <w:tab w:val="left" w:pos="540" w:leader="none"/>
        </w:tabs>
        <w:ind w:left="540" w:hanging="540"/>
        <w:rPr>
          <w:rFonts w:ascii="Arial" w:hAnsi="Arial" w:cs="Arial"/>
          <w:i/>
          <w:i/>
          <w:iCs/>
        </w:rPr>
      </w:pPr>
      <w:r>
        <w:rPr>
          <w:rFonts w:cs="Arial" w:ascii="Arial" w:hAnsi="Arial"/>
          <w:i/>
          <w:iCs/>
        </w:rPr>
        <w:t>Алексеев, Николин  «География России»</w:t>
      </w:r>
    </w:p>
    <w:p>
      <w:pPr>
        <w:pStyle w:val="Normal"/>
        <w:numPr>
          <w:ilvl w:val="0"/>
          <w:numId w:val="2"/>
        </w:numPr>
        <w:tabs>
          <w:tab w:val="clear" w:pos="708"/>
          <w:tab w:val="left" w:pos="540" w:leader="none"/>
        </w:tabs>
        <w:ind w:left="540" w:hanging="540"/>
        <w:rPr>
          <w:rFonts w:ascii="Arial" w:hAnsi="Arial" w:cs="Arial"/>
          <w:i/>
          <w:i/>
          <w:iCs/>
        </w:rPr>
      </w:pPr>
      <w:r>
        <w:rPr>
          <w:rFonts w:cs="Arial" w:ascii="Arial" w:hAnsi="Arial"/>
          <w:i/>
          <w:iCs/>
        </w:rPr>
        <w:t>Советский Энциклопедический словарь</w:t>
      </w:r>
    </w:p>
    <w:sectPr>
      <w:headerReference w:type="default" r:id="rId2"/>
      <w:headerReference w:type="first" r:id="rId3"/>
      <w:type w:val="nextPage"/>
      <w:pgSz w:w="11906" w:h="16838"/>
      <w:pgMar w:left="1701" w:right="567" w:gutter="0" w:header="567"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870"/>
      </w:pPr>
      <w:rPr/>
    </w:lvl>
  </w:abstractNum>
  <w:abstractNum w:abstractNumId="3">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sz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hanging="0"/>
      <w:jc w:val="center"/>
      <w:outlineLvl w:val="2"/>
    </w:pPr>
    <w:rPr>
      <w:b/>
      <w:bCs/>
      <w:caps/>
      <w:spacing w:val="20"/>
      <w:sz w:val="52"/>
    </w:rPr>
  </w:style>
  <w:style w:type="paragraph" w:styleId="Heading4">
    <w:name w:val="Heading 4"/>
    <w:basedOn w:val="Normal"/>
    <w:next w:val="Normal"/>
    <w:qFormat/>
    <w:pPr>
      <w:keepNext w:val="true"/>
      <w:numPr>
        <w:ilvl w:val="3"/>
        <w:numId w:val="1"/>
      </w:numPr>
      <w:ind w:hanging="0"/>
      <w:jc w:val="center"/>
      <w:outlineLvl w:val="3"/>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hanging="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00:02:00Z</dcterms:created>
  <dc:creator>Andrey</dc:creator>
  <dc:description/>
  <dc:language>en-US</dc:language>
  <cp:lastModifiedBy>Andrey</cp:lastModifiedBy>
  <dcterms:modified xsi:type="dcterms:W3CDTF">2001-02-25T00:02:00Z</dcterms:modified>
  <cp:revision>2</cp:revision>
  <dc:subject/>
  <dc:title>П Л А Н</dc:title>
</cp:coreProperties>
</file>