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rPr>
      </w:pPr>
      <w:r>
        <w:rPr>
          <w:rFonts w:cs="Times New Roman" w:ascii="Times New Roman" w:hAnsi="Times New Roman"/>
        </w:rPr>
        <w:t>География</w:t>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t>Реферат</w:t>
      </w:r>
    </w:p>
    <w:p>
      <w:pPr>
        <w:pStyle w:val="Normal"/>
        <w:widowControl w:val="false"/>
        <w:ind w:left="4" w:right="4" w:hanging="0"/>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widowControl w:val="false"/>
        <w:ind w:left="4" w:right="4" w:hanging="0"/>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widowControl w:val="false"/>
        <w:ind w:left="4" w:right="4" w:hanging="0"/>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widowControl w:val="false"/>
        <w:ind w:left="4" w:right="4" w:hanging="0"/>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widowControl w:val="false"/>
        <w:ind w:left="4" w:right="4" w:hanging="0"/>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Heading1"/>
        <w:ind w:left="4" w:right="4" w:hanging="0"/>
        <w:rPr/>
      </w:pPr>
      <w:r>
        <w:rPr/>
        <w:t>Географический образ Приморского Края</w:t>
      </w:r>
    </w:p>
    <w:p>
      <w:pPr>
        <w:pStyle w:val="Normal"/>
        <w:rPr/>
      </w:pPr>
      <w:r>
        <w:rPr/>
      </w:r>
    </w:p>
    <w:p>
      <w:pPr>
        <w:pStyle w:val="Normal"/>
        <w:rPr/>
      </w:pPr>
      <w:r>
        <w:rPr/>
      </w:r>
    </w:p>
    <w:p>
      <w:pPr>
        <w:pStyle w:val="Normal"/>
        <w:rPr/>
      </w:pPr>
      <w:r>
        <w:rPr/>
      </w:r>
    </w:p>
    <w:p>
      <w:pPr>
        <w:pStyle w:val="Normal"/>
        <w:rPr/>
      </w:pPr>
      <w:r>
        <w:rPr/>
      </w:r>
    </w:p>
    <w:p>
      <w:pPr>
        <w:pStyle w:val="Normal"/>
        <w:rPr>
          <w:rFonts w:ascii="TimesET;Times New Roman" w:hAnsi="TimesET;Times New Roman" w:cs="TimesET;Times New Roman"/>
          <w:sz w:val="32"/>
        </w:rPr>
      </w:pPr>
      <w:r>
        <w:rPr>
          <w:rFonts w:cs="TimesET;Times New Roman" w:ascii="TimesET;Times New Roman" w:hAnsi="TimesET;Times New Roman"/>
          <w:sz w:val="32"/>
        </w:rPr>
      </w:r>
    </w:p>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Heading2"/>
        <w:rPr>
          <w:sz w:val="28"/>
        </w:rPr>
      </w:pPr>
      <w:r>
        <w:rPr>
          <w:sz w:val="28"/>
        </w:rPr>
      </w:r>
    </w:p>
    <w:p>
      <w:pPr>
        <w:pStyle w:val="Heading2"/>
        <w:rPr/>
      </w:pPr>
      <w:r>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rFonts w:ascii="TimesET;Times New Roman" w:hAnsi="TimesET;Times New Roman" w:cs="TimesET;Times New Roman"/>
          <w:sz w:val="32"/>
        </w:rPr>
      </w:pPr>
      <w:r>
        <w:rPr>
          <w:rFonts w:cs="TimesET;Times New Roman" w:ascii="TimesET;Times New Roman" w:hAnsi="TimesET;Times New Roman"/>
          <w:sz w:val="32"/>
        </w:rPr>
      </w:r>
    </w:p>
    <w:p>
      <w:pPr>
        <w:pStyle w:val="Normal"/>
        <w:rPr>
          <w:rFonts w:ascii="TimesET;Times New Roman" w:hAnsi="TimesET;Times New Roman" w:cs="TimesET;Times New Roman"/>
          <w:sz w:val="32"/>
        </w:rPr>
      </w:pPr>
      <w:r>
        <w:rPr>
          <w:rFonts w:cs="TimesET;Times New Roman" w:ascii="TimesET;Times New Roman" w:hAnsi="TimesET;Times New Roman"/>
          <w:sz w:val="32"/>
        </w:rPr>
      </w:r>
    </w:p>
    <w:p>
      <w:pPr>
        <w:pStyle w:val="Normal"/>
        <w:rPr>
          <w:rFonts w:ascii="TimesET;Times New Roman" w:hAnsi="TimesET;Times New Roman" w:cs="TimesET;Times New Roman"/>
          <w:sz w:val="32"/>
        </w:rPr>
      </w:pPr>
      <w:r>
        <w:rPr>
          <w:rFonts w:cs="TimesET;Times New Roman" w:ascii="TimesET;Times New Roman" w:hAnsi="TimesET;Times New Roman"/>
          <w:sz w:val="32"/>
        </w:rPr>
      </w:r>
    </w:p>
    <w:p>
      <w:pPr>
        <w:pStyle w:val="Normal"/>
        <w:rPr>
          <w:rFonts w:ascii="TimesET;Times New Roman" w:hAnsi="TimesET;Times New Roman" w:cs="TimesET;Times New Roman"/>
          <w:sz w:val="32"/>
        </w:rPr>
      </w:pPr>
      <w:r>
        <w:rPr>
          <w:rFonts w:cs="TimesET;Times New Roman" w:ascii="TimesET;Times New Roman" w:hAnsi="TimesET;Times New Roman"/>
          <w:sz w:val="32"/>
        </w:rPr>
      </w:r>
    </w:p>
    <w:p>
      <w:pPr>
        <w:pStyle w:val="Normal"/>
        <w:rPr>
          <w:rFonts w:ascii="TimesET;Times New Roman" w:hAnsi="TimesET;Times New Roman" w:cs="TimesET;Times New Roman"/>
          <w:sz w:val="32"/>
        </w:rPr>
      </w:pPr>
      <w:r>
        <w:rPr>
          <w:rFonts w:cs="TimesET;Times New Roman" w:ascii="TimesET;Times New Roman" w:hAnsi="TimesET;Times New Roman"/>
          <w:sz w:val="32"/>
        </w:rPr>
      </w:r>
    </w:p>
    <w:p>
      <w:pPr>
        <w:pStyle w:val="Normal"/>
        <w:rPr>
          <w:rFonts w:ascii="TimesET;Times New Roman" w:hAnsi="TimesET;Times New Roman" w:cs="TimesET;Times New Roman"/>
          <w:sz w:val="32"/>
        </w:rPr>
      </w:pPr>
      <w:r>
        <w:rPr>
          <w:rFonts w:cs="TimesET;Times New Roman" w:ascii="TimesET;Times New Roman" w:hAnsi="TimesET;Times New Roman"/>
          <w:sz w:val="32"/>
        </w:rPr>
      </w:r>
    </w:p>
    <w:p>
      <w:pPr>
        <w:pStyle w:val="Normal"/>
        <w:rPr>
          <w:rFonts w:ascii="TimesET;Times New Roman" w:hAnsi="TimesET;Times New Roman" w:cs="TimesET;Times New Roman"/>
          <w:sz w:val="32"/>
        </w:rPr>
      </w:pPr>
      <w:r>
        <w:rPr>
          <w:rFonts w:cs="TimesET;Times New Roman" w:ascii="TimesET;Times New Roman" w:hAnsi="TimesET;Times New Roman"/>
          <w:sz w:val="32"/>
        </w:rPr>
        <w:t>Оглавление:</w:t>
      </w:r>
    </w:p>
    <w:p>
      <w:pPr>
        <w:pStyle w:val="Normal"/>
        <w:numPr>
          <w:ilvl w:val="0"/>
          <w:numId w:val="2"/>
        </w:numPr>
        <w:rPr>
          <w:rFonts w:ascii="TimesET;Times New Roman" w:hAnsi="TimesET;Times New Roman" w:cs="TimesET;Times New Roman"/>
          <w:sz w:val="32"/>
        </w:rPr>
      </w:pPr>
      <w:r>
        <w:rPr>
          <w:rFonts w:cs="TimesET;Times New Roman" w:ascii="TimesET;Times New Roman" w:hAnsi="TimesET;Times New Roman"/>
          <w:sz w:val="32"/>
        </w:rPr>
        <w:t>Введение</w:t>
      </w:r>
    </w:p>
    <w:p>
      <w:pPr>
        <w:pStyle w:val="Normal"/>
        <w:numPr>
          <w:ilvl w:val="0"/>
          <w:numId w:val="2"/>
        </w:numPr>
        <w:rPr>
          <w:rFonts w:ascii="TimesET;Times New Roman" w:hAnsi="TimesET;Times New Roman" w:cs="TimesET;Times New Roman"/>
          <w:sz w:val="32"/>
        </w:rPr>
      </w:pPr>
      <w:r>
        <w:rPr>
          <w:rFonts w:cs="TimesET;Times New Roman" w:ascii="TimesET;Times New Roman" w:hAnsi="TimesET;Times New Roman"/>
          <w:sz w:val="32"/>
        </w:rPr>
        <w:t>Географическое положение, границы, территория</w:t>
      </w:r>
    </w:p>
    <w:p>
      <w:pPr>
        <w:pStyle w:val="Normal"/>
        <w:numPr>
          <w:ilvl w:val="0"/>
          <w:numId w:val="2"/>
        </w:numPr>
        <w:rPr>
          <w:rFonts w:ascii="TimesET;Times New Roman" w:hAnsi="TimesET;Times New Roman" w:cs="TimesET;Times New Roman"/>
          <w:sz w:val="32"/>
        </w:rPr>
      </w:pPr>
      <w:r>
        <w:rPr>
          <w:rFonts w:cs="TimesET;Times New Roman" w:ascii="TimesET;Times New Roman" w:hAnsi="TimesET;Times New Roman"/>
          <w:sz w:val="32"/>
        </w:rPr>
        <w:t>Климат</w:t>
      </w:r>
    </w:p>
    <w:p>
      <w:pPr>
        <w:pStyle w:val="Normal"/>
        <w:numPr>
          <w:ilvl w:val="0"/>
          <w:numId w:val="2"/>
        </w:numPr>
        <w:rPr>
          <w:rFonts w:ascii="TimesET;Times New Roman" w:hAnsi="TimesET;Times New Roman" w:cs="TimesET;Times New Roman"/>
          <w:sz w:val="32"/>
        </w:rPr>
      </w:pPr>
      <w:r>
        <w:rPr>
          <w:rFonts w:cs="TimesET;Times New Roman" w:ascii="TimesET;Times New Roman" w:hAnsi="TimesET;Times New Roman"/>
          <w:sz w:val="32"/>
        </w:rPr>
        <w:t>Рельеф</w:t>
      </w:r>
    </w:p>
    <w:p>
      <w:pPr>
        <w:pStyle w:val="Normal"/>
        <w:numPr>
          <w:ilvl w:val="0"/>
          <w:numId w:val="2"/>
        </w:numPr>
        <w:rPr>
          <w:rFonts w:ascii="TimesET;Times New Roman" w:hAnsi="TimesET;Times New Roman" w:cs="TimesET;Times New Roman"/>
          <w:sz w:val="32"/>
        </w:rPr>
      </w:pPr>
      <w:r>
        <w:rPr>
          <w:rFonts w:cs="TimesET;Times New Roman" w:ascii="TimesET;Times New Roman" w:hAnsi="TimesET;Times New Roman"/>
          <w:sz w:val="32"/>
        </w:rPr>
        <w:t>Богатства недр</w:t>
      </w:r>
    </w:p>
    <w:p>
      <w:pPr>
        <w:pStyle w:val="Normal"/>
        <w:numPr>
          <w:ilvl w:val="0"/>
          <w:numId w:val="2"/>
        </w:numPr>
        <w:rPr>
          <w:rFonts w:ascii="TimesET;Times New Roman" w:hAnsi="TimesET;Times New Roman" w:cs="TimesET;Times New Roman"/>
          <w:sz w:val="32"/>
        </w:rPr>
      </w:pPr>
      <w:r>
        <w:rPr>
          <w:rFonts w:cs="TimesET;Times New Roman" w:ascii="TimesET;Times New Roman" w:hAnsi="TimesET;Times New Roman"/>
          <w:sz w:val="32"/>
        </w:rPr>
        <w:t>Море, реки и озера</w:t>
      </w:r>
    </w:p>
    <w:p>
      <w:pPr>
        <w:pStyle w:val="Normal"/>
        <w:numPr>
          <w:ilvl w:val="0"/>
          <w:numId w:val="2"/>
        </w:numPr>
        <w:rPr>
          <w:rFonts w:ascii="TimesET;Times New Roman" w:hAnsi="TimesET;Times New Roman" w:cs="TimesET;Times New Roman"/>
          <w:sz w:val="32"/>
        </w:rPr>
      </w:pPr>
      <w:r>
        <w:rPr>
          <w:rFonts w:cs="TimesET;Times New Roman" w:ascii="TimesET;Times New Roman" w:hAnsi="TimesET;Times New Roman"/>
          <w:sz w:val="32"/>
        </w:rPr>
        <w:t>Транспорт</w:t>
      </w:r>
    </w:p>
    <w:p>
      <w:pPr>
        <w:pStyle w:val="Normal"/>
        <w:numPr>
          <w:ilvl w:val="0"/>
          <w:numId w:val="2"/>
        </w:numPr>
        <w:rPr>
          <w:rFonts w:ascii="TimesET;Times New Roman" w:hAnsi="TimesET;Times New Roman" w:cs="TimesET;Times New Roman"/>
          <w:sz w:val="32"/>
        </w:rPr>
      </w:pPr>
      <w:r>
        <w:rPr>
          <w:rFonts w:cs="TimesET;Times New Roman" w:ascii="TimesET;Times New Roman" w:hAnsi="TimesET;Times New Roman"/>
          <w:sz w:val="32"/>
        </w:rPr>
        <w:t>Население</w:t>
      </w:r>
    </w:p>
    <w:p>
      <w:pPr>
        <w:pStyle w:val="Normal"/>
        <w:numPr>
          <w:ilvl w:val="0"/>
          <w:numId w:val="2"/>
        </w:numPr>
        <w:rPr>
          <w:rFonts w:ascii="TimesET;Times New Roman" w:hAnsi="TimesET;Times New Roman" w:cs="TimesET;Times New Roman"/>
          <w:sz w:val="32"/>
        </w:rPr>
      </w:pPr>
      <w:r>
        <w:rPr>
          <w:rFonts w:cs="TimesET;Times New Roman" w:ascii="TimesET;Times New Roman" w:hAnsi="TimesET;Times New Roman"/>
          <w:sz w:val="32"/>
        </w:rPr>
        <w:t>Растительный и животный мир</w:t>
      </w:r>
    </w:p>
    <w:p>
      <w:pPr>
        <w:pStyle w:val="Normal"/>
        <w:numPr>
          <w:ilvl w:val="0"/>
          <w:numId w:val="2"/>
        </w:numPr>
        <w:rPr>
          <w:rFonts w:ascii="TimesET;Times New Roman" w:hAnsi="TimesET;Times New Roman" w:cs="TimesET;Times New Roman"/>
          <w:sz w:val="32"/>
        </w:rPr>
      </w:pPr>
      <w:r>
        <w:rPr>
          <w:rFonts w:cs="TimesET;Times New Roman" w:ascii="TimesET;Times New Roman" w:hAnsi="TimesET;Times New Roman"/>
          <w:sz w:val="32"/>
        </w:rPr>
        <w:t>Проблемы</w:t>
      </w:r>
    </w:p>
    <w:p>
      <w:pPr>
        <w:pStyle w:val="Normal"/>
        <w:numPr>
          <w:ilvl w:val="0"/>
          <w:numId w:val="2"/>
        </w:numPr>
        <w:rPr>
          <w:rFonts w:ascii="TimesET;Times New Roman" w:hAnsi="TimesET;Times New Roman" w:cs="TimesET;Times New Roman"/>
          <w:sz w:val="32"/>
        </w:rPr>
      </w:pPr>
      <w:r>
        <w:rPr>
          <w:rFonts w:cs="TimesET;Times New Roman" w:ascii="TimesET;Times New Roman" w:hAnsi="TimesET;Times New Roman"/>
          <w:sz w:val="32"/>
        </w:rPr>
        <w:t>Заключение</w:t>
      </w:r>
    </w:p>
    <w:p>
      <w:pPr>
        <w:pStyle w:val="Normal"/>
        <w:numPr>
          <w:ilvl w:val="0"/>
          <w:numId w:val="2"/>
        </w:numPr>
        <w:rPr>
          <w:rFonts w:ascii="TimesET;Times New Roman" w:hAnsi="TimesET;Times New Roman" w:cs="TimesET;Times New Roman"/>
          <w:sz w:val="32"/>
        </w:rPr>
      </w:pPr>
      <w:r>
        <w:rPr>
          <w:rFonts w:cs="TimesET;Times New Roman" w:ascii="TimesET;Times New Roman" w:hAnsi="TimesET;Times New Roman"/>
          <w:sz w:val="32"/>
        </w:rPr>
        <w:t>Список используемой литературы</w:t>
      </w:r>
    </w:p>
    <w:p>
      <w:pPr>
        <w:pStyle w:val="Heading3"/>
        <w:rPr>
          <w:rFonts w:ascii="TimesET;Times New Roman" w:hAnsi="TimesET;Times New Roman" w:cs="TimesET;Times New Roman"/>
          <w:sz w:val="32"/>
        </w:rPr>
      </w:pPr>
      <w:r>
        <w:rPr>
          <w:rFonts w:cs="TimesET;Times New Roman" w:ascii="TimesET;Times New Roman" w:hAnsi="TimesET;Times New Roman"/>
          <w:sz w:val="32"/>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TextBody"/>
        <w:jc w:val="center"/>
        <w:rPr>
          <w:b/>
          <w:b/>
          <w:sz w:val="32"/>
        </w:rPr>
      </w:pPr>
      <w:r>
        <w:rPr>
          <w:b/>
          <w:sz w:val="32"/>
        </w:rPr>
        <w:t>ВВЕДЕНИЕ</w:t>
      </w:r>
    </w:p>
    <w:p>
      <w:pPr>
        <w:pStyle w:val="TextBody"/>
        <w:jc w:val="center"/>
        <w:rPr>
          <w:b/>
          <w:b/>
          <w:sz w:val="32"/>
        </w:rPr>
      </w:pPr>
      <w:r>
        <w:rPr>
          <w:b/>
          <w:sz w:val="32"/>
        </w:rPr>
      </w:r>
    </w:p>
    <w:p>
      <w:pPr>
        <w:pStyle w:val="TextBody"/>
        <w:rPr/>
      </w:pPr>
      <w:r>
        <w:rPr/>
        <w:t xml:space="preserve">На географической карте Приморья немало названий, связанный с именем Владимира Клавдиевича Арсеньева. Его именем назван город, расположенный в центре Приморского края, основной приток одной из самых главных рек Приморья – Уссури, таежные речки и дальневосточные села. Пожалуй трудно было бы точно указать, какой именно области науки следует отнести деятельность Арсеньева. </w:t>
      </w:r>
    </w:p>
    <w:p>
      <w:pPr>
        <w:pStyle w:val="Normal"/>
        <w:rPr>
          <w:sz w:val="24"/>
        </w:rPr>
      </w:pPr>
      <w:r>
        <w:rPr>
          <w:sz w:val="24"/>
        </w:rPr>
        <w:t xml:space="preserve">Лучше всего, наверное, определить так: своеобразный ученый, предметом комплексных, всесторонних исследований которого стал Дальний Восток. </w:t>
      </w:r>
    </w:p>
    <w:p>
      <w:pPr>
        <w:pStyle w:val="Normal"/>
        <w:rPr>
          <w:sz w:val="24"/>
        </w:rPr>
      </w:pPr>
      <w:r>
        <w:rPr>
          <w:sz w:val="24"/>
        </w:rPr>
        <w:t>География, зоология, ботаника, экология, этнография – вот неполный перечень его деятельности. Результаты полученных в экспедициях материалов были значительны. Многие из белых пятен Приморья предстояло стереть с географических карт Арсеньеву во время экспедиций, которые продлятся почти 30 лет.</w:t>
      </w:r>
    </w:p>
    <w:p>
      <w:pPr>
        <w:pStyle w:val="2"/>
        <w:rPr/>
      </w:pPr>
      <w:r>
        <w:rPr/>
        <w:t>Экспедиции В.К. Арсеньева позволили во многом прояснить картографию края. По его маршрутным съемкам, подкрепленным определениями высот и географических координат, впервые были созданы достаточно точные карты Уссурийского края. В дальнейшем, когда в «арсеньевских» местах велись более точные картографические работы, его съемки обязательно использовались в качестве основы.</w:t>
      </w:r>
    </w:p>
    <w:p>
      <w:pPr>
        <w:pStyle w:val="Normal"/>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Normal"/>
        <w:widowControl w:val="false"/>
        <w:ind w:left="4" w:right="4" w:hanging="0"/>
        <w:jc w:val="center"/>
        <w:rPr>
          <w:rFonts w:ascii="TimesET;Times New Roman" w:hAnsi="TimesET;Times New Roman" w:cs="TimesET;Times New Roman"/>
          <w:b/>
          <w:b/>
          <w:sz w:val="32"/>
        </w:rPr>
      </w:pPr>
      <w:r>
        <w:rPr>
          <w:rFonts w:cs="TimesET;Times New Roman" w:ascii="TimesET;Times New Roman" w:hAnsi="TimesET;Times New Roman"/>
          <w:b/>
          <w:caps/>
          <w:sz w:val="32"/>
        </w:rPr>
        <w:t>Географическое положение, границы, территория</w:t>
      </w:r>
    </w:p>
    <w:p>
      <w:pPr>
        <w:pStyle w:val="Normal"/>
        <w:widowControl w:val="false"/>
        <w:ind w:left="4" w:right="4" w:hanging="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ПРИМОРСКИИ край расположен на юго-восточной окраине России. На запа</w:t>
        <w:softHyphen/>
        <w:t>де он граничит с Китайской Народной Республикой, на юго-западе - с Корей</w:t>
        <w:softHyphen/>
        <w:t>ской Народно-Демократической Респуб</w:t>
        <w:softHyphen/>
        <w:t>ликой, а на севере - с Хабаровским кра</w:t>
        <w:softHyphen/>
        <w:t xml:space="preserve">ем. Восточной и южной границами края является берег Японского моря.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Протяженность государственной грани</w:t>
        <w:softHyphen/>
        <w:t>цы между Россией и Кореей невелика. Она проходит по реке Тумыньцзян от ее устья до района озера Хасан. А отсюда уже на</w:t>
        <w:softHyphen/>
        <w:t>чинается граница между Россией и Китаем. Она пролегает по водо</w:t>
        <w:softHyphen/>
        <w:t>разделу Черных гор - отрогов хребта Чан-бо-шань, затем по реке Ушагоу - притоку реки Суйфуна, и по водоразделу хребта Пограничного до устья реки Тур. Здесь государственный рубеж по прямой линии пересекает озеро Хамка, достигает истоков вытекающей из этого озера реки Сунгачи, следует по ней до впадения в реку Уссури и, придерживаясь русла по</w:t>
        <w:softHyphen/>
        <w:t xml:space="preserve">следней, достигает границы между Приморским и Хабаровским краями.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Административная граница между При</w:t>
        <w:softHyphen/>
        <w:t>морским и Хабаровским краями проходит в основном по водоразделу бассейнов рек Бикина и Хора (правых притоков реки Уссури), а затем - по водоразделу бас</w:t>
        <w:softHyphen/>
        <w:t xml:space="preserve">сейнов рек Хора и Самарги, впадающей в Японское море. Северо-восточная часть этой границы проходит по водоразделам бассейнов Самарги и более мелких рек восточных склонов Сихотэ-Алиня: Копни, Ботчи и Нельмы.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В состав Приморского края входят так</w:t>
        <w:softHyphen/>
        <w:t>же небольшие острова, расположенные в заливе Петра Великого: Русский, Попо</w:t>
        <w:softHyphen/>
        <w:t xml:space="preserve">ва, Рейнеке, Рикорда, Римского-Корсакова, Аскольд, Путятина и другие. </w:t>
      </w:r>
    </w:p>
    <w:p>
      <w:pPr>
        <w:pStyle w:val="Normal"/>
        <w:widowControl w:val="false"/>
        <w:ind w:firstLine="567"/>
        <w:jc w:val="both"/>
        <w:rPr/>
      </w:pPr>
      <w:r>
        <w:rPr>
          <w:rFonts w:cs="TimesET;Times New Roman" w:ascii="TimesET;Times New Roman" w:hAnsi="TimesET;Times New Roman"/>
          <w:sz w:val="24"/>
        </w:rPr>
        <w:t>Крайней северной точкой края являет</w:t>
        <w:softHyphen/>
        <w:t>ся исток речки Дагды (приток Самарги) - 48°23</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с. ш., крайней южной-устье ре</w:t>
        <w:softHyphen/>
        <w:t>ки Тумыньцзян - 42°16</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с. ш., крайней восточной-берег Японского моря у мы</w:t>
        <w:softHyphen/>
        <w:t>са Туманного - 139° 2</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в. д., крайней за</w:t>
        <w:softHyphen/>
        <w:t>падной - исток реки Черухе (в Хасанском районе) - 130° 24</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в. д. Расстояние между крайними северной и южной точ</w:t>
        <w:softHyphen/>
        <w:t>ками, расположенными на границе края, равно 900 км. Наибольшая протяженность края с запада на восток по широте 44°45</w:t>
      </w:r>
      <w:r>
        <w:rPr>
          <w:rFonts w:cs="TimesET;Times New Roman" w:ascii="TimesET;Times New Roman" w:hAnsi="TimesET;Times New Roman"/>
          <w:sz w:val="24"/>
          <w:lang w:val="en-US"/>
        </w:rPr>
        <w:t>’</w:t>
      </w:r>
      <w:r>
        <w:rPr>
          <w:rFonts w:cs="TimesET;Times New Roman" w:ascii="TimesET;Times New Roman" w:hAnsi="TimesET;Times New Roman"/>
          <w:sz w:val="24"/>
        </w:rPr>
        <w:t xml:space="preserve"> составляет 430 км.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Общая протяженность границ края бо</w:t>
        <w:softHyphen/>
        <w:t>лее 3000 км, из них на государственный рубеж между РОССИЕЙ, Корейской Народно- Демократической Республикой и Китай</w:t>
        <w:softHyphen/>
        <w:t xml:space="preserve">ской Народной Республикой приходится около 700 км и на морскую границу - 1350 км. </w:t>
      </w:r>
    </w:p>
    <w:p>
      <w:pPr>
        <w:pStyle w:val="Normal"/>
        <w:widowControl w:val="false"/>
        <w:ind w:firstLine="567"/>
        <w:jc w:val="both"/>
        <w:rPr/>
      </w:pPr>
      <w:r>
        <w:rPr>
          <w:rFonts w:cs="TimesET;Times New Roman" w:ascii="TimesET;Times New Roman" w:hAnsi="TimesET;Times New Roman"/>
          <w:sz w:val="24"/>
        </w:rPr>
        <w:t>Территория края равна 167.8</w:t>
      </w:r>
      <w:r>
        <w:rPr>
          <w:rFonts w:cs="TimesET;Times New Roman" w:ascii="TimesET;Times New Roman" w:hAnsi="TimesET;Times New Roman"/>
          <w:sz w:val="24"/>
          <w:lang w:val="en-US"/>
        </w:rPr>
        <w:t xml:space="preserve"> </w:t>
      </w:r>
      <w:r>
        <w:rPr>
          <w:rFonts w:cs="TimesET;Times New Roman" w:ascii="TimesET;Times New Roman" w:hAnsi="TimesET;Times New Roman"/>
          <w:sz w:val="24"/>
        </w:rPr>
        <w:t>тыс. кв. км, что составляет 0,730/0 площади РОССИЯ. Для сравнения отметим, что площадь Бельгии, Голландии, Дании и Швейцарии, вместе взятых, меньше площади Приморского края.</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К северу от мыса Поворотного тип бе</w:t>
        <w:softHyphen/>
        <w:t>рега продольный: он проходит па</w:t>
        <w:softHyphen/>
        <w:t>раллельно прибрежным хребтам. Береговая линия здесь изрезана очень слабо. Она не имеет ни далеко выдающихся в морс мысов, ни глубоко врезанных в бе</w:t>
        <w:softHyphen/>
        <w:t>рег бухт. Исключение составляют лишь два небольших закрытых со стороны моря залива - Владимира и Ольги. Берега се</w:t>
        <w:softHyphen/>
        <w:t xml:space="preserve">верного Приморья круто обрываются в море, обнажая базальтовые, гранитные и порфировые скалы.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От мыса Поворотного до устья реки Тумыньцзян тип берега поперечный: береговая линия проходит главным обра</w:t>
        <w:softHyphen/>
        <w:t>зом под углом к простиранию горных хребтов, сильно изрезана; здесь много да</w:t>
        <w:softHyphen/>
        <w:t>леко вдающихся в материк бухт и за</w:t>
        <w:softHyphen/>
        <w:t xml:space="preserve">ливов.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Вся часть Японского моря севернее пря</w:t>
        <w:softHyphen/>
        <w:t>мой линии, проходящей между мысом По</w:t>
        <w:softHyphen/>
        <w:t>воротным и устьем реки Тумыньцзян, на</w:t>
        <w:softHyphen/>
        <w:t>зывается заливом Петра Великого. Этот залив является частью внутренних вод России. С севера в него на 30 км вдается гористый п-ов Муравьева-Амурского. К востоку от последнего располо</w:t>
        <w:softHyphen/>
        <w:t>жен Уссурийский залив, к западу - Амурский. На южной оконечности полу</w:t>
        <w:softHyphen/>
        <w:t>острова расположена лучшая на всем российском побережье Дальнего Востока бухта Золотой Рог. Вход с моря в бух</w:t>
        <w:softHyphen/>
        <w:t>ту прикрывает остров Русский. На бере</w:t>
        <w:softHyphen/>
        <w:t>гах Золотого Рога и смежных бухт (Диомид, Улисс и Патрокл), а также на восточном берегу Амурского залива рас</w:t>
        <w:softHyphen/>
        <w:t xml:space="preserve">положен портовый город Владивосток- административный, экономический и культурный центр Приморского края.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В восточной части залива Петра Вели</w:t>
        <w:softHyphen/>
        <w:t>кого у мыса Поворотного лежит залив Америка, который заканчивается удобной, хорошо защищенной с моря бухтой На</w:t>
        <w:softHyphen/>
        <w:t>ходка; на берегах ее в последние годы построен новый порт и город того же на</w:t>
        <w:softHyphen/>
        <w:t xml:space="preserve">звания.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В западной части залива Петра Великого, близ устья пограничной реки Тумыньцзян берег глубоко врезается, об</w:t>
        <w:softHyphen/>
        <w:t xml:space="preserve">разуя несколько удобных бухт, залив Посьета.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val="false"/>
        <w:ind w:right="-7" w:hanging="0"/>
        <w:jc w:val="center"/>
        <w:rPr/>
      </w:pPr>
      <w:r>
        <w:rPr>
          <w:rFonts w:cs="TimesET;Times New Roman" w:ascii="TimesET;Times New Roman" w:hAnsi="TimesET;Times New Roman"/>
          <w:b/>
          <w:caps/>
          <w:sz w:val="32"/>
        </w:rPr>
        <w:t>Климат</w:t>
      </w:r>
      <w:r>
        <w:rPr>
          <w:rFonts w:cs="TimesET;Times New Roman" w:ascii="TimesET;Times New Roman" w:hAnsi="TimesET;Times New Roman"/>
          <w:sz w:val="24"/>
        </w:rPr>
        <w:t xml:space="preserve">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Хотя Приморский край расположен на одних широтах с черноморским побе</w:t>
        <w:softHyphen/>
        <w:t>режьем Кавказа и Крыма, климат его зиачителано суровее, чем в этих благо</w:t>
        <w:softHyphen/>
        <w:t>датных уголках нашей страны. Объяс</w:t>
        <w:softHyphen/>
        <w:t>няется это особенностью географического положения края. Приморье находится на стыке величайшего азиатского материка и крупнейшего водного пространства на земном шаре - Тихого океана, которые обладают резко выраженным сезонным чередованием областей высокого и низ</w:t>
        <w:softHyphen/>
        <w:t>кого атмосферного давления. Такое по</w:t>
        <w:softHyphen/>
        <w:t>ложение Приморского края является при</w:t>
        <w:softHyphen/>
        <w:t>чиной развития над его территорией порою сильных муссонных ветров; зи</w:t>
        <w:softHyphen/>
        <w:t>мой они дуют с суши на море, а ле</w:t>
        <w:softHyphen/>
        <w:t xml:space="preserve">том - с океана на материк.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Зимой на севере Азии, вследствие силь</w:t>
        <w:softHyphen/>
        <w:t>ного охлаждения материка, устанавливается область высокого давления, назы</w:t>
        <w:softHyphen/>
        <w:t>ваемая азиатским максимумом, или ази</w:t>
        <w:softHyphen/>
        <w:t>атским антициклоном. Центр антицикло</w:t>
        <w:softHyphen/>
        <w:t>на захватывает Монголию и юг Восточ</w:t>
        <w:softHyphen/>
        <w:t>ной Сибири. В этот же период над Ти</w:t>
        <w:softHyphen/>
        <w:t>хим океаном образуется область очень низкого давления, занимающая районы Полинезии и Филиппин, которая назы</w:t>
        <w:softHyphen/>
        <w:t>вается экваториальным, или австралий</w:t>
        <w:softHyphen/>
        <w:t>ским, минимумом. Большая разница в ат</w:t>
        <w:softHyphen/>
        <w:t>мосферном давлении приводит к тому, что из области азиатского антициклона через территорию Приморского края устремляется мощный северо-западный поток холодного и сухого континенталь</w:t>
        <w:softHyphen/>
        <w:t>ного воздуха - зимний муссон. Он силь</w:t>
        <w:softHyphen/>
        <w:t>но охлаждает и высушивает территорию края. Вот почему зима в Приморье ха</w:t>
        <w:softHyphen/>
        <w:t>рактерна обилием ясных дней, незначи</w:t>
        <w:softHyphen/>
        <w:t>тельной высотой снежного покрова и до</w:t>
        <w:softHyphen/>
        <w:t>вольно крепкими для южного положе</w:t>
        <w:softHyphen/>
        <w:t xml:space="preserve">ния края морозами. </w:t>
      </w:r>
    </w:p>
    <w:p>
      <w:pPr>
        <w:pStyle w:val="Normal"/>
        <w:widowControl w:val="false"/>
        <w:ind w:right="-7" w:firstLine="567"/>
        <w:jc w:val="both"/>
        <w:rPr>
          <w:rFonts w:ascii="TimesET;Times New Roman" w:hAnsi="TimesET;Times New Roman" w:cs="TimesET;Times New Roman"/>
          <w:sz w:val="24"/>
          <w:lang w:val="en-US"/>
        </w:rPr>
      </w:pPr>
      <w:r>
        <w:rPr>
          <w:rFonts w:cs="TimesET;Times New Roman" w:ascii="TimesET;Times New Roman" w:hAnsi="TimesET;Times New Roman"/>
          <w:sz w:val="24"/>
        </w:rPr>
        <w:t>В летний период распределение атмос</w:t>
        <w:softHyphen/>
        <w:t>ферного давления и воздушных течений резко меняется. Азиатский материк силь</w:t>
        <w:softHyphen/>
        <w:t>но прогревается, над ним устанавливает</w:t>
        <w:softHyphen/>
        <w:t>ся область низкого давления. В свою оче</w:t>
        <w:softHyphen/>
        <w:t>редь, над Тихим океаном образуется об</w:t>
        <w:softHyphen/>
        <w:t>ласть высокого атмосферного давления, и с юго-востока на материк устремляют</w:t>
        <w:softHyphen/>
        <w:t>ся увлажненные океаном воздушные по</w:t>
        <w:softHyphen/>
        <w:t>токи, называемые летним муссоном. Поскольку океан прогревается медленнее суши, в начале лета на территорию края поступают довольно прохладные морские воздушные массы, во второй половине ле</w:t>
        <w:softHyphen/>
        <w:t>та к муссонным ветрам присоединяются хорошо прогретые и еще более увлаж</w:t>
        <w:softHyphen/>
        <w:t>ненные субтропические, а иногда и тро</w:t>
        <w:softHyphen/>
        <w:t>пические циклоны (тайфуны). Поэтому лето в Приморском крае отличается боль</w:t>
        <w:softHyphen/>
        <w:t>шой облачностью и влажностью воздуха. Для первой половины его характерны час</w:t>
        <w:softHyphen/>
        <w:t>тые длительные туманы и моросящие осадки в прибрежной зоне, а для второй половины - значительные обложные дож</w:t>
        <w:softHyphen/>
        <w:t xml:space="preserve">ди и ливни.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Взаимодействие воздушных масс раз</w:t>
        <w:softHyphen/>
        <w:t>личного направления, давления, влажно</w:t>
        <w:softHyphen/>
        <w:t>сти и температуры создает в Приморье такое многообразие климатических осо</w:t>
        <w:softHyphen/>
        <w:t xml:space="preserve">бенностей, каких нет ни в какой другой климатической зоне России и Европы в целом.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val="false"/>
        <w:jc w:val="center"/>
        <w:rPr/>
      </w:pPr>
      <w:r>
        <w:rPr>
          <w:rFonts w:cs="TimesET;Times New Roman" w:ascii="TimesET;Times New Roman" w:hAnsi="TimesET;Times New Roman"/>
          <w:b/>
          <w:caps/>
          <w:sz w:val="32"/>
        </w:rPr>
        <w:t>Рельеф</w:t>
      </w:r>
      <w:r>
        <w:rPr>
          <w:rFonts w:cs="TimesET;Times New Roman" w:ascii="TimesET;Times New Roman" w:hAnsi="TimesET;Times New Roman"/>
          <w:b/>
          <w:sz w:val="32"/>
        </w:rPr>
        <w:t xml:space="preserve"> </w:t>
      </w:r>
    </w:p>
    <w:p>
      <w:pPr>
        <w:pStyle w:val="Normal"/>
        <w:widowControl w:val="false"/>
        <w:jc w:val="center"/>
        <w:rPr>
          <w:rFonts w:ascii="TimesET;Times New Roman" w:hAnsi="TimesET;Times New Roman" w:cs="TimesET;Times New Roman"/>
          <w:b/>
          <w:b/>
          <w:sz w:val="22"/>
        </w:rPr>
      </w:pPr>
      <w:r>
        <w:rPr>
          <w:rFonts w:cs="TimesET;Times New Roman" w:ascii="TimesET;Times New Roman" w:hAnsi="TimesET;Times New Roman"/>
          <w:b/>
          <w:sz w:val="22"/>
        </w:rPr>
      </w:r>
    </w:p>
    <w:p>
      <w:pPr>
        <w:pStyle w:val="Normal"/>
        <w:widowControl w:val="false"/>
        <w:jc w:val="center"/>
        <w:rPr>
          <w:rFonts w:ascii="TimesET;Times New Roman" w:hAnsi="TimesET;Times New Roman" w:cs="TimesET;Times New Roman"/>
          <w:b/>
          <w:b/>
          <w:sz w:val="22"/>
        </w:rPr>
      </w:pPr>
      <w:r>
        <w:rPr>
          <w:rFonts w:cs="TimesET;Times New Roman" w:ascii="TimesET;Times New Roman" w:hAnsi="TimesET;Times New Roman"/>
          <w:b/>
          <w:sz w:val="22"/>
        </w:rPr>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По характеру рельефа Приморский край - в основном горная страна. Лишь около одной пятой его территории приходится на низменные межгорные впадины и долины рек. Самая большая низмен</w:t>
        <w:softHyphen/>
        <w:t>ность - Уссурийско-Ханкайская. Она по</w:t>
        <w:softHyphen/>
        <w:t xml:space="preserve">лукольцом охватывает с юга озеро Ханку и длинным языком уходит на север по долине реки Уссури.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Почти вся остальная территория При</w:t>
        <w:softHyphen/>
        <w:t>морья занята хребтами горной страны Сихотэ-Алинь, северные отроил которых ухо</w:t>
        <w:softHyphen/>
        <w:t>дят далеко на территорию Хабаровского края, к устью Амура. Общее простирание хребтов совпадает с направлением бере</w:t>
        <w:softHyphen/>
        <w:t xml:space="preserve">говой линии Японского моря.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Сихотэ-Алинь состоит из целой систе</w:t>
        <w:softHyphen/>
        <w:t>мы горных цепей, вытянутых в направлении с северо-востока на юго-запад и разделенных между собой речными дож</w:t>
        <w:softHyphen/>
        <w:t>динами. Отдельные вершины, главным об</w:t>
        <w:softHyphen/>
        <w:t>разом на восточных водораздельных хреб</w:t>
        <w:softHyphen/>
        <w:t>тах, в пределах Приморского края дости</w:t>
        <w:softHyphen/>
        <w:t>гают высоты 1200-1500 м. Наивысшая из них - гора Облачная (на водоразделе рек Сыдагоу и Янмутьхоуза). Она подни</w:t>
        <w:softHyphen/>
        <w:t>мается над уровнем моря на 1856 м. Сред</w:t>
        <w:softHyphen/>
        <w:t xml:space="preserve">няя же высота Сихотэ-Алиня около 500 метров.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В Сихотэ-Алине насчитывают до вось</w:t>
        <w:softHyphen/>
        <w:t>ми параллельных горных цепей, но ни од</w:t>
        <w:softHyphen/>
        <w:t>на из них не имеет отчетливых контуров; каждая цепь многократно прорезается глубокими долинами рек, принадлежащих бассейнам Уссури шли Японского моря. Наиболее высокими из этих горных цепей являются обычно вторая или третья по счету гряда от побережья Японского мо</w:t>
        <w:softHyphen/>
        <w:t xml:space="preserve">ря. Они являются главным водоразделом Сихотэ-Алиня.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Местами от главного водораздела от</w:t>
        <w:softHyphen/>
        <w:t>ветвляются высокие хребты, подходящие вплотную к берегу моря. Так, от горы Лючихеза (1598 м) к югу отклоняется хребет Хунтами, заканчивающийся близ мыса Благодатного горой Верблюд (1168 м). Хребет Сихотэ-Алинь имеет асимметричное и ступенчатое строение. Северо-за</w:t>
        <w:softHyphen/>
        <w:t>падные склоны его пологие, с плавными очертаниями; они постепенно переходят в Уссурийско-Ханкайскую низменность. Юго-восточные же склоны круто спуска</w:t>
        <w:softHyphen/>
        <w:t>ются к морю и носят местами, резко вы</w:t>
        <w:softHyphen/>
        <w:t xml:space="preserve">раженный альпийский характер.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Склоны Сихотэ-Алиня имеют выпуклую форму. Особенно четко выражена выпук</w:t>
        <w:softHyphen/>
        <w:t>лость южных склонов, которые, как правило, круче северных. Это можно объ</w:t>
        <w:softHyphen/>
        <w:t>яснить влиянием морозного выветривания, особенно сильно протекающего в нижних частях южных склонов. Во время холод</w:t>
        <w:softHyphen/>
        <w:t xml:space="preserve">ной, но солнечной зимы здесь происходят резкие смены температур, разрушающие горные породы. </w:t>
      </w:r>
    </w:p>
    <w:p>
      <w:pPr>
        <w:pStyle w:val="Normal"/>
        <w:widowControl w:val="false"/>
        <w:ind w:firstLine="567"/>
        <w:jc w:val="both"/>
        <w:rPr/>
      </w:pPr>
      <w:r>
        <w:rPr>
          <w:rFonts w:cs="TimesET;Times New Roman" w:ascii="TimesET;Times New Roman" w:hAnsi="TimesET;Times New Roman"/>
          <w:sz w:val="24"/>
        </w:rPr>
        <w:t>В южной части Сихотэ-Алиня (ниже широты 44° 30</w:t>
      </w:r>
      <w:r>
        <w:rPr>
          <w:rFonts w:cs="TimesET;Times New Roman" w:ascii="TimesET;Times New Roman" w:hAnsi="TimesET;Times New Roman"/>
          <w:sz w:val="24"/>
          <w:lang w:val="en-US"/>
        </w:rPr>
        <w:t>’</w:t>
      </w:r>
      <w:r>
        <w:rPr>
          <w:rFonts w:cs="TimesET;Times New Roman" w:ascii="TimesET;Times New Roman" w:hAnsi="TimesET;Times New Roman"/>
          <w:sz w:val="24"/>
        </w:rPr>
        <w:t>) от главного водораздела хребта отходит к западу горная гряда, носящая название Синанчинский хребет. Часть главного водораздела, простираю</w:t>
        <w:softHyphen/>
        <w:t>щаяся к заливу Петра Великого, назы</w:t>
        <w:softHyphen/>
        <w:t>вается Тачин (Тачин-Гуан), а параллель</w:t>
        <w:softHyphen/>
        <w:t xml:space="preserve">ная ему цепь прибрежных гор - хребтом Пидан.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Для южной части Сихотэ-Алиня харак</w:t>
        <w:softHyphen/>
        <w:t>терно широкое развитие столовых возвы</w:t>
        <w:softHyphen/>
        <w:t>шенностей, обязанных своим происхожде</w:t>
        <w:softHyphen/>
        <w:t>нием излияниям андезитобазальтовых лав. Группа таких плато расположена в юго-западной части Сихотэ-Алиня, называемой хребтом Дадян-Шань. Отдельные из них достигают здесь площади до 1000 кв. км (например, Майхе-Даубихинское пла</w:t>
        <w:softHyphen/>
        <w:t xml:space="preserve">то). Часто встречаются плато также в Терн Ейском районе края.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К западу от горной страны Сихотэ-Алиня раскинулась Уссурийско-Ханкайская равнина. С севера она ограни</w:t>
        <w:softHyphen/>
        <w:t>чена небольшим Амурским хребтом, под</w:t>
        <w:softHyphen/>
        <w:t>ходящим вплотную к пойме реки Уссури близ границы Приморского и Хабаровско</w:t>
        <w:softHyphen/>
        <w:t>го краев. С востока и юго-востока равни</w:t>
        <w:softHyphen/>
        <w:t>на окаймляется многочисленными отро</w:t>
        <w:softHyphen/>
        <w:t>гами хребтов Сихотэ-Алиня. Эти отроги расчленяют равнину на ряд низмен</w:t>
        <w:softHyphen/>
        <w:t>ных участков по притокам Уссури и вдоль русла последней. На юге равнина соеди</w:t>
        <w:softHyphen/>
        <w:t xml:space="preserve">няется с долиной реки Суйфуна и протягивается к заливу Петра Великого. С запада ее ограничивают отроги Восточно-Маньчжурской горной страны.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Равнина состоит из приозерной впади</w:t>
        <w:softHyphen/>
        <w:t>ны и низменных частей речных бассейнов, примыкающих к озеру Ханке. Эти бассей</w:t>
        <w:softHyphen/>
        <w:t>ны окаймляются низкогорьями и возвы</w:t>
        <w:softHyphen/>
        <w:t>шенностями, редко превышающими 200-300 м. Наибольшим из них являет</w:t>
        <w:softHyphen/>
        <w:t>ся Хорольское низкогорье (высота от 240 до 370 м), проходящее в широтном направлении через всю равнину между бассейнами озера Ханки и реки Суйфуна. Низкогорье разделяет равнину на две не</w:t>
        <w:softHyphen/>
        <w:t>равные части: северную - Приханкайско- Уссурийскую и южную - Присуйфунскую.</w:t>
      </w:r>
    </w:p>
    <w:p>
      <w:pPr>
        <w:pStyle w:val="Normal"/>
        <w:widowControl w:val="false"/>
        <w:jc w:val="center"/>
        <w:rPr>
          <w:rFonts w:ascii="TimesET;Times New Roman" w:hAnsi="TimesET;Times New Roman" w:cs="TimesET;Times New Roman"/>
          <w:b/>
          <w:b/>
          <w:caps/>
          <w:sz w:val="32"/>
          <w:lang w:val="en-US"/>
        </w:rPr>
      </w:pPr>
      <w:r>
        <w:rPr>
          <w:rFonts w:cs="TimesET;Times New Roman" w:ascii="TimesET;Times New Roman" w:hAnsi="TimesET;Times New Roman"/>
          <w:b/>
          <w:caps/>
          <w:sz w:val="32"/>
          <w:lang w:val="en-US"/>
        </w:rPr>
      </w:r>
    </w:p>
    <w:p>
      <w:pPr>
        <w:pStyle w:val="Normal"/>
        <w:widowControl w:val="false"/>
        <w:jc w:val="center"/>
        <w:rPr>
          <w:rFonts w:ascii="TimesET;Times New Roman" w:hAnsi="TimesET;Times New Roman" w:cs="TimesET;Times New Roman"/>
          <w:b/>
          <w:b/>
          <w:sz w:val="32"/>
        </w:rPr>
      </w:pPr>
      <w:r>
        <w:rPr>
          <w:rFonts w:cs="TimesET;Times New Roman" w:ascii="TimesET;Times New Roman" w:hAnsi="TimesET;Times New Roman"/>
          <w:b/>
          <w:caps/>
          <w:sz w:val="32"/>
        </w:rPr>
        <w:t>Богатства недр</w:t>
      </w:r>
    </w:p>
    <w:p>
      <w:pPr>
        <w:pStyle w:val="Normal"/>
        <w:widowControl w:val="false"/>
        <w:ind w:firstLine="567"/>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Многообразие слагающих недра края пород и сложность его геологической ис</w:t>
        <w:softHyphen/>
        <w:t>тории обусловили накопление здесь самых разнообразных полезных ископаемых. В настоящее время на территории При</w:t>
        <w:softHyphen/>
        <w:t>морья известны месторождения железа, свинца, цинка, олова, мышьяка, сурьмы, меди, алюминия, вольфрама, молибдена, ртути, золота, серебра, углей - от бурых до каменных, флюорита, бора, графита, разнообразных строительных материалов. Кроме того, в изобилии имеются мине</w:t>
        <w:softHyphen/>
        <w:t xml:space="preserve">ральные источники. </w:t>
      </w:r>
    </w:p>
    <w:p>
      <w:pPr>
        <w:pStyle w:val="Normal"/>
        <w:widowControl w:val="false"/>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widowControl w:val="false"/>
        <w:jc w:val="center"/>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widowControl w:val="false"/>
        <w:jc w:val="center"/>
        <w:rPr>
          <w:rFonts w:ascii="TimesET;Times New Roman" w:hAnsi="TimesET;Times New Roman" w:cs="TimesET;Times New Roman"/>
          <w:b/>
          <w:b/>
          <w:sz w:val="24"/>
        </w:rPr>
      </w:pPr>
      <w:r>
        <w:rPr>
          <w:rFonts w:cs="TimesET;Times New Roman" w:ascii="TimesET;Times New Roman" w:hAnsi="TimesET;Times New Roman"/>
          <w:b/>
          <w:sz w:val="28"/>
        </w:rPr>
        <w:t>Каменные угли</w:t>
      </w:r>
    </w:p>
    <w:p>
      <w:pPr>
        <w:pStyle w:val="Normal"/>
        <w:widowControl w:val="false"/>
        <w:ind w:firstLine="567"/>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Угли в Приморье, главным образом на юге края, обнаружены в большом коли</w:t>
        <w:softHyphen/>
        <w:t>честве и самых разнообразных видов - от молодых лигнитов до древних антра</w:t>
        <w:softHyphen/>
        <w:t>цитов.</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Наибольшее промышленное значение имеет Сучанское месторождение, расположенное по реке Сучану вблизи города того же названия. Здесь сосредоточены шахты треста «Сучануголь» - второго в крае по размерам и важности угольного рудника. Это самый старый рудник Приморья. Добыча угля здесь была начата в последних годах про</w:t>
        <w:softHyphen/>
        <w:t xml:space="preserve">шлого столетия.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Верхнесуйфунское каменно</w:t>
        <w:softHyphen/>
        <w:t>угольное месторождение рас</w:t>
        <w:softHyphen/>
        <w:t>положено к северо-западу от города Уссурийска и занимает площадь около 4500 кв. км. Толща его содержит один, места</w:t>
        <w:softHyphen/>
        <w:t>ми два пласта угля мощностью 3-5,5 м. Угли используются, как энергетическое топливо, но по своему качеству могут слу</w:t>
        <w:softHyphen/>
        <w:t>жить исходным материалом для получе</w:t>
        <w:softHyphen/>
        <w:t>ния жидкого топлива. Запасы Верхнесуйфунского угольного месторождения очень большие, но с достаточной полнотой пока еще не выявлены. Кроме этих основных месторождений каменного угля, в Приморском крае имеется еще ряд мелких. В геологическом отношении они изучены слабо, и выявлен</w:t>
        <w:softHyphen/>
        <w:t>ные здесь запасы углей невелики. Из них эксплуатируется только Подгородненское месторождение, распо</w:t>
        <w:softHyphen/>
        <w:t>ложенное вблизи станции Угольной, око</w:t>
        <w:softHyphen/>
        <w:t>ло Владивостока.</w:t>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widowControl w:val="false"/>
        <w:jc w:val="center"/>
        <w:rPr>
          <w:rFonts w:ascii="TimesET;Times New Roman" w:hAnsi="TimesET;Times New Roman" w:cs="TimesET;Times New Roman"/>
          <w:b/>
          <w:b/>
          <w:sz w:val="24"/>
        </w:rPr>
      </w:pPr>
      <w:r>
        <w:rPr>
          <w:rFonts w:cs="TimesET;Times New Roman" w:ascii="TimesET;Times New Roman" w:hAnsi="TimesET;Times New Roman"/>
          <w:b/>
          <w:sz w:val="24"/>
        </w:rPr>
        <w:t>Бурые угли</w:t>
      </w:r>
    </w:p>
    <w:p>
      <w:pPr>
        <w:pStyle w:val="Normal"/>
        <w:widowControl w:val="false"/>
        <w:jc w:val="center"/>
        <w:rPr>
          <w:rFonts w:ascii="TimesET;Times New Roman" w:hAnsi="TimesET;Times New Roman" w:cs="TimesET;Times New Roman"/>
          <w:sz w:val="24"/>
        </w:rPr>
      </w:pPr>
      <w:r>
        <w:rPr>
          <w:rFonts w:cs="TimesET;Times New Roman" w:ascii="TimesET;Times New Roman" w:hAnsi="TimesET;Times New Roman"/>
          <w:sz w:val="24"/>
        </w:rPr>
        <w:t>Гораздо крупнее в Приморье запасы более молодых бу</w:t>
        <w:softHyphen/>
        <w:t xml:space="preserve">рых углей третичного возраста. Они обнаружены во многих местах края.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Из эксплуатируемых буроугольных ме</w:t>
        <w:softHyphen/>
        <w:t>сторождений самое большое-Артемовское. Оно расположено в 40-50 км к северо-востоку от Владивостока и охватывает все основание п-ова Муравьева-Амурского -от устья реки Суйфуна до Уссурийского залива. Это месторож</w:t>
        <w:softHyphen/>
        <w:t xml:space="preserve">дение было известно уже в 1912 году. Однако сильная заболоченность местности требовала больших водоотливных работ, а это было не под силу частным предпринимателям. Они ограничились хищнической разработкой небольших, наиболее доступных для добычи участков.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В пределах Артемовского месторожде</w:t>
        <w:softHyphen/>
        <w:t>ния разведано 8 угольных пластов. Каж</w:t>
        <w:softHyphen/>
        <w:t>дый пласт содержит одну-две, а иногда и до пяти угольных пачек, которые к вы</w:t>
        <w:softHyphen/>
        <w:t>ходам сливаются в один мощный пласт. Запасы артемовских бурых углей, хотя они интенсивно эксплуатируются уже много лет, исчисляются сотнями миллионов тонн. Для добычи топлива здесь за годы совет</w:t>
        <w:softHyphen/>
        <w:t>ской власти построены самые крупные на Дальнем Востоке, хорошо механизирован</w:t>
        <w:softHyphen/>
        <w:t xml:space="preserve">ные шахты, объединенные а трест «Артемуголь».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Крупным по запасам бурого угля яв</w:t>
        <w:softHyphen/>
        <w:t>ляется Супутинское месторождение. Оно расположено в 35 км от го</w:t>
        <w:softHyphen/>
        <w:t>рода Уссурийска, в среднем течении реки Супутинки. В юго-западной части его раз</w:t>
        <w:softHyphen/>
        <w:t>ведано несколько мощных пластов, зале</w:t>
        <w:softHyphen/>
        <w:t>гающих почти у самой поверхности земли. Здесь можно организовать добычу топ</w:t>
        <w:softHyphen/>
        <w:t>лива наиболее дешевым способом - от</w:t>
        <w:softHyphen/>
        <w:t>крытыми карьерами. Запасы всего место</w:t>
        <w:softHyphen/>
        <w:t>рождения оцениваются в сотни миллио</w:t>
        <w:softHyphen/>
        <w:t xml:space="preserve">нов тонн. Большого внимания заслуживает крупный Майхинский угленосный район, распеложонный на левобережье реки Майхе, вблизи поселка Шкотово. Бурые угли располагаются здесь двумя горизонтами. В верхнем горизонте насчитывается до двадцати, а в нижнем - до четырех пластов угля. Район является перспективным для промышленного освоения. Его запасы - многие сотни миллионов тонн.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В последние годы на территории Пожарского района, около станции Бурлит, открыто крупное Бакинское буроугольное месторождение. Здесь разведано свыше 30 пластов угля. Запасы месторождения огромны - несколько мил</w:t>
        <w:softHyphen/>
        <w:t>лиардов тонн. Часть угольных пластов можно разрабатывать открытым спосо</w:t>
        <w:softHyphen/>
        <w:t xml:space="preserve">бом.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Добычу топлива открытым способом можно организовать также на Чихезском буроугольном месторождении, расположенном у железнодорожного разъезда Озерная Падь. Здесь уже выявлено два участка, пригодных для разработки открытыми карьерами. Раз</w:t>
        <w:softHyphen/>
        <w:t>ведка Чихезского месторождения про</w:t>
        <w:softHyphen/>
        <w:t xml:space="preserve">должается.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В 1956 году выявлено еще одно место</w:t>
        <w:softHyphen/>
        <w:t xml:space="preserve">рождение бурого угля - Реттиховское, расположенное у железнодорожной станции того же названия. Оно также пригодно для добычи топлива открытым способом.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В Приморье известен еще целый ряд других буроугольных месторождений: Хасанское, Тадушинское, Березовское и др. Большинство из них ма</w:t>
        <w:softHyphen/>
        <w:t xml:space="preserve">ло изучено, а добыча угля производится только на Хасанском месторождении. </w:t>
      </w:r>
    </w:p>
    <w:p>
      <w:pPr>
        <w:pStyle w:val="Normal"/>
        <w:widowControl w:val="false"/>
        <w:ind w:firstLine="567"/>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jc w:val="center"/>
        <w:rPr>
          <w:rFonts w:ascii="TimesET;Times New Roman" w:hAnsi="TimesET;Times New Roman" w:cs="TimesET;Times New Roman"/>
          <w:b/>
          <w:b/>
          <w:sz w:val="24"/>
        </w:rPr>
      </w:pPr>
      <w:r>
        <w:rPr>
          <w:rFonts w:cs="TimesET;Times New Roman" w:ascii="TimesET;Times New Roman" w:hAnsi="TimesET;Times New Roman"/>
          <w:b/>
          <w:sz w:val="28"/>
        </w:rPr>
        <w:t>Олово</w:t>
      </w:r>
    </w:p>
    <w:p>
      <w:pPr>
        <w:pStyle w:val="Normal"/>
        <w:widowControl w:val="false"/>
        <w:jc w:val="center"/>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Самым распростра</w:t>
        <w:softHyphen/>
        <w:t>ненным в Примор</w:t>
        <w:softHyphen/>
        <w:t>ском крае цветным металлом является олово. В Приморье уже известно не ме</w:t>
        <w:softHyphen/>
        <w:t>нее 500 крупных и мелких его рудопроявлений. На некоторых уже построе</w:t>
        <w:softHyphen/>
        <w:t>ны рудники, где производится добыча и переработка оловянных руд и оловоносных песков. Наиболее значительными из эксплуатируемых месторождений являют</w:t>
        <w:softHyphen/>
        <w:t>ся Лифудзинское и Хрустальное в Кавалеровском районе и Сталинское - в Тетюхинском. На многих из выявленных месторождений продолжаются разведоч</w:t>
        <w:softHyphen/>
        <w:t>ные работы для передачи в промышлен</w:t>
        <w:softHyphen/>
        <w:t>ное освоение. Еще большее количество рудопроявлений олова находится в пред</w:t>
        <w:softHyphen/>
        <w:t>варительной разведке; значительная часть их, несомненно, также будет осваи</w:t>
        <w:softHyphen/>
        <w:t xml:space="preserve">ваться. </w:t>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widowControl w:val="false"/>
        <w:jc w:val="center"/>
        <w:rPr>
          <w:rFonts w:ascii="TimesET;Times New Roman" w:hAnsi="TimesET;Times New Roman" w:cs="TimesET;Times New Roman"/>
          <w:b/>
          <w:b/>
          <w:sz w:val="28"/>
        </w:rPr>
      </w:pPr>
      <w:r>
        <w:rPr>
          <w:rFonts w:cs="TimesET;Times New Roman" w:ascii="TimesET;Times New Roman" w:hAnsi="TimesET;Times New Roman"/>
          <w:b/>
          <w:sz w:val="28"/>
        </w:rPr>
        <w:t xml:space="preserve">Свинец и цинк </w:t>
      </w:r>
    </w:p>
    <w:p>
      <w:pPr>
        <w:pStyle w:val="Normal"/>
        <w:widowControl w:val="false"/>
        <w:ind w:firstLine="567"/>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Следующими по сво</w:t>
        <w:softHyphen/>
        <w:t>ей распространенности в Приморском крае цветными ме</w:t>
        <w:softHyphen/>
        <w:t>таллами являются свинец и цинк. Они встречаются как самостоятельными место</w:t>
        <w:softHyphen/>
        <w:t xml:space="preserve">рождениями, так и совместно с оловом. Свинцово-цинковые руды часто содержат в промышленных количествах серебро и некоторые редкие элементы.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Всего в Приморье известно около 200 рудопроявлений свинца и цинка. К наиболее крупным из них относятся рудники Теттюхинской группы и другие ме</w:t>
        <w:softHyphen/>
        <w:t xml:space="preserve">сторождения. Месторождения свинца и цинка Теттюхинской группы интенсивно эксплуатируются. </w:t>
      </w:r>
    </w:p>
    <w:p>
      <w:pPr>
        <w:pStyle w:val="Normal"/>
        <w:widowControl w:val="false"/>
        <w:ind w:firstLine="567"/>
        <w:jc w:val="both"/>
        <w:rPr/>
      </w:pPr>
      <w:r>
        <w:rPr>
          <w:rFonts w:cs="TimesET;Times New Roman" w:ascii="TimesET;Times New Roman" w:hAnsi="TimesET;Times New Roman"/>
          <w:sz w:val="24"/>
        </w:rPr>
        <w:t>Хотя промышленная разработка и</w:t>
      </w:r>
      <w:r>
        <w:rPr>
          <w:rFonts w:cs="TimesET;Times New Roman" w:ascii="TimesET;Times New Roman" w:hAnsi="TimesET;Times New Roman"/>
          <w:i/>
          <w:sz w:val="24"/>
        </w:rPr>
        <w:t xml:space="preserve"> </w:t>
      </w:r>
      <w:r>
        <w:rPr>
          <w:rFonts w:cs="TimesET;Times New Roman" w:ascii="TimesET;Times New Roman" w:hAnsi="TimesET;Times New Roman"/>
          <w:sz w:val="24"/>
        </w:rPr>
        <w:t>по</w:t>
        <w:softHyphen/>
        <w:t>иски новых месторождений свинца и цин</w:t>
        <w:softHyphen/>
        <w:t>ка ведутся уже больше полстолетия, сле</w:t>
        <w:softHyphen/>
        <w:t>дует считать, что ресурсы края в этих металлах выявлены далеко не полностью. Дальнейшие поисковые работы, проводи</w:t>
        <w:softHyphen/>
        <w:t>мые с применением новейших геофизиче</w:t>
        <w:softHyphen/>
        <w:t>ских и геохимических методов, несомнен</w:t>
        <w:softHyphen/>
        <w:t>но, приведут к открытию новых место</w:t>
        <w:softHyphen/>
        <w:t>рождений.</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Кроме олова, свинца и цинка на территории края обнаружены рудопроявления меди, мышья</w:t>
        <w:softHyphen/>
        <w:t xml:space="preserve">ка, вольфрама, молибдена, сурьмы, ртути и некоторых других металлов.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 xml:space="preserve">Рудопроявления вольфрама найдены во многих местах края, но промышленного значения они пока не имеют. </w:t>
      </w:r>
    </w:p>
    <w:p>
      <w:pPr>
        <w:pStyle w:val="Normal"/>
        <w:widowControl w:val="false"/>
        <w:ind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Рудопроявления молибдена хотя и ши</w:t>
        <w:softHyphen/>
        <w:t>роко распространены, но пока также не имеют промышленного значения. Однако поисковые работы последних лет с применением новейших геохимических мето</w:t>
        <w:softHyphen/>
        <w:t>дов могут привести к обнаружению и про</w:t>
        <w:softHyphen/>
        <w:t>мышленных месторождений этого ценного металла и в первую очередь в южных ча</w:t>
        <w:softHyphen/>
        <w:t xml:space="preserve">стях края. </w:t>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Широко распространен в Приморье со</w:t>
        <w:softHyphen/>
        <w:t xml:space="preserve">держащий ртуть минерал киноварь. </w:t>
      </w:r>
    </w:p>
    <w:p>
      <w:pPr>
        <w:pStyle w:val="Normal"/>
        <w:widowControl w:val="false"/>
        <w:ind w:firstLine="567"/>
        <w:jc w:val="both"/>
        <w:rPr>
          <w:rFonts w:ascii="TimesET;Times New Roman" w:hAnsi="TimesET;Times New Roman" w:cs="TimesET;Times New Roman"/>
          <w:b/>
          <w:b/>
          <w:sz w:val="24"/>
        </w:rPr>
      </w:pPr>
      <w:r>
        <w:rPr>
          <w:rFonts w:cs="TimesET;Times New Roman" w:ascii="TimesET;Times New Roman" w:hAnsi="TimesET;Times New Roman"/>
          <w:i/>
          <w:sz w:val="24"/>
        </w:rPr>
        <w:t>Золото</w:t>
      </w:r>
      <w:r>
        <w:rPr>
          <w:rFonts w:cs="TimesET;Times New Roman" w:ascii="TimesET;Times New Roman" w:hAnsi="TimesET;Times New Roman"/>
          <w:sz w:val="24"/>
        </w:rPr>
        <w:t>. Добыча золота относится к числу старых отраслей горной про</w:t>
        <w:softHyphen/>
        <w:t>мышленности Приморья. Месторождения его известны во многих районах. Наибо</w:t>
        <w:softHyphen/>
        <w:t>лее крупные из них расположены в бас</w:t>
        <w:softHyphen/>
        <w:t>сейне реки Имана и на южном побе</w:t>
        <w:softHyphen/>
        <w:t>режье края.</w:t>
      </w:r>
    </w:p>
    <w:p>
      <w:pPr>
        <w:pStyle w:val="Normal"/>
        <w:widowControl w:val="false"/>
        <w:ind w:firstLine="567"/>
        <w:jc w:val="center"/>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ind w:firstLine="567"/>
        <w:jc w:val="both"/>
        <w:rPr>
          <w:rFonts w:ascii="TimesET;Times New Roman" w:hAnsi="TimesET;Times New Roman" w:cs="TimesET;Times New Roman"/>
          <w:sz w:val="24"/>
        </w:rPr>
      </w:pPr>
      <w:r>
        <w:rPr>
          <w:rFonts w:cs="TimesET;Times New Roman" w:ascii="TimesET;Times New Roman" w:hAnsi="TimesET;Times New Roman"/>
          <w:sz w:val="24"/>
        </w:rPr>
        <w:t>Из химического сырья в крае выявлен в последние годы плавиковый шпат (со</w:t>
        <w:softHyphen/>
        <w:t xml:space="preserve">держащий фтор минерал). </w:t>
      </w:r>
    </w:p>
    <w:p>
      <w:pPr>
        <w:pStyle w:val="Normal"/>
        <w:widowControl w:val="false"/>
        <w:ind w:firstLine="567"/>
        <w:jc w:val="both"/>
        <w:rPr/>
      </w:pPr>
      <w:r>
        <w:rPr>
          <w:rFonts w:cs="TimesET;Times New Roman" w:ascii="TimesET;Times New Roman" w:hAnsi="TimesET;Times New Roman"/>
          <w:i/>
          <w:sz w:val="24"/>
        </w:rPr>
        <w:t>Плавиковый шпат</w:t>
      </w:r>
      <w:r>
        <w:rPr>
          <w:rFonts w:cs="TimesET;Times New Roman" w:ascii="TimesET;Times New Roman" w:hAnsi="TimesET;Times New Roman"/>
          <w:sz w:val="24"/>
        </w:rPr>
        <w:t xml:space="preserve"> (флюо</w:t>
        <w:softHyphen/>
        <w:t>рит) применяется в металлургии, осо</w:t>
        <w:softHyphen/>
        <w:t>бенно много его требуется при производ</w:t>
        <w:softHyphen/>
        <w:t>стве алюминия. В 1948 году в Приморском крае было выявлено и в последую</w:t>
        <w:softHyphen/>
        <w:t>щие годы детально разведано для промышленного освоения (крупнейшее в России Вознесенское месторож</w:t>
        <w:softHyphen/>
        <w:t xml:space="preserve">дение этого минерала). </w:t>
      </w:r>
    </w:p>
    <w:p>
      <w:pPr>
        <w:pStyle w:val="Normal"/>
        <w:widowControl w:val="false"/>
        <w:ind w:firstLine="567"/>
        <w:jc w:val="both"/>
        <w:rPr/>
      </w:pPr>
      <w:r>
        <w:rPr>
          <w:rFonts w:cs="TimesET;Times New Roman" w:ascii="TimesET;Times New Roman" w:hAnsi="TimesET;Times New Roman"/>
          <w:i/>
          <w:sz w:val="24"/>
        </w:rPr>
        <w:t>Графит.</w:t>
      </w:r>
      <w:r>
        <w:rPr>
          <w:rFonts w:cs="TimesET;Times New Roman" w:ascii="TimesET;Times New Roman" w:hAnsi="TimesET;Times New Roman"/>
          <w:sz w:val="24"/>
        </w:rPr>
        <w:t xml:space="preserve"> Известны два промышлен</w:t>
        <w:softHyphen/>
        <w:t>ных месторождения этого элемента: Тамгинское, с разведанными запасами в многие сотни тысяч тонн, и Тургенев</w:t>
        <w:softHyphen/>
        <w:t>ское - также с большими запасами. Оба расположены на территории Лесозаводского района.</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Широко распространены на территории края минеральные источники; они встре</w:t>
        <w:softHyphen/>
        <w:t>чаются преимущественно в горно-таеж</w:t>
        <w:softHyphen/>
        <w:t>ных районах и весьма разнообразны по составу. Их зарегистрировано уже более сорока. Больше всего встречается холод</w:t>
        <w:softHyphen/>
        <w:t xml:space="preserve">ных источников, но иногда встречаются и теплые.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В годы советской власти минеральные источники Приморья стали усиленно ис</w:t>
        <w:softHyphen/>
        <w:t>пользоваться для лечения трудящихся. На их базе построены и действуют курор</w:t>
        <w:softHyphen/>
        <w:t>ты Шмаковка, Ласточка и Вангоу. Воды первых двух дают хороший резуль</w:t>
        <w:softHyphen/>
        <w:t>тат при лечении кишечно-желудочных бо</w:t>
        <w:softHyphen/>
        <w:t>лезней, а курорт Вангоу известен вы</w:t>
        <w:softHyphen/>
        <w:t xml:space="preserve">соким эффектом при лечении кожных, ревматических и других заболеваний.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val="false"/>
        <w:ind w:right="-7" w:hanging="0"/>
        <w:jc w:val="center"/>
        <w:rPr>
          <w:rFonts w:ascii="TimesET;Times New Roman" w:hAnsi="TimesET;Times New Roman" w:cs="TimesET;Times New Roman"/>
          <w:b/>
          <w:b/>
          <w:caps/>
          <w:sz w:val="28"/>
          <w:lang w:val="en-US"/>
        </w:rPr>
      </w:pPr>
      <w:r>
        <w:rPr>
          <w:rFonts w:cs="TimesET;Times New Roman" w:ascii="TimesET;Times New Roman" w:hAnsi="TimesET;Times New Roman"/>
          <w:b/>
          <w:caps/>
          <w:sz w:val="28"/>
          <w:lang w:val="en-US"/>
        </w:rPr>
      </w:r>
    </w:p>
    <w:p>
      <w:pPr>
        <w:pStyle w:val="Normal"/>
        <w:widowControl w:val="false"/>
        <w:ind w:right="-7" w:hanging="0"/>
        <w:jc w:val="center"/>
        <w:rPr/>
      </w:pPr>
      <w:r>
        <w:rPr>
          <w:rFonts w:cs="TimesET;Times New Roman" w:ascii="TimesET;Times New Roman" w:hAnsi="TimesET;Times New Roman"/>
          <w:b/>
          <w:caps/>
          <w:sz w:val="32"/>
        </w:rPr>
        <w:t>Море, реки и озера</w:t>
      </w:r>
      <w:r>
        <w:rPr>
          <w:rFonts w:cs="TimesET;Times New Roman" w:ascii="TimesET;Times New Roman" w:hAnsi="TimesET;Times New Roman"/>
          <w:b/>
          <w:sz w:val="32"/>
        </w:rPr>
        <w:t xml:space="preserve"> </w:t>
      </w:r>
    </w:p>
    <w:p>
      <w:pPr>
        <w:pStyle w:val="Normal"/>
        <w:widowControl w:val="false"/>
        <w:ind w:right="-7" w:hanging="0"/>
        <w:jc w:val="center"/>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widowControl w:val="false"/>
        <w:ind w:right="-7" w:hanging="0"/>
        <w:jc w:val="center"/>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widowControl w:val="false"/>
        <w:ind w:right="-7" w:hanging="0"/>
        <w:jc w:val="center"/>
        <w:rPr>
          <w:rFonts w:ascii="TimesET;Times New Roman" w:hAnsi="TimesET;Times New Roman" w:cs="TimesET;Times New Roman"/>
          <w:sz w:val="28"/>
        </w:rPr>
      </w:pPr>
      <w:r>
        <w:rPr>
          <w:rFonts w:cs="TimesET;Times New Roman" w:ascii="TimesET;Times New Roman" w:hAnsi="TimesET;Times New Roman"/>
          <w:b/>
          <w:sz w:val="28"/>
        </w:rPr>
        <w:t>Японское море</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Берега Приморского края на всем протяжении омываются водами Японского моря, которое относится к числу одних из самых глубоких окраинных морей и в далеком прошлом открыто соединялось с Тихим океаном. Площадь его в совре</w:t>
        <w:softHyphen/>
        <w:t>менных границах свыше 978 тысяч квадратных километров, средняя глубина - 1751 м, а наибольшая - около 4000 мет</w:t>
        <w:softHyphen/>
        <w:t xml:space="preserve">ров.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Центральную часть моря занимает кот</w:t>
        <w:softHyphen/>
        <w:t>ловина. Подводная материковая отмель развита слабо. У берегов южного При</w:t>
        <w:softHyphen/>
        <w:t>морья ширина ее всего 15-25 км. В ряде мест материковая отмель прорезана глу</w:t>
        <w:softHyphen/>
        <w:t>бокими каньонами. Некоторые каньоны, в частности у берегов южного Приморья, направлены своими вершинами в заливы Амурский, Уссурийский, Восток и Амери</w:t>
        <w:softHyphen/>
        <w:t xml:space="preserve">ка, являясь как бы подводным продолжением рек, впадающих в упомянутые выше заливы. </w:t>
      </w:r>
    </w:p>
    <w:p>
      <w:pPr>
        <w:pStyle w:val="Normal"/>
        <w:widowControl w:val="false"/>
        <w:ind w:right="-7" w:firstLine="567"/>
        <w:jc w:val="both"/>
        <w:rPr/>
      </w:pPr>
      <w:r>
        <w:rPr>
          <w:rFonts w:cs="TimesET;Times New Roman" w:ascii="TimesET;Times New Roman" w:hAnsi="TimesET;Times New Roman"/>
          <w:sz w:val="24"/>
        </w:rPr>
        <w:t>Основной приток тихоокеанских вод в Японское море происходит через Корей</w:t>
        <w:softHyphen/>
        <w:t>ский пролив. Он рождает сложную си</w:t>
        <w:softHyphen/>
        <w:t>стему течений, из которых главные: теп</w:t>
        <w:softHyphen/>
        <w:t xml:space="preserve">лое - </w:t>
      </w:r>
      <w:r>
        <w:rPr>
          <w:rFonts w:cs="TimesET;Times New Roman" w:ascii="TimesET;Times New Roman" w:hAnsi="TimesET;Times New Roman"/>
          <w:i/>
          <w:sz w:val="24"/>
        </w:rPr>
        <w:t>Цусимское</w:t>
      </w:r>
      <w:r>
        <w:rPr>
          <w:rFonts w:cs="TimesET;Times New Roman" w:ascii="TimesET;Times New Roman" w:hAnsi="TimesET;Times New Roman"/>
          <w:sz w:val="24"/>
        </w:rPr>
        <w:t xml:space="preserve"> и холодное - </w:t>
      </w:r>
      <w:r>
        <w:rPr>
          <w:rFonts w:cs="TimesET;Times New Roman" w:ascii="TimesET;Times New Roman" w:hAnsi="TimesET;Times New Roman"/>
          <w:i/>
          <w:sz w:val="24"/>
        </w:rPr>
        <w:t>Приморское</w:t>
      </w:r>
      <w:r>
        <w:rPr>
          <w:rFonts w:cs="TimesET;Times New Roman" w:ascii="TimesET;Times New Roman" w:hAnsi="TimesET;Times New Roman"/>
          <w:sz w:val="24"/>
        </w:rPr>
        <w:t>. Хотя Цусимское те</w:t>
        <w:softHyphen/>
        <w:t>чение омывает в основном берега Япо</w:t>
        <w:softHyphen/>
        <w:t>нии, влияние его на остальную часть моря также велико. Если бы не это теп</w:t>
        <w:softHyphen/>
        <w:t>лое течение, то за 70-100 лет Японское море стало бы таким же суровым и ле</w:t>
        <w:softHyphen/>
        <w:t>довитым, как моря Арктики или Антар</w:t>
        <w:softHyphen/>
        <w:t xml:space="preserve">ктиды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Средняя соленость Японского моря со</w:t>
        <w:softHyphen/>
        <w:t>ставляет 34 промилле (т. е. в каждом килограмме воды содержится 34 г солей). По солевому составу воды Японского мо</w:t>
        <w:softHyphen/>
        <w:t>ря близки к океанским. Это означает, что в виде соединений здесь содержится бо</w:t>
        <w:softHyphen/>
        <w:t>лее 50 химических элементов, из которых наибольшее значение имеют натрий, ка</w:t>
        <w:softHyphen/>
        <w:t>лий, магний, бром и другие. Приток ти</w:t>
        <w:softHyphen/>
        <w:t>хоокеанских вод непрерывно обогащает море этими солями. Так, Цусимское те</w:t>
        <w:softHyphen/>
        <w:t>чение ежегодно приносит в море около 1800 миллиардов тонн солей (в сухом ве</w:t>
        <w:softHyphen/>
        <w:t>се). Из них только на долю соединений ма</w:t>
        <w:softHyphen/>
        <w:t>гния и брома приходится почти 300 мил</w:t>
        <w:softHyphen/>
        <w:t>лиардов тонн. Перспективы промыш</w:t>
        <w:softHyphen/>
        <w:t>ленного использования морского химического сырья у нас в крае совершенно ре</w:t>
        <w:softHyphen/>
        <w:t>альны, и можно не сомневаться в том, что, когда наступит время для создания морской химической промышленности, возможности ее в Приморье будут не</w:t>
        <w:softHyphen/>
        <w:t xml:space="preserve">ограниченными.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Значительное влияние на водный ре</w:t>
        <w:softHyphen/>
        <w:t>жим моря оказывают приливоотливные процессы. Приливы, возникающие в пре</w:t>
        <w:softHyphen/>
        <w:t>делах самого моря, относительно невели</w:t>
        <w:softHyphen/>
        <w:t>ки; величина их, вероятно, не превышает 10-15 см. Главной причинной приливоотливных движений и соответствующих колебаний уровня воды является тихо</w:t>
        <w:softHyphen/>
        <w:t>океанская приливная волна, входящая в Японское море в основном через Корей</w:t>
        <w:softHyphen/>
        <w:t>ский пролив. После входа приливной вол</w:t>
        <w:softHyphen/>
        <w:t>ны и распластывания ее на просторах Японского моря величина прилива дости</w:t>
        <w:softHyphen/>
        <w:t>гает 0,5 м. а в самой северной его ча</w:t>
        <w:softHyphen/>
        <w:t xml:space="preserve">сти -даже 2 метра.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Водный режим моря включает в себя также волнения, связанные с деятель</w:t>
        <w:softHyphen/>
        <w:t>ностью ветра и подводными землетрясе</w:t>
        <w:softHyphen/>
        <w:t>ниями. Расчеты показывают, что наиболь</w:t>
        <w:softHyphen/>
        <w:t>шая высота ветровых волн в Японском море при исключительно жестоких штормах может доходить до 10 м. При обыч</w:t>
        <w:softHyphen/>
        <w:t xml:space="preserve">ных условиях высота волн значительно меньше. </w:t>
      </w:r>
    </w:p>
    <w:p>
      <w:pPr>
        <w:pStyle w:val="Normal"/>
        <w:widowControl w:val="false"/>
        <w:ind w:right="-7" w:firstLine="567"/>
        <w:jc w:val="both"/>
        <w:rPr/>
      </w:pPr>
      <w:r>
        <w:rPr>
          <w:rFonts w:cs="TimesET;Times New Roman" w:ascii="TimesET;Times New Roman" w:hAnsi="TimesET;Times New Roman"/>
          <w:sz w:val="24"/>
        </w:rPr>
        <w:t>Особый интерес представляют волны, возникающие в результате подводных землетрясений. Эти волны получили спе</w:t>
        <w:softHyphen/>
        <w:t xml:space="preserve">циальное название - </w:t>
      </w:r>
      <w:r>
        <w:rPr>
          <w:rFonts w:cs="TimesET;Times New Roman" w:ascii="TimesET;Times New Roman" w:hAnsi="TimesET;Times New Roman"/>
          <w:i/>
          <w:sz w:val="24"/>
        </w:rPr>
        <w:t>цунами.</w:t>
      </w:r>
      <w:r>
        <w:rPr>
          <w:rFonts w:cs="TimesET;Times New Roman" w:ascii="TimesET;Times New Roman" w:hAnsi="TimesET;Times New Roman"/>
          <w:sz w:val="24"/>
        </w:rPr>
        <w:t xml:space="preserve">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В ночь на 1 августа 1940 года, во вре</w:t>
        <w:softHyphen/>
        <w:t>мя подводного землетрясения в юго-за</w:t>
        <w:softHyphen/>
        <w:t>падной части Охотского моря, цунами вы</w:t>
        <w:softHyphen/>
        <w:t>сотой до 3-4 м обрушились на матери</w:t>
        <w:softHyphen/>
        <w:t>ковое побережье Японского моря, нанеся значительный ущерб мелким судам, сто</w:t>
        <w:softHyphen/>
        <w:t>явшим у берега, и береговым сооруже</w:t>
        <w:softHyphen/>
        <w:t xml:space="preserve">ниям. Однако такие случаи относительно редки.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Японское море оказывает огромное вли</w:t>
        <w:softHyphen/>
        <w:t>яние на экономический уклад этого края. На его берегах широко развилась рыбная промышленность. В южном При</w:t>
        <w:softHyphen/>
        <w:t>морье исторически сложился центр всего дальневосточного мореплавания. Естественно, что развитие рыбопромыслового и транспортного флотов предъявляет тре</w:t>
        <w:softHyphen/>
        <w:t xml:space="preserve">бования к океанографическому изучению Японского моря. </w:t>
      </w:r>
    </w:p>
    <w:p>
      <w:pPr>
        <w:pStyle w:val="Normal"/>
        <w:widowControl w:val="false"/>
        <w:ind w:right="-7"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widowControl w:val="false"/>
        <w:ind w:right="-7" w:firstLine="567"/>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widowControl w:val="false"/>
        <w:ind w:right="-7" w:hanging="0"/>
        <w:jc w:val="center"/>
        <w:rPr>
          <w:rFonts w:ascii="TimesET;Times New Roman" w:hAnsi="TimesET;Times New Roman" w:cs="TimesET;Times New Roman"/>
          <w:b/>
          <w:b/>
          <w:sz w:val="28"/>
        </w:rPr>
      </w:pPr>
      <w:r>
        <w:rPr>
          <w:rFonts w:cs="TimesET;Times New Roman" w:ascii="TimesET;Times New Roman" w:hAnsi="TimesET;Times New Roman"/>
          <w:b/>
          <w:sz w:val="28"/>
        </w:rPr>
        <w:t>Реки и озера</w:t>
      </w:r>
    </w:p>
    <w:p>
      <w:pPr>
        <w:pStyle w:val="Normal"/>
        <w:widowControl w:val="false"/>
        <w:ind w:right="-7" w:firstLine="567"/>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Значительная часть территории Приморского края покрыта довольно густой реч</w:t>
        <w:softHyphen/>
        <w:t>ной сетью. Особенно много рек стекает с западных склонов хребта Сихотэ-Алиня (недаром само название «Сихотэ-Алиня» в переводе на русский язык означает «Хре</w:t>
        <w:softHyphen/>
        <w:t>бет длинных западных рек»). Однако почти все реки несудоходны. В основном это горные, неглубокие и быстрые реки, со стремительным течением и камени</w:t>
        <w:softHyphen/>
        <w:t xml:space="preserve">стым дном.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Для всех приморских рек характерна одна особенность: половодье на них бы</w:t>
        <w:softHyphen/>
        <w:t>вает не весной, а во второй половине ле</w:t>
        <w:softHyphen/>
        <w:t>та или даже осенью. Объясняется это тем, что основная масса осадков (до 70%) выпадает в конце лета и начале осени в виде коротких, но сильных ливней или мелких, но затяжных дождей. Часто лет</w:t>
        <w:softHyphen/>
        <w:t xml:space="preserve">не-осеннее половодье сопровождается наводнениями.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Самой большой водной магистралью Приморья является река Уссури, впа</w:t>
        <w:softHyphen/>
        <w:t>дающая в Амур. Она образуется от слия</w:t>
        <w:softHyphen/>
        <w:t xml:space="preserve">ния двух горных рек - Улахе и Даубихе, стекающих с юго-западных хребтов Сихотэ-Алиня. Длина Уссури от слияния этих рек до впадения в Амур около 600 км. Большая часть ее (330 км) протекает по территории Приморья и вдоль границы с Китаем. Общая площадь бассейна Уссури - 187 тыс. кв. км. Уссури - единая в Приморье река, которая судоходна почти на всем своем протяжении.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Реки южного Приморья, впадающие в озеро Ханку, текут в основном по равнине, и лишь верховья наиболее крупных из них расположены в гористой местно</w:t>
        <w:softHyphen/>
        <w:t xml:space="preserve">сти. К ним относятся Синтуха, Мо, Лефу и Сантахеза. </w:t>
      </w:r>
    </w:p>
    <w:p>
      <w:pPr>
        <w:pStyle w:val="Normal"/>
        <w:widowControl w:val="false"/>
        <w:ind w:right="-7" w:firstLine="567"/>
        <w:jc w:val="both"/>
        <w:rPr/>
      </w:pPr>
      <w:r>
        <w:rPr>
          <w:rFonts w:cs="TimesET;Times New Roman" w:ascii="TimesET;Times New Roman" w:hAnsi="TimesET;Times New Roman"/>
          <w:sz w:val="24"/>
        </w:rPr>
        <w:t>С восточных крутых склонов главного водораздельного хребта Сихотэ-Алиня стекают в Японское море многочисленные короткие горные реки, речки и ручьи, ча</w:t>
        <w:softHyphen/>
        <w:t>сто ниспадающие со скал каскадами. Все они по преимуществу прокладывают свое ложе между отрогами Сихотэ-Алиня, ме</w:t>
        <w:softHyphen/>
        <w:t xml:space="preserve">стами же прорезают поперечные долины с крутыми, скалистыми берегами. Самой большой из рек юго-восточных склонов Сихотэ-Алиня является </w:t>
      </w:r>
      <w:r>
        <w:rPr>
          <w:rFonts w:cs="TimesET;Times New Roman" w:ascii="TimesET;Times New Roman" w:hAnsi="TimesET;Times New Roman"/>
          <w:i/>
          <w:sz w:val="24"/>
        </w:rPr>
        <w:t>Самарга</w:t>
      </w:r>
      <w:r>
        <w:rPr>
          <w:rFonts w:cs="TimesET;Times New Roman" w:ascii="TimesET;Times New Roman" w:hAnsi="TimesET;Times New Roman"/>
          <w:sz w:val="24"/>
        </w:rPr>
        <w:t xml:space="preserve">, впадающая в Татарский пролив недалеко от границы Приморья с Хабаровским краем. Длина реки более 150 км.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В Японское море или в образованные им заливы и бухты впадают горные реки Кема, Белембе, Сица, Иодзыхе, Тетюхе, Тадуши, Аввакумовка, Пхусун, Судзухе и другие. Водный режим этих рек крайне непостоянен. То они почти пересы</w:t>
        <w:softHyphen/>
        <w:t>хают, то (после ливней и продолжитель</w:t>
        <w:softHyphen/>
        <w:t xml:space="preserve">ных дождей) превращаются в бурные, разрушительные потоки.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Много горных рек, текущих в южном направлении, впадает в залив Петра Ве</w:t>
        <w:softHyphen/>
        <w:t>ликого. Из них наиболее полноводной яв</w:t>
        <w:softHyphen/>
        <w:t>ляется Сучан. На      п-ове Муравьева-Амурского по западному склону возвы</w:t>
        <w:softHyphen/>
        <w:t>шенности стекают в Амурский залив реч</w:t>
        <w:softHyphen/>
        <w:t>ки Лянчихе и Седанка, снабжа</w:t>
        <w:softHyphen/>
        <w:t xml:space="preserve">ющие водой Владивосток. </w:t>
      </w:r>
    </w:p>
    <w:p>
      <w:pPr>
        <w:pStyle w:val="Normal"/>
        <w:widowControl w:val="false"/>
        <w:ind w:right="-7" w:firstLine="567"/>
        <w:jc w:val="both"/>
        <w:rPr/>
      </w:pPr>
      <w:r>
        <w:rPr>
          <w:rFonts w:cs="TimesET;Times New Roman" w:ascii="TimesET;Times New Roman" w:hAnsi="TimesET;Times New Roman"/>
          <w:sz w:val="24"/>
        </w:rPr>
        <w:t xml:space="preserve">В северную часть Амурского залива впадает большая река </w:t>
      </w:r>
      <w:r>
        <w:rPr>
          <w:rFonts w:cs="TimesET;Times New Roman" w:ascii="TimesET;Times New Roman" w:hAnsi="TimesET;Times New Roman"/>
          <w:i/>
          <w:sz w:val="24"/>
        </w:rPr>
        <w:t>Суйфун</w:t>
      </w:r>
      <w:r>
        <w:rPr>
          <w:rFonts w:cs="TimesET;Times New Roman" w:ascii="TimesET;Times New Roman" w:hAnsi="TimesET;Times New Roman"/>
          <w:sz w:val="24"/>
        </w:rPr>
        <w:t>, долина которой лежит во впадине между юго-за</w:t>
        <w:softHyphen/>
        <w:t>падными отрогами Сихотэ-Алиня и восточ</w:t>
        <w:softHyphen/>
        <w:t>ными склонами горной страны Чан-бошань. Длина Суйфуна более 300 км; вер</w:t>
        <w:softHyphen/>
        <w:t xml:space="preserve">ховье его находится в пределах Китая. Недалеко от государственной границы с Китаем, между селами Фадеевкой и Новогеориевкой, река прорезает скалистый кряж, образуя узкое живописное ущелье.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Бассейн Суйфуна в пределах Примор</w:t>
        <w:softHyphen/>
        <w:t>ского края занимает значительную пло</w:t>
        <w:softHyphen/>
        <w:t>щадь, на которой размещаются районы: Владивостокский, Славянский, Октябрь</w:t>
        <w:softHyphen/>
        <w:t xml:space="preserve">ский и Михайловский.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Реки, впадающие в залив Петра Ве</w:t>
        <w:softHyphen/>
        <w:t>ликого с восточных склонов Черных гор (Амба, Монгугай, Сидеми, Адими и др.), невелики. Они имеют площа</w:t>
        <w:softHyphen/>
        <w:t>ди водосбора менее 1000 кв. км и длину от 20 до 45 км. Это - горные реки с не</w:t>
        <w:softHyphen/>
        <w:t>большими равнинными участками у усть</w:t>
        <w:softHyphen/>
        <w:t>ев. Их долины открыты в сторону господствующих летом муссонов, поэтому реки имеют исключительно неустойчивый водный режим. Зимой и в летнюю межень сток воды на этих реках измеряется до</w:t>
        <w:softHyphen/>
        <w:t>лями кубического метра в секунду, а в момент паводков ливневого происхожде</w:t>
        <w:softHyphen/>
        <w:t xml:space="preserve">ния он достигает сотен кубометров.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Реки Приморского края, как северо-</w:t>
        <w:softHyphen/>
        <w:t>западных, так и юго-восточных склонов Сихотэ-Алиня, имеют большое хозяйст</w:t>
        <w:softHyphen/>
        <w:t>венное значение, особенно как сплавные магистрали. Многие представляют цен</w:t>
        <w:softHyphen/>
        <w:t xml:space="preserve">ность как нерестилища лососей и других рыб, важны для водоснабжения или развития рисосеяния. </w:t>
      </w:r>
    </w:p>
    <w:p>
      <w:pPr>
        <w:pStyle w:val="Normal"/>
        <w:widowControl w:val="false"/>
        <w:ind w:right="-7" w:firstLine="567"/>
        <w:jc w:val="both"/>
        <w:rPr/>
      </w:pPr>
      <w:r>
        <w:rPr>
          <w:rFonts w:cs="TimesET;Times New Roman" w:ascii="TimesET;Times New Roman" w:hAnsi="TimesET;Times New Roman"/>
          <w:sz w:val="24"/>
        </w:rPr>
        <w:t>Самым большим озером в крае являет</w:t>
        <w:softHyphen/>
        <w:t xml:space="preserve">ся </w:t>
      </w:r>
      <w:r>
        <w:rPr>
          <w:rFonts w:cs="TimesET;Times New Roman" w:ascii="TimesET;Times New Roman" w:hAnsi="TimesET;Times New Roman"/>
          <w:i/>
          <w:sz w:val="24"/>
        </w:rPr>
        <w:t>Xанка</w:t>
      </w:r>
      <w:r>
        <w:rPr>
          <w:rFonts w:cs="TimesET;Times New Roman" w:ascii="TimesET;Times New Roman" w:hAnsi="TimesET;Times New Roman"/>
          <w:sz w:val="24"/>
        </w:rPr>
        <w:t>, расположенное в западной части края, в 160 км к северу от Влади</w:t>
        <w:softHyphen/>
        <w:t>востока. Оно имеет неправильную округ</w:t>
        <w:softHyphen/>
        <w:t>лую форму. Площадь его около 4350 кв. км, длина 95 км, ширина от 40 до 85 км, максимальная глубина со</w:t>
        <w:softHyphen/>
        <w:t>ставляет 10 м, а средняя - 4 м. Распо</w:t>
        <w:softHyphen/>
        <w:t>ложено озеро Ханка на высоте 69 м над уровнем моря. К северной части Ханки, принадлежащей Китаю, примыкает озеро Малая Ханка, отделенное узкой песчаной косой. Из-за небольшой глубины и час</w:t>
        <w:softHyphen/>
        <w:t xml:space="preserve">тых волнений вода в озере мутная.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На озере Ханка развито промышленное рыболовство. Примыкающая к нему плодородная равнина является основной сельскохозяйственной зоной Приморья. Здесь широко развито рисосеяние, выра</w:t>
        <w:softHyphen/>
        <w:t xml:space="preserve">щиваются соя, овощи и картофель.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Несколько небольших пресноводных озер расположены в южной части края, в Хасанском районе: Дорицени, Хасан, Кочеги, Сак, Карасево. Площадь их колеблется от нескольких гектаров до нескольких квадратных ки</w:t>
        <w:softHyphen/>
        <w:t>лометров. В Хасанском районе располо</w:t>
        <w:softHyphen/>
        <w:t>жена лагуна Тальми, сообщающаяся с заливом Петра Великого. Площадь это</w:t>
        <w:softHyphen/>
        <w:t>го засоленного озера более 30 кв. км, при максимальной глубине 1,5 м. Уровень воды в озере во время приливов повы</w:t>
        <w:softHyphen/>
        <w:t xml:space="preserve">шается.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В Кировском и в ряде других районов края имеются озера-старицы, представ</w:t>
        <w:softHyphen/>
        <w:t xml:space="preserve">ляющие собой части старых изогнутых русел рек.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В горах Сихотэ-Алиня встречаются не</w:t>
        <w:softHyphen/>
        <w:t>большие озера в виде углублений, запол</w:t>
        <w:softHyphen/>
        <w:t>ненных водой. Часто такие озера встреча</w:t>
        <w:softHyphen/>
        <w:t>ются на столовых возвышенностях, как на</w:t>
        <w:softHyphen/>
        <w:t>пример группа Шандуйских озер. Они рас</w:t>
        <w:softHyphen/>
        <w:t>положены на андезитобазальтовых плато в бассейне реки Санхобе (Тернейский рай</w:t>
        <w:softHyphen/>
        <w:t>он) и относятся к типу плотинных, т. е. образованы в результате запруживания горных ключей потоками лавы. Эти озера имеют подземный сток. Обнаружены они недавно, и дальнейшее изучение их при</w:t>
        <w:softHyphen/>
        <w:t xml:space="preserve">роды может дать ряд новых фактов о происхождении горной страны Сихотэ-Алиня, ее животного и растительного мира. </w:t>
      </w:r>
    </w:p>
    <w:p>
      <w:pPr>
        <w:pStyle w:val="Normal"/>
        <w:widowControl w:val="false"/>
        <w:ind w:right="-7" w:firstLine="567"/>
        <w:jc w:val="both"/>
        <w:rPr/>
      </w:pPr>
      <w:r>
        <w:rPr>
          <w:rFonts w:cs="TimesET;Times New Roman" w:ascii="TimesET;Times New Roman" w:hAnsi="TimesET;Times New Roman"/>
          <w:sz w:val="24"/>
        </w:rPr>
        <w:t>На острове Путятина, находящемся в заливе Петра Великого, близ Владиво</w:t>
        <w:softHyphen/>
        <w:t xml:space="preserve">стока, расположено озеро </w:t>
      </w:r>
      <w:r>
        <w:rPr>
          <w:rFonts w:cs="TimesET;Times New Roman" w:ascii="TimesET;Times New Roman" w:hAnsi="TimesET;Times New Roman"/>
          <w:i/>
          <w:sz w:val="24"/>
        </w:rPr>
        <w:t>Гусиное</w:t>
      </w:r>
      <w:r>
        <w:rPr>
          <w:rFonts w:cs="TimesET;Times New Roman" w:ascii="TimesET;Times New Roman" w:hAnsi="TimesET;Times New Roman"/>
          <w:sz w:val="24"/>
        </w:rPr>
        <w:t>. Еще недавно оно было довольно глубоким, но теперь сильно обмелело и заболачи</w:t>
        <w:softHyphen/>
        <w:t xml:space="preserve">вается, а зимой промерзает до самого дна.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val="false"/>
        <w:ind w:right="-7" w:hanging="0"/>
        <w:jc w:val="center"/>
        <w:rPr>
          <w:rFonts w:ascii="TimesET;Times New Roman" w:hAnsi="TimesET;Times New Roman" w:cs="TimesET;Times New Roman"/>
          <w:sz w:val="24"/>
        </w:rPr>
      </w:pPr>
      <w:r>
        <w:rPr>
          <w:rFonts w:cs="TimesET;Times New Roman" w:ascii="TimesET;Times New Roman" w:hAnsi="TimesET;Times New Roman"/>
          <w:b/>
          <w:sz w:val="32"/>
        </w:rPr>
        <w:t>ТРАНСПОРТ</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В тесном взаимодействии, составляя единую сеть путей сообщения, в При</w:t>
        <w:softHyphen/>
        <w:t>морье функционируют все основные ви</w:t>
        <w:softHyphen/>
        <w:t>ды транспорта: водный, железнодорож</w:t>
        <w:softHyphen/>
        <w:t>ный, автомобильный и воздушный. Наи</w:t>
        <w:softHyphen/>
        <w:t>большая доля в грузо- и пассажирообороте падает на водный (морской) и железнодорожный транспорт. Этими ви</w:t>
        <w:softHyphen/>
        <w:t>дами транспорта осуществляется пере</w:t>
        <w:softHyphen/>
        <w:t>возка грузов и пассажиров внутри края, обеспечивается связь Приморья с сосед</w:t>
        <w:softHyphen/>
        <w:t>ними территориями, со всей Россией. По железнодорожным и мор</w:t>
        <w:softHyphen/>
        <w:t>ским магистралям Приморья идет боль</w:t>
        <w:softHyphen/>
        <w:t>шой транзитный поток грузов с перевал</w:t>
        <w:softHyphen/>
        <w:t>кой в портах и на подъездных железно</w:t>
        <w:softHyphen/>
        <w:t>дорожных путях. Велико также транзит</w:t>
        <w:softHyphen/>
        <w:t>ное пассажирское движение. Значитель</w:t>
        <w:softHyphen/>
        <w:t>ный объем смешанного железнодорож</w:t>
        <w:softHyphen/>
        <w:t>но-водного сообщения тесно связывает работу этих двух видов транспорта, соединенных в общий транспортный конвейер.</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Приморье изрезано довольно густой сетью рек, но в силу гористого рельефа местности и резкого колебания уровня воды судоходные качества рек невысо</w:t>
        <w:softHyphen/>
        <w:t>кие. Исключение представляет погранич</w:t>
        <w:softHyphen/>
        <w:t>ная с Китайской Народной Республикой река Уссури. Но она протекает парал</w:t>
        <w:softHyphen/>
        <w:t>лельно железнодорожной линии, что сильно преуменьшает значение реки как транспортной магистрали. Речной транс</w:t>
        <w:softHyphen/>
        <w:t>порт вследствие всего этого не получил в крае развития. Следует, однако, отме</w:t>
        <w:softHyphen/>
        <w:t xml:space="preserve">тить, что многие реки Приморья широко используются для сплава леса.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Существенную роль в местных пере</w:t>
        <w:softHyphen/>
        <w:t>возках, особенно в обслуживании отда</w:t>
        <w:softHyphen/>
        <w:t xml:space="preserve">ленных северных районов края, играет автомобильный транспорт.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В аэропорту Озерные Ключи (распо</w:t>
        <w:softHyphen/>
        <w:t>ложен близ города Артема, около 40 ки</w:t>
        <w:softHyphen/>
        <w:t>лометров от г. Владивостока) регу</w:t>
        <w:softHyphen/>
        <w:t>лярно принимаются и отсюда отправля</w:t>
        <w:softHyphen/>
        <w:t>ются в очередные рейсы самолеты граж</w:t>
        <w:softHyphen/>
        <w:t>данского воздушного флота. Приморье связано воздушным сообщением со столицей нашей Родины - Москвой и про</w:t>
        <w:softHyphen/>
        <w:t>межуточными пунктами на этой трассе. Ряд регулярных воздушных почтово-пас</w:t>
        <w:softHyphen/>
        <w:t>сажирских линий местного значения дей</w:t>
        <w:softHyphen/>
        <w:t>ствует на территории края, связывая де</w:t>
        <w:softHyphen/>
        <w:t>сятки населенных пунктов всех отдален</w:t>
        <w:softHyphen/>
        <w:t>ных районов.</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Географическое положение Приморья, края при море, создало предпосылки для развития здесь мощного транспортного флота. На всем Тихоокеанском побе</w:t>
        <w:softHyphen/>
        <w:t>режье РОССИИ только в Приморском крае имеются удобные бухты с портами круг</w:t>
        <w:softHyphen/>
        <w:t>логодового действия. К ним подведены конечные линии Великой транссибирской железнодорожной магистрали, связыва</w:t>
        <w:softHyphen/>
        <w:t>ющей Дальний Восток с центральными областями страны. Все эти обстоятель</w:t>
        <w:softHyphen/>
        <w:t>ства сделали Приморье центром важных морских коммуникаций, идущих на Са</w:t>
        <w:softHyphen/>
        <w:t>халин, Камчатку, Охотское побережье, Курильские острова, Чукотку, в при</w:t>
        <w:softHyphen/>
        <w:t>брежные районы восточной Арктики. Че</w:t>
        <w:softHyphen/>
        <w:t>рез приморские порты осуществляются внешнеторговые связи России с рядом за</w:t>
        <w:softHyphen/>
        <w:t>рубежных стран. Приморские порты Владивосток и Находку образно называ</w:t>
        <w:softHyphen/>
        <w:t xml:space="preserve">ют морскими воротами нашей Родины в бассейн Тихого океана.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widowControl w:val="false"/>
        <w:ind w:right="-7" w:firstLine="567"/>
        <w:jc w:val="both"/>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b/>
          <w:sz w:val="28"/>
        </w:rPr>
        <w:t>Морские порты</w:t>
      </w:r>
    </w:p>
    <w:p>
      <w:pPr>
        <w:pStyle w:val="Normal"/>
        <w:widowControl w:val="false"/>
        <w:ind w:right="-7" w:firstLine="567"/>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Первым возник и долгое время оста</w:t>
        <w:softHyphen/>
        <w:t>вался единственным первоклассным пор</w:t>
        <w:softHyphen/>
        <w:t>том края Владивостокский порт. Он расположен у глубоко вдаю</w:t>
        <w:softHyphen/>
        <w:t>щейся в берег бухты Золотой Рог. Вы</w:t>
        <w:softHyphen/>
        <w:t xml:space="preserve">тянутая и изогнутая в виде буквы «Г», прикрытая с севера высокими горами, эта бухта прекрасно защищена от самых сильных ветров. Подходы к ней достигают большой глубины.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Владивостокский порт с момента его основания до начала 90-х годов XIX ве</w:t>
        <w:softHyphen/>
        <w:t>ка, то есть до постройки первых участ</w:t>
        <w:softHyphen/>
        <w:t>ков Уссурийской железной дороги, имел главным образом военное значе</w:t>
        <w:softHyphen/>
        <w:t>ние, как аванпост России на Дальнем Востоке. Однако уже и в те годы он при</w:t>
        <w:softHyphen/>
        <w:t>обрел определенное и непрерывно уси</w:t>
        <w:softHyphen/>
        <w:t xml:space="preserve">ливающееся экономическое значение.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Вторым крупнейшим морским портом на тихоокеанском побережье России является Находкинский торго</w:t>
        <w:softHyphen/>
        <w:t>вый порт. Это один из самых молодых портов России. Он со</w:t>
        <w:softHyphen/>
        <w:t>здан в советское время, а первоклассным механизированным портом стал в после</w:t>
        <w:softHyphen/>
        <w:t xml:space="preserve">военные годы.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Порт Находка расположен в одно</w:t>
        <w:softHyphen/>
        <w:t>именной бухте, в 60 милях от Владиво</w:t>
        <w:softHyphen/>
        <w:t>стока. Бухта Находка хорошо защище</w:t>
        <w:softHyphen/>
        <w:t>на, имеет большие глубины, позволяю</w:t>
        <w:softHyphen/>
        <w:t>щие принимать крупные океанские суда. Через залив Америка бухта Находка связана с Японским морем и Тихим оке</w:t>
        <w:softHyphen/>
        <w:t xml:space="preserve">аном.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t>К Находке выходит одна из веток (Сучанская) Дальневосточной железно</w:t>
        <w:softHyphen/>
        <w:t xml:space="preserve">дорожной магистрали. </w:t>
      </w:r>
    </w:p>
    <w:p>
      <w:pPr>
        <w:pStyle w:val="Normal"/>
        <w:widowControl w:val="false"/>
        <w:ind w:right="-7" w:firstLine="567"/>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4"/>
        <w:ind w:right="-7" w:firstLine="567"/>
        <w:rPr/>
      </w:pPr>
      <w:r>
        <w:rPr/>
        <w:t>НАСЕЛЕНИЕ</w:t>
      </w:r>
    </w:p>
    <w:p>
      <w:pPr>
        <w:pStyle w:val="Normal"/>
        <w:widowControl w:val="false"/>
        <w:ind w:right="-7" w:firstLine="567"/>
        <w:jc w:val="center"/>
        <w:rPr>
          <w:rFonts w:ascii="TimesET;Times New Roman" w:hAnsi="TimesET;Times New Roman" w:cs="TimesET;Times New Roman"/>
          <w:sz w:val="24"/>
        </w:rPr>
      </w:pPr>
      <w:r>
        <w:rPr>
          <w:rFonts w:cs="TimesET;Times New Roman" w:ascii="TimesET;Times New Roman" w:hAnsi="TimesET;Times New Roman"/>
          <w:sz w:val="24"/>
        </w:rPr>
      </w:r>
    </w:p>
    <w:p>
      <w:pPr>
        <w:pStyle w:val="TextBody"/>
        <w:rPr/>
      </w:pPr>
      <w:r>
        <w:rPr/>
        <w:t>На 1 января 1996 года население Приморского края составляло 2 255 млн. человек. Доля городского населения 78%. Значительную часть населения составляют китайцы, корейцы, которые занимаются огородничеством, вьетнамцы, русские, украинцы, казаки. В Приморском крае сохранились потомки древних самобытных народностей – удэгейцев, гольдов, орочей. В.К. Арсеньев в «Кратком географическом очерке Уссурийского края» тщательно обрисовывает чуть ли не все поселения малых местных народов. Здесь подробно описан быт местных жителей. «Недалеко от жилой юрты высится свайная постройка. Это амбар, куда складывается сухая рыба, мясо, и все ценное имущество ороча. Юрты орочей построены не так, как юрты удэге. Они прочнее, обширнее, у них есть и боковые стены. Щели в крыше никогда не заделываются – их просто засыпают снегом. Юрты удэге меньше размерами и представляют собой двускатную крышу, поставленную непосредственно на землю. У удэге зимних деревянных домов нет вовсе.»</w:t>
      </w:r>
    </w:p>
    <w:p>
      <w:pPr>
        <w:pStyle w:val="TextBodyIndent"/>
        <w:jc w:val="left"/>
        <w:rPr/>
      </w:pPr>
      <w:r>
        <w:rPr/>
        <w:t>Все люди малых народностей, населяющий Уссурийский край описаны с большой симпатией. Арсеньев писал о том, что малым народностям надо оказывать всемерную помощь – ведь эти люди были живой частицей Уссурийского края, и нельзя было представить себе край без них. В дневниках Арсеньева были также собраны записи обычаев удэгейцев, орочей, гольдов. Он изучал языки малых народностей, составлял словари. Он тщательно изучал их семейные и общественные отношения, показал границы обитания народностей, их исторические миграции.</w:t>
      </w:r>
    </w:p>
    <w:p>
      <w:pPr>
        <w:pStyle w:val="TextBodyIndent"/>
        <w:jc w:val="left"/>
        <w:rPr/>
      </w:pPr>
      <w:r>
        <w:rPr/>
      </w:r>
    </w:p>
    <w:p>
      <w:pPr>
        <w:pStyle w:val="TextBodyIndent"/>
        <w:rPr>
          <w:b/>
          <w:b/>
          <w:sz w:val="32"/>
        </w:rPr>
      </w:pPr>
      <w:r>
        <w:rPr>
          <w:b/>
          <w:sz w:val="32"/>
        </w:rPr>
        <w:t>РАСТИТЕЛЬНЫЙ И ЖИВОТНЫЙ МИР</w:t>
      </w:r>
    </w:p>
    <w:p>
      <w:pPr>
        <w:pStyle w:val="TextBodyIndent"/>
        <w:rPr>
          <w:b/>
          <w:b/>
          <w:sz w:val="32"/>
        </w:rPr>
      </w:pPr>
      <w:r>
        <w:rPr>
          <w:b/>
          <w:sz w:val="32"/>
        </w:rPr>
      </w:r>
    </w:p>
    <w:p>
      <w:pPr>
        <w:pStyle w:val="TextBody"/>
        <w:rPr/>
      </w:pPr>
      <w:r>
        <w:rPr/>
        <w:t xml:space="preserve">Удивительная природа Приморского края сочетает в себе северные и южные элементы: здесь можно встретить северянку-пихту, ель, сосну, могучие кедры, а по соседству с ними субтропические деревья амурского бархата, который называют также пробковым деревом. Рядом с березой и рябиной – маньчжурский орех, аралия. В густой приморской тайге нередки настоящие субтропические лианы – амурский виноград, лимонник. И, конечно же, легендарный женьшень – корень жизни. Женьшень – один из представителей древнейшего семейства аралиевых цветковых растений в массе произраставших на земле в третичный период. Присутствие в приморской флоре реликтовых растений, переживших четвертичный, ледниковый период, целебных для человека, делает этот край уникальным. </w:t>
      </w:r>
    </w:p>
    <w:p>
      <w:pPr>
        <w:pStyle w:val="Normal"/>
        <w:rPr>
          <w:sz w:val="24"/>
        </w:rPr>
      </w:pPr>
      <w:r>
        <w:rPr>
          <w:sz w:val="24"/>
        </w:rPr>
        <w:t xml:space="preserve">Животный мир Приморья также необыкновенно разнообразен. Бурый медведь уживается здесь со своим южным родственником, белогрудым медведем, жители северной тайги: соболь, рысь, рябчик, глухарь – соседствуют с типичными южанами – леопардом, уткой-мандаринкой, изумрудно-синим широкоротом. Много кабанов, изюбрей, пятнистый оленей, барсуков, белок. Встречается очень редкое горное парнокопытное животное – горал. </w:t>
      </w:r>
    </w:p>
    <w:p>
      <w:pPr>
        <w:pStyle w:val="TextBodyIndent"/>
        <w:jc w:val="left"/>
        <w:rPr/>
      </w:pPr>
      <w:r>
        <w:rPr/>
        <w:t>И, наконец, наиболее знаменитое из дальневосточных животных – хозяин тайги, уссурийский тигр. И еще в приморье водится великолепная перламутрово-синяя бабочка, которая живет в джунглях Бразилии.</w:t>
      </w:r>
    </w:p>
    <w:p>
      <w:pPr>
        <w:pStyle w:val="TextBodyIndent"/>
        <w:jc w:val="left"/>
        <w:rPr/>
      </w:pPr>
      <w:r>
        <w:rPr/>
      </w:r>
    </w:p>
    <w:p>
      <w:pPr>
        <w:pStyle w:val="TextBodyIndent"/>
        <w:rPr>
          <w:b/>
          <w:b/>
          <w:sz w:val="32"/>
        </w:rPr>
      </w:pPr>
      <w:r>
        <w:rPr>
          <w:b/>
          <w:sz w:val="32"/>
        </w:rPr>
        <w:t>ПРОБЛЕМЫ</w:t>
      </w:r>
    </w:p>
    <w:p>
      <w:pPr>
        <w:pStyle w:val="TextBodyIndent"/>
        <w:rPr>
          <w:b/>
          <w:b/>
          <w:sz w:val="32"/>
        </w:rPr>
      </w:pPr>
      <w:r>
        <w:rPr>
          <w:b/>
          <w:sz w:val="32"/>
        </w:rPr>
      </w:r>
    </w:p>
    <w:p>
      <w:pPr>
        <w:pStyle w:val="Heading1"/>
        <w:ind w:left="4" w:right="4" w:hanging="0"/>
        <w:jc w:val="left"/>
        <w:rPr>
          <w:b w:val="false"/>
          <w:b w:val="false"/>
          <w:sz w:val="24"/>
        </w:rPr>
      </w:pPr>
      <w:r>
        <w:rPr>
          <w:b w:val="false"/>
          <w:sz w:val="24"/>
        </w:rPr>
        <w:t>Проблемы взаимодействия общества и природы, хозяйственной деятельности человека и ее влияния на природную среду существовали всегда, но резкий перелом наступил в начале ХХ века. Локальные изменения в природных системах стали перерастать в глобальные – загрязнения атмосферы, нарушение озонового слоя, гибель лесов, сокращение животного и растительного миров, видового разнообразия. Приморский край относится к районам с наибольшим загрязнением почв пестицидами и агрохимикатами. Очень высокий уровень загрязнения в прибрежных водах, баз отстоя судов. Приморский край – уникальный, богатейший район, обладающий огромными возможностями. Но этими возможностями надо очень рационально пользоваться, чтобы не испортить среду обитания человека, не ухудшить условия его жизни.</w:t>
      </w:r>
    </w:p>
    <w:p>
      <w:pPr>
        <w:pStyle w:val="TextBodyIndent"/>
        <w:jc w:val="left"/>
        <w:rPr/>
      </w:pPr>
      <w:r>
        <w:rPr/>
        <w:t>В последние годы в связи с ослаблением экономического влияния центра и с экономическим кризисом предприятия добывающей и рыбо-перерабатывающей промышленности не получают необходимые денежные средства на обновление заводов и их ремонт. Производительность труда низкая. Также несвоевременно ремонтируются порты и доки. Рыболовецкие флотилии стараются сбыть продукцию в Японию. В крае процветает браконьерство – истребляются запасы ценных растений, например, женьшеня. За уссурийским тигром, который давно занесен в Красную книгу, идет хищническая охота.</w:t>
      </w:r>
    </w:p>
    <w:p>
      <w:pPr>
        <w:pStyle w:val="TextBodyIndent"/>
        <w:jc w:val="left"/>
        <w:rPr/>
      </w:pPr>
      <w:r>
        <w:rPr/>
      </w:r>
    </w:p>
    <w:p>
      <w:pPr>
        <w:pStyle w:val="TextBodyIndent"/>
        <w:rPr>
          <w:rFonts w:ascii="TimesET;Times New Roman" w:hAnsi="TimesET;Times New Roman" w:cs="TimesET;Times New Roman"/>
          <w:b/>
          <w:b/>
          <w:sz w:val="32"/>
          <w:lang w:val="en-US"/>
        </w:rPr>
      </w:pPr>
      <w:r>
        <w:rPr>
          <w:rFonts w:cs="TimesET;Times New Roman" w:ascii="TimesET;Times New Roman" w:hAnsi="TimesET;Times New Roman"/>
          <w:b/>
          <w:sz w:val="32"/>
          <w:lang w:val="en-US"/>
        </w:rPr>
        <w:t>ЗАКЛЮЧЕНИЕ</w:t>
      </w:r>
    </w:p>
    <w:p>
      <w:pPr>
        <w:pStyle w:val="TextBodyIndent"/>
        <w:rPr>
          <w:rFonts w:ascii="TimesET;Times New Roman" w:hAnsi="TimesET;Times New Roman" w:cs="TimesET;Times New Roman"/>
          <w:b/>
          <w:b/>
          <w:sz w:val="32"/>
          <w:lang w:val="en-US"/>
        </w:rPr>
      </w:pPr>
      <w:r>
        <w:rPr>
          <w:rFonts w:cs="TimesET;Times New Roman" w:ascii="TimesET;Times New Roman" w:hAnsi="TimesET;Times New Roman"/>
          <w:b/>
          <w:sz w:val="32"/>
          <w:lang w:val="en-US"/>
        </w:rPr>
      </w:r>
    </w:p>
    <w:p>
      <w:pPr>
        <w:pStyle w:val="TextBody"/>
        <w:rPr/>
      </w:pPr>
      <w:r>
        <w:rPr/>
        <w:t xml:space="preserve">Приморье – удивительное творение природы, сложное, необычайно богатое и еще далеко не познанное человеком. Это уникальный край уссурийской тайги – подлинной зеленой аптеки, а также леса. Лес играет очень важную роль в жизни человека. Это зеленый щит Земли. Он смягчает и улучшает климат, предотвращает смывы почвы и образование оврагов. Реки и озера, лишенные лесного ожерелья, мелеют и становятся безрыбными. Истребив леса в бассейнах нерестовых рек, мы потеряем многих рыб. Леса сдерживают разрушительные паводки и укрощают горные потоки, они оберегают поля от пыльных бурь и снежных заносов. </w:t>
      </w:r>
    </w:p>
    <w:p>
      <w:pPr>
        <w:pStyle w:val="Normal"/>
        <w:rPr>
          <w:sz w:val="24"/>
        </w:rPr>
      </w:pPr>
      <w:r>
        <w:rPr>
          <w:sz w:val="24"/>
        </w:rPr>
        <w:t xml:space="preserve">Как не печально сознавать, но сегодняшняя экологическая ситуация в Приморском крае очень тревожная. Уже во всем мире осознали, что грозит человечеству равнодушное отношение к дикой природе. Она нам жизненно необходима. Ведь природа – растения и животные – находится в несомненной гармонии и долго бы еще пребывала в ней, если бы человек разумно ею пользовался, а не бездумно и беспощадно ее уничтожал. </w:t>
      </w:r>
    </w:p>
    <w:p>
      <w:pPr>
        <w:pStyle w:val="TextBodyIndent"/>
        <w:rPr>
          <w:rFonts w:ascii="TimesET;Times New Roman" w:hAnsi="TimesET;Times New Roman" w:cs="TimesET;Times New Roman"/>
          <w:b/>
          <w:b/>
          <w:sz w:val="32"/>
          <w:lang w:val="en-US"/>
        </w:rPr>
      </w:pPr>
      <w:r>
        <w:rPr/>
        <w:t>Что касается будущего Приморского края, то он будет в большей степени ориентироваться на связи со странами бассейна Тихого океана. Но при этом желательно не только поставлять туда сырье, но и использоваться богатые ресурсы района, для того, чтобы поднять жизнь населения на более высокий уровень.</w:t>
      </w:r>
    </w:p>
    <w:p>
      <w:pPr>
        <w:pStyle w:val="TextBodyIndent"/>
        <w:jc w:val="left"/>
        <w:rPr>
          <w:rFonts w:ascii="TimesET;Times New Roman" w:hAnsi="TimesET;Times New Roman" w:cs="TimesET;Times New Roman"/>
          <w:b/>
          <w:b/>
          <w:sz w:val="32"/>
          <w:lang w:val="en-US"/>
        </w:rPr>
      </w:pPr>
      <w:r>
        <w:rPr>
          <w:rFonts w:cs="TimesET;Times New Roman" w:ascii="TimesET;Times New Roman" w:hAnsi="TimesET;Times New Roman"/>
          <w:b/>
          <w:sz w:val="32"/>
          <w:lang w:val="en-US"/>
        </w:rPr>
      </w:r>
    </w:p>
    <w:p>
      <w:pPr>
        <w:pStyle w:val="Normal"/>
        <w:widowControl w:val="false"/>
        <w:ind w:right="-7" w:firstLine="567"/>
        <w:jc w:val="both"/>
        <w:rPr>
          <w:rFonts w:ascii="TimesET;Times New Roman" w:hAnsi="TimesET;Times New Roman" w:cs="TimesET;Times New Roman"/>
          <w:b/>
          <w:b/>
          <w:sz w:val="32"/>
          <w:lang w:val="en-US"/>
        </w:rPr>
      </w:pPr>
      <w:r>
        <w:rPr>
          <w:rFonts w:cs="TimesET;Times New Roman" w:ascii="TimesET;Times New Roman" w:hAnsi="TimesET;Times New Roman"/>
          <w:b/>
          <w:sz w:val="32"/>
          <w:lang w:val="en-US"/>
        </w:rPr>
      </w:r>
    </w:p>
    <w:p>
      <w:pPr>
        <w:pStyle w:val="Normal"/>
        <w:widowControl w:val="false"/>
        <w:ind w:right="-7" w:firstLine="567"/>
        <w:jc w:val="both"/>
        <w:rPr>
          <w:rFonts w:ascii="TimesET;Times New Roman" w:hAnsi="TimesET;Times New Roman" w:cs="TimesET;Times New Roman"/>
          <w:b/>
          <w:b/>
          <w:sz w:val="32"/>
        </w:rPr>
      </w:pPr>
      <w:r>
        <w:rPr>
          <w:rFonts w:cs="TimesET;Times New Roman" w:ascii="TimesET;Times New Roman" w:hAnsi="TimesET;Times New Roman"/>
          <w:b/>
          <w:sz w:val="32"/>
        </w:rPr>
      </w:r>
    </w:p>
    <w:p>
      <w:pPr>
        <w:pStyle w:val="Normal"/>
        <w:widowControl w:val="false"/>
        <w:ind w:right="-7" w:firstLine="567"/>
        <w:jc w:val="both"/>
        <w:rPr>
          <w:rFonts w:ascii="TimesET;Times New Roman" w:hAnsi="TimesET;Times New Roman" w:cs="TimesET;Times New Roman"/>
          <w:b/>
          <w:b/>
          <w:sz w:val="32"/>
        </w:rPr>
      </w:pPr>
      <w:r>
        <w:rPr>
          <w:rFonts w:cs="TimesET;Times New Roman" w:ascii="TimesET;Times New Roman" w:hAnsi="TimesET;Times New Roman"/>
          <w:b/>
          <w:sz w:val="32"/>
        </w:rPr>
        <w:t>СПИСОК ИСПОЛЬЗУЕМОЙ ЛИТЕРАТУРЫ</w:t>
      </w:r>
    </w:p>
    <w:p>
      <w:pPr>
        <w:pStyle w:val="Normal"/>
        <w:widowControl w:val="false"/>
        <w:ind w:right="-7" w:firstLine="567"/>
        <w:jc w:val="both"/>
        <w:rPr>
          <w:rFonts w:ascii="TimesET;Times New Roman" w:hAnsi="TimesET;Times New Roman" w:cs="TimesET;Times New Roman"/>
          <w:b/>
          <w:b/>
          <w:sz w:val="32"/>
        </w:rPr>
      </w:pPr>
      <w:r>
        <w:rPr>
          <w:rFonts w:cs="TimesET;Times New Roman" w:ascii="TimesET;Times New Roman" w:hAnsi="TimesET;Times New Roman"/>
          <w:b/>
          <w:sz w:val="32"/>
        </w:rPr>
      </w:r>
    </w:p>
    <w:p>
      <w:pPr>
        <w:pStyle w:val="Normal"/>
        <w:widowControl w:val="false"/>
        <w:numPr>
          <w:ilvl w:val="0"/>
          <w:numId w:val="3"/>
        </w:numPr>
        <w:ind w:left="567" w:right="-7" w:hanging="447"/>
        <w:jc w:val="both"/>
        <w:rPr>
          <w:rFonts w:ascii="TimesET;Times New Roman" w:hAnsi="TimesET;Times New Roman" w:cs="TimesET;Times New Roman"/>
          <w:b/>
          <w:b/>
          <w:sz w:val="28"/>
        </w:rPr>
      </w:pPr>
      <w:r>
        <w:rPr>
          <w:rFonts w:cs="TimesET;Times New Roman" w:ascii="TimesET;Times New Roman" w:hAnsi="TimesET;Times New Roman"/>
          <w:b/>
          <w:sz w:val="28"/>
        </w:rPr>
        <w:t>«Приморский край»,</w:t>
      </w:r>
    </w:p>
    <w:p>
      <w:pPr>
        <w:pStyle w:val="Normal"/>
        <w:widowControl w:val="false"/>
        <w:ind w:left="567" w:right="-7" w:hanging="0"/>
        <w:jc w:val="both"/>
        <w:rPr>
          <w:rFonts w:ascii="TimesET;Times New Roman" w:hAnsi="TimesET;Times New Roman" w:cs="TimesET;Times New Roman"/>
          <w:b/>
          <w:b/>
          <w:sz w:val="28"/>
        </w:rPr>
      </w:pPr>
      <w:r>
        <w:rPr>
          <w:rFonts w:cs="TimesET;Times New Roman" w:ascii="TimesET;Times New Roman" w:hAnsi="TimesET;Times New Roman"/>
          <w:b/>
          <w:sz w:val="28"/>
        </w:rPr>
        <w:t>Приморское книжное издательство, Владивосток, 1958.</w:t>
      </w:r>
    </w:p>
    <w:p>
      <w:pPr>
        <w:pStyle w:val="Normal"/>
        <w:widowControl w:val="false"/>
        <w:ind w:left="567" w:right="-7" w:hanging="0"/>
        <w:jc w:val="both"/>
        <w:rPr>
          <w:rFonts w:ascii="TimesET;Times New Roman" w:hAnsi="TimesET;Times New Roman" w:cs="TimesET;Times New Roman"/>
          <w:b/>
          <w:b/>
          <w:sz w:val="28"/>
        </w:rPr>
      </w:pPr>
      <w:r>
        <w:rPr>
          <w:rFonts w:cs="TimesET;Times New Roman" w:ascii="TimesET;Times New Roman" w:hAnsi="TimesET;Times New Roman"/>
          <w:b/>
          <w:sz w:val="28"/>
        </w:rPr>
        <w:t>Ведущий редактор Л. Н. Зельцман.</w:t>
      </w:r>
    </w:p>
    <w:p>
      <w:pPr>
        <w:pStyle w:val="Normal"/>
        <w:widowControl w:val="false"/>
        <w:ind w:left="567" w:right="-7" w:hanging="0"/>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widowControl w:val="false"/>
        <w:ind w:left="567" w:right="-7" w:hanging="0"/>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widowControl w:val="false"/>
        <w:ind w:left="567" w:right="-7" w:hanging="0"/>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widowControl w:val="false"/>
        <w:ind w:left="567" w:right="-7" w:hanging="0"/>
        <w:jc w:val="both"/>
        <w:rPr>
          <w:rFonts w:ascii="TimesET;Times New Roman" w:hAnsi="TimesET;Times New Roman" w:cs="TimesET;Times New Roman"/>
          <w:b/>
          <w:b/>
          <w:i/>
          <w:i/>
          <w:sz w:val="28"/>
        </w:rPr>
      </w:pPr>
      <w:r>
        <w:rPr>
          <w:rFonts w:cs="TimesET;Times New Roman" w:ascii="TimesET;Times New Roman" w:hAnsi="TimesET;Times New Roman"/>
          <w:b/>
          <w:i/>
          <w:sz w:val="28"/>
        </w:rPr>
        <w:t>Географический очерк: под редакцией А. И. Кунцова.</w:t>
      </w:r>
    </w:p>
    <w:p>
      <w:pPr>
        <w:pStyle w:val="Normal"/>
        <w:widowControl w:val="false"/>
        <w:ind w:left="567" w:right="-7" w:hanging="0"/>
        <w:jc w:val="both"/>
        <w:rPr>
          <w:rFonts w:ascii="TimesET;Times New Roman" w:hAnsi="TimesET;Times New Roman" w:cs="TimesET;Times New Roman"/>
          <w:b/>
          <w:b/>
          <w:i/>
          <w:i/>
          <w:sz w:val="28"/>
        </w:rPr>
      </w:pPr>
      <w:r>
        <w:rPr>
          <w:rFonts w:cs="TimesET;Times New Roman" w:ascii="TimesET;Times New Roman" w:hAnsi="TimesET;Times New Roman"/>
          <w:b/>
          <w:i/>
          <w:sz w:val="28"/>
        </w:rPr>
      </w:r>
    </w:p>
    <w:p>
      <w:pPr>
        <w:pStyle w:val="Normal"/>
        <w:widowControl w:val="false"/>
        <w:ind w:left="567" w:right="-7" w:hanging="0"/>
        <w:jc w:val="both"/>
        <w:rPr>
          <w:rFonts w:ascii="TimesET;Times New Roman" w:hAnsi="TimesET;Times New Roman" w:cs="TimesET;Times New Roman"/>
          <w:b/>
          <w:b/>
          <w:i/>
          <w:i/>
          <w:sz w:val="28"/>
        </w:rPr>
      </w:pPr>
      <w:r>
        <w:rPr>
          <w:rFonts w:cs="TimesET;Times New Roman" w:ascii="TimesET;Times New Roman" w:hAnsi="TimesET;Times New Roman"/>
          <w:b/>
          <w:i/>
          <w:sz w:val="28"/>
        </w:rPr>
        <w:t xml:space="preserve">Природно-экономические зоны: под редакцией </w:t>
      </w:r>
    </w:p>
    <w:p>
      <w:pPr>
        <w:pStyle w:val="Normal"/>
        <w:widowControl w:val="false"/>
        <w:ind w:left="567" w:right="-7" w:hanging="0"/>
        <w:jc w:val="both"/>
        <w:rPr>
          <w:rFonts w:ascii="TimesET;Times New Roman" w:hAnsi="TimesET;Times New Roman" w:cs="TimesET;Times New Roman"/>
          <w:b/>
          <w:b/>
          <w:i/>
          <w:i/>
          <w:sz w:val="28"/>
        </w:rPr>
      </w:pPr>
      <w:r>
        <w:rPr>
          <w:rFonts w:cs="TimesET;Times New Roman" w:ascii="TimesET;Times New Roman" w:hAnsi="TimesET;Times New Roman"/>
          <w:b/>
          <w:i/>
          <w:sz w:val="28"/>
        </w:rPr>
        <w:t>В. В. Лешкевича, Ю. А. Сем.</w:t>
      </w:r>
    </w:p>
    <w:p>
      <w:pPr>
        <w:pStyle w:val="Normal"/>
        <w:widowControl w:val="false"/>
        <w:ind w:left="567" w:right="-7" w:hanging="0"/>
        <w:jc w:val="both"/>
        <w:rPr>
          <w:rFonts w:ascii="TimesET;Times New Roman" w:hAnsi="TimesET;Times New Roman" w:cs="TimesET;Times New Roman"/>
          <w:b/>
          <w:b/>
          <w:i/>
          <w:i/>
          <w:sz w:val="28"/>
        </w:rPr>
      </w:pPr>
      <w:r>
        <w:rPr>
          <w:rFonts w:cs="TimesET;Times New Roman" w:ascii="TimesET;Times New Roman" w:hAnsi="TimesET;Times New Roman"/>
          <w:b/>
          <w:i/>
          <w:sz w:val="28"/>
        </w:rPr>
      </w:r>
    </w:p>
    <w:p>
      <w:pPr>
        <w:pStyle w:val="Normal"/>
        <w:widowControl w:val="false"/>
        <w:ind w:left="567" w:right="-7" w:hanging="0"/>
        <w:jc w:val="both"/>
        <w:rPr/>
      </w:pPr>
      <w:r>
        <w:rPr>
          <w:rFonts w:cs="TimesET;Times New Roman" w:ascii="TimesET;Times New Roman" w:hAnsi="TimesET;Times New Roman"/>
          <w:b/>
          <w:i/>
          <w:sz w:val="28"/>
        </w:rPr>
        <w:t>Транспорт: под редакцией М. С. Даниляка.</w:t>
      </w:r>
      <w:r>
        <w:rPr>
          <w:rFonts w:cs="TimesET;Times New Roman" w:ascii="TimesET;Times New Roman" w:hAnsi="TimesET;Times New Roman"/>
          <w:b/>
          <w:sz w:val="28"/>
        </w:rPr>
        <w:tab/>
      </w:r>
    </w:p>
    <w:p>
      <w:pPr>
        <w:pStyle w:val="Normal"/>
        <w:widowControl w:val="false"/>
        <w:ind w:left="567" w:right="-7" w:hanging="0"/>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widowControl w:val="false"/>
        <w:ind w:left="567" w:right="-7" w:hanging="0"/>
        <w:jc w:val="both"/>
        <w:rPr>
          <w:rFonts w:ascii="TimesET;Times New Roman" w:hAnsi="TimesET;Times New Roman" w:cs="TimesET;Times New Roman"/>
          <w:b/>
          <w:b/>
          <w:sz w:val="28"/>
        </w:rPr>
      </w:pPr>
      <w:r>
        <w:rPr>
          <w:rFonts w:cs="TimesET;Times New Roman" w:ascii="TimesET;Times New Roman" w:hAnsi="TimesET;Times New Roman"/>
          <w:b/>
          <w:sz w:val="28"/>
        </w:rPr>
        <w:t>Экономическая и социальная география России, А.Т. Хрущов.</w:t>
      </w:r>
    </w:p>
    <w:p>
      <w:pPr>
        <w:pStyle w:val="Normal"/>
        <w:widowControl w:val="false"/>
        <w:ind w:left="567" w:right="-7" w:hanging="0"/>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widowControl w:val="false"/>
        <w:ind w:left="567" w:right="-7" w:hanging="0"/>
        <w:jc w:val="both"/>
        <w:rPr>
          <w:rFonts w:ascii="TimesET;Times New Roman" w:hAnsi="TimesET;Times New Roman" w:cs="TimesET;Times New Roman"/>
          <w:b/>
          <w:b/>
          <w:sz w:val="28"/>
        </w:rPr>
      </w:pPr>
      <w:r>
        <w:rPr>
          <w:rFonts w:cs="TimesET;Times New Roman" w:ascii="TimesET;Times New Roman" w:hAnsi="TimesET;Times New Roman"/>
          <w:b/>
          <w:sz w:val="28"/>
        </w:rPr>
        <w:t>Издательство Просвещение, В.И. Малов.</w:t>
      </w:r>
    </w:p>
    <w:p>
      <w:pPr>
        <w:pStyle w:val="Normal"/>
        <w:widowControl w:val="false"/>
        <w:ind w:left="567" w:right="-7" w:hanging="0"/>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widowControl w:val="false"/>
        <w:ind w:left="567" w:right="-7" w:hanging="0"/>
        <w:jc w:val="both"/>
        <w:rPr>
          <w:rFonts w:ascii="TimesET;Times New Roman" w:hAnsi="TimesET;Times New Roman" w:cs="TimesET;Times New Roman"/>
          <w:b/>
          <w:b/>
          <w:sz w:val="28"/>
        </w:rPr>
      </w:pPr>
      <w:r>
        <w:rPr>
          <w:rFonts w:cs="TimesET;Times New Roman" w:ascii="TimesET;Times New Roman" w:hAnsi="TimesET;Times New Roman"/>
          <w:b/>
          <w:sz w:val="28"/>
        </w:rPr>
        <w:t>В.А. Арсеньев</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40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left="4" w:right="4" w:hanging="0"/>
      <w:jc w:val="center"/>
      <w:outlineLvl w:val="0"/>
    </w:pPr>
    <w:rPr>
      <w:b/>
      <w:sz w:val="4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widowControl w:val="false"/>
      <w:numPr>
        <w:ilvl w:val="3"/>
        <w:numId w:val="1"/>
      </w:numPr>
      <w:ind w:right="-7" w:firstLine="567"/>
      <w:jc w:val="center"/>
      <w:outlineLvl w:val="3"/>
    </w:pPr>
    <w:rPr>
      <w:rFonts w:ascii="TimesET;Times New Roman" w:hAnsi="TimesET;Times New Roman" w:cs="TimesET;Times New Roman"/>
      <w:b/>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ind w:left="4" w:right="4" w:hanging="0"/>
      <w:jc w:val="center"/>
    </w:pPr>
    <w:rPr>
      <w:rFonts w:ascii="TimesET;Times New Roman" w:hAnsi="TimesET;Times New Roman" w:cs="TimesET;Times New Roman"/>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val="false"/>
      <w:ind w:left="4" w:right="4" w:hanging="0"/>
      <w:jc w:val="center"/>
    </w:pPr>
    <w:rPr>
      <w:rFonts w:ascii="TimesET;Times New Roman" w:hAnsi="TimesET;Times New Roman" w:cs="TimesET;Times New Roman"/>
      <w:b/>
      <w:sz w:val="40"/>
    </w:rPr>
  </w:style>
  <w:style w:type="paragraph" w:styleId="2">
    <w:name w:val="Основной текст 2"/>
    <w:basedOn w:val="Normal"/>
    <w:qFormat/>
    <w:pPr>
      <w:jc w:val="center"/>
    </w:pPr>
    <w:rPr>
      <w:sz w:val="24"/>
    </w:rPr>
  </w:style>
  <w:style w:type="paragraph" w:styleId="TextBodyIndent">
    <w:name w:val="Body Text Indent"/>
    <w:basedOn w:val="Normal"/>
    <w:pPr>
      <w:widowControl w:val="false"/>
      <w:ind w:right="-7" w:firstLine="567"/>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4:51:00Z</dcterms:created>
  <dc:creator>ILYA TRUHANOV</dc:creator>
  <dc:description/>
  <dc:language>en-US</dc:language>
  <cp:lastModifiedBy>Romero</cp:lastModifiedBy>
  <dcterms:modified xsi:type="dcterms:W3CDTF">2000-05-23T14:51:00Z</dcterms:modified>
  <cp:revision>2</cp:revision>
  <dc:subject/>
  <dc:title>Географическое положение, границы, </dc:title>
</cp:coreProperties>
</file>