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387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Финансовая академия при Правительстве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федра: «Мировая экономик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дународные валютно-кредитные отнош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Важнейшие промышленные и финансовые центры СШ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ейшие корпораци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Выполнила: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удентка 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2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ич Ю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. Федосеева Г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08.04.2004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>
          <w:sz w:val="28"/>
          <w:szCs w:val="28"/>
        </w:rPr>
        <w:t>Транснациональные корпорации США в мировой экономике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bCs/>
          <w:sz w:val="28"/>
          <w:szCs w:val="28"/>
        </w:rPr>
        <w:t>2.1</w:t>
        <w:tab/>
        <w:t>Место американских ТНК в мировой эконом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</w:t>
        <w:tab/>
      </w:r>
      <w:r>
        <w:rPr>
          <w:bCs/>
          <w:color w:val="000000"/>
          <w:sz w:val="28"/>
          <w:szCs w:val="28"/>
        </w:rPr>
        <w:t xml:space="preserve">Роль </w:t>
      </w:r>
      <w:r>
        <w:rPr>
          <w:color w:val="000000"/>
          <w:sz w:val="28"/>
          <w:szCs w:val="28"/>
        </w:rPr>
        <w:t xml:space="preserve">американских </w:t>
      </w:r>
      <w:r>
        <w:rPr>
          <w:bCs/>
          <w:color w:val="000000"/>
          <w:sz w:val="28"/>
          <w:szCs w:val="28"/>
        </w:rPr>
        <w:t>ТН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сновных отраслях </w:t>
      </w:r>
      <w:r>
        <w:rPr>
          <w:color w:val="000000"/>
          <w:sz w:val="28"/>
          <w:szCs w:val="28"/>
        </w:rPr>
        <w:t>экономики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4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</w:t>
        <w:tab/>
        <w:t>Список крупнейших корпо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Важнейшие промышленные и  финансовые центры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докладе мне предстоит рассмотреть крупнейшие транснациональные корпорации США, которые играют немаловажную роль в мировой экономике. Перефразируя известное высказывание Бисмарка, можно сказать, что сейчас ТНК стоят во главе мировой экономики, а американские главенствуют в мире транснациональных корпораций. Именно они определяют сегодня ход и основные тенденции мировых процессов транснационализации. А также предстоит определить список крупнейших корпораций, расположение промышленных и финансовых центров С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национальные корпорации США в мировой эконом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ейшим компонентом и одновременно основным экономическим меха</w:t>
        <w:softHyphen/>
      </w:r>
      <w:r>
        <w:rPr>
          <w:color w:val="000000"/>
          <w:spacing w:val="2"/>
          <w:sz w:val="28"/>
          <w:szCs w:val="28"/>
        </w:rPr>
        <w:t>низмом общих процессов глобализации является транснационализация, которая обеспечивает</w:t>
      </w:r>
      <w:r>
        <w:rPr>
          <w:color w:val="000000"/>
          <w:spacing w:val="-1"/>
          <w:sz w:val="28"/>
          <w:szCs w:val="28"/>
        </w:rPr>
        <w:t xml:space="preserve"> согласованное функционирование мировой экономики в глобальном мас</w:t>
        <w:softHyphen/>
      </w:r>
      <w:r>
        <w:rPr>
          <w:color w:val="000000"/>
          <w:spacing w:val="4"/>
          <w:sz w:val="28"/>
          <w:szCs w:val="28"/>
        </w:rPr>
        <w:t xml:space="preserve">штабе. Именно через транснациональные корпорации (ТНК) и связанные с </w:t>
      </w:r>
      <w:r>
        <w:rPr>
          <w:color w:val="000000"/>
          <w:spacing w:val="3"/>
          <w:sz w:val="28"/>
          <w:szCs w:val="28"/>
        </w:rPr>
        <w:t>ними транснациональные банки (ТНБ) сегодня протекают главные финансо</w:t>
        <w:softHyphen/>
      </w:r>
      <w:r>
        <w:rPr>
          <w:color w:val="000000"/>
          <w:spacing w:val="1"/>
          <w:sz w:val="28"/>
          <w:szCs w:val="28"/>
        </w:rPr>
        <w:t>вые и товарные пот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ТНК сегодня - это примерно 60 тыс., основных компаний и </w:t>
      </w:r>
      <w:r>
        <w:rPr>
          <w:color w:val="000000"/>
          <w:spacing w:val="4"/>
          <w:sz w:val="28"/>
          <w:szCs w:val="28"/>
        </w:rPr>
        <w:t xml:space="preserve">более 500 тыс. их зарубежных филиалов и зависимых </w:t>
      </w:r>
      <w:r>
        <w:rPr>
          <w:color w:val="000000"/>
          <w:sz w:val="28"/>
          <w:szCs w:val="28"/>
        </w:rPr>
        <w:t>компаний по всему мир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ТНК оказывают все большее влияние на систему </w:t>
      </w:r>
      <w:r>
        <w:rPr>
          <w:color w:val="000000"/>
          <w:spacing w:val="2"/>
          <w:sz w:val="28"/>
          <w:szCs w:val="28"/>
        </w:rPr>
        <w:t xml:space="preserve">м/д. экономических отношений и мировую экономику в целом. </w:t>
      </w:r>
      <w:r>
        <w:rPr>
          <w:color w:val="000000"/>
          <w:spacing w:val="3"/>
          <w:sz w:val="28"/>
          <w:szCs w:val="28"/>
        </w:rPr>
        <w:t>На эти компании приходится до половины мирового промышленного</w:t>
      </w:r>
      <w:r>
        <w:rPr>
          <w:sz w:val="28"/>
          <w:szCs w:val="28"/>
        </w:rPr>
        <w:t xml:space="preserve"> производства, более 60% внешней торговли, а также примерно 4/5 патентов и лицензий на новую технику, передовые технологии и ноу-хау. Безусловно, ведущую роль в современном экономическом мире, уже, во многом ставшем "миром ТНК", играют транснациональные корпорации США. Половина американского экспорта осуществляется американскими и иностранными ТНК. Большая часть платежей, связанных с трансфертом новых технологий, осуществляется внутри транснациональных корпораций. В США их доля в трансфертах технологий составляет 80%. 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американских ТНК в мировой экономике и в "мире ТНК"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известно, основным критериальным свойством ТНК является наличие прямых инвестиций. Общий объем накопленных американскими ТНК прямых иностранных инвестиций превышает 4 трлн. долл., а объем их продаж составляет 25% мировых, причем 1/3 продукции ТНК США выпускается аффилированными зарубежными структурами. Объем продаж заграничных структур ТНК уже превышает весь мировой экспорт. Причем продажи зарубежных структур растут на 20-30% быстрее, чем прямой экспорт ТНК. Примерно половина всех прямых иностранных инвестиций осуществляется посредством слияний и поглощений, преимущественно среди фирм в развитых странах. Интересно, что США все последние годы оказываются на первом месте по размерам привлеченных прямых иностранных инвестиций (ПИИ). </w:t>
      </w:r>
      <w:r>
        <w:rPr>
          <w:color w:val="000000"/>
          <w:sz w:val="28"/>
          <w:szCs w:val="28"/>
        </w:rPr>
        <w:t>Вообще, существует достаточно четко обозначившаяся тенденция – чем более развита страна, тем больше она не только вкладывает ПИИ, но и при</w:t>
        <w:softHyphen/>
        <w:t>влекает 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, чтобы оценить роль американских транснациональных корпора</w:t>
        <w:softHyphen/>
        <w:t>ций и сопоставить их с корпорациями других стран можно обратиться к спи</w:t>
        <w:softHyphen/>
        <w:t xml:space="preserve">ску 100 крупнейши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риведенному в 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, 1999, ЮНКТАД. Оценка уровня развития и влияния аме</w:t>
        <w:softHyphen/>
        <w:t>риканских корпораций на основе данных о сотне ведущих корпораций мира вполне методически оправданна, поскольку доля этой сотни в общем объеме транснациональной экономики весьма значительна и соотношение сил в пер</w:t>
        <w:softHyphen/>
        <w:t>вой сотне практически полностью отражает состояние дел 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сем мире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данных ЮНКТАД позволяет констатировать, что Американские корпорации играют ведущую роль в мире. Так, на первом месте по объему зарубежных активов идет американская корпорация "Дженерал электрик", зарубежные активы которой составили 97,4 млрд. долл. В первой десят</w:t>
        <w:softHyphen/>
        <w:t>ке рассматриваемого списка ТНК представлены пять американских, т.е. поло</w:t>
        <w:softHyphen/>
        <w:t>вина из десяти крупнейших ТНК мира имеют свои штаб-квартиры в США. Это такие фирмы, как уже упомянутая "Дженерал элект</w:t>
        <w:softHyphen/>
        <w:t>рик", а также "Форд мотор компани", "Дженерал моторс", "Экссон корпо</w:t>
        <w:softHyphen/>
        <w:t xml:space="preserve">рейшн" и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. Совокупные зарубежные активы этих пяти корпораций со</w:t>
        <w:softHyphen/>
        <w:t>ставляют 264,4 млрд. долл., объем их зарубежных продаж - 277,2 млрд. долл., а зарубежные филиалы пяти ведущих американских ТНК обеспечивают работой более 400 тыс.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целом же из ста крупнейших ТНК всего мира 27 базируются в США. На долю этих 27 компаний приходится 32,4% совокупных зарубежных акти</w:t>
        <w:softHyphen/>
        <w:t>вов, 26% зарубежных продаж и 25,6% занятых ста крупнейших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ША являются мировым лидером как по числу ТНК в списке 100 крупнейших, так и по основным показателям их деятельно</w:t>
        <w:softHyphen/>
        <w:t>сти. Для сравнения можно отметить, что на долю ближайшего конкурента американских ТНК – японских компаний – в списке приходится лишь 17 мест, при этом совокупные зарубежные активы крупнейших японских ТНК составляют 15,7%, объем зарубежных продаж - 22,8%, а число занятых в за</w:t>
        <w:softHyphen/>
        <w:t>рубежных филиалах - 10,7% соответствующих показателей ста крупнейших транснациональных корпор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ами ТНК из США также являются ТНК стран Европейского Союза. Общее их число из семи стран ЕС, представленных в списке, состави</w:t>
        <w:softHyphen/>
        <w:t>ло 45. За последние два года число корпораций из стран ЕС в списке ста крупнейших ТНК увеличилось на четыре, в то время как количество американских и японских транснациональных корпораций уменьшилось на одну каждое. Однако, считать данные факты тенденцией увеличения роли и уси</w:t>
        <w:softHyphen/>
        <w:t>ления влияния европейских ТНК пока рано. Дело в том, что, несмотря на рост числа европейских ТНК в списке, их совокупные активы относительно сово</w:t>
        <w:softHyphen/>
        <w:t>купных активов ста крупнейших ТНК чуть уменьшились с 41 до 40,9%, а совокупные продажи и число занятых возросли незначительно- с 40,1 до 41,8% и с 51,2 до 51,4% соответственно. Агрегированные показатели для ТНК из ЕС превосходят соответствующие показатели для американских ТНК, од</w:t>
        <w:softHyphen/>
        <w:t>нако ни одна отдельно взятая страна Европейского Союза даже не приближа</w:t>
        <w:softHyphen/>
        <w:t>ется к США по рассматриваемым показателям. Так, наибольшее количество европейских ТНК базируется во Франции, причем их число равно 13, их за</w:t>
        <w:softHyphen/>
        <w:t>рубежные активы составляют 9,8%, объем зарубежных продаж - 8,3%, а чис</w:t>
        <w:softHyphen/>
        <w:t>ло занятых в их зарубежных филиалах - 10,1% от показателей ста ведущих ТНК. Великобритания, которая делит с Германией второе место в Европе по числу ТНК, представленных в списке ста ведущих, превосходит Францию по рассматриваемым показателям. На 11 английских компаний приходится 11,2% зарубежных активов ста крупнейших ТНК, 12,1% зарубежных продаж и 13,8% занятых в зарубежных филиалах. Для 11 немецких ТНК соответствующие показатели составляют 12,7, 13,8 и 15% соответ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ериканские корпорации безусловно доминируют в рейтинге ста веду</w:t>
        <w:softHyphen/>
        <w:t>щих ТНК. Объем их совокупных зарубежных активов более чем в два раза превышает аналогичный показатель ближайших конкурентов - японских ТНК, и более чем в 2,5 раза - показатель немецких комп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й объем продаж (сумма зарубежных и внутренних продаж) 27 американских ТНК составил 1257,6 млрд. долл., в то время как объем сово</w:t>
        <w:softHyphen/>
        <w:t>купных продаж всех ста крупнейших ТНК составил 3983,9 млрд. долл. Таким образом, на долю 27 крупнейших американских ТНК приходится 31,6% сово</w:t>
        <w:softHyphen/>
        <w:t>купных продаж ста ТНК, а их доля в мировом валовом продукте составляет около 3,5%. Для пяти крупнейших американских ТНК аналогичный показа</w:t>
        <w:softHyphen/>
        <w:t>тель составляет примерно 1,1%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оль </w:t>
      </w:r>
      <w:r>
        <w:rPr>
          <w:b/>
          <w:i/>
          <w:color w:val="000000"/>
          <w:sz w:val="28"/>
          <w:szCs w:val="28"/>
        </w:rPr>
        <w:t xml:space="preserve">американских </w:t>
      </w:r>
      <w:r>
        <w:rPr>
          <w:b/>
          <w:bCs/>
          <w:i/>
          <w:color w:val="000000"/>
          <w:sz w:val="28"/>
          <w:szCs w:val="28"/>
        </w:rPr>
        <w:t>ТНК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в основных отраслях </w:t>
      </w:r>
      <w:r>
        <w:rPr>
          <w:b/>
          <w:i/>
          <w:color w:val="000000"/>
          <w:sz w:val="28"/>
          <w:szCs w:val="28"/>
        </w:rPr>
        <w:t>эконом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уем теперь роль крупнейших американских ТНК в важней</w:t>
        <w:softHyphen/>
        <w:t>ших отраслях экономики, сравнивая их показатели с совокупными показате</w:t>
        <w:softHyphen/>
        <w:t>лями крупнейших корпораций всех других стран (рис. 1), вошедших в список ЮНКСТАД. Отр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евой анализ показывает, что 21 из 100 ведущих ТНК  при</w:t>
        <w:softHyphen/>
        <w:t>надлежат к химико-фармацевтической отрасли, 18 компаний заняты произ</w:t>
        <w:softHyphen/>
        <w:t>водством электронного и электрического оборудования, 14 представляют ав</w:t>
        <w:softHyphen/>
        <w:t>томобильную промышленность, 13 - нефтедобывающую и нефтеперерабаты</w:t>
        <w:softHyphen/>
        <w:t>вающую. Еще девять компаний производят напитки и продукты питания, а семь имеют диверсифицированную отраслевую стру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27 американских ТНК, занимающих места среди ста ведущих ТНК мира, наибольшее число компаний занято в нефтедобывающей и нефтеперерабатывающей отрасли. Она представлена такими компаниями, как "Экссон корпорейшн", "Мобил корпорейшн", "Шеврон корпорейшн", "ТЕКСАКО инкорпорейтед", "АМОКО корпорейшн''', "Атлантик ричфилд''. Совокупный объ</w:t>
        <w:softHyphen/>
        <w:t>ем зарубежных продаж этих семи крупнейших американских нефтяных ТНК составляет 189,2 млрд. долл., в то время как все 13 нефтяных компаний, пред</w:t>
        <w:softHyphen/>
        <w:t>ставленных в рейтинге, имеют совокупный объем продаж 388,7 млрд. долл. Таким образом доля американских компаний составляет около 49%. В то же время общий объем продаж семи американских нефтяных ТНК оценивается в 320,9 млрд. долл., а аналогичный показатель для всех 13 компаний равен 628,7 млрд. долл. Соответственно, доля американских транснациональных корпораций здесь несколько выше – 5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ом к развитию энергетической промышленности США служит также растущее число слияний и приобретений компаний, действующих в этом секторе экономики. Основной причиной ускорения процесса объединения энергетических компаний в 1999 г., по мнению экспертов, послужили низкие цены на нефть в 1998 г. Образование крупных корпораций способствовало ре</w:t>
        <w:softHyphen/>
        <w:t xml:space="preserve">зкому сокращению затрат энергетических компаний. Слияние фирм облегчает диверсифицирование их деятельности, способствует повышению эффективности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и, занятые производством электронного и электрического оборудования, составляют вторую по величине группу. В их число входят "Дженерал корпорейшн",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, "Хюлетт-Паккард", "Ксерокс корпорейшн", "Моторола инкорпорейтед", АТ&amp;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зарубежных продаж шести амери</w:t>
        <w:softHyphen/>
        <w:t>канских электронных и электротехнических ТНК составляет 123,6 млрд. долл. (30% от уровня 18 компаний) и общий объем продаж составляет 260,2 млрд. долл., или 36% от уровня 18 крупнейших компаний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даж ее продукции дол</w:t>
        <w:softHyphen/>
        <w:t>жен увеличиться на 19%. Спрос на микропроцессоры повысится на 14,4% (в 1999 г. - на 14,8%). Однако рост прибылей этих компаний тормозится снижением цен, вызванным обострением конкурентной борьбы между фирмами, производящими микропроцессоры. Снижение цен на компьютеры замедлится: если в 1999 г. они подешевели на 30%, то в 2000 г., составил 10%. Цена персонального компьютера равна в среднем 1,2 тыс. до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компь</w:t>
        <w:softHyphen/>
        <w:t>ютерные компании намерены увеличить свою прибыль за счет расширения спектра услуг, предоставляемых покупателям. Доходы американских фирм, действующих в этой отрасли, в 2000 г., возрасли на 8,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программного обеспечения в  2000 г. увеличилось до 329,62 млрд. долл. Прирост продаж этой продукции в  2000 г. составил 20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ив 12,2% в 1999 г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в дальнейшем в телекоммуникационной отрасли обострится борьба между компаниями, осуществляющими местную и междугородную телефонную связь. Расширится спектр услуг. Мобильные теле</w:t>
        <w:softHyphen/>
        <w:t>фоны все чаще будут использоваться для передачи информации из Интерне</w:t>
        <w:softHyphen/>
        <w:t>та, что компенсирует уменьшение прибылей телекоммуникационных компа</w:t>
        <w:softHyphen/>
        <w:t>ний вследствие снижения стоимости междугородных перегов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ость в отрасли увеличится до 11,1 млн. человек (в 1995 г. в ней было занято всего 0,93 млн. человек), производительность труда возрастет до 281,74 тыс. долл. на одного занятого (195,23 тыс. в 1995 г.). Снижение цен на междугородные переговоры нанесет ущерб мелким телекоммуникационным фирм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й химико-фармацевтической промышленности в списке тоже шесть, и в их число входят такие всемирно известные гиганты, как "Дюпон (Е.И.)", "Доу кемикл", "Проктер энд Гэмбл", "Джонсон энд Джонсон'' "Америкен хоум продактс" и "Фармасиа энд Апджон инк." Крупнейшие аме</w:t>
        <w:softHyphen/>
        <w:t>риканские ТНК, занятые в химико-фармацевтической отрасли, имеют сово</w:t>
        <w:softHyphen/>
        <w:t>купный объем зарубежных продаж 71,2 млрд. долл, и общий объем продаж 140,3 млрд. долл., что составляет соответственно 27,6 и 35% от показателей 21 компании отрасли, представленной в списке ста веду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новых лекарственных препаратов, выпускаемых в последнее время фармацевтической промышленностью США (с 1996 г. выпуще</w:t>
        <w:softHyphen/>
        <w:t>но более 130 новых лекарств), будет поддерживать высокие темпы прироста доходов в этом секторе американской экономики. Однако многим компаниям продажа лекарственных препара</w:t>
        <w:softHyphen/>
        <w:t>тов не принесет такие высокие прибыли, как раньше. На положении в фарма</w:t>
        <w:softHyphen/>
        <w:t>цевтической промышленности негативно отражается замена многих лекарст</w:t>
        <w:softHyphen/>
        <w:t>венных средств более дешевыми генетически разработанными аналогами. Согласно прогнозу, с 2000 по 2004 г. подобным образом будут заменены лекар</w:t>
        <w:softHyphen/>
        <w:t>ственные препараты на общую сумму 43 млрд. до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Автомобильная промышлен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ША представлена в сотне избранных лишь двумя компаниями, зато это "Форд мотор компани" и "Дженерал мо</w:t>
        <w:softHyphen/>
        <w:t xml:space="preserve">торс". (Здесь следует упомянуть недавнее слияние третьего американского автомобильного гиганта "Крайслер корпорейшн" с немецкой компанией "Даймлер Бенц")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е зарубежные продажи двух американских гигантов составили 99 млрд. долл., а общие продажи - 331,8 млрд. долл., что составляет 23 и 38% соответственно от объемов 14 ведущих компаний отрас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цен на газ может снизить интерес поку</w:t>
        <w:softHyphen/>
        <w:t>пателе к работающим на этом топливе маркам автомобилей и пикапов, линии по производству которых являются одними из самых быстроразвивающихся и прибыльных в американской автомобильной промышл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стабильный экономический рост в США будет способство</w:t>
        <w:softHyphen/>
        <w:t>вать увеличению продаж больших легковых автомобилей и тяжелых грузовиков. Стимулом   к   развитию   автомобильной   промышленности   США явится увеличение количества новых моделей, разрабатываемых автомобилестро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ЮНКТАД можно, в частности, сделать вывод о том, что для американских корпораций характерно отставание их доли зарубеж</w:t>
        <w:softHyphen/>
        <w:t>ных продаж от доли в общих продажах всех компаний отрасли, представлен</w:t>
        <w:softHyphen/>
        <w:t>ных в рейтинге. Это можно связать с тем, что внутренний рынок США - са</w:t>
        <w:softHyphen/>
        <w:t>мый емкий в мире. И поэтому, например, автомобильные корпорации США продают более 70% продукции на внутреннем рынке. Аналогичный процесс характерен и для электронной отрасли, доля внутренних продаж в которой составляет 52,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НК способст</w:t>
        <w:softHyphen/>
        <w:t>вуют развитию производственных, научных и технологических связей между предприятиями в различных странах и регионах, а также играют определяющую роль в процессе международной конкуренции, сотрудничая и соперни</w:t>
        <w:softHyphen/>
        <w:t>чая с малым и средним бизне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роль ТНК не может оцениваться однозначно положительно. Их интересы зачастую вступают в противоречия с национальными интереса</w:t>
        <w:softHyphen/>
        <w:t>ми государства, малым и средним бизнесом. Корпорации начинают функцио</w:t>
        <w:softHyphen/>
        <w:t>нировать подобно правительствам. Экономическая мощь многих ТНК сопоставима с государствами средних размеров. Например, объемы продаж американской корпорации "Дженерал моторе" превышают ВВП таких стран, как Швейцария, Австрия и Швеция, вместе взятых.  Совокупные же продажи зарубежных филиалов ТНК в 1999 г. составили 1,1 трлн. долл., что более чем в 1,5 раза превышает объем мирового экспо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между транснациональным капиталом и национальными государ</w:t>
        <w:softHyphen/>
        <w:t>ствами во многом определяет современное развитие мировой экономики. И в этой борьбе ведущую роль играют американские транснациональные корпо</w:t>
        <w:softHyphen/>
        <w:t>рации и государство.</w:t>
      </w:r>
    </w:p>
    <w:p>
      <w:pPr>
        <w:pStyle w:val="Style6"/>
        <w:ind w:firstLine="567"/>
        <w:jc w:val="center"/>
        <w:rPr/>
      </w:pPr>
      <w:r>
        <w:object w:dxaOrig="3516" w:dyaOrig="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176.15pt;height:113.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60954625" r:id="rId4"/>
        </w:object>
      </w:r>
      <w:r>
        <w:rPr>
          <w:rStyle w:val="Emphasis"/>
          <w:i w:val="false"/>
          <w:sz w:val="28"/>
          <w:szCs w:val="28"/>
        </w:rPr>
        <w:t>Рис. 1.  Распределение 100 крупнейших нефинансовых ТНК по странам</w:t>
      </w:r>
    </w:p>
    <w:p>
      <w:pPr>
        <w:pStyle w:val="Style6"/>
        <w:ind w:firstLine="567"/>
        <w:rPr>
          <w:sz w:val="28"/>
          <w:szCs w:val="28"/>
        </w:rPr>
      </w:pPr>
      <w:r>
        <w:object w:dxaOrig="4008" w:dyaOrig="25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3.2pt;margin-top:103.6pt;width:200.7pt;height:124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0200695" r:id="rId6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990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ab/>
        <w:tab/>
        <w:t xml:space="preserve">         1995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212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2.55pt;width:210.2pt;height:143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73262238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1999 г.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</w:rPr>
        <w:t xml:space="preserve"> Список крупнейших корпо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рнал "Fortune" в 2002 г. опубликовал свой ежегодный рейтинг 500 крупнейших американских корпораций, первое место в котором заняла нефтяная компания Exxon Mobil, обогнав при этом традиционного лидера рейтинга автомобильного гигант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ршину рейтинга Exxon Mobil с рекордной для себя выручкой в 210 миллиардов долларов поднялась с прошлогоднего 3 места, оттеснив туд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се нефтяные компании США улучшили свои позиции в рейтинге, благодаря высоким ценам на энергоносители и снижения запасов нефти в США в прошл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в рейтинге корпораций занимает компания Wal-Mart Stores, обладающая крупнейшей розничной торговой сетью в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д в "новой экономике", связанной с информационными технологиями, отразился на положении компаний, работающих в данн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рупнейшая телекоммуникационная корпорация АT&amp;T опустилась с 8 на 9 место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 Exxon Mobil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 Wal-Mart Store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. General Motor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Ford Moto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General Electric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Citigroup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7. En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IBM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9. AT&amp;T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0. Verizon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1. Philip Morri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2. J.P. Morgan Chase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3. Bank of America Corp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4. SBC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5. Boeing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6. Texaco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7. Duke Energy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8. Kroge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9. Hewlett-Packard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0. Chev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1. State Farm Insurance Cos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2. American International Group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3. Home Depot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4. Morgan Stanley Dean Witt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. </w:t>
      </w:r>
      <w:r>
        <w:rPr>
          <w:sz w:val="26"/>
          <w:szCs w:val="26"/>
          <w:lang w:val="en-US"/>
        </w:rPr>
        <w:t>Merril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ynch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2003 году пункты рейтинга изменились:</w:t>
      </w:r>
    </w:p>
    <w:p>
      <w:pPr>
        <w:pStyle w:val="Normal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t>Wal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ores</w:t>
      </w:r>
      <w:r>
        <w:rPr>
          <w:sz w:val="26"/>
          <w:szCs w:val="26"/>
        </w:rPr>
        <w:t xml:space="preserve"> (219,812 миллиарда долларов дохода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Exx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bil</w:t>
      </w:r>
      <w:r>
        <w:rPr>
          <w:sz w:val="26"/>
          <w:szCs w:val="26"/>
        </w:rPr>
        <w:t xml:space="preserve"> (191,58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General Motors (177,260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Ford Motor (162,41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Enron (138,71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General Electric (125,91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7. Citigroup (112,02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8. ChevronTexaco (99,699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in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chines</w:t>
      </w:r>
      <w:r>
        <w:rPr>
          <w:sz w:val="26"/>
          <w:szCs w:val="26"/>
        </w:rPr>
        <w:t xml:space="preserve"> (85,866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0. Philip Morris (72,944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1. Verizon Communications (67,190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2. </w:t>
      </w:r>
      <w:r>
        <w:rPr>
          <w:sz w:val="26"/>
          <w:szCs w:val="26"/>
          <w:lang w:val="en-US"/>
        </w:rPr>
        <w:t>Ameri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(62,402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  <w:lang w:val="en-US"/>
        </w:rPr>
        <w:t xml:space="preserve">13. American Electric Power (61,257 </w:t>
      </w:r>
      <w:r>
        <w:rPr>
          <w:sz w:val="26"/>
          <w:szCs w:val="26"/>
        </w:rPr>
        <w:t>миллиар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олларов</w:t>
      </w:r>
      <w:r>
        <w:rPr>
          <w:sz w:val="26"/>
          <w:szCs w:val="26"/>
          <w:lang w:val="en-US"/>
        </w:rPr>
        <w:t xml:space="preserve">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4. Duke Energy (59,5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5. AT&amp;T 59,142 (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6. Boeing 58,198 (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7. El Paso (57,475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8. </w:t>
      </w:r>
      <w:r>
        <w:rPr>
          <w:sz w:val="26"/>
          <w:szCs w:val="26"/>
          <w:lang w:val="en-US"/>
        </w:rPr>
        <w:t>Ho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pot</w:t>
      </w:r>
      <w:r>
        <w:rPr>
          <w:sz w:val="26"/>
          <w:szCs w:val="26"/>
        </w:rPr>
        <w:t xml:space="preserve"> (53,553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9. </w:t>
      </w:r>
      <w:r>
        <w:rPr>
          <w:sz w:val="26"/>
          <w:szCs w:val="26"/>
          <w:lang w:val="en-US"/>
        </w:rPr>
        <w:t>Ban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meric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p</w:t>
      </w:r>
      <w:r>
        <w:rPr>
          <w:sz w:val="26"/>
          <w:szCs w:val="26"/>
        </w:rPr>
        <w:t xml:space="preserve">. (52,64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0. Fannie Mae (50,8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1. J.P. Morgan Chase (50,429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2. Kroger (50,09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3. Cardinal Health (47,947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4. Merck 47,715 (миллиарда долларов) </w:t>
      </w:r>
    </w:p>
    <w:p>
      <w:pPr>
        <w:pStyle w:val="Style6"/>
        <w:tabs>
          <w:tab w:val="clear" w:pos="708"/>
          <w:tab w:val="left" w:pos="591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25. State Farm Insurance (46,705 миллиарда долларов).</w:t>
      </w:r>
    </w:p>
    <w:p>
      <w:pPr>
        <w:pStyle w:val="Style6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промышленные и финансовые центры США.</w:t>
      </w:r>
    </w:p>
    <w:p>
      <w:pPr>
        <w:pStyle w:val="Style6"/>
        <w:ind w:firstLine="720"/>
        <w:jc w:val="both"/>
        <w:rPr/>
      </w:pPr>
      <w:r>
        <w:rPr>
          <w:color w:val="000000"/>
          <w:sz w:val="28"/>
          <w:szCs w:val="28"/>
        </w:rPr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</w:t>
      </w:r>
      <w:r>
        <w:rPr>
          <w:color w:val="000057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опливно-энергетический комплекс.</w:t>
      </w:r>
      <w:r>
        <w:rPr>
          <w:sz w:val="28"/>
          <w:szCs w:val="28"/>
        </w:rPr>
        <w:t xml:space="preserve"> Свыше 1/2 добываемой в стране нефти и еще больше природного газа дает штат Техас с прилегающими к нему территориями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68375</wp:posOffset>
            </wp:positionV>
            <wp:extent cx="4318635" cy="1600200"/>
            <wp:effectExtent l="0" t="0" r="0" b="0"/>
            <wp:wrapTopAndBottom/>
            <wp:docPr id="2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ыстро растет производство электроэнергии. В настоящее время США является лидером в этой отрасли.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Черная и цветная металлургия.</w:t>
      </w:r>
      <w:r>
        <w:rPr>
          <w:sz w:val="28"/>
          <w:szCs w:val="28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/5 железной руды, добываемой в США, дают месторождения, расположенные близ озера Верхнего. Еще недавно 2/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ашиностроительный комплекс</w:t>
      </w:r>
      <w:r>
        <w:rPr>
          <w:sz w:val="28"/>
          <w:szCs w:val="28"/>
        </w:rPr>
        <w:t xml:space="preserve"> отличает высокая наукоемкость. 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ашиностроения в основных чертах совпадает с размещением городов и агломераций. 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jc w:val="both"/>
        <w:rPr/>
      </w:pPr>
      <w:r>
        <w:rPr>
          <w:sz w:val="28"/>
          <w:szCs w:val="28"/>
        </w:rPr>
        <w:t>Из отраслей транспортного машиностроения особенно большое развитие получили автомобиле- и самолетостроение. Больше всего автомобилей производится в пределах Приозерного мегаполиса. Здесь находятся главный "автомобильный штат" Мичиган и "автомобильная столица" США - Детрой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Химическая промышленность </w:t>
      </w:r>
      <w:r>
        <w:rPr>
          <w:sz w:val="28"/>
          <w:szCs w:val="28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Легкая и пищевая промышленность. </w:t>
      </w:r>
      <w:r>
        <w:rPr>
          <w:sz w:val="28"/>
          <w:szCs w:val="28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ромышленные районы и пояса. </w:t>
      </w:r>
      <w:r>
        <w:rPr>
          <w:sz w:val="28"/>
          <w:szCs w:val="28"/>
        </w:rPr>
        <w:t xml:space="preserve">В такой стране, как США, можно выделить много промышленных районов разного ранга. Крупнейшие среди них три - Нью-Йоркский, Лос-Анджелесский и Чикагский. </w:t>
      </w:r>
    </w:p>
    <w:p>
      <w:pPr>
        <w:pStyle w:val="Style6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смотрим наиболее стратегически важные промышленные центы США.</w:t>
      </w:r>
    </w:p>
    <w:p>
      <w:pPr>
        <w:pStyle w:val="Style6"/>
        <w:spacing w:before="60" w:after="60"/>
        <w:jc w:val="both"/>
        <w:rPr>
          <w:b/>
          <w:b/>
          <w:bCs/>
          <w:sz w:val="28"/>
          <w:szCs w:val="28"/>
        </w:rPr>
      </w:pPr>
      <w:bookmarkStart w:id="0" w:name="part_12041"/>
      <w:bookmarkEnd w:id="0"/>
      <w:r>
        <w:rPr>
          <w:b/>
          <w:bCs/>
          <w:sz w:val="28"/>
          <w:szCs w:val="28"/>
        </w:rPr>
        <w:t>Нью-Йорк.</w:t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-Йорк – главный морской порт США, один из крупнейших морских портов мира. Грузооборот свыше 10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. Прибытие грузов (нефть, тропические продукты, сырьё и промышленные изделия) в 3 раза превышает отправку (промышленные изделия, продовольствие). Через Нью-Йорк проходит и большинство трансатлантических авиалиний. 3 аэропорта; важнейший из них - Дж. Кеннеди (Айдлуайлд; международного значения). Нью-Йорк - самый крупный в капиталистическом мире рынок зерновых, сахара, кофе, каучука, чёрных и цветных металлов и многих др. товаров. Через него проходит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нешнеторгового оборота США. Нью-Йорк – центр сделок и расчётных операций. Здесь находятся фондовая биржа, правления большинства банков, страховых обществ, п</w:t>
      </w:r>
      <w:bookmarkStart w:id="1" w:name="YANDEX_0"/>
      <w:bookmarkEnd w:id="1"/>
      <w:r>
        <w:rPr>
          <w:sz w:val="28"/>
          <w:szCs w:val="28"/>
        </w:rPr>
        <w:t xml:space="preserve">ромышленных  и др. корпораций. Нью-Йорк – крупнейший промышленный центр США. На городскую агломерацию Нью-Йорка приходится 8,5% занятых в обрабатывающей промышленности страны, 17% - в финансовых учреждениях и 12% - на транспорте. В связи с более быстрым развитием других экономических центров США доля Нью-Йорка в промышленности страны падает. Важную роль играют швейная (свыше 20% занятых) и полиграфическая (около 10%) отрасли промышленности, на которые приходится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нятых в промышленности собственно Нью-Йорка (особенно на о. Манхаттан). Развиты машиностроение и металлообработка (в т. ч. электротехническая и радиоэлектронная, судостроительная, автосборочная, авиаракетная, оптико-механическая промышленность), химическая промышленность, производство галантереи, ювелирных изделий, обработка мехов и т.д. Нефтепереработка, цветная металлургия, пищевая промышленность. Для Нью-Йорка (в особенности для его центральной части) характерна высокая доля средних и мелких предприятий. Тяжёлая промышленность – преимущественно в пригородах на территории штата Нью-Джерси.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ка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Chicago), город в США, в штате Иллинойс. Второй по экономическому значению и числу жителей в стране, самый крупный промышленный, торгово-транспортный, финансовый центр США к Западу от Аппалачей. Чикаго образует одну из крупнейших городских агломераций США, называемую Чикаго - Северо-Западная Индиана. Экономически активного населения 4,3 млн. чел., в т. ч. занятых (в %): в промышленности 31, строительстве 5, на транспорте 7, в финансах 6, в торговле и сфере обслуживания 39, на государственной службе 12. Окол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нятых в промышленности приходится на тяжёлую индустрию и боле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на пищевую. Положение на основных путях, связывающих Восток и Запад страны, и на стыке сухопутных и водных путей сделало Чикаго важным транспортным узлом и главным центром внутренних авиасообщений. Порт Чикаго самый большой на внутренних водных путях СШ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нтр чёрной металлургии США (мощность сталеплавильных печей около 3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азвиты производства средств связи, разнообразного промышленного и строительно-дорожного оборудования, радиоэлектроника, электромашиностроение, транспортное и с/х. машиностроение, полиграфическая, химическая, нефтеперерабатывающая, пищевая (особенно мясоконсервная, мукомольная), швейная, мебельная промышленность. Металлургическая, нефтеперерабатывающая, химическая промышленность и тяжёлое машиностроение размещены главным образом в юго-восточной части Чикаго и пригородах, у оз. Мичиган (Индиан-Харбор, Гэри, Ист-Чикаго), поблизости от порта; машиностроение наиболее развито в западной части промышленного узла (Сисеро и др.). Чикаго - наиболее значительный в США рынок пшеницы, кукурузы, сои, скота, его фондовая биржа - вторая после Нью-Йоркской. Финансовая группа города - одна из главных групп финансового капитала США. В промышленности и торговле Чикаго господствуют капиталистические монополии. Так, в машиностроении значительное место занимают компании "Интернэшонал харвестер" и "Пульман", в пищевой промышленности-"Фуд машинери корпорейшен" и др. В Ч. действует крупнейшая в США зерновая биржа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лас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Dallas), город в США, штат Техас. 1022 т.жит. (1994). Крупнейший экономический, торгово-финансовый центр Ю. США. Международный аэропорт. Крупная авиаракетно-космическая промышленность; радиоэлектроника, приборостроение, производство оборудования для нефтегазовой и др. промышленности. Пищевая, швейная, полиграфическая, бумажная, химическая (крупное производство мыла и синтетических моющих средств) промышленность.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ентаун</w:t>
      </w:r>
    </w:p>
    <w:p>
      <w:pPr>
        <w:pStyle w:val="Normal"/>
        <w:jc w:val="both"/>
        <w:rPr/>
      </w:pPr>
      <w:r>
        <w:rPr>
          <w:sz w:val="28"/>
          <w:szCs w:val="28"/>
        </w:rPr>
        <w:t>(Allentown), город на северо-востоке США, в штате Пенсильвания. Развита трикотажная промышленность, производство тяжёлых грузовиков. Аллентуан является крупным промышленным центром США (204 тыс. занятых); преобладают чёрная металлургия, металлообработка, производство стройматериал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с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Pittsburgh), город на С.-В. США, в штате Пенсильвания. Порт у слияния рек Аллегейни и Мононгахила, образующих р. Огайо. Питсбург – один из крупнейших промышленных центров США; в промышленности занят 31% экономически активного населения. Преобладает тяжёлая индустрия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). Ведущая отрасль - чёрная металлургия, с которой связано производство кокса, огнеупоров, стройматериалов, разнообразная металлообработка. Тяжёлое и транспортное машиностроение, производство промышленного оборудования, дорожно-строительных машин, электротехническая и радиоэлектронная, химическая, стекольная, керамическая, пищевая промышленность. В пригородах - добыча каменного угля. Питсбург – важный торговый центр, транспортный узел на путях с Атлантического побережья в центральные районы СШ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лехем</w:t>
      </w:r>
    </w:p>
    <w:p>
      <w:pPr>
        <w:pStyle w:val="Normal"/>
        <w:jc w:val="both"/>
        <w:rPr/>
      </w:pPr>
      <w:r>
        <w:rPr>
          <w:sz w:val="28"/>
          <w:szCs w:val="28"/>
        </w:rPr>
        <w:t>(Bethlehem), город на С.-В. США, в штате Пенсильвания, на р. Лихай (приток Делавэра).  Крупный промышленный центр США. Преобладают чёрная металлургия (крупный металлургический комбинат "Бетлехем стил корпорейшен"), металлообработка, производство стройматериалов. Швейная и трикотажная промышленность. Университет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с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Boston), город на С.-В. США в штате Массачусетс, на побережье Атлантического океана. Основной экономический ценрт Новой Англии и один из ведущих промышленно-финансовых и культурных центров США. </w:t>
      </w:r>
      <w:bookmarkStart w:id="2" w:name="part_147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Бостон – главный порт Новой Англии (ввоз в 4 раза больше вывоза, важнейший продукт - нефть) и база рыболовного флота. Преобладает разнообразное машиностроение (главным образом сложные и трудоёмкие отрасли): радиоэлектроника и приборостроение, производство авиадвигателей, частей к самолётам и ракетам, электромашиностроение, станкостроение, производство промышленного (особенно для текстильной и обувной промышленности) и бытового оборудования; крупное судостроение (в т. ч. военная верфь). Развиты химическая, резиновая (производство резиновой обуви и промтехнических изделий), полиграфическая, пищевая промышленность. Лёгкая промышленность (особенно обувная и производство шерстяных тканей) утратила былое значение, предприятия её размещаются главным образом в пригородах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вленд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(Cleveland), город на Северо-востоке США, в штате Огайо, порт на южном берегу озера Эри при впадении в него реки Кайахога. Один из важнейших промышленных, финансовых и культурных центров США. Кливленд – это крупный центр металлургии и машиностроения. Кливленд – один из важнейших портов системы Великих озёр, прибытие грузов (железная руда, известняк и т.п.) почти в 40 раз превышает отправление. 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Около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ЭАН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нятых в промышленности, приходится на тяжёлую индустрию. Ведущие отрасли: чёрная металлургия, металлообработка, разнообразное машиностроение [станки, автомобили (главным образом производство частей), электротехническая и радиоэлектронная промышленность, производство строительного и портового оборудования, озёрных судов и барж], химическая промышленность, производство медикаментов. Значительны также полиграфическая, швейная, мясная промышленность, имеется нефтепереработк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ланта</w:t>
      </w:r>
    </w:p>
    <w:p>
      <w:pPr>
        <w:pStyle w:val="Normal"/>
        <w:jc w:val="both"/>
        <w:rPr/>
      </w:pPr>
      <w:r>
        <w:rPr>
          <w:sz w:val="28"/>
          <w:szCs w:val="28"/>
        </w:rPr>
        <w:t>(Atlanta), город в США, административный центр штата Джорджия. Крупный торгово-финансовый и промышленный центр Ю.-В. США. Один из важнейших транспортных узлов страны.  Главная  отрасль промышленности – авиационная промышленность; автосборочные и электротехнические заводы. Производство электростали и металлообработка; химическая, пищевая и лёгкая промышленность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нциннати</w:t>
      </w:r>
    </w:p>
    <w:p>
      <w:pPr>
        <w:pStyle w:val="Normal"/>
        <w:jc w:val="both"/>
        <w:rPr/>
      </w:pPr>
      <w:r>
        <w:rPr>
          <w:sz w:val="28"/>
          <w:szCs w:val="28"/>
        </w:rPr>
        <w:t>(Cincinnati), город на В. США, в штате Огайо. Крупный промышленный, торгово-финансовый и культурный центр США. Машиностроительная, металлообрабатывающая, химическая, пищевая (пивоваренная, мясная) промышленность хорошо развиты. Цинциннати – один из ведущих центров станкостроения, электротехнической и радиоэлектронной промышленности, производства авиамоторов, ракет, бытовых приборов и машин, промышленного оборудования. Мебельная и бумажная промышленность. Производство парфюмерии, медикамент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адельфия</w:t>
      </w:r>
    </w:p>
    <w:p>
      <w:pPr>
        <w:pStyle w:val="Normal"/>
        <w:jc w:val="both"/>
        <w:rPr/>
      </w:pPr>
      <w:r>
        <w:rPr>
          <w:sz w:val="28"/>
          <w:szCs w:val="28"/>
        </w:rPr>
        <w:t>(Philadelphia), город на Атлантическом побережье США. Филадельфия – один из крупнейших промышленных, торговых, транспортных, финансовых и культурных центров США. Филадельфия - 2-й по значению (после Нью-Йорка) порт США, а по импорту (нефть, руды чёрных и цветных металлов, тропических продуктов) занимает 1-е место. В промышленности преобладает тяжёлая индустрия: производство промышленного и энергетического оборудования, крупногабаритных металлоконструкций, труб, кабеля, радиоэлектронная, авиакосмическая, судостроительная, нефтеперерабатывающая и нефтехимическая промышленность. Развиты текстильная (особенно крашение и отделка тканей, производство ковров, трикотажа) и швейная, полиграфическая, пищевая, фармацевтическая, лакокрасочная, военная промышленность, цветная и чёрная металлургия, транспортное машиностроение. Автосборочные заводы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лу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lwaukee), город на С. США, в штате Висконсин. Крупнейший промышленный и торговый центр Висконсина и западной части пояса молочного животноводства США. Главные отрасли: машиностроение и металлообработка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 в промышленности); изготовляются станки и кузнечно-прессовое оборудование, строительные, дорожные и с/х. машины, тракторы и экскаваторы, турбины, двигатели, электромоторы; завод компании "Аллис-Чалмерс" в пригороде Уэст-Аллис – одно из ведущих предприятий общего машиностроения США. Развита также пищевая (главным образом пивоваренная), кожевенно-обувная, трикотажная, полиграфическая промышленность.</w:t>
      </w:r>
    </w:p>
    <w:p>
      <w:pPr>
        <w:pStyle w:val="Normal"/>
        <w:spacing w:before="120" w:after="120"/>
        <w:jc w:val="center"/>
        <w:rPr/>
      </w:pPr>
      <w:r>
        <w:rPr>
          <w:sz w:val="26"/>
          <w:szCs w:val="26"/>
          <w:lang w:val="en-US"/>
        </w:rPr>
        <w:t>Крупнейшие биржы СШ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3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North American Futures Exchange Sites.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ptions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Coffee, Sugar &amp; Coco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  <w:lang w:val="en-US"/>
              </w:rPr>
            </w:pPr>
            <w:hyperlink r:id="rId16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Kansas City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7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inneapolis Grain Exchange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8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Commodity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9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6"/>
                <w:szCs w:val="26"/>
              </w:rPr>
            </w:pPr>
            <w:hyperlink r:id="rId20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Winnipeg Commodity Exchange</w:t>
              </w:r>
            </w:hyperlink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US Stock Exchang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sz w:val="26"/>
                <w:szCs w:val="26"/>
                <w:lang w:val="en-US"/>
              </w:rPr>
            </w:pPr>
            <w:hyperlink r:id="rId21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American Stock Exchange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hyperlink r:id="rId22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asd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ag Stock Market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6"/>
                <w:szCs w:val="26"/>
              </w:rPr>
            </w:pPr>
            <w:hyperlink r:id="rId2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Stock Exchange</w:t>
              </w:r>
            </w:hyperlink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Style6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так, рассмотрев важнейшие промышленные и финансовые центры США, можно сказать, что </w:t>
      </w:r>
      <w:r>
        <w:rPr>
          <w:color w:val="000000"/>
          <w:sz w:val="28"/>
          <w:szCs w:val="28"/>
        </w:rPr>
        <w:t>США - наиболее развитое в экономическом отношении государство мира. В мировом хозяйстве экономика США занимает лидирующее положение. Взятый в 80-х годах курс   на интеграцию американской экономики в мировое хозяйство успешно реализуется. Сегодня около 10% валового внутреннего продукта страны и 30% всех производимых в США материальных  ценностей реализуются на внешних рынках. Основу экспортной экспансии американских монополий составляют машины, оборудование и продукция сельского хозяйства. Используя могущество своих банков, США смогли с наибольшей выгодой использовать общую тенденцию к повышению роли международного кредита.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. Основную роль в экономике США играет промышленность, особенно металлургия, машиностроение и приборостроение, электронное и электротехническое, нефтяная, химическая, автомобильная и авиационная. Основой экспортной экспансии США составляют машины и оборудование (на долю США приходится около 20% мирового экспорта наукоемкой продукции). Лидирующее место в деловом мире принадлежит компаниям "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 и другим.</w:t>
      </w:r>
    </w:p>
    <w:p>
      <w:pPr>
        <w:pStyle w:val="Style6"/>
        <w:tabs>
          <w:tab w:val="clear" w:pos="708"/>
          <w:tab w:val="left" w:pos="64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"/>
        </w:numPr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ld Investment Report 1999. – New York – Geneva: UNCTAD. – 2000. 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CTAD. World Investment Report 2001: Promoting Linkages, United Nations, New York and Geneva, 2001, p. 101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Даниелов А.Р. // США Канада, 2000, №2, С8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, 1998, №5, С.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 Канада, 2000, №1, С1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Мировая экономика. Экономика зарубежных стран. Под ред. Колесова В.П., Осьмовой М.Н.– М.: Флинта, 2000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Петров В.П. // США Канада, 1999, №10, С55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Мовсесян А.Г. // Американские транснациональные корпорации в современной мировой экономике.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Ломакин В.К. // Мировая экономика. М.: Юнити, 2001, гл. – 20.</w:t>
      </w:r>
    </w:p>
    <w:p>
      <w:pPr>
        <w:pStyle w:val="Normal1"/>
        <w:spacing w:lineRule="auto" w:line="384"/>
        <w:ind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просы к докладу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роль играют американские ТНК в мировой экономик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фтяные компании смещают традиционных лидеров других крупнейших корпораций в СШ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основные промышленные центры США.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lang w:val="en-US"/>
        </w:rPr>
        <w:t>UNCTAD. World Investmen Report UN, N.Y., 1999. p.l.</w:t>
      </w:r>
    </w:p>
  </w:footnote>
  <w:footnote w:id="3"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БИКИ, № 13, 8.02.200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cbot.com/" TargetMode="External"/><Relationship Id="rId13" Type="http://schemas.openxmlformats.org/officeDocument/2006/relationships/hyperlink" Target="http://www.cboe.com/" TargetMode="External"/><Relationship Id="rId14" Type="http://schemas.openxmlformats.org/officeDocument/2006/relationships/hyperlink" Target="http://www.cme.com/" TargetMode="External"/><Relationship Id="rId15" Type="http://schemas.openxmlformats.org/officeDocument/2006/relationships/hyperlink" Target="http://www.csce.com/" TargetMode="External"/><Relationship Id="rId16" Type="http://schemas.openxmlformats.org/officeDocument/2006/relationships/hyperlink" Target="http://www.kcbt.com/" TargetMode="External"/><Relationship Id="rId17" Type="http://schemas.openxmlformats.org/officeDocument/2006/relationships/hyperlink" Target="http://www.mgex.com/" TargetMode="External"/><Relationship Id="rId18" Type="http://schemas.openxmlformats.org/officeDocument/2006/relationships/hyperlink" Target="http://www.nyce.com/" TargetMode="External"/><Relationship Id="rId19" Type="http://schemas.openxmlformats.org/officeDocument/2006/relationships/hyperlink" Target="http://www.nymex.com/" TargetMode="External"/><Relationship Id="rId20" Type="http://schemas.openxmlformats.org/officeDocument/2006/relationships/hyperlink" Target="http://www.wce.mb.ca/" TargetMode="External"/><Relationship Id="rId21" Type="http://schemas.openxmlformats.org/officeDocument/2006/relationships/hyperlink" Target="http://www.amex.com/" TargetMode="External"/><Relationship Id="rId22" Type="http://schemas.openxmlformats.org/officeDocument/2006/relationships/hyperlink" Target="http://www.nasdag.com/" TargetMode="External"/><Relationship Id="rId23" Type="http://schemas.openxmlformats.org/officeDocument/2006/relationships/hyperlink" Target="http://www.nyse.com/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9:00Z</dcterms:created>
  <dc:creator>донич</dc:creator>
  <dc:description/>
  <dc:language>en-US</dc:language>
  <cp:lastModifiedBy>jld</cp:lastModifiedBy>
  <dcterms:modified xsi:type="dcterms:W3CDTF">2004-04-08T05:30:00Z</dcterms:modified>
  <cp:revision>4</cp:revision>
  <dc:subject/>
  <dc:title>Современная экономическая теория занимается тем, что изучает непосредственную взаимосвязь между потребностями, редкостью 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75368641</vt:r8>
  </property>
</Properties>
</file>