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96"/>
        </w:rPr>
      </w:pPr>
      <w:r>
        <w:rPr>
          <w:rFonts w:cs="Bookman Old Style" w:ascii="Bookman Old Style" w:hAnsi="Bookman Old Style"/>
          <w:b/>
          <w:sz w:val="9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96"/>
        </w:rPr>
      </w:pPr>
      <w:r>
        <w:rPr>
          <w:rFonts w:cs="Bookman Old Style" w:ascii="Bookman Old Style" w:hAnsi="Bookman Old Style"/>
          <w:b/>
          <w:sz w:val="9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96"/>
        </w:rPr>
      </w:pPr>
      <w:r>
        <w:rPr>
          <w:rFonts w:cs="Bookman Old Style" w:ascii="Bookman Old Style" w:hAnsi="Bookman Old Style"/>
          <w:b/>
          <w:sz w:val="96"/>
        </w:rPr>
      </w:r>
    </w:p>
    <w:p>
      <w:pPr>
        <w:pStyle w:val="TextBody"/>
        <w:rPr/>
      </w:pPr>
      <w:r>
        <w:rPr/>
        <w:t>Республика Болгар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96"/>
        </w:rPr>
      </w:pPr>
      <w:r>
        <w:rPr>
          <w:rFonts w:cs="Bookman Old Style" w:ascii="Bookman Old Style" w:hAnsi="Bookman Old Style"/>
          <w:b/>
          <w:sz w:val="9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96"/>
        </w:rPr>
      </w:pPr>
      <w:r>
        <w:rPr>
          <w:rFonts w:cs="Bookman Old Style" w:ascii="Bookman Old Style" w:hAnsi="Bookman Old Style"/>
          <w:b/>
          <w:sz w:val="9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44"/>
        </w:rPr>
      </w:pPr>
      <w:r>
        <w:rPr>
          <w:rFonts w:cs="Bookman Old Style" w:ascii="Bookman Old Style" w:hAnsi="Bookman Old Style"/>
          <w:i/>
          <w:sz w:val="4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44"/>
        </w:rPr>
      </w:pPr>
      <w:r>
        <w:rPr>
          <w:rFonts w:cs="Bookman Old Style" w:ascii="Bookman Old Style" w:hAnsi="Bookman Old Style"/>
          <w:i/>
          <w:sz w:val="4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44"/>
        </w:rPr>
        <w:t xml:space="preserve">Выполнил: </w:t>
      </w:r>
      <w:r>
        <w:rPr>
          <w:rFonts w:cs="Tahoma" w:ascii="Tahoma" w:hAnsi="Tahoma"/>
          <w:sz w:val="36"/>
        </w:rPr>
        <w:t>Лопатин Сергей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36"/>
        </w:rPr>
        <w:t xml:space="preserve">Магнитогорск </w:t>
      </w:r>
      <w:r>
        <w:rPr>
          <w:rFonts w:cs="Matisse ITC" w:ascii="Matisse ITC" w:hAnsi="Matisse ITC"/>
          <w:b/>
          <w:i/>
          <w:sz w:val="36"/>
        </w:rPr>
        <w:t>1999.</w:t>
      </w:r>
    </w:p>
    <w:p>
      <w:pPr>
        <w:pStyle w:val="Normal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20" w:after="0"/>
        <w:ind w:left="284" w:hanging="0"/>
        <w:jc w:val="both"/>
        <w:rPr>
          <w:rFonts w:ascii=" " w:hAnsi=" " w:cs=" "/>
          <w:sz w:val="32"/>
          <w:lang w:eastAsia="ru-RU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lang w:eastAsia="ru-RU"/>
        </w:rPr>
        <w:t xml:space="preserve">    </w:t>
      </w:r>
      <w:r>
        <w:rPr>
          <w:rFonts w:cs="PragmaticaKMM;Times New Roman" w:ascii="PragmaticaKMM;Times New Roman" w:hAnsi="PragmaticaKMM;Times New Roman"/>
          <w:sz w:val="32"/>
          <w:lang w:eastAsia="ru-RU"/>
        </w:rPr>
        <w:t>БОЛГАРИЯ, Республика Болгария, (Республика България), государство на юге Европы, на Балканском п-ове, омывается Черным м. 110,9 тыс. км</w:t>
      </w:r>
      <w:r>
        <w:rPr>
          <w:rFonts w:cs="PragmaticaKMM;Times New Roman" w:ascii="PragmaticaKMM;Times New Roman" w:hAnsi="PragmaticaKMM;Times New Roman"/>
          <w:position w:val="4"/>
          <w:sz w:val="32"/>
          <w:lang w:eastAsia="ru-RU"/>
        </w:rPr>
        <w:t>2</w:t>
      </w:r>
      <w:r>
        <w:rPr>
          <w:rFonts w:cs="PragmaticaKMM;Times New Roman" w:ascii="PragmaticaKMM;Times New Roman" w:hAnsi="PragmaticaKMM;Times New Roman"/>
          <w:sz w:val="32"/>
          <w:lang w:eastAsia="ru-RU"/>
        </w:rPr>
        <w:t>. Население 8,47 млн. человек (1993), в основном болгары; живут также турки, цыгане и др. Городское население 67% (1993). Официальный язык — болгарский. Большинство верующих — православные, есть мусульмане-сунниты. Административно-территориальное деление: 9 областей (до 1987 — 28 округов). Столица — София. Глава государства — президент. Законодательный орган — однопалатное народное собрание.</w:t>
      </w:r>
    </w:p>
    <w:p>
      <w:pPr>
        <w:pStyle w:val="Normal"/>
        <w:spacing w:before="120" w:after="0"/>
        <w:ind w:left="284" w:hanging="0"/>
        <w:jc w:val="both"/>
        <w:rPr>
          <w:rFonts w:ascii=" " w:hAnsi=" " w:cs=" "/>
          <w:sz w:val="32"/>
          <w:lang w:eastAsia="ru-RU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lang w:eastAsia="ru-RU"/>
        </w:rPr>
        <w:t xml:space="preserve">    </w:t>
      </w:r>
      <w:r>
        <w:rPr>
          <w:rFonts w:cs="PragmaticaKMM;Times New Roman" w:ascii="PragmaticaKMM;Times New Roman" w:hAnsi="PragmaticaKMM;Times New Roman"/>
          <w:sz w:val="32"/>
          <w:lang w:eastAsia="ru-RU"/>
        </w:rPr>
        <w:t xml:space="preserve">Большая часть страны — горные хребты Стара-Планина, Средна-Гора, Рила с г. Мусала (высшая точка Балканского п-ова, 2925 м), Пирин, Родопы. На севере — Нижнедунайская равнина, в центре — Казанлыкская котловина, южнее — обширная Верхнефракийская низм. Климат умеренный, на юге переходный к средиземноморскому. На равнинах средние температуры января от </w:t>
      </w:r>
      <w:r>
        <w:rPr>
          <w:rFonts w:cs="Symbol" w:ascii="Symbol" w:hAnsi="Symbol"/>
          <w:sz w:val="32"/>
          <w:lang w:eastAsia="ru-RU"/>
        </w:rPr>
        <w:t></w:t>
      </w:r>
      <w:r>
        <w:rPr>
          <w:rFonts w:cs="PragmaticaKMM;Times New Roman" w:ascii="PragmaticaKMM;Times New Roman" w:hAnsi="PragmaticaKMM;Times New Roman"/>
          <w:sz w:val="32"/>
          <w:lang w:eastAsia="ru-RU"/>
        </w:rPr>
        <w:t>2 до 2 °C, июля до 25 °C. Осадков в год от 450 мм на равнинах до 1300 мм в горах. Крупные реки — Дунай, Марица. Леса (ок. 1/3 территории) преимущественно лиственные. Национальные парки: Виташа, Золотые пески, Ропотамо, Стенето и др.</w:t>
      </w:r>
    </w:p>
    <w:p>
      <w:pPr>
        <w:pStyle w:val="Normal"/>
        <w:spacing w:before="120" w:after="0"/>
        <w:ind w:left="284" w:hanging="0"/>
        <w:jc w:val="both"/>
        <w:rPr>
          <w:rFonts w:ascii=" " w:hAnsi=" " w:cs=" "/>
          <w:sz w:val="32"/>
          <w:lang w:eastAsia="ru-RU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lang w:eastAsia="ru-RU"/>
        </w:rPr>
        <w:t xml:space="preserve">    </w:t>
      </w:r>
      <w:r>
        <w:rPr>
          <w:rFonts w:cs="PragmaticaKMM;Times New Roman" w:ascii="PragmaticaKMM;Times New Roman" w:hAnsi="PragmaticaKMM;Times New Roman"/>
          <w:sz w:val="32"/>
          <w:lang w:eastAsia="ru-RU"/>
        </w:rPr>
        <w:t>Древнейшее население — фракийцы. К 1 в. н. э. территория Болгарии завоевана Римом, в 395 вошла в состав Вост. Римской (Византийской) империи. В нач. 7 в. здесь оседают славянские племена. В 681 сложилось т. н. Первое Болгарское царство (в 1018-1187 под властью Византии), в 1187-1396 существовало Второе Болгарское царство. В кон. 14 в. Болгария завоевана Османской империей. Болгарский народ боролся против турецкого ига (движение гайдуков, Апрельское восстание 1876 и др.). Освобождена Болгария после поражения Турции в войне с Россией 1877-78. С 1879 Болгария — княжество (вассал Турции), с 1908 независимое царство. В 1891 основана Болгарская социал-демократическая партия. Болгария участвовала в Балканских войнах 1912-13. В 1-й мировой войне выступила (с 1915) на стороне Германии. По Нейискому мирному договору 1919 потеряла значительные территории, выход к Эгейскому м. Сентябрьское восстание 1923 было жестоко подавлено правительством, пришедшим к власти после переворота (июнь 1923). В марте 1941 Болгария была вовлечена в Берлинский пакт 1940, войска Германии введены на болгарскую территорию. Организатором вооруженной антифашистской борьбы являлась компартия. В 1942 создан Отечественный фронт во главе с коммунистами, организационно закрепивший объединение патриотических сил. После вступления Советской Армии на территорию Болгарии, монархический режим был свергнут. 9 сентября 1944 создано первое правительство Отечественного фронта. 15 сентября 1946 Болгария провозглашена народной республикой. В июне 1990 на выборах в Народное собрание, проходивших на многопартийной основе, победила Болгарская социалистическая партия (с 1990 новое название компартии), в декабре сформировано коалиционное правительство. В октябре 1991 на парламентских выборах победу одержала коалиция движений и организаций Союз демократических сил (основана в декабре 1989).</w:t>
      </w:r>
    </w:p>
    <w:p>
      <w:pPr>
        <w:pStyle w:val="TextBodyIndent"/>
        <w:rPr>
          <w:rFonts w:ascii=" " w:hAnsi=" " w:cs=" "/>
        </w:rPr>
      </w:pPr>
      <w:r>
        <w:rPr>
          <w:rFonts w:eastAsia="PragmaticaKMM;Times New Roman"/>
        </w:rPr>
        <w:t xml:space="preserve">    </w:t>
      </w:r>
      <w:r>
        <w:rPr/>
        <w:t>Болгария — индустриально-аграрная страна. Доля в валовом внутреннем продукте, 1992, %: промышленность и строительство 46,6, сельское и лесное хозяйство 10,4. Добыча бурого угля 30,3 млн. т (1992). Производство электроэнергии 35,6 млрд. кВт·ч (1992). Наиболее развиты машиностроение (производство электротельферов и электрокаров, тракторов, сельскохозяйственных машин, ЭВМ, станков) и пищевкусовая промышленность (табачная, плодоконсервная). Черная и цветная металлургия. Химическая и нефтехимическая, деревообрабатывающая промышленность. В сельском хозяйстве преобладает растениеводство. Производство зерна и зернобобовых (6,7 млн. т в 1992, главным образом пшеница, кукуруза), табака, овощей, фруктов, винограда, эфирномасличных культур (1-е место в мире по производству и экспорту розового масла). Мясо-шерстное животноводство (крупный рогатый скот, овцы, свиньи). Рыболовство. Длина (1992, тыс. км) железных дорог 6,6, автодорог 36,9. Судоходство по Дунаю. Тоннаж морского торгового флота ок. 2 млн. регистровых брутто-тонн (1992). Основные порты: Варна, Бургас. Морская паромная связь Варна — Ильичевск (Украина). Курорты международного значения Золотые Пески, Албена, Солнечный Берег. Экспорт: машиностроительная, электротехническая, химическая продукция, пластмассы, овощи, фрукты, вино, табачные изделия. Ок. 1/2 внешнеторгового оборота приходится на страны Зап. Европы. Иностранный туризм (св. 1 млн. человек в год). Денежная единица — лев.</w:t>
      </w:r>
    </w:p>
    <w:p>
      <w:pPr>
        <w:pStyle w:val="Normal"/>
        <w:jc w:val="both"/>
        <w:rPr>
          <w:rFonts w:ascii=" " w:hAnsi=" " w:cs=" "/>
          <w:sz w:val="32"/>
        </w:rPr>
      </w:pPr>
      <w:r>
        <w:rPr>
          <w:rFonts w:cs=" " w:ascii=" " w:hAnsi=" 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ragmaticaKM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tisse ITC">
    <w:charset w:val="00"/>
    <w:family w:val="decorative"/>
    <w:pitch w:val="variable"/>
  </w:font>
  <w:font w:name=" 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PragmaticaKMM;Times New Roman" w:hAnsi="PragmaticaKMM;Times New Roman" w:cs="PragmaticaKMM;Times New Roman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4:07:00Z</dcterms:created>
  <dc:creator>Антон Пестряков</dc:creator>
  <dc:description/>
  <dc:language>en-US</dc:language>
  <cp:lastModifiedBy>Антон Пестряков</cp:lastModifiedBy>
  <cp:lastPrinted>1999-03-13T19:12:00Z</cp:lastPrinted>
  <dcterms:modified xsi:type="dcterms:W3CDTF">1999-03-14T08:03:00Z</dcterms:modified>
  <cp:revision>2</cp:revision>
  <dc:subject/>
  <dc:title>    БОЛГАРИЯ, Республика Болгария, (Республика България), государство на юге Европы, на Балканском п-ове, омывается Черным м</dc:title>
</cp:coreProperties>
</file>