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1409985099"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1325091118"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1932079883"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