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ДЕРЖАНИЕ:</w:t>
      </w:r>
    </w:p>
    <w:p>
      <w:pPr>
        <w:pStyle w:val="FR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  <w:gridCol w:w="625"/>
      </w:tblGrid>
      <w:tr>
        <w:trPr/>
        <w:tc>
          <w:tcPr>
            <w:tcW w:w="8946" w:type="dxa"/>
            <w:tcBorders/>
          </w:tcPr>
          <w:p>
            <w:pPr>
              <w:pStyle w:val="FR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ОБЩИЕ СВЕДЕНИЯ………………………………………………………………</w:t>
            </w:r>
          </w:p>
          <w:p>
            <w:pPr>
              <w:pStyle w:val="FR3"/>
              <w:ind w:firstLine="70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. Географическое положение и ландшафт………………………………</w:t>
            </w:r>
          </w:p>
          <w:p>
            <w:pPr>
              <w:pStyle w:val="FR3"/>
              <w:ind w:firstLine="70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 Климат и туристский сезон……………………………………………..</w:t>
            </w:r>
          </w:p>
          <w:p>
            <w:pPr>
              <w:pStyle w:val="FR3"/>
              <w:ind w:firstLine="70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. Природа……………………………………………………………………</w:t>
            </w:r>
          </w:p>
          <w:p>
            <w:pPr>
              <w:pStyle w:val="FR3"/>
              <w:ind w:firstLine="70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4. Население и язык…………………………………………………………</w:t>
            </w:r>
          </w:p>
          <w:p>
            <w:pPr>
              <w:pStyle w:val="FR3"/>
              <w:ind w:firstLine="70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5. Обычаи, праздники………………………………………………………</w:t>
            </w:r>
          </w:p>
          <w:p>
            <w:pPr>
              <w:pStyle w:val="FR3"/>
              <w:ind w:firstLine="70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6. Экономика и хозяйство………………………………………………….</w:t>
            </w:r>
          </w:p>
          <w:p>
            <w:pPr>
              <w:pStyle w:val="FR3"/>
              <w:ind w:firstLine="70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7. Государственный строй………………………………………………….</w:t>
            </w:r>
          </w:p>
          <w:p>
            <w:pPr>
              <w:pStyle w:val="FR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АКТИВНЫЙ ОТДЫХ……………………………………………………………..</w:t>
            </w:r>
          </w:p>
          <w:p>
            <w:pPr>
              <w:pStyle w:val="FR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ОТЕЛИ……………………………………………………………………………….</w:t>
            </w:r>
          </w:p>
          <w:p>
            <w:pPr>
              <w:pStyle w:val="FR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ТРАНСПОРТ………………………………………………………………………..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 ТУРИСТИЧЕСКИЕ ЦЕНТРЫ……………………………………………………</w:t>
            </w:r>
          </w:p>
          <w:p>
            <w:pPr>
              <w:pStyle w:val="FR1"/>
              <w:ind w:firstLine="70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1. Брюссель…………………………………………………………………...</w:t>
            </w:r>
          </w:p>
          <w:p>
            <w:pPr>
              <w:pStyle w:val="FR1"/>
              <w:ind w:firstLine="70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2. Люксембург………………………………………………………………..</w:t>
            </w:r>
          </w:p>
          <w:p>
            <w:pPr>
              <w:pStyle w:val="FR1"/>
              <w:ind w:firstLine="70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3. Антверпен………………………………………………………………….</w:t>
            </w:r>
          </w:p>
          <w:p>
            <w:pPr>
              <w:pStyle w:val="FR1"/>
              <w:ind w:firstLine="70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4. Брюгге ……………………………………………………………………..</w:t>
            </w:r>
          </w:p>
          <w:p>
            <w:pPr>
              <w:pStyle w:val="FR1"/>
              <w:ind w:firstLine="70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5. Гент…………………………………………………………………………</w:t>
            </w:r>
          </w:p>
          <w:p>
            <w:pPr>
              <w:pStyle w:val="FR1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</w:rPr>
              <w:t>5.6. Льеж………………………………………………………………………...</w:t>
            </w:r>
          </w:p>
          <w:p>
            <w:pPr>
              <w:pStyle w:val="FR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Практические советы………………………………………………………………</w:t>
            </w:r>
          </w:p>
          <w:p>
            <w:pPr>
              <w:pStyle w:val="FR1"/>
              <w:tabs>
                <w:tab w:val="clear" w:pos="720"/>
                <w:tab w:val="center" w:pos="4844" w:leader="none"/>
                <w:tab w:val="left" w:pos="639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ЛЮЧЕНИЕ……………………………………………………………………….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Литература:</w:t>
            </w:r>
          </w:p>
          <w:p>
            <w:pPr>
              <w:pStyle w:val="FR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FR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5" w:type="dxa"/>
            <w:tcBorders/>
          </w:tcPr>
          <w:p>
            <w:pPr>
              <w:pStyle w:val="FR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FR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FR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FR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FR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  <w:p>
            <w:pPr>
              <w:pStyle w:val="FR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  <w:p>
            <w:pPr>
              <w:pStyle w:val="FR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  <w:p>
            <w:pPr>
              <w:pStyle w:val="FR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  <w:p>
            <w:pPr>
              <w:pStyle w:val="FR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  <w:p>
            <w:pPr>
              <w:pStyle w:val="FR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  <w:p>
            <w:pPr>
              <w:pStyle w:val="FR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  <w:p>
            <w:pPr>
              <w:pStyle w:val="FR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  <w:p>
            <w:pPr>
              <w:pStyle w:val="FR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  <w:p>
            <w:pPr>
              <w:pStyle w:val="FR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  <w:p>
            <w:pPr>
              <w:pStyle w:val="FR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  <w:p>
            <w:pPr>
              <w:pStyle w:val="FR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  <w:p>
            <w:pPr>
              <w:pStyle w:val="FR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  <w:p>
            <w:pPr>
              <w:pStyle w:val="FR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  <w:p>
            <w:pPr>
              <w:pStyle w:val="FR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  <w:p>
            <w:pPr>
              <w:pStyle w:val="FR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  <w:p>
            <w:pPr>
              <w:pStyle w:val="FR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FR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FR3"/>
        <w:ind w:firstLine="567"/>
        <w:jc w:val="center"/>
        <w:rPr>
          <w:rFonts w:ascii="Times New Roman" w:hAnsi="Times New Roman" w:cs="Times New Roman"/>
          <w:sz w:val="24"/>
        </w:rPr>
      </w:pPr>
      <w:r>
        <w:br w:type="page"/>
      </w:r>
      <w:r>
        <w:rPr>
          <w:rFonts w:cs="Times New Roman" w:ascii="Times New Roman" w:hAnsi="Times New Roman"/>
          <w:sz w:val="24"/>
        </w:rPr>
        <w:t>1. ОБЩИЕ СВЕДЕНИЯ</w:t>
      </w:r>
    </w:p>
    <w:p>
      <w:pPr>
        <w:pStyle w:val="FR3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. Географическое положение и ландшафт</w:t>
      </w:r>
    </w:p>
    <w:p>
      <w:pPr>
        <w:pStyle w:val="TextBodyIndent"/>
        <w:rPr/>
      </w:pPr>
      <w:r>
        <w:rPr/>
        <w:t>Поищем Бельгию на карте. Найдем клочок побережья, изрезанного кана</w:t>
        <w:softHyphen/>
        <w:t>лами и зажатого между Нидерланда</w:t>
        <w:softHyphen/>
        <w:t>ми, Германией, Люксембургом и Фран</w:t>
        <w:softHyphen/>
        <w:t>цией. Эта почти треугольная террито</w:t>
        <w:softHyphen/>
        <w:t>рия по размерам уступает Рязанской области. Статистика по населению по</w:t>
        <w:softHyphen/>
        <w:t>казывает, что Бельгия, имеющая сред</w:t>
        <w:softHyphen/>
        <w:t>нюю плотность населения 328 жит. на км2, — одна из самых густонаселенных стран Европ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ак ни мала Бельгия, ее ландшафты поражают разнообразием. На юго-вос</w:t>
        <w:softHyphen/>
        <w:t>токе высятся поросшие лесами средне-высокие горы Арденны, изрезанные пропастями и ущельями и географиче</w:t>
        <w:softHyphen/>
        <w:t>ски служащие продолжением Рейн</w:t>
        <w:softHyphen/>
        <w:t>ских Сланцевых гор. На севере их оконтуривает Маас, одна из известнейших рек Европы. Самые высокие вершины находятся на востоке, на границе с Гер</w:t>
        <w:softHyphen/>
        <w:t>манией, где водонепроницаемые слан</w:t>
        <w:softHyphen/>
        <w:t>цевые почвы образуют болотистое пла</w:t>
        <w:softHyphen/>
        <w:t>то Высокий Фенн. На возвышенностях Арденн сохранились крестьянские усадьбы из темно-серого камня, зеле</w:t>
        <w:softHyphen/>
        <w:t>ные или красные дверные проёмы и оконные наличники которых привно</w:t>
        <w:softHyphen/>
        <w:t>сят некоторое разнообразие в монотон</w:t>
        <w:softHyphen/>
        <w:t>ность пейзаж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изкие Арденны, известные старин</w:t>
        <w:softHyphen/>
        <w:t>ными названиями плато Кондроз и Эрв, понижения Фаменн, со своими холмис</w:t>
        <w:softHyphen/>
        <w:t>тыми равнинами, изрезанными реками Урт, Семуа, Амблев и Лес, замыкают с запада спокойные, плодородные земли, где раскинулись просторные поля и плантации плодовых деревьев. Запад</w:t>
        <w:softHyphen/>
        <w:t>нее реки Самбра, в Боринаже, земли в течение последнего века подверглись существенному антропогенному воз</w:t>
        <w:softHyphen/>
        <w:t>действию в результате добычи камен</w:t>
        <w:softHyphen/>
        <w:t>ного угл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 северу простираются холмистые ландшафты Южного Брабанта и Хаспенгау с их тяжелыми суглинками. Почвы здесь исключительно плодо</w:t>
        <w:softHyphen/>
        <w:t>родны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уда более скудны ландшафты на пус</w:t>
        <w:softHyphen/>
        <w:t>тошах и луговинах равнины Кампин, на границе с Нидерландами. Планомер</w:t>
        <w:softHyphen/>
        <w:t>ные посадки леса и строительство оро</w:t>
        <w:softHyphen/>
        <w:t>сительных систем позволили расши</w:t>
        <w:softHyphen/>
        <w:t>рить диапазон выращиваемых здесь культур, и в первую очередь дали воз</w:t>
        <w:softHyphen/>
        <w:t>можность выращивать цветы на срез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Холмы Центральной Бельгии обрамля</w:t>
        <w:softHyphen/>
        <w:t>ют низменные равнины Западной Фландрии, тут и там изрезанные водо</w:t>
        <w:softHyphen/>
        <w:t>отводными луговыми каналами. А на побережье Северного моря громоздят</w:t>
        <w:softHyphen/>
        <w:t>ся дюны высотой до 30 м, и отпускников радует полоса пляжей, протянувшаяся на целых 67 км.</w:t>
      </w:r>
    </w:p>
    <w:p>
      <w:pPr>
        <w:pStyle w:val="FR3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2. Климат и туристский сезон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то касается погоды, то Бельгия осо</w:t>
        <w:softHyphen/>
        <w:t>бым разнообразием не блещет. Здесь царство приморского климата с жар</w:t>
        <w:softHyphen/>
        <w:t>ким летом и мягкой зимой. Снег выпа</w:t>
        <w:softHyphen/>
        <w:t>дает высоко в Арденнах, где масса пре</w:t>
        <w:softHyphen/>
        <w:t>красных трасс для горнолыжников. А влияние Гольфстрима сказывается в том, что на побережье не бывает резких перепадов температур, хотя господст</w:t>
        <w:softHyphen/>
        <w:t>вующие западные ветры часто прино</w:t>
        <w:softHyphen/>
        <w:t>сят с собой дождевые облака. Турист</w:t>
        <w:softHyphen/>
        <w:t>ский сезон здесь, в зависимости от ин</w:t>
        <w:softHyphen/>
        <w:t>тересов, открыт практически круглый год. Лучшее время для экскурсий по го</w:t>
        <w:softHyphen/>
        <w:t>родам - весна и осень, когда проводит</w:t>
        <w:softHyphen/>
        <w:t>ся большинство всевозможных фести</w:t>
        <w:softHyphen/>
        <w:t>валей и праздников. А в Арденнах и на побережье лучше всего побывать зи</w:t>
        <w:softHyphen/>
        <w:t>мой и летом.</w:t>
      </w:r>
    </w:p>
    <w:p>
      <w:pPr>
        <w:pStyle w:val="FR3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3. Природ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т красот первозданной природы в гу</w:t>
        <w:softHyphen/>
        <w:t>стонаселенной  и  цивилизованной Бельгии сегодня, естественно, мало что осталось. Всюду сплошные индустри</w:t>
        <w:softHyphen/>
        <w:t>альные зоны. Требования интенсивно</w:t>
        <w:softHyphen/>
        <w:t>го ведения хозяйства наложили свой отпечаток почти на все, И лишь в не</w:t>
        <w:softHyphen/>
        <w:t>многих, бережно и строго охраняемых местах сохранились остатки «приро</w:t>
        <w:softHyphen/>
        <w:t>ды», которыми еще можно полюбо</w:t>
        <w:softHyphen/>
        <w:t>ваться. Это и природный парк Высо</w:t>
        <w:softHyphen/>
        <w:t>кий Фенн, болотистое плато с уникаль</w:t>
        <w:softHyphen/>
        <w:t>ной растительностью, и государствен</w:t>
        <w:softHyphen/>
        <w:t>ный резерват природы Кальмтхаут на равнине Кампин близ Антверпена, и птичий резерват Звин (Het Zwin) в дю</w:t>
        <w:softHyphen/>
        <w:t>нах неподалеку от Брюгге, и некоторые места в Арденнах. Впрочем, и искусст</w:t>
        <w:softHyphen/>
        <w:t>венно окультуренный ландшафт име</w:t>
        <w:softHyphen/>
        <w:t>ет свою прелесть. Например, Форе де Суанье к югу от Брюсселя славится своими ландшафтными парками, где еще в XVIII в. были высажены дубовые и буковые рощи, или множество садо-во-парковых комплексов, разбросан</w:t>
        <w:softHyphen/>
        <w:t>ных буквально по всей стране.</w:t>
      </w:r>
    </w:p>
    <w:p>
      <w:pPr>
        <w:pStyle w:val="FR3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4. Население и язык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«Бельгийцев, — гласит крылатая пого</w:t>
        <w:softHyphen/>
        <w:t>ворка, — в природе не существует». На</w:t>
        <w:softHyphen/>
        <w:t>селение Бельгии распадается (это слово выбрано не случайно) на 58% фламанд</w:t>
        <w:softHyphen/>
        <w:t>цев в северной части страны, говоря</w:t>
        <w:softHyphen/>
        <w:t>щих на нидерландском языке, традици</w:t>
        <w:softHyphen/>
        <w:t>онно называемом в Бельгии фламанд</w:t>
        <w:softHyphen/>
        <w:t>ским, и примерно 32% франкоязычных валлонов на юге. Кроме того, в Восточ</w:t>
        <w:softHyphen/>
        <w:t>ных кантонах насчитывается более 67 000 немецкоязычных жител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ысокий процент иммигрантов (а их здесь почти 870000 чел.) приводит к смешению языков. Но языковые кон</w:t>
        <w:softHyphen/>
        <w:t>фликты возникают исключительно между валлонами и фламандца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70-е гг. были приняты несколько кон</w:t>
        <w:softHyphen/>
        <w:t>ституционных реформ, стремившихся как можно больше сблизить обе языко</w:t>
        <w:softHyphen/>
        <w:t>вые группы, создать некое подобие единства. Наиболее ярко языковая проблема проявляется в столице стра</w:t>
        <w:softHyphen/>
        <w:t>ны, Брюсселе. В этом городе, располо</w:t>
        <w:softHyphen/>
        <w:t>женном во фламандской зоне, несмот</w:t>
        <w:softHyphen/>
        <w:t>ря на обычное двуязычие, господствует французский. Но с приездом в столицу из деревенской глубинки каждой новой семьи традиционный расклад населе</w:t>
        <w:softHyphen/>
        <w:t>ния меняется. И тут возникают серьез</w:t>
        <w:softHyphen/>
        <w:t>ные проблемы: на каком языке вести обучение в школе? На каком - дело</w:t>
        <w:softHyphen/>
        <w:t>производство в суде? Какой язык счи</w:t>
        <w:softHyphen/>
        <w:t>тать почтовым?</w:t>
      </w:r>
    </w:p>
    <w:p>
      <w:pPr>
        <w:pStyle w:val="FR3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5. Обычаи, праздник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жалуй, ни в одной другой стране Ев</w:t>
        <w:softHyphen/>
        <w:t>ропы не устраивается столько празд</w:t>
        <w:softHyphen/>
        <w:t>ников, как в Бельгии. Народные гуля-ния, ярмарки, шествия с Пасхи до по</w:t>
        <w:softHyphen/>
        <w:t>здней осени придают стране красоч</w:t>
        <w:softHyphen/>
        <w:t>ную праздничность. На первом месте в ревностно католической стране стоят, естественно, религиозные праздники. Крупнейшие из них - шествие во имя Святой Крови Господней в Брюгге, праздничное зрелище с участниками, одетыми в исторические костюмы, а также Бабушкино шествие в Брюссе</w:t>
        <w:softHyphen/>
        <w:t>ле, своеобразное смешение процесси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(в честь Девы Марии) и фольклорных игрищ. Важное место в нем занимают огромные фигуры ряженых, имеющие дохристианские корни. Эти великаны, ростом 3 м и более, идут во главе мно</w:t>
        <w:softHyphen/>
        <w:t>гих шествий. Самые знаменитые вели</w:t>
        <w:softHyphen/>
        <w:t>каны родом из Ата, «новобрачные», каждый год справляющие новую свадьб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Валлонии и Восточных кантонах, а также в некоторых городках на побере</w:t>
        <w:softHyphen/>
        <w:t>жье проводятся карнавалы.</w:t>
      </w:r>
    </w:p>
    <w:p>
      <w:pPr>
        <w:pStyle w:val="FR3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6. Экономика и хозяйство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сле спада в таких традиционных от</w:t>
        <w:softHyphen/>
        <w:t>раслях, как добыча каменного угля и выплавка стали в Валлонии, на Кондрозе, происшедшего после второй ми</w:t>
        <w:softHyphen/>
        <w:t>ровой войны и ввергшего страну в пу</w:t>
        <w:softHyphen/>
        <w:t>чину кризиса, начиная с 60-х гг. проис</w:t>
        <w:softHyphen/>
        <w:t>ходит медленная структурная перест</w:t>
        <w:softHyphen/>
        <w:t>ройка экономики. В Лимбурге и Восточ</w:t>
        <w:softHyphen/>
        <w:t>ной Фландрии возникли предприятия. Антверпен - не только один из круп</w:t>
        <w:softHyphen/>
        <w:t>нейших портовых городов мира, но и признанный центр химической и неф</w:t>
        <w:softHyphen/>
        <w:t>теперерабатывающей промышленнос</w:t>
        <w:softHyphen/>
        <w:t>ти. Здесь же обосновалась и еще одна важная отрасль: обработка алмазов. Четыре биржи алмазов принесли горо</w:t>
        <w:softHyphen/>
        <w:t>ду славу центра мировой торговли бла</w:t>
        <w:softHyphen/>
        <w:t>городными камнями. Сельское хозяй</w:t>
        <w:softHyphen/>
        <w:t>ство играет на удивление важную роль в столь густо населенной стране. И хотя в этом секторе экономики занято менее 3% населения, высокоинтенсивное и рациональное производство овощей давно снискало Бельгии заслуженную славу. Но наибольшая часть нацио</w:t>
        <w:softHyphen/>
        <w:t>нального продукта (почти 70%) прихо</w:t>
        <w:softHyphen/>
        <w:t>дится на сферу услу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толица ЕЭС, резиденция штаб-квар</w:t>
        <w:softHyphen/>
        <w:t>тиры НАТО и других медународных организаций, Брюссель все больше ста</w:t>
        <w:softHyphen/>
        <w:t>новится одним из центральных городов Европы.</w:t>
      </w:r>
    </w:p>
    <w:p>
      <w:pPr>
        <w:pStyle w:val="FR3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7. Государственный строй</w:t>
      </w:r>
    </w:p>
    <w:p>
      <w:pPr>
        <w:pStyle w:val="FR4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льгия — конституционная монархия. Во главе государства стоит корол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траной управляет двухпалатный парламент. После конституционной реформы 80-х гг., которая была необ</w:t>
        <w:softHyphen/>
        <w:t>ходима вследствие нарастания напря</w:t>
        <w:softHyphen/>
        <w:t>женности между валлонской и фла</w:t>
        <w:softHyphen/>
        <w:t>мандской частями населения, преж</w:t>
        <w:softHyphen/>
        <w:t>нее государство с сильной централи</w:t>
        <w:softHyphen/>
        <w:t>зацией власти постепенно преобразу</w:t>
        <w:softHyphen/>
        <w:t>ется в федеративное государство. Шаг за шагом «Парламенты» трех языко</w:t>
        <w:softHyphen/>
        <w:t>вых общин расширяют свою компе</w:t>
        <w:softHyphen/>
        <w:t>тенцию, занимаясь вопросами культу</w:t>
        <w:softHyphen/>
        <w:t>ры, образования и охраны окружаю</w:t>
        <w:softHyphen/>
        <w:t>щей среды. Сепаратистские устремле</w:t>
        <w:softHyphen/>
        <w:t>ния обеих частей страны провоциру</w:t>
        <w:softHyphen/>
        <w:t>ются в основном набирающими силу правыми радикалами. В состав Бель</w:t>
        <w:softHyphen/>
        <w:t>гии входят девять провинций: Антвер</w:t>
        <w:softHyphen/>
        <w:t>пен, Восточная Фландрия, Западная Фландрия и Лимбург (фламандско-язычные); Намюр, Льеж, Эно и Люк</w:t>
        <w:softHyphen/>
        <w:t>сембург (франкоязычные); Брабант (столица - Брюссель) - официально двуязычен. С 1988 г. Бельгия является федерацией, в состав которой входят Фландрия, Валлония и город Брюс</w:t>
        <w:softHyphen/>
        <w:t>сель. Брабант делится на фламанд</w:t>
        <w:softHyphen/>
        <w:t>скую и валлонскую част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FR1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АКТИВНЫЙ ОТДЫХ</w:t>
      </w:r>
    </w:p>
    <w:p>
      <w:pPr>
        <w:pStyle w:val="FR2"/>
        <w:ind w:firstLine="567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Морские и речные круизы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чень приятный вид активного отды</w:t>
        <w:softHyphen/>
        <w:t>ха — круизы по рекам или каналам Бельгии, например, круиз из Динана в Намюр, или тур из Галле (Германия) в Уа-керк по так называемой «Наклонной Уакерской равнине» - гигантской сис</w:t>
        <w:softHyphen/>
        <w:t>теме шлюзов.</w:t>
      </w:r>
    </w:p>
    <w:p>
      <w:pPr>
        <w:pStyle w:val="FR2"/>
        <w:ind w:firstLine="567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арки отдых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о всех парках отдыха существуют не</w:t>
        <w:softHyphen/>
        <w:t>большие зоны развлечений. В некото</w:t>
        <w:softHyphen/>
        <w:t>рых из них, пожалуй, стоит побывать. Самые известные из них: «Вгирагс» с «Мини-Европой» в Брюсселе, «Bobbeja-aniand» возле Херенталса, «Melipark» в Адинкерке около Де Панне, «Telecoo» в Коо возле Ставло, а также сафари-парк «Deigne-Aywaille».</w:t>
      </w:r>
    </w:p>
    <w:p>
      <w:pPr>
        <w:pStyle w:val="FR2"/>
        <w:ind w:firstLine="567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Спуск на байдарках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Любителей такого отдыха ждут неза</w:t>
        <w:softHyphen/>
        <w:t>бываемые впечатления: спуск на бай</w:t>
        <w:softHyphen/>
        <w:t>дарках и каяках в Арденнах по горным рекам Урт и Лес. И хотя скорость тече</w:t>
        <w:softHyphen/>
        <w:t>ния здесь обычно невелика, надо посто</w:t>
        <w:softHyphen/>
        <w:t>янно быть начеку, чтобы лодка не пере</w:t>
        <w:softHyphen/>
        <w:t>вернулась. Впрочем, это не особенно опасно. Лодки можно взять напрокат во многих селениях в Арденнах и, естест</w:t>
        <w:softHyphen/>
        <w:t>венно, позаботиться об обратном транс</w:t>
        <w:softHyphen/>
        <w:t>порте.</w:t>
      </w:r>
    </w:p>
    <w:p>
      <w:pPr>
        <w:pStyle w:val="FR2"/>
        <w:ind w:firstLine="567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Велосипедный транспорт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ельгия покрыта густой сетью ров</w:t>
        <w:softHyphen/>
        <w:t>ных, заботливо ухоженных велосипедных дорог. На каждом шагу — ука</w:t>
        <w:softHyphen/>
        <w:t>затели расстояния и трудности марш</w:t>
        <w:softHyphen/>
        <w:t>ру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всюду продаются специальные кар</w:t>
        <w:softHyphen/>
        <w:t>ты для велосипедистов. Некоторые ту</w:t>
        <w:softHyphen/>
        <w:t>рагентства организуют велотуры и предлагают интересные, познаватель</w:t>
        <w:softHyphen/>
        <w:t>ные маршруты.</w:t>
      </w:r>
    </w:p>
    <w:p>
      <w:pPr>
        <w:pStyle w:val="FR2"/>
        <w:ind w:firstLine="567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Купание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евероморский берег Бельгии, протя</w:t>
        <w:softHyphen/>
        <w:t>нувшийся на каких-то 67 км, — настоя</w:t>
        <w:softHyphen/>
        <w:t>щий рай для купальщиков, предпочи</w:t>
        <w:softHyphen/>
        <w:t>тающих прохладную температуру во</w:t>
        <w:softHyphen/>
        <w:t>ды всякой друго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ирина пляжей достигает 100 м, и во многих местах пляжи от материка отго</w:t>
        <w:softHyphen/>
        <w:t>раживает широкий пояс дюн.</w:t>
      </w:r>
    </w:p>
    <w:p>
      <w:pPr>
        <w:pStyle w:val="FR2"/>
        <w:ind w:firstLine="567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Лыжный слало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рденны - настоящее Эльдорадо для бельгийских любителей горнолыжного слалома. Особенно много удобных скло</w:t>
        <w:softHyphen/>
        <w:t>нов в Высоком Фенне, а также в Бютге-махе и Мальмеди, в окрестностях Спа и франкоршана, возле Барак де Фретюра, в Бастони и Сент-Ибере. Сводки о состоянии снега и лавиноопасности пе</w:t>
        <w:softHyphen/>
        <w:t>редаются бюро по иностранному туриз</w:t>
        <w:softHyphen/>
        <w:t>му во всех провинциях.</w:t>
      </w:r>
    </w:p>
    <w:p>
      <w:pPr>
        <w:pStyle w:val="FR2"/>
        <w:ind w:firstLine="567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еший туриз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екрасные места для пешего туриз</w:t>
        <w:softHyphen/>
        <w:t>ма - конечно же, Арденны, изрезанные густой сетью пешеходных троп, В фи</w:t>
        <w:softHyphen/>
        <w:t>лиалах бюро по туризму можно приоб</w:t>
        <w:softHyphen/>
        <w:t>рести путеводители и карт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чень увлекательны и пешие маршру</w:t>
        <w:softHyphen/>
        <w:t>ты в Высоком Фенне, на плато непода</w:t>
        <w:softHyphen/>
        <w:t>лёку от границы с Германией. Кроме то</w:t>
        <w:softHyphen/>
        <w:t>го, не следует забывать о том, что боль</w:t>
        <w:softHyphen/>
        <w:t>шая часть природных парков теперь закрыта для пеших туристов. В некото</w:t>
        <w:softHyphen/>
        <w:t>рые районы можно отправляться толь</w:t>
        <w:softHyphen/>
        <w:t>ко под руководством опытного провод</w:t>
        <w:softHyphen/>
        <w:t>ни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FR1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ОТЕЛ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принципе цены в Бельгии и Люксем</w:t>
        <w:softHyphen/>
        <w:t>бурге примерно такие же, как и в Гер</w:t>
        <w:softHyphen/>
        <w:t>мании. И все же фламандский и валлонский союзы по туризму ежегодно изда</w:t>
        <w:softHyphen/>
        <w:t>ют подробные каталоги отелей с указа</w:t>
        <w:softHyphen/>
        <w:t>нием цены и категории сервиса. Эти ка</w:t>
        <w:softHyphen/>
        <w:t>талоги   и   прейскуранты   можно приобрести в Бельгийском бюро по ту</w:t>
        <w:softHyphen/>
        <w:t>ризму. Категории определяются исходя из обстановки и далеко не всегда сказываются на цене. Номера в любых отелях можно бесплатно заказать через службу «Belgium Tourist Reservations».</w:t>
      </w:r>
    </w:p>
    <w:p>
      <w:pPr>
        <w:pStyle w:val="FR1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ронирование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Забронировать номер в отеле высшей категории можно через российское представительство «Forte &amp; Le Meri-dien» в Москве. </w:t>
      </w:r>
    </w:p>
    <w:p>
      <w:pPr>
        <w:pStyle w:val="FR1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лодежные пансионы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Центр бронирования International Youth Hostel Federation в Москве агентство S.T.A.R. поможет вам забро</w:t>
        <w:softHyphen/>
        <w:t>нировать молодежные гостиницы сис</w:t>
        <w:softHyphen/>
        <w:t>темы Youth Hostel. Оплатив прожива</w:t>
        <w:softHyphen/>
        <w:t>ние, вы получаете специальный вау</w:t>
        <w:softHyphen/>
        <w:t>чер, фактически заменяя приглаше</w:t>
        <w:softHyphen/>
        <w:t xml:space="preserve">ние. </w:t>
      </w:r>
    </w:p>
    <w:p>
      <w:pPr>
        <w:pStyle w:val="FR1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емпинг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ельгия и Люксембург — это настоя</w:t>
        <w:softHyphen/>
        <w:t>щий рай для любителей останавли</w:t>
        <w:softHyphen/>
        <w:t>ваться в кемпингах. Места для них сколько угодно, и виды вокруг самые живописны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собенно густая сеть кемпингов сло</w:t>
        <w:softHyphen/>
        <w:t>жилась на побережье Северного моря, а также в Арденнах, где площадки для кемпингов разбиты прямо на берегах мелких рече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FR1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ТРАНСПОРТ</w:t>
      </w:r>
    </w:p>
    <w:p>
      <w:pPr>
        <w:pStyle w:val="FR2"/>
        <w:ind w:firstLine="567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На самолете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пециальные льготные студенческие и молодежные авиабилеты, которые можно в любое время купить, сдать и даже потерять, и которые нельзя ку</w:t>
        <w:softHyphen/>
        <w:t xml:space="preserve">пить в офисах самих авиакомпаний можно приобрести в агентстве S.T.A.R. в Москве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ежду аэропортом Брюссель (15 км от центра) - Завентем и Авиатерминалом в центре Брюсселя с интервалом в 20 мин. курсируют маршрутные такси. Каждый час от трех железнодорожных вокзалов в аэропорт отправляются ав</w:t>
        <w:softHyphen/>
        <w:t>тобусы. Кроме того, налажено регуляр</w:t>
        <w:softHyphen/>
        <w:t>ное автобусное сообщение с Антверпе</w:t>
        <w:softHyphen/>
        <w:t>ном (50 мин.) и Льежем (90 мин.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ействующий в Бельгии тариф на при</w:t>
        <w:softHyphen/>
        <w:t>бытие в страну оплачивается сразу же при покупке авиабилет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з аэропорта Финдель (Люксембург, 5 км от центра) ежедневно отправляют</w:t>
        <w:softHyphen/>
        <w:t>ся автобусы в Германию. На ставке та</w:t>
        <w:softHyphen/>
        <w:t>рифа это никак не сказывается.</w:t>
      </w:r>
    </w:p>
    <w:p>
      <w:pPr>
        <w:pStyle w:val="FR2"/>
        <w:ind w:firstLine="567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На поезде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ельгийская сеть железных дорог — одна из самых густых в мире. Желез</w:t>
        <w:softHyphen/>
        <w:t>ные дороги, идущие через Германию, Польшу и Чехию, связывают Бельгию с Россией и странами СН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Люксембург через ветки Кобленц-Трир-Люксембург-Брюссель или Ах-ен-Льеж-Метц-Нанси связан с общеев</w:t>
        <w:softHyphen/>
        <w:t>ропейской сетью железных дорог.</w:t>
      </w:r>
    </w:p>
    <w:p>
      <w:pPr>
        <w:pStyle w:val="FR2"/>
        <w:ind w:firstLine="567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На автомобиле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циональные водительские права при въезде на собственной машине считаются действительными. Национальные номера должны быть указаны на зад</w:t>
        <w:softHyphen/>
        <w:t>нем бампере. Желательно иметь при себе страховое свидетельство. Въезд в Бельгию через Германию возможен по следующим маршрутам: с севера - по автомагистрали Е 34 Вело-Эйндховен-Антверпен; с востока — по автомагист</w:t>
        <w:softHyphen/>
        <w:t>рали Е 40 Кельн-Ахен-Льеж-Брюс-сель-Остенде; с юго-востока - по авто</w:t>
        <w:softHyphen/>
        <w:t>магистрали Е 42 через Трир-Мальмеди или по Е 411 через Люксембург-На-мюр-Брюссель.</w:t>
      </w:r>
    </w:p>
    <w:p>
      <w:pPr>
        <w:pStyle w:val="FR3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варийная служб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втомобилисты с зарубежным или об</w:t>
        <w:softHyphen/>
        <w:t>щеевропейским охранным листом мо</w:t>
        <w:softHyphen/>
        <w:t>гут круглосуточно вызывать по теле</w:t>
        <w:softHyphen/>
        <w:t>фону аварийную службу из ближай</w:t>
        <w:softHyphen/>
        <w:t>шей диспетчерской Бельгийского клу</w:t>
        <w:softHyphen/>
        <w:t>ба автолюбителей (ТСВ).</w:t>
      </w:r>
    </w:p>
    <w:p>
      <w:pPr>
        <w:pStyle w:val="FR3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ренда машин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абронировать автомобиль и заранее учесть все необходимые расходы мож</w:t>
        <w:softHyphen/>
        <w:t xml:space="preserve">но в российском представительстве английской компании «Holiday autos», имеющей десятилетний опыт работы и безупречный сервис в 4000 точках по всему земному шару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5. ТУРИСТИЧЕСКИЕ ЦЕНТРЫ</w:t>
      </w:r>
    </w:p>
    <w:p>
      <w:pPr>
        <w:pStyle w:val="FR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Брюссель</w:t>
      </w:r>
    </w:p>
    <w:p>
      <w:pPr>
        <w:pStyle w:val="FR3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Брюссель (фр.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BruxeHes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. флам.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Brussel</w:t>
      </w:r>
      <w:r>
        <w:rPr>
          <w:rFonts w:cs="Times New Roman" w:ascii="Times New Roman" w:hAnsi="Times New Roman"/>
          <w:b w:val="false"/>
          <w:bCs w:val="false"/>
          <w:sz w:val="24"/>
        </w:rPr>
        <w:t>: 950 000 жит.) в течение не</w:t>
        <w:softHyphen/>
        <w:t>скольких веков был столицей богатого и процветающего Брабанта, а после основания бельгийского государства -крупнейшим центром и резиденцией правительства Королевства Бельгии. На облик города, нашедший свое вопло</w:t>
        <w:softHyphen/>
        <w:t>щение в монументальных постройках, окружающих так называемый Дом Ко</w:t>
        <w:softHyphen/>
        <w:t>роля, наложили свой отпечаток преус</w:t>
        <w:softHyphen/>
        <w:t>певающие коммерсанты и ремеслен</w:t>
        <w:softHyphen/>
        <w:t>ники из городских цехов и гильдий. В последней четверти XX в. город вновь охватил новый строительный бум. НА</w:t>
        <w:softHyphen/>
        <w:t>ТО и ЕЭС, обосновавшиеся в Брюсселе, возвели вокруг города кольцо высот</w:t>
        <w:softHyphen/>
        <w:t>ных зданий и превратили прежний ку</w:t>
        <w:softHyphen/>
        <w:t>печеский городок в административную столицу Европы. Чтобы получить хоть сколько-нибудь полное впечатление о жизни этого города потребуется как минимум уикэнд.</w:t>
      </w:r>
    </w:p>
    <w:p>
      <w:pPr>
        <w:pStyle w:val="FR2"/>
        <w:ind w:firstLine="567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Достопримечательности</w:t>
      </w:r>
    </w:p>
    <w:p>
      <w:pPr>
        <w:pStyle w:val="Normal"/>
        <w:ind w:firstLine="567"/>
        <w:jc w:val="both"/>
        <w:rPr/>
      </w:pPr>
      <w:r>
        <w:rPr>
          <w:sz w:val="24"/>
        </w:rPr>
        <w:t>Гранд-Пляс (</w:t>
      </w:r>
      <w:r>
        <w:rPr>
          <w:sz w:val="24"/>
          <w:lang w:val="en-US"/>
        </w:rPr>
        <w:t>Grand</w:t>
      </w:r>
      <w:r>
        <w:rPr>
          <w:sz w:val="24"/>
        </w:rPr>
        <w:t>-</w:t>
      </w:r>
      <w:r>
        <w:rPr>
          <w:sz w:val="24"/>
          <w:lang w:val="en-US"/>
        </w:rPr>
        <w:t>Place</w:t>
      </w:r>
      <w:r>
        <w:rPr>
          <w:sz w:val="24"/>
        </w:rPr>
        <w:t>), по пра</w:t>
        <w:softHyphen/>
        <w:t>ву называемая одной из красивейших в мире площадей, - величавое сердце старого города. Здесь еще в XIII в. рабо</w:t>
        <w:softHyphen/>
        <w:t>тали сукновальни, теснились торговые ряды, шумели праздники и устраива</w:t>
        <w:softHyphen/>
        <w:t>лись турниры, а также вершились су</w:t>
        <w:softHyphen/>
        <w:t>ды. В 1568 г. знаменитый герцог Альба приказал отрубить голову графам Эг</w:t>
        <w:softHyphen/>
        <w:t>монту и Горну. После бомбардировки и опустошительных разрушений, учи</w:t>
        <w:softHyphen/>
        <w:t>ненных французами в 1695 г. при осаде Брюсселя, здания цехов и гильдий во</w:t>
        <w:softHyphen/>
        <w:t>круг этой обширной (110х70 м) площади были восстановлены по продуманному плану и стали еще наряднее. Каждое из них имеет неповторимый облик: при</w:t>
        <w:softHyphen/>
        <w:t>чудливая резьба, бесчисленные колон</w:t>
        <w:softHyphen/>
        <w:t>ки, гирлянды и изваяния украшают фа</w:t>
        <w:softHyphen/>
        <w:t>сады с фантастическими фронтонами.</w:t>
      </w:r>
    </w:p>
    <w:p>
      <w:pPr>
        <w:pStyle w:val="Normal"/>
        <w:ind w:firstLine="567"/>
        <w:jc w:val="both"/>
        <w:rPr/>
      </w:pPr>
      <w:r>
        <w:rPr>
          <w:sz w:val="24"/>
        </w:rPr>
        <w:t>Ратуша (</w:t>
      </w:r>
      <w:r>
        <w:rPr>
          <w:sz w:val="24"/>
          <w:lang w:val="en-US"/>
        </w:rPr>
        <w:t>Hotel</w:t>
      </w:r>
      <w:r>
        <w:rPr>
          <w:sz w:val="24"/>
        </w:rPr>
        <w:t xml:space="preserve"> </w:t>
      </w:r>
      <w:r>
        <w:rPr>
          <w:sz w:val="24"/>
          <w:lang w:val="en-US"/>
        </w:rPr>
        <w:t>de</w:t>
      </w:r>
      <w:r>
        <w:rPr>
          <w:sz w:val="24"/>
        </w:rPr>
        <w:t xml:space="preserve"> </w:t>
      </w:r>
      <w:r>
        <w:rPr>
          <w:sz w:val="24"/>
          <w:lang w:val="en-US"/>
        </w:rPr>
        <w:t>Ville</w:t>
      </w:r>
      <w:r>
        <w:rPr>
          <w:sz w:val="24"/>
        </w:rPr>
        <w:t>/</w:t>
      </w:r>
      <w:r>
        <w:rPr>
          <w:sz w:val="24"/>
          <w:lang w:val="en-US"/>
        </w:rPr>
        <w:t>Stadthuis</w:t>
      </w:r>
      <w:r>
        <w:rPr>
          <w:sz w:val="24"/>
        </w:rPr>
        <w:t>) с 96-метровой башней была постро</w:t>
        <w:softHyphen/>
        <w:t>ена между 1401-1455 гг. по проекту Яна ван Рёйсбрука. Скульптуры на фасаде, относящемся к эпохе барокко, воспроизводят сцены из истории горо</w:t>
        <w:softHyphen/>
        <w:t>да. А в интерьерах хранится богатое собрание брюссельских и мехеленских шпалер.</w:t>
      </w:r>
    </w:p>
    <w:p>
      <w:pPr>
        <w:pStyle w:val="Normal"/>
        <w:ind w:firstLine="567"/>
        <w:jc w:val="both"/>
        <w:rPr/>
      </w:pPr>
      <w:r>
        <w:rPr>
          <w:sz w:val="24"/>
        </w:rPr>
        <w:t>Хлебные ряды (</w:t>
      </w:r>
      <w:r>
        <w:rPr>
          <w:sz w:val="24"/>
          <w:lang w:val="en-US"/>
        </w:rPr>
        <w:t>Halle</w:t>
      </w:r>
      <w:r>
        <w:rPr>
          <w:sz w:val="24"/>
        </w:rPr>
        <w:t xml:space="preserve"> </w:t>
      </w:r>
      <w:r>
        <w:rPr>
          <w:sz w:val="24"/>
          <w:lang w:val="en-US"/>
        </w:rPr>
        <w:t>du</w:t>
      </w:r>
      <w:r>
        <w:rPr>
          <w:sz w:val="24"/>
        </w:rPr>
        <w:t xml:space="preserve"> </w:t>
      </w:r>
      <w:r>
        <w:rPr>
          <w:sz w:val="24"/>
          <w:lang w:val="en-US"/>
        </w:rPr>
        <w:t>Pain</w:t>
      </w:r>
      <w:r>
        <w:rPr>
          <w:sz w:val="24"/>
        </w:rPr>
        <w:t>) О, воз</w:t>
        <w:softHyphen/>
        <w:t>веденные на месте бывшего цеха пека</w:t>
        <w:softHyphen/>
        <w:t>рей, находятся на другой стороне пло</w:t>
        <w:softHyphen/>
        <w:t>щади. Своим французским названи</w:t>
        <w:softHyphen/>
        <w:t>ем - Дом Короля (</w:t>
      </w:r>
      <w:r>
        <w:rPr>
          <w:sz w:val="24"/>
          <w:lang w:val="en-US"/>
        </w:rPr>
        <w:t>Maison</w:t>
      </w:r>
      <w:r>
        <w:rPr>
          <w:sz w:val="24"/>
        </w:rPr>
        <w:t xml:space="preserve"> </w:t>
      </w:r>
      <w:r>
        <w:rPr>
          <w:sz w:val="24"/>
          <w:lang w:val="en-US"/>
        </w:rPr>
        <w:t>du</w:t>
      </w:r>
      <w:r>
        <w:rPr>
          <w:sz w:val="24"/>
        </w:rPr>
        <w:t xml:space="preserve"> </w:t>
      </w:r>
      <w:r>
        <w:rPr>
          <w:sz w:val="24"/>
          <w:lang w:val="en-US"/>
        </w:rPr>
        <w:t>Roi</w:t>
      </w:r>
      <w:r>
        <w:rPr>
          <w:sz w:val="24"/>
        </w:rPr>
        <w:t>) зда</w:t>
        <w:softHyphen/>
        <w:t>ние обязано воле Филиппа II, превра</w:t>
        <w:softHyphen/>
        <w:t>тившего его в резиденцию придворно</w:t>
        <w:softHyphen/>
        <w:t>го суда. Перестроено в готическом стиле в 1515-1525 гг. архитектором А.Келдермансом. Сегодня здесь распо</w:t>
        <w:softHyphen/>
        <w:t>ложен Исторический музей с огром</w:t>
        <w:softHyphen/>
        <w:t>ным собранием предметов искусства и костюмов для Маннекен Пис (Мата-</w:t>
      </w:r>
      <w:r>
        <w:rPr>
          <w:sz w:val="24"/>
          <w:lang w:val="en-US"/>
        </w:rPr>
        <w:t>neken</w:t>
      </w:r>
      <w:r>
        <w:rPr>
          <w:sz w:val="24"/>
        </w:rPr>
        <w:t xml:space="preserve"> </w:t>
      </w:r>
      <w:r>
        <w:rPr>
          <w:sz w:val="24"/>
          <w:lang w:val="en-US"/>
        </w:rPr>
        <w:t>Pis</w:t>
      </w:r>
      <w:r>
        <w:rPr>
          <w:sz w:val="24"/>
        </w:rPr>
        <w:t>, «Писающего мальчика», 1619, И.Дюкенуа). Принято, чтобы главы иностранных делегаций и пред</w:t>
        <w:softHyphen/>
        <w:t>ставители международных организа</w:t>
        <w:softHyphen/>
        <w:t>ций привозили милому проказнику национальный костюм своей страны или военную форму. В самом деле, побывать в Брюсселе и не нанести ви</w:t>
        <w:softHyphen/>
        <w:t>зит писающему малышу считается не</w:t>
        <w:softHyphen/>
        <w:t>приличным.</w:t>
      </w:r>
    </w:p>
    <w:p>
      <w:pPr>
        <w:pStyle w:val="Normal"/>
        <w:ind w:firstLine="567"/>
        <w:jc w:val="both"/>
        <w:rPr/>
      </w:pPr>
      <w:r>
        <w:rPr>
          <w:sz w:val="24"/>
        </w:rPr>
        <w:t>Эта не раз украденная и вновь восста</w:t>
        <w:softHyphen/>
        <w:t>новленная фигурка возникла в XVII в. и, как считается, служит воплощени</w:t>
        <w:softHyphen/>
        <w:t>ем бунтарского духа брюссельских бюргеров. В последние годы у малыша появилась сестричка, Яннекен Пис (</w:t>
      </w:r>
      <w:r>
        <w:rPr>
          <w:sz w:val="24"/>
          <w:lang w:val="en-US"/>
        </w:rPr>
        <w:t>Janneken</w:t>
      </w:r>
      <w:r>
        <w:rPr>
          <w:sz w:val="24"/>
        </w:rPr>
        <w:t xml:space="preserve"> </w:t>
      </w:r>
      <w:r>
        <w:rPr>
          <w:sz w:val="24"/>
          <w:lang w:val="en-US"/>
        </w:rPr>
        <w:t>Pis</w:t>
      </w:r>
      <w:r>
        <w:rPr>
          <w:sz w:val="24"/>
        </w:rPr>
        <w:t>), занятая тем же ритуа</w:t>
        <w:softHyphen/>
        <w:t xml:space="preserve">лом на соседней </w:t>
      </w:r>
      <w:r>
        <w:rPr>
          <w:sz w:val="24"/>
          <w:lang w:val="en-US"/>
        </w:rPr>
        <w:t>Impasse</w:t>
      </w:r>
      <w:r>
        <w:rPr>
          <w:sz w:val="24"/>
        </w:rPr>
        <w:t xml:space="preserve"> </w:t>
      </w:r>
      <w:r>
        <w:rPr>
          <w:sz w:val="24"/>
          <w:lang w:val="en-US"/>
        </w:rPr>
        <w:t>de</w:t>
      </w:r>
      <w:r>
        <w:rPr>
          <w:sz w:val="24"/>
        </w:rPr>
        <w:t xml:space="preserve"> </w:t>
      </w:r>
      <w:r>
        <w:rPr>
          <w:sz w:val="24"/>
          <w:lang w:val="en-US"/>
        </w:rPr>
        <w:t>la</w:t>
      </w:r>
      <w:r>
        <w:rPr>
          <w:sz w:val="24"/>
        </w:rPr>
        <w:t xml:space="preserve"> </w:t>
      </w:r>
      <w:r>
        <w:rPr>
          <w:sz w:val="24"/>
          <w:lang w:val="en-US"/>
        </w:rPr>
        <w:t>Fidelite</w:t>
      </w:r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>Биржа</w:t>
      </w:r>
      <w:r>
        <w:rPr>
          <w:sz w:val="24"/>
          <w:lang w:val="en-US"/>
        </w:rPr>
        <w:t xml:space="preserve"> (Bourse/Bews). </w:t>
      </w:r>
      <w:r>
        <w:rPr>
          <w:sz w:val="24"/>
        </w:rPr>
        <w:t>Брюссель</w:t>
        <w:softHyphen/>
        <w:t>ская биржа в XIX в. стала настоящим центром экономической жизни города. Храм денег, построенный в стиле эк</w:t>
        <w:softHyphen/>
        <w:t>лектики, украшенный колонным за</w:t>
        <w:softHyphen/>
        <w:t>лом и массивным куполом, высечен</w:t>
        <w:softHyphen/>
        <w:t>ными из камня аллегорическими изоб</w:t>
        <w:softHyphen/>
        <w:t>ражениями торговли, ремесел и море</w:t>
        <w:softHyphen/>
        <w:t>плавания, являет собой эффектный контрапункт барочной стилистике площади. Рядом с ней высится цер</w:t>
        <w:softHyphen/>
        <w:t>ковь св. Николая (</w:t>
      </w:r>
      <w:r>
        <w:rPr>
          <w:sz w:val="24"/>
          <w:lang w:val="en-US"/>
        </w:rPr>
        <w:t>St</w:t>
      </w:r>
      <w:r>
        <w:rPr>
          <w:sz w:val="24"/>
        </w:rPr>
        <w:t>-</w:t>
      </w:r>
      <w:r>
        <w:rPr>
          <w:sz w:val="24"/>
          <w:lang w:val="en-US"/>
        </w:rPr>
        <w:t>Nicolas</w:t>
      </w:r>
      <w:r>
        <w:rPr>
          <w:sz w:val="24"/>
        </w:rPr>
        <w:t>/</w:t>
      </w:r>
      <w:r>
        <w:rPr>
          <w:sz w:val="24"/>
          <w:lang w:val="en-US"/>
        </w:rPr>
        <w:t>Sint</w:t>
      </w:r>
      <w:r>
        <w:rPr>
          <w:sz w:val="24"/>
        </w:rPr>
        <w:t>-</w:t>
      </w:r>
      <w:r>
        <w:rPr>
          <w:sz w:val="24"/>
          <w:lang w:val="en-US"/>
        </w:rPr>
        <w:t>Niklaaskerk</w:t>
      </w:r>
      <w:r>
        <w:rPr>
          <w:sz w:val="24"/>
        </w:rPr>
        <w:t xml:space="preserve">) — свидетельство богатства и вкуса брюссельских купцов на рубеже </w:t>
      </w:r>
      <w:r>
        <w:rPr>
          <w:sz w:val="24"/>
          <w:lang w:val="en-US"/>
        </w:rPr>
        <w:t>XI</w:t>
      </w:r>
      <w:r>
        <w:rPr>
          <w:sz w:val="24"/>
        </w:rPr>
        <w:t>-</w:t>
      </w:r>
      <w:r>
        <w:rPr>
          <w:sz w:val="24"/>
          <w:lang w:val="en-US"/>
        </w:rPr>
        <w:t>XII</w:t>
      </w:r>
      <w:r>
        <w:rPr>
          <w:sz w:val="24"/>
        </w:rPr>
        <w:t xml:space="preserve"> вв.</w:t>
      </w:r>
    </w:p>
    <w:p>
      <w:pPr>
        <w:pStyle w:val="Normal"/>
        <w:ind w:firstLine="567"/>
        <w:jc w:val="both"/>
        <w:rPr/>
      </w:pPr>
      <w:r>
        <w:rPr>
          <w:sz w:val="24"/>
        </w:rPr>
        <w:t>В квартале Святого островка за Ры</w:t>
        <w:softHyphen/>
        <w:t>ночной площадью вас ждет масса ку</w:t>
        <w:softHyphen/>
        <w:t>линарных изысканностей. Благодаря бесчисленным и, надо признать, от</w:t>
        <w:softHyphen/>
        <w:t>менным ресторанам, сосредоточенным здесь, эта часть города получила про</w:t>
        <w:softHyphen/>
        <w:t>звище «Чрево Брюсселя». А в Галереях св. Юбера (</w:t>
      </w:r>
      <w:r>
        <w:rPr>
          <w:sz w:val="24"/>
          <w:lang w:val="en-US"/>
        </w:rPr>
        <w:t>Galeries</w:t>
      </w:r>
      <w:r>
        <w:rPr>
          <w:sz w:val="24"/>
        </w:rPr>
        <w:t xml:space="preserve"> </w:t>
      </w:r>
      <w:r>
        <w:rPr>
          <w:sz w:val="24"/>
          <w:lang w:val="en-US"/>
        </w:rPr>
        <w:t>St</w:t>
      </w:r>
      <w:r>
        <w:rPr>
          <w:sz w:val="24"/>
        </w:rPr>
        <w:t>-</w:t>
      </w:r>
      <w:r>
        <w:rPr>
          <w:sz w:val="24"/>
          <w:lang w:val="en-US"/>
        </w:rPr>
        <w:t>Hubert</w:t>
      </w:r>
      <w:r>
        <w:rPr>
          <w:sz w:val="24"/>
        </w:rPr>
        <w:t>/</w:t>
      </w:r>
      <w:r>
        <w:rPr>
          <w:sz w:val="24"/>
          <w:lang w:val="en-US"/>
        </w:rPr>
        <w:t>Sint</w:t>
      </w:r>
      <w:r>
        <w:rPr>
          <w:sz w:val="24"/>
        </w:rPr>
        <w:t>-</w:t>
      </w:r>
      <w:r>
        <w:rPr>
          <w:sz w:val="24"/>
          <w:lang w:val="en-US"/>
        </w:rPr>
        <w:t>Hubertusgallerijn</w:t>
      </w:r>
      <w:r>
        <w:rPr>
          <w:sz w:val="24"/>
        </w:rPr>
        <w:t>), пассаж Сент-Юбер, длина 212 м, первой в Европе крытой торговой улице, открытой в 1846 г., расположены элегантные мага</w:t>
        <w:softHyphen/>
        <w:t>зины и кафе.</w:t>
      </w:r>
    </w:p>
    <w:p>
      <w:pPr>
        <w:pStyle w:val="Normal"/>
        <w:ind w:firstLine="567"/>
        <w:jc w:val="both"/>
        <w:rPr/>
      </w:pPr>
      <w:r>
        <w:rPr>
          <w:sz w:val="24"/>
        </w:rPr>
        <w:t>Верхний город, лежащий к западу от старого центра, выдержан в стиле эпохи короля Леопольда II (1865-1909). Здесь доминируют классицизм и исто</w:t>
        <w:softHyphen/>
        <w:t>ризм, два главных пристрастия коро</w:t>
        <w:softHyphen/>
        <w:t>нованного строителя. На западном склоне Верхнего города высится мощ</w:t>
        <w:softHyphen/>
        <w:t>ный фасад кафедрального собора, пе</w:t>
        <w:softHyphen/>
        <w:t>рестроенный в стиле брабантской го</w:t>
        <w:softHyphen/>
        <w:t>тики— собора св. Михаила</w:t>
      </w:r>
      <w:r>
        <w:rPr>
          <w:sz w:val="24"/>
          <w:lang w:val="en-US"/>
        </w:rPr>
        <w:t xml:space="preserve"> (Cathedrals St-Michel/Sint-Michieliskathedraal). </w:t>
      </w:r>
      <w:r>
        <w:rPr>
          <w:sz w:val="24"/>
        </w:rPr>
        <w:t>Две 69-метровые башни собора оста</w:t>
        <w:softHyphen/>
        <w:t>лись недостроенными. Интерьеры кафедрала и его центральный неф укра</w:t>
        <w:softHyphen/>
        <w:t>шают фигуры апостолов в натураль</w:t>
        <w:softHyphen/>
        <w:t>ную величину, а также типично бароч</w:t>
        <w:softHyphen/>
        <w:t>ная кафедра (1669-1702, Х.Ф.Вербрюген). В числе немногих сохранившихся окон (XVI в.), пропускающих скуд</w:t>
        <w:softHyphen/>
        <w:t>ный свет в поперечный неф и на хоры, особенно впечатляют витражи худож</w:t>
        <w:softHyphen/>
        <w:t>ника Барента ван Орлея.</w:t>
      </w:r>
    </w:p>
    <w:p>
      <w:pPr>
        <w:pStyle w:val="Normal"/>
        <w:ind w:firstLine="567"/>
        <w:jc w:val="both"/>
        <w:rPr/>
      </w:pPr>
      <w:r>
        <w:rPr>
          <w:sz w:val="24"/>
        </w:rPr>
        <w:t>Колонна Конгресса (</w:t>
      </w:r>
      <w:r>
        <w:rPr>
          <w:sz w:val="24"/>
          <w:lang w:val="en-US"/>
        </w:rPr>
        <w:t>Colonne</w:t>
      </w:r>
      <w:r>
        <w:rPr>
          <w:sz w:val="24"/>
        </w:rPr>
        <w:t xml:space="preserve"> </w:t>
      </w:r>
      <w:r>
        <w:rPr>
          <w:sz w:val="24"/>
          <w:lang w:val="en-US"/>
        </w:rPr>
        <w:t>du</w:t>
      </w:r>
      <w:r>
        <w:rPr>
          <w:sz w:val="24"/>
        </w:rPr>
        <w:t xml:space="preserve"> Со</w:t>
      </w:r>
      <w:r>
        <w:rPr>
          <w:sz w:val="24"/>
          <w:lang w:val="en-US"/>
        </w:rPr>
        <w:t>ngres</w:t>
      </w:r>
      <w:r>
        <w:rPr>
          <w:sz w:val="24"/>
        </w:rPr>
        <w:t>/</w:t>
      </w:r>
      <w:r>
        <w:rPr>
          <w:sz w:val="24"/>
          <w:lang w:val="en-US"/>
        </w:rPr>
        <w:t>Congreszuil</w:t>
      </w:r>
      <w:r>
        <w:rPr>
          <w:sz w:val="24"/>
        </w:rPr>
        <w:t>) по проекту Ж.Пуларта на площади Пляс-дю-Конгре увенчана статуей первого короля бельгийцев Леопольда I, напоминает о принятии   Конституции   Бельгии 1830/31 гг.</w:t>
      </w:r>
    </w:p>
    <w:p>
      <w:pPr>
        <w:pStyle w:val="Normal"/>
        <w:ind w:firstLine="567"/>
        <w:jc w:val="both"/>
        <w:rPr/>
      </w:pPr>
      <w:r>
        <w:rPr>
          <w:sz w:val="24"/>
        </w:rPr>
        <w:t>Королевский дворец (</w:t>
      </w:r>
      <w:r>
        <w:rPr>
          <w:sz w:val="24"/>
          <w:lang w:val="en-US"/>
        </w:rPr>
        <w:t>Palais</w:t>
      </w:r>
      <w:r>
        <w:rPr>
          <w:sz w:val="24"/>
        </w:rPr>
        <w:t xml:space="preserve"> </w:t>
      </w:r>
      <w:r>
        <w:rPr>
          <w:sz w:val="24"/>
          <w:lang w:val="en-US"/>
        </w:rPr>
        <w:t>du</w:t>
      </w:r>
      <w:r>
        <w:rPr>
          <w:sz w:val="24"/>
        </w:rPr>
        <w:t xml:space="preserve"> </w:t>
      </w:r>
      <w:r>
        <w:rPr>
          <w:sz w:val="24"/>
          <w:lang w:val="en-US"/>
        </w:rPr>
        <w:t>Roi</w:t>
      </w:r>
      <w:r>
        <w:rPr>
          <w:sz w:val="24"/>
        </w:rPr>
        <w:t xml:space="preserve">/ </w:t>
      </w:r>
      <w:r>
        <w:rPr>
          <w:sz w:val="24"/>
          <w:lang w:val="en-US"/>
        </w:rPr>
        <w:t>Koniklijk</w:t>
      </w:r>
      <w:r>
        <w:rPr>
          <w:sz w:val="24"/>
        </w:rPr>
        <w:t xml:space="preserve"> </w:t>
      </w:r>
      <w:r>
        <w:rPr>
          <w:sz w:val="24"/>
          <w:lang w:val="en-US"/>
        </w:rPr>
        <w:t>Paleis</w:t>
      </w:r>
      <w:r>
        <w:rPr>
          <w:sz w:val="24"/>
        </w:rPr>
        <w:t>) высится в южной части парка Брюсселя (</w:t>
      </w:r>
      <w:r>
        <w:rPr>
          <w:sz w:val="24"/>
          <w:lang w:val="en-US"/>
        </w:rPr>
        <w:t>Pare</w:t>
      </w:r>
      <w:r>
        <w:rPr>
          <w:sz w:val="24"/>
        </w:rPr>
        <w:t xml:space="preserve"> </w:t>
      </w:r>
      <w:r>
        <w:rPr>
          <w:sz w:val="24"/>
          <w:lang w:val="en-US"/>
        </w:rPr>
        <w:t>de</w:t>
      </w:r>
      <w:r>
        <w:rPr>
          <w:sz w:val="24"/>
        </w:rPr>
        <w:t xml:space="preserve"> Вгих</w:t>
      </w:r>
      <w:r>
        <w:rPr>
          <w:sz w:val="24"/>
          <w:lang w:val="en-US"/>
        </w:rPr>
        <w:t>elles</w:t>
      </w:r>
      <w:r>
        <w:rPr>
          <w:sz w:val="24"/>
        </w:rPr>
        <w:t>), крупнейшего зеленого массива города, где некогда герцоги брюссель</w:t>
        <w:softHyphen/>
        <w:t>ские устраивали свои охоты. Резиден</w:t>
        <w:softHyphen/>
        <w:t>ция бельгийских королей значительно расширена в начале нашего века. Здесь выставлены богатые коллекции стекла, фарфора и серебра. В центре Королев</w:t>
        <w:softHyphen/>
        <w:t>ской площади (</w:t>
      </w:r>
      <w:r>
        <w:rPr>
          <w:sz w:val="24"/>
          <w:lang w:val="en-US"/>
        </w:rPr>
        <w:t>Place</w:t>
      </w:r>
      <w:r>
        <w:rPr>
          <w:sz w:val="24"/>
        </w:rPr>
        <w:t xml:space="preserve"> </w:t>
      </w:r>
      <w:r>
        <w:rPr>
          <w:sz w:val="24"/>
          <w:lang w:val="en-US"/>
        </w:rPr>
        <w:t>Royal</w:t>
      </w:r>
      <w:r>
        <w:rPr>
          <w:sz w:val="24"/>
        </w:rPr>
        <w:t>/ Ко</w:t>
      </w:r>
      <w:r>
        <w:rPr>
          <w:sz w:val="24"/>
          <w:lang w:val="en-US"/>
        </w:rPr>
        <w:t>ningsplein</w:t>
      </w:r>
      <w:r>
        <w:rPr>
          <w:sz w:val="24"/>
        </w:rPr>
        <w:t>), спроектированной фран</w:t>
        <w:softHyphen/>
        <w:t>цузским архитектором Гюймаром в стиле классицизма, высится конная статуя (1848, Э. Симонис) Готфрида Буйонского, предводителя Первого крес</w:t>
        <w:softHyphen/>
        <w:t>тового похода (1097). А напротив изящ</w:t>
        <w:softHyphen/>
        <w:t>ной королевской дворцовой церкви св. Иакова Кауденберга (</w:t>
      </w:r>
      <w:r>
        <w:rPr>
          <w:sz w:val="24"/>
          <w:lang w:val="en-US"/>
        </w:rPr>
        <w:t>St</w:t>
      </w:r>
      <w:r>
        <w:rPr>
          <w:sz w:val="24"/>
        </w:rPr>
        <w:t>-</w:t>
      </w:r>
      <w:r>
        <w:rPr>
          <w:sz w:val="24"/>
          <w:lang w:val="en-US"/>
        </w:rPr>
        <w:t>Jacques</w:t>
      </w:r>
      <w:r>
        <w:rPr>
          <w:sz w:val="24"/>
        </w:rPr>
        <w:t xml:space="preserve"> </w:t>
      </w:r>
      <w:r>
        <w:rPr>
          <w:sz w:val="24"/>
          <w:lang w:val="en-US"/>
        </w:rPr>
        <w:t>Coudenberg</w:t>
      </w:r>
      <w:r>
        <w:rPr>
          <w:sz w:val="24"/>
        </w:rPr>
        <w:t>/</w:t>
      </w:r>
      <w:r>
        <w:rPr>
          <w:sz w:val="24"/>
          <w:lang w:val="en-US"/>
        </w:rPr>
        <w:t>Sint</w:t>
      </w:r>
      <w:r>
        <w:rPr>
          <w:sz w:val="24"/>
        </w:rPr>
        <w:t xml:space="preserve"> </w:t>
      </w:r>
      <w:r>
        <w:rPr>
          <w:sz w:val="24"/>
          <w:lang w:val="en-US"/>
        </w:rPr>
        <w:t>Jakob</w:t>
      </w:r>
      <w:r>
        <w:rPr>
          <w:sz w:val="24"/>
        </w:rPr>
        <w:t xml:space="preserve"> </w:t>
      </w:r>
      <w:r>
        <w:rPr>
          <w:sz w:val="24"/>
          <w:lang w:val="en-US"/>
        </w:rPr>
        <w:t>Koudenberg</w:t>
      </w:r>
      <w:r>
        <w:rPr>
          <w:sz w:val="24"/>
        </w:rPr>
        <w:t>; 1776-1787) находится вход в крупнейшее ху</w:t>
        <w:softHyphen/>
        <w:t>дожественное собрание страны -</w:t>
      </w:r>
    </w:p>
    <w:p>
      <w:pPr>
        <w:pStyle w:val="Normal"/>
        <w:ind w:firstLine="567"/>
        <w:jc w:val="both"/>
        <w:rPr/>
      </w:pPr>
      <w:r>
        <w:rPr>
          <w:sz w:val="24"/>
        </w:rPr>
        <w:t>Музей</w:t>
      </w:r>
      <w:r>
        <w:rPr>
          <w:sz w:val="24"/>
          <w:lang w:val="en-US"/>
        </w:rPr>
        <w:t xml:space="preserve"> </w:t>
      </w:r>
      <w:r>
        <w:rPr>
          <w:sz w:val="24"/>
        </w:rPr>
        <w:t>изящных</w:t>
      </w:r>
      <w:r>
        <w:rPr>
          <w:sz w:val="24"/>
          <w:lang w:val="en-US"/>
        </w:rPr>
        <w:t xml:space="preserve"> </w:t>
      </w:r>
      <w:r>
        <w:rPr>
          <w:sz w:val="24"/>
        </w:rPr>
        <w:t>искусств</w:t>
      </w:r>
      <w:r>
        <w:rPr>
          <w:sz w:val="24"/>
          <w:lang w:val="en-US"/>
        </w:rPr>
        <w:t xml:space="preserve"> (Musees des Beaux-Arts/Paleis voor Schoone Kunsten). </w:t>
      </w:r>
      <w:r>
        <w:rPr>
          <w:sz w:val="24"/>
        </w:rPr>
        <w:t>В обоих музейных зданиях хранятся произведения крупней</w:t>
        <w:softHyphen/>
        <w:t>ших художников страны, начиная от вон дёр Вейдена и Рубенса до Брейге</w:t>
        <w:softHyphen/>
        <w:t>ля, Маргитты и Энсоро, словом, со</w:t>
        <w:softHyphen/>
        <w:t>брания мирового ранга. Гора искусств/Монт де Артс (</w:t>
      </w:r>
      <w:r>
        <w:rPr>
          <w:sz w:val="24"/>
          <w:lang w:val="en-US"/>
        </w:rPr>
        <w:t>Mont</w:t>
      </w:r>
      <w:r>
        <w:rPr>
          <w:sz w:val="24"/>
        </w:rPr>
        <w:t xml:space="preserve"> </w:t>
      </w:r>
      <w:r>
        <w:rPr>
          <w:sz w:val="24"/>
          <w:lang w:val="en-US"/>
        </w:rPr>
        <w:t>de</w:t>
      </w:r>
      <w:r>
        <w:rPr>
          <w:sz w:val="24"/>
        </w:rPr>
        <w:t xml:space="preserve"> </w:t>
      </w:r>
      <w:r>
        <w:rPr>
          <w:sz w:val="24"/>
          <w:lang w:val="en-US"/>
        </w:rPr>
        <w:t>Arts</w:t>
      </w:r>
      <w:r>
        <w:rPr>
          <w:sz w:val="24"/>
        </w:rPr>
        <w:t>/</w:t>
      </w:r>
      <w:r>
        <w:rPr>
          <w:sz w:val="24"/>
          <w:lang w:val="en-US"/>
        </w:rPr>
        <w:t>Kunstberg</w:t>
      </w:r>
      <w:r>
        <w:rPr>
          <w:sz w:val="24"/>
        </w:rPr>
        <w:t>). В число различ</w:t>
        <w:softHyphen/>
        <w:t>ных музеев обширного комплекса вхо</w:t>
        <w:softHyphen/>
        <w:t>дит и "Королевская библиотека Аль</w:t>
        <w:softHyphen/>
        <w:t>берта I. В ней насчитывается свыше 1 млн. томов книг и хранится бесцен</w:t>
        <w:softHyphen/>
        <w:t>ное собрание рукописей Филиппа Доб</w:t>
        <w:softHyphen/>
        <w:t>рого Бургундского.</w:t>
      </w:r>
    </w:p>
    <w:p>
      <w:pPr>
        <w:pStyle w:val="Normal"/>
        <w:ind w:firstLine="567"/>
        <w:jc w:val="both"/>
        <w:rPr/>
      </w:pPr>
      <w:r>
        <w:rPr>
          <w:sz w:val="24"/>
        </w:rPr>
        <w:t>Из Верхнего города можно полюбо</w:t>
        <w:softHyphen/>
        <w:t>ваться живописным видом старого Брюсселя. Дворец юстиции (</w:t>
      </w:r>
      <w:r>
        <w:rPr>
          <w:sz w:val="24"/>
          <w:lang w:val="en-US"/>
        </w:rPr>
        <w:t>Palais</w:t>
      </w:r>
      <w:r>
        <w:rPr>
          <w:sz w:val="24"/>
        </w:rPr>
        <w:t xml:space="preserve"> </w:t>
      </w:r>
      <w:r>
        <w:rPr>
          <w:sz w:val="24"/>
          <w:lang w:val="en-US"/>
        </w:rPr>
        <w:t>de</w:t>
      </w:r>
      <w:r>
        <w:rPr>
          <w:sz w:val="24"/>
        </w:rPr>
        <w:t xml:space="preserve"> </w:t>
      </w:r>
      <w:r>
        <w:rPr>
          <w:sz w:val="24"/>
          <w:lang w:val="en-US"/>
        </w:rPr>
        <w:t>Justice</w:t>
      </w:r>
      <w:r>
        <w:rPr>
          <w:sz w:val="24"/>
        </w:rPr>
        <w:t>/</w:t>
      </w:r>
      <w:r>
        <w:rPr>
          <w:sz w:val="24"/>
          <w:lang w:val="en-US"/>
        </w:rPr>
        <w:t>Justitiepaleis</w:t>
      </w:r>
      <w:r>
        <w:rPr>
          <w:sz w:val="24"/>
        </w:rPr>
        <w:t>),  который брюссельцы запросто величают «ма</w:t>
        <w:softHyphen/>
        <w:t>монтом», — крупнейшее монументаль</w:t>
        <w:softHyphen/>
        <w:t>ное здание XIX в. Дворец был возведен в 1866-1883 гг. по проекту архитектора Пуларта и занимает площадь 26 000 м</w:t>
      </w:r>
      <w:r>
        <w:rPr>
          <w:sz w:val="24"/>
          <w:vertAlign w:val="superscript"/>
        </w:rPr>
        <w:t>2</w:t>
      </w:r>
      <w:r>
        <w:rPr>
          <w:sz w:val="24"/>
        </w:rPr>
        <w:t>. Отсюда можно спуститься вниз, к пло</w:t>
        <w:softHyphen/>
        <w:t>щади Петит Саблон (</w:t>
      </w:r>
      <w:r>
        <w:rPr>
          <w:sz w:val="24"/>
          <w:lang w:val="en-US"/>
        </w:rPr>
        <w:t>Place</w:t>
      </w:r>
      <w:r>
        <w:rPr>
          <w:sz w:val="24"/>
        </w:rPr>
        <w:t xml:space="preserve"> </w:t>
      </w:r>
      <w:r>
        <w:rPr>
          <w:sz w:val="24"/>
          <w:lang w:val="en-US"/>
        </w:rPr>
        <w:t>de</w:t>
      </w:r>
      <w:r>
        <w:rPr>
          <w:sz w:val="24"/>
        </w:rPr>
        <w:t xml:space="preserve"> </w:t>
      </w:r>
      <w:r>
        <w:rPr>
          <w:sz w:val="24"/>
          <w:lang w:val="en-US"/>
        </w:rPr>
        <w:t>Petit</w:t>
      </w:r>
      <w:r>
        <w:rPr>
          <w:sz w:val="24"/>
        </w:rPr>
        <w:t xml:space="preserve"> </w:t>
      </w:r>
      <w:r>
        <w:rPr>
          <w:sz w:val="24"/>
          <w:lang w:val="en-US"/>
        </w:rPr>
        <w:t>Sablon</w:t>
      </w:r>
      <w:r>
        <w:rPr>
          <w:sz w:val="24"/>
        </w:rPr>
        <w:t>/</w:t>
      </w:r>
      <w:r>
        <w:rPr>
          <w:sz w:val="24"/>
          <w:lang w:val="en-US"/>
        </w:rPr>
        <w:t>Kleine</w:t>
      </w:r>
      <w:r>
        <w:rPr>
          <w:sz w:val="24"/>
        </w:rPr>
        <w:t xml:space="preserve"> </w:t>
      </w:r>
      <w:r>
        <w:rPr>
          <w:sz w:val="24"/>
          <w:lang w:val="en-US"/>
        </w:rPr>
        <w:t>Zavel</w:t>
      </w:r>
      <w:r>
        <w:rPr>
          <w:sz w:val="24"/>
        </w:rPr>
        <w:t>), где в оправе ко</w:t>
        <w:softHyphen/>
        <w:t>ваных чугунных решеток раскинулся небольшой парк.</w:t>
      </w:r>
    </w:p>
    <w:p>
      <w:pPr>
        <w:pStyle w:val="Normal"/>
        <w:ind w:firstLine="567"/>
        <w:jc w:val="both"/>
        <w:rPr/>
      </w:pPr>
      <w:r>
        <w:rPr>
          <w:sz w:val="24"/>
        </w:rPr>
        <w:t>На равном расстоянии друг от друга на готических столбиках установлены 48 бронзовых статуй, изображающих ре</w:t>
        <w:softHyphen/>
        <w:t>месленников, таких, как кровельщики кирпичных и соломенных крыш, тока</w:t>
        <w:softHyphen/>
        <w:t>ри-деревообделочники, золотых дел мастера и удильщики трески. На про</w:t>
        <w:softHyphen/>
        <w:t xml:space="preserve">тивоположной стороне ул. </w:t>
      </w:r>
      <w:r>
        <w:rPr>
          <w:sz w:val="24"/>
          <w:lang w:val="en-US"/>
        </w:rPr>
        <w:t>Rue</w:t>
      </w:r>
      <w:r>
        <w:rPr>
          <w:sz w:val="24"/>
        </w:rPr>
        <w:t xml:space="preserve"> </w:t>
      </w:r>
      <w:r>
        <w:rPr>
          <w:sz w:val="24"/>
          <w:lang w:val="en-US"/>
        </w:rPr>
        <w:t>de</w:t>
      </w:r>
      <w:r>
        <w:rPr>
          <w:sz w:val="24"/>
        </w:rPr>
        <w:t xml:space="preserve"> </w:t>
      </w:r>
      <w:r>
        <w:rPr>
          <w:sz w:val="24"/>
          <w:lang w:val="en-US"/>
        </w:rPr>
        <w:t>la</w:t>
      </w:r>
      <w:r>
        <w:rPr>
          <w:sz w:val="24"/>
        </w:rPr>
        <w:t xml:space="preserve"> </w:t>
      </w:r>
      <w:r>
        <w:rPr>
          <w:sz w:val="24"/>
          <w:lang w:val="en-US"/>
        </w:rPr>
        <w:t>Regence</w:t>
      </w:r>
      <w:r>
        <w:rPr>
          <w:sz w:val="24"/>
        </w:rPr>
        <w:t xml:space="preserve"> высится славящаяся своим со</w:t>
        <w:softHyphen/>
        <w:t xml:space="preserve">бранием предметов старины церковь Богоматери Саблона/Нотр-Дам-дю-Саблон (Notre-Dame-du-Sablon/Опге </w:t>
      </w:r>
      <w:r>
        <w:rPr>
          <w:sz w:val="24"/>
          <w:lang w:val="en-US"/>
        </w:rPr>
        <w:t>Lieve</w:t>
      </w:r>
      <w:r>
        <w:rPr>
          <w:sz w:val="24"/>
        </w:rPr>
        <w:t xml:space="preserve"> </w:t>
      </w:r>
      <w:r>
        <w:rPr>
          <w:sz w:val="24"/>
          <w:lang w:val="en-US"/>
        </w:rPr>
        <w:t>Vrouw</w:t>
      </w:r>
      <w:r>
        <w:rPr>
          <w:sz w:val="24"/>
        </w:rPr>
        <w:t xml:space="preserve"> </w:t>
      </w:r>
      <w:r>
        <w:rPr>
          <w:sz w:val="24"/>
          <w:lang w:val="en-US"/>
        </w:rPr>
        <w:t>op</w:t>
      </w:r>
      <w:r>
        <w:rPr>
          <w:sz w:val="24"/>
        </w:rPr>
        <w:t xml:space="preserve"> </w:t>
      </w:r>
      <w:r>
        <w:rPr>
          <w:sz w:val="24"/>
          <w:lang w:val="en-US"/>
        </w:rPr>
        <w:t>de</w:t>
      </w:r>
      <w:r>
        <w:rPr>
          <w:sz w:val="24"/>
        </w:rPr>
        <w:t xml:space="preserve"> </w:t>
      </w:r>
      <w:r>
        <w:rPr>
          <w:sz w:val="24"/>
          <w:lang w:val="en-US"/>
        </w:rPr>
        <w:t>Zavel</w:t>
      </w:r>
      <w:r>
        <w:rPr>
          <w:sz w:val="24"/>
        </w:rPr>
        <w:t>) ф, основана в 1304 г., фасад начала XVI в. в поздне-готическом стиле. В ней, в одной из ба</w:t>
        <w:softHyphen/>
        <w:t>рочных капелл на хорах, погребены члены знатного рода Тур-и-Тасси.</w:t>
      </w:r>
    </w:p>
    <w:p>
      <w:pPr>
        <w:pStyle w:val="Normal"/>
        <w:ind w:firstLine="567"/>
        <w:jc w:val="both"/>
        <w:rPr/>
      </w:pPr>
      <w:r>
        <w:rPr>
          <w:sz w:val="24"/>
        </w:rPr>
        <w:t>Если вы немного устали и не прочь под</w:t>
        <w:softHyphen/>
        <w:t>крепиться, вас ждет площадь Гранд Саблон (</w:t>
      </w:r>
      <w:r>
        <w:rPr>
          <w:sz w:val="24"/>
          <w:lang w:val="en-US"/>
        </w:rPr>
        <w:t>Place</w:t>
      </w:r>
      <w:r>
        <w:rPr>
          <w:sz w:val="24"/>
        </w:rPr>
        <w:t xml:space="preserve"> </w:t>
      </w:r>
      <w:r>
        <w:rPr>
          <w:sz w:val="24"/>
          <w:lang w:val="en-US"/>
        </w:rPr>
        <w:t>du</w:t>
      </w:r>
      <w:r>
        <w:rPr>
          <w:sz w:val="24"/>
        </w:rPr>
        <w:t xml:space="preserve"> </w:t>
      </w:r>
      <w:r>
        <w:rPr>
          <w:sz w:val="24"/>
          <w:lang w:val="en-US"/>
        </w:rPr>
        <w:t>Grand</w:t>
      </w:r>
      <w:r>
        <w:rPr>
          <w:sz w:val="24"/>
        </w:rPr>
        <w:t xml:space="preserve"> </w:t>
      </w:r>
      <w:r>
        <w:rPr>
          <w:sz w:val="24"/>
          <w:lang w:val="en-US"/>
        </w:rPr>
        <w:t>Sablon</w:t>
      </w:r>
      <w:r>
        <w:rPr>
          <w:sz w:val="24"/>
        </w:rPr>
        <w:t xml:space="preserve">/ </w:t>
      </w:r>
      <w:r>
        <w:rPr>
          <w:sz w:val="24"/>
          <w:lang w:val="en-US"/>
        </w:rPr>
        <w:t>Grote</w:t>
      </w:r>
      <w:r>
        <w:rPr>
          <w:sz w:val="24"/>
        </w:rPr>
        <w:t xml:space="preserve"> </w:t>
      </w:r>
      <w:r>
        <w:rPr>
          <w:sz w:val="24"/>
          <w:lang w:val="en-US"/>
        </w:rPr>
        <w:t>Zavel</w:t>
      </w:r>
      <w:r>
        <w:rPr>
          <w:sz w:val="24"/>
        </w:rPr>
        <w:t>) с ее бесчисленными кафе и рес</w:t>
        <w:softHyphen/>
        <w:t>торанчиками. У витрин антикварных магазинов теснятся прохожие, а по уи</w:t>
        <w:softHyphen/>
        <w:t>кэндам здесь вовсю кипит огромный книжно-антикварный толкучий рынок.</w:t>
      </w:r>
    </w:p>
    <w:p>
      <w:pPr>
        <w:pStyle w:val="Normal"/>
        <w:ind w:firstLine="567"/>
        <w:jc w:val="both"/>
        <w:rPr/>
      </w:pPr>
      <w:r>
        <w:rPr>
          <w:sz w:val="24"/>
        </w:rPr>
        <w:t>Но Брюссель - это не только стериль</w:t>
        <w:softHyphen/>
        <w:t>ный урбанизм и помпезный стиль сто</w:t>
        <w:softHyphen/>
        <w:t>лицы. Это еще и Лес Марольес (</w:t>
      </w:r>
      <w:r>
        <w:rPr>
          <w:sz w:val="24"/>
          <w:lang w:val="en-US"/>
        </w:rPr>
        <w:t>Les</w:t>
      </w:r>
      <w:r>
        <w:rPr>
          <w:sz w:val="24"/>
        </w:rPr>
        <w:t xml:space="preserve"> </w:t>
      </w:r>
      <w:r>
        <w:rPr>
          <w:sz w:val="24"/>
          <w:lang w:val="en-US"/>
        </w:rPr>
        <w:t>Marolles</w:t>
      </w:r>
      <w:r>
        <w:rPr>
          <w:sz w:val="24"/>
        </w:rPr>
        <w:t>), традиционно запущенный Нижний город к юго-западу от Дворца юстиции. Пожалуй, нигде основные социально-экономические проблемы многих жителей бельгийской столи</w:t>
        <w:softHyphen/>
        <w:t>цы — большая скученность населения, нехватка жилья и безработица - не проявляются так наглядно, как здесь. Прогуливаясь по кварталу, изрезан</w:t>
        <w:softHyphen/>
        <w:t>ному лабиринтом тесных улочек и крутых лестниц, мимо всевозможных лавок, можно услышать «брюсселлу-аз», городской диалект, возникший из смеси разных языков.</w:t>
      </w:r>
    </w:p>
    <w:p>
      <w:pPr>
        <w:pStyle w:val="Normal"/>
        <w:ind w:firstLine="567"/>
        <w:jc w:val="both"/>
        <w:rPr/>
      </w:pPr>
      <w:r>
        <w:rPr>
          <w:sz w:val="24"/>
        </w:rPr>
        <w:t>В северной части Брюсселя, в лесо</w:t>
        <w:softHyphen/>
        <w:t>парке площадью 160 га, расположен район Лакен (</w:t>
      </w:r>
      <w:r>
        <w:rPr>
          <w:sz w:val="24"/>
          <w:lang w:val="en-US"/>
        </w:rPr>
        <w:t>Laeken</w:t>
      </w:r>
      <w:r>
        <w:rPr>
          <w:sz w:val="24"/>
        </w:rPr>
        <w:t>), где в XVIII в. был построен дворец с замечательной Королевской теплицей. Он открыва</w:t>
        <w:softHyphen/>
        <w:t>ется в конце апреля-начале мая.</w:t>
      </w:r>
    </w:p>
    <w:p>
      <w:pPr>
        <w:pStyle w:val="Normal"/>
        <w:ind w:firstLine="567"/>
        <w:jc w:val="both"/>
        <w:rPr/>
      </w:pPr>
      <w:r>
        <w:rPr>
          <w:sz w:val="24"/>
        </w:rPr>
        <w:t>Атомиум (</w:t>
      </w:r>
      <w:r>
        <w:rPr>
          <w:sz w:val="24"/>
          <w:lang w:val="en-US"/>
        </w:rPr>
        <w:t>Atomium</w:t>
      </w:r>
      <w:r>
        <w:rPr>
          <w:sz w:val="24"/>
        </w:rPr>
        <w:t>) — увеличенная в 160 млрд. раз модель атома железа вы</w:t>
        <w:softHyphen/>
        <w:t>сотой 102 м символизирует атомный век. В круглых павильонах устраива</w:t>
        <w:softHyphen/>
        <w:t>ются небольшие выставки. А в парке отдыха «Врю-парк» (Вгирагс) вас ждут 4 зоны: яр</w:t>
        <w:softHyphen/>
        <w:t>марка, макет «Мини-Европа» с моде</w:t>
        <w:softHyphen/>
        <w:t>лями знаменитых зданий, бассейн со всевозможными водными забавами и кинополис — колоссальный кинотеатр.</w:t>
      </w:r>
    </w:p>
    <w:p>
      <w:pPr>
        <w:pStyle w:val="Normal"/>
        <w:ind w:firstLine="567"/>
        <w:jc w:val="both"/>
        <w:rPr/>
      </w:pPr>
      <w:r>
        <w:rPr>
          <w:sz w:val="24"/>
        </w:rPr>
        <w:t>На востоке Брюсселя расположен парк (</w:t>
      </w:r>
      <w:r>
        <w:rPr>
          <w:sz w:val="24"/>
          <w:lang w:val="en-US"/>
        </w:rPr>
        <w:t>Pare</w:t>
      </w:r>
      <w:r>
        <w:rPr>
          <w:sz w:val="24"/>
        </w:rPr>
        <w:t xml:space="preserve"> </w:t>
      </w:r>
      <w:r>
        <w:rPr>
          <w:sz w:val="24"/>
          <w:lang w:val="en-US"/>
        </w:rPr>
        <w:t>du</w:t>
      </w:r>
      <w:r>
        <w:rPr>
          <w:sz w:val="24"/>
        </w:rPr>
        <w:t xml:space="preserve"> </w:t>
      </w:r>
      <w:r>
        <w:rPr>
          <w:sz w:val="24"/>
          <w:lang w:val="en-US"/>
        </w:rPr>
        <w:t>Cinquantenaire</w:t>
      </w:r>
      <w:r>
        <w:rPr>
          <w:sz w:val="24"/>
        </w:rPr>
        <w:t>/</w:t>
      </w:r>
      <w:r>
        <w:rPr>
          <w:sz w:val="24"/>
          <w:lang w:val="en-US"/>
        </w:rPr>
        <w:t>Jubel</w:t>
      </w:r>
      <w:r>
        <w:rPr>
          <w:sz w:val="24"/>
        </w:rPr>
        <w:t>-</w:t>
      </w:r>
      <w:r>
        <w:rPr>
          <w:sz w:val="24"/>
          <w:lang w:val="en-US"/>
        </w:rPr>
        <w:t>park</w:t>
      </w:r>
      <w:r>
        <w:rPr>
          <w:sz w:val="24"/>
        </w:rPr>
        <w:t>) с выставочными залами и даже триумфальной аркой. А вот посеще</w:t>
        <w:softHyphen/>
        <w:t>нию Королевских музеев искусства и истории и Военного музея, а также автосалона «</w:t>
      </w:r>
      <w:r>
        <w:rPr>
          <w:sz w:val="24"/>
          <w:lang w:val="en-US"/>
        </w:rPr>
        <w:t>Autoworld</w:t>
      </w:r>
      <w:r>
        <w:rPr>
          <w:sz w:val="24"/>
        </w:rPr>
        <w:t>» надо посвя</w:t>
        <w:softHyphen/>
        <w:t>тить как минимум полдня.</w:t>
      </w:r>
    </w:p>
    <w:p>
      <w:pPr>
        <w:pStyle w:val="Normal"/>
        <w:ind w:firstLine="567"/>
        <w:jc w:val="both"/>
        <w:rPr/>
      </w:pPr>
      <w:r>
        <w:rPr>
          <w:sz w:val="24"/>
        </w:rPr>
        <w:t>В окрестностях Брюсселя весьма ин</w:t>
        <w:softHyphen/>
        <w:t>тересен замок Тервюрен (</w:t>
      </w:r>
      <w:r>
        <w:rPr>
          <w:sz w:val="24"/>
          <w:lang w:val="en-US"/>
        </w:rPr>
        <w:t>Tervuren</w:t>
      </w:r>
      <w:r>
        <w:rPr>
          <w:sz w:val="24"/>
        </w:rPr>
        <w:t xml:space="preserve">), построенный Леопольдом </w:t>
      </w:r>
      <w:r>
        <w:rPr>
          <w:sz w:val="24"/>
          <w:lang w:val="en-US"/>
        </w:rPr>
        <w:t>II</w:t>
      </w:r>
      <w:r>
        <w:rPr>
          <w:sz w:val="24"/>
        </w:rPr>
        <w:t xml:space="preserve"> в гуще бу</w:t>
        <w:softHyphen/>
        <w:t>ковых лесов. Сегодня в нем размеща</w:t>
        <w:softHyphen/>
        <w:t>ется Королевский музей Конго (</w:t>
      </w:r>
      <w:r>
        <w:rPr>
          <w:sz w:val="24"/>
          <w:lang w:val="en-US"/>
        </w:rPr>
        <w:t>Kolo</w:t>
      </w:r>
      <w:r>
        <w:rPr>
          <w:sz w:val="24"/>
        </w:rPr>
        <w:t>-</w:t>
      </w:r>
      <w:r>
        <w:rPr>
          <w:sz w:val="24"/>
          <w:lang w:val="en-US"/>
        </w:rPr>
        <w:t>nialmuseum</w:t>
      </w:r>
      <w:r>
        <w:rPr>
          <w:sz w:val="24"/>
        </w:rPr>
        <w:t>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FR1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2. Люксембург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еликое герцогство Люксембург (фр. Grand Duchede Luxembourg) по площа</w:t>
        <w:softHyphen/>
        <w:t>ди (2587 км2) равно среднему району России, а по населению (400 000 жит.) — небольшому городу. И все же эта ма</w:t>
        <w:softHyphen/>
        <w:t>ленькая страна не раз играла едва ли не решающую роль в европейской по</w:t>
        <w:softHyphen/>
        <w:t>литике. Международное значение это</w:t>
        <w:softHyphen/>
        <w:t>го самого маленького члена Евросоюза объясняется тем, что в его столице со</w:t>
        <w:softHyphen/>
        <w:t>средоточены многие интернациональ</w:t>
        <w:softHyphen/>
        <w:t>ные институты, организации и между</w:t>
        <w:softHyphen/>
        <w:t>народные банковские центры. Люксем</w:t>
        <w:softHyphen/>
        <w:t>бургу в споре с соседями — Германией, Францией и Бельгией — удалось сохра</w:t>
        <w:softHyphen/>
        <w:t>нить свою особую культуру на границе романского и германского культурного пространства. Это в особенности отно</w:t>
        <w:softHyphen/>
        <w:t>сится к языку. Люксембуржцы не без гордости говорят на своем люксембург</w:t>
        <w:softHyphen/>
        <w:t>ском языке «Лётцебюргеш», мозельско-франкском диалекте. А то, что на</w:t>
        <w:softHyphen/>
        <w:t>ряду с языком деловых актов (фран</w:t>
        <w:softHyphen/>
        <w:t>цузским) полным равноправием поль</w:t>
        <w:softHyphen/>
        <w:t>зуется широко распространенный здесь немецкий, характеризует Люк</w:t>
        <w:softHyphen/>
        <w:t>сембург как «солидную европейскую державу». И тот факт, что почти чет</w:t>
        <w:softHyphen/>
        <w:t>верть общего населения страны состав</w:t>
        <w:softHyphen/>
        <w:t>ляют иностранцы, вполне вписывается в картину общества, отличающегося либерализмом и открытостью и в то же время — очаровательно-провинциаль</w:t>
        <w:softHyphen/>
        <w:t>ным укладом жизни.</w:t>
      </w:r>
    </w:p>
    <w:p>
      <w:pPr>
        <w:pStyle w:val="FR2"/>
        <w:ind w:firstLine="567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Город Люксембург</w:t>
      </w:r>
    </w:p>
    <w:p>
      <w:pPr>
        <w:pStyle w:val="FR2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Люксембурге (фр. Luxembourg), столице Великого герцогства и рези</w:t>
        <w:softHyphen/>
        <w:t>денции его правительства, проживает почти треть населения страны (вместе с пригородами - около 120 000 жит.) Наряду с административными, исполни</w:t>
        <w:softHyphen/>
        <w:t>тельными и законодательными органа</w:t>
        <w:softHyphen/>
        <w:t>ми самого Люксембурга, здесь сосре</w:t>
        <w:softHyphen/>
        <w:t>доточены многие органы Евросоюза (в т.ч. Ревизионная коммиссия. Европей</w:t>
        <w:softHyphen/>
        <w:t>ский инвестиционный банк и Европей</w:t>
        <w:softHyphen/>
        <w:t>ский суд). Большое число обосновав</w:t>
        <w:softHyphen/>
        <w:t>шихся здесь банков - следствие ра</w:t>
        <w:softHyphen/>
        <w:t>зумной финансовой политики - а ра</w:t>
        <w:softHyphen/>
        <w:t>дио - и телеретрансляционные системы и станция спутникового ТВ также серь</w:t>
        <w:softHyphen/>
        <w:t>езные показатели значения города.</w:t>
      </w:r>
    </w:p>
    <w:p>
      <w:pPr>
        <w:pStyle w:val="FR2"/>
        <w:ind w:firstLine="567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Достопримечательност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ерхний (старый) город в границах старых крепостных стен с юга и запада ограничен долинами Петрюса и Альзета, а с севера и востока - городским парко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тправная точка обзорной экскурсии по городу — расположенная в центре площадь Конституции (Place de la Constitution). В просторечии пл. Кон</w:t>
        <w:softHyphen/>
        <w:t>ституции называют «Гелле Фра» (Gelle Fra), что означает «Золотая да</w:t>
        <w:softHyphen/>
        <w:t>ма». Название это связано с тем, что вершину монумента в честь компании доброй воли в Люксембурге в годы пер</w:t>
        <w:softHyphen/>
        <w:t>вой мировой войны венчает изображе</w:t>
        <w:softHyphen/>
        <w:t>ние богини Победы. Прямо с площади можно пройти в казематы Петрюс (Casemates de la Petrusse). Подземная оборонительная система с 54 опорны</w:t>
        <w:softHyphen/>
        <w:t>ми точками и целым лабиринтом пере</w:t>
        <w:softHyphen/>
        <w:t>ходов и лестниц была пробита в скале испанскими и австрийскими оккупа</w:t>
        <w:softHyphen/>
        <w:t>ционными войсками в 1644 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расивый вид на парковый комплекс в долине Петрюса, куда можно добрать</w:t>
        <w:softHyphen/>
        <w:t>ся по широкой лестнице, открывается с виадуков: мост Адольфа (Font Adol-phe, 1900 г.) и старого виадука (1859). Виадуки ведут нас в оживленный При</w:t>
        <w:softHyphen/>
        <w:t>вокзальный квартал с его шумными административными строениями мимо зданий стального концерна «ARBED», Государственной сберегательной кас</w:t>
        <w:softHyphen/>
        <w:t>сы, а также вокзала с импозантной башней.</w:t>
      </w:r>
    </w:p>
    <w:p>
      <w:pPr>
        <w:pStyle w:val="Normal"/>
        <w:ind w:firstLine="567"/>
        <w:jc w:val="both"/>
        <w:rPr/>
      </w:pPr>
      <w:r>
        <w:rPr>
          <w:sz w:val="24"/>
        </w:rPr>
        <w:t>Собор</w:t>
      </w:r>
      <w:r>
        <w:rPr>
          <w:sz w:val="24"/>
          <w:lang w:val="en-US"/>
        </w:rPr>
        <w:t xml:space="preserve"> </w:t>
      </w:r>
      <w:r>
        <w:rPr>
          <w:sz w:val="24"/>
        </w:rPr>
        <w:t>Нотр</w:t>
      </w:r>
      <w:r>
        <w:rPr>
          <w:sz w:val="24"/>
          <w:lang w:val="en-US"/>
        </w:rPr>
        <w:t>-</w:t>
      </w:r>
      <w:r>
        <w:rPr>
          <w:sz w:val="24"/>
        </w:rPr>
        <w:t>Дам</w:t>
      </w:r>
      <w:r>
        <w:rPr>
          <w:sz w:val="24"/>
          <w:lang w:val="en-US"/>
        </w:rPr>
        <w:t xml:space="preserve"> (Cathedrale Notre-Da-me). </w:t>
      </w:r>
      <w:r>
        <w:rPr>
          <w:sz w:val="24"/>
        </w:rPr>
        <w:t>В собор Богоматери - простор</w:t>
        <w:softHyphen/>
        <w:t>ный храм XVII в., со стороны тесной улочки, ведет раннебарочный входной портал. К числу наиболее интересных деталей барочного внутреннего убран</w:t>
        <w:softHyphen/>
        <w:t>ства относятся богатые хоры, насыщен</w:t>
        <w:softHyphen/>
        <w:t>ные мавританскими стилевыми эле</w:t>
        <w:softHyphen/>
        <w:t>ментами. В 30-е гг. XX в. южная часть церкви была перестроена. В ней нахо</w:t>
        <w:softHyphen/>
        <w:t>дится особо почитаемое изображение Богоматери «Утешительница скорбя</w:t>
        <w:softHyphen/>
        <w:t>щих», покровительницы города. К это</w:t>
        <w:softHyphen/>
        <w:t>му образу в третью и четвертую неделю после Пасхи организуется массовое па</w:t>
        <w:softHyphen/>
        <w:t>ломничество. У входа в крипту-усы</w:t>
        <w:softHyphen/>
        <w:t>пальницу великих герцогов стоят два бронзовых льв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ядом с собором, в здании бывшего Ие</w:t>
        <w:softHyphen/>
        <w:t>зуитского коллегиума (Jesuitenkolleg) О, ренессансном дворце с тремя флиге</w:t>
        <w:softHyphen/>
        <w:t>лями, размещается Национальная биб</w:t>
        <w:softHyphen/>
        <w:t>лиотека. А на противоположной сторо</w:t>
        <w:softHyphen/>
        <w:t>не высится старый Рефугиум Трирского аббатства св. Максимина 0. Это мощное здание из природного камня, возведенное в 1751 г., служит сегодня резиденцией Министерства иностран</w:t>
        <w:softHyphen/>
        <w:t>ных дел. А за ним раскинулась уютная площадь Place Clairefontaine, украшен</w:t>
        <w:softHyphen/>
        <w:t>ная статуей великой герцогини Шар</w:t>
        <w:softHyphen/>
        <w:t>лотты. Отсюда открывается живопис</w:t>
        <w:softHyphen/>
        <w:t>ный вид на собор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орговая улица Rue de Fosse ведет к площади Гийома (Place Guillau-те II), прозванной «Кнюделер». Это слово означает узловатый пояс фран</w:t>
        <w:softHyphen/>
        <w:t>цисканских монахов, аббатство кото</w:t>
        <w:softHyphen/>
        <w:t>рых размещалось на этом месте вплоть до XIX в. В центре площади высится конная статуя Вильгельма II, который, благодаря личной унии, был и королем Нидерландов, и великим герцогом Люксембургским. В южной части пло</w:t>
        <w:softHyphen/>
        <w:t>щади находится здание муниципали</w:t>
        <w:softHyphen/>
        <w:t>тета - ратуша в стиле классицизма (1830). Маленький, украшенный извая</w:t>
        <w:softHyphen/>
        <w:t>нием лисицы, фонтан — напоминание о люксембургском поэте Мишеле Роданже, который перенес коллизии сатири</w:t>
        <w:softHyphen/>
        <w:t>ческой поэмы Гёте «Рейнеке-Лис» на Люксембургскую почв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собый проход ведет отсюда к площа</w:t>
        <w:softHyphen/>
        <w:t>ди Парадов (Place d'Amies) О. Площадь эта, окруженная кольцом уличных ка</w:t>
        <w:softHyphen/>
        <w:t>фе и ресторанов, является местом про</w:t>
        <w:softHyphen/>
        <w:t>ведения всевозможных культурных мероприятий и центром общественной жизни. Летними вечерами в павильоне в центре площади часто проходят кон</w:t>
        <w:softHyphen/>
        <w:t>церты. Рельеф на фасаде Cercle изоб</w:t>
        <w:softHyphen/>
        <w:t>ражает передачу хартии вольности графиней Эрмезиндой горожанам в 1244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ворец великих герцогов (Palais Grand-Ducal), построенный в 1572 г., в культурно-историческом отношении является, пожалуй, наиболее интерес</w:t>
        <w:softHyphen/>
        <w:t>ным архитектурным комплексом стра</w:t>
        <w:softHyphen/>
        <w:t>ны. В стиле ренессанс в 1563 г. построе</w:t>
        <w:softHyphen/>
        <w:t>но левое крыло дворца, бывшая ратуша. Особенно красив недавно отреставрированный фасад, мавританско-испанские арабески на котором производят весьма экзотическое впечатлени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. Rue de la Boucherie оканчивается на Marche aux Poissons, бывшем Рыбном рынке и историческом ядре города. В более чем 100 залах расположенного неподалеку Национального музея ис</w:t>
        <w:softHyphen/>
        <w:t>тории и искусства (Musee National d'Histoire et d'Art) представлены экс</w:t>
        <w:softHyphen/>
        <w:t>понаты по истории и культуре стран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Церковь Сент-Мишель (St-Michel). На этом месте еще в 987 г. граф Зиг</w:t>
        <w:softHyphen/>
        <w:t>фрид приказал построить дворцовую капеллу. После многократных разру</w:t>
        <w:softHyphen/>
        <w:t>шений, реставрационных работ и пере</w:t>
        <w:softHyphen/>
        <w:t>строек от нее сохранился только пор</w:t>
        <w:softHyphen/>
        <w:t>тал эпохи ренессанса. В интерьере есть и барочные элементы, и позднеготический орга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Ле Бок (Le Bocfc; «Козел»). С этого отро</w:t>
        <w:softHyphen/>
        <w:t>га скалы с руинами первой графской крепости открывается живописный вид на долину Альзета с нижними при</w:t>
        <w:softHyphen/>
        <w:t>городами Грунд и Пфаффенталъ. Ос</w:t>
        <w:softHyphen/>
        <w:t>татки древней крепости с руинами бас</w:t>
        <w:softHyphen/>
        <w:t>тионов производят внушительное впе</w:t>
        <w:softHyphen/>
        <w:t>чатлени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азематы Бок (Casemate du Bock) были устроены в XVIII в. при австрий</w:t>
        <w:softHyphen/>
        <w:t>ской императрице Марии-Терезии. Во время романтичного путешествия по лабиринту ходов в скале, занимающего примерно полчаса, вы сможете позна</w:t>
        <w:softHyphen/>
        <w:t>комиться с жизнью защитников скаль</w:t>
        <w:softHyphen/>
        <w:t>ной крепости.</w:t>
      </w:r>
    </w:p>
    <w:p>
      <w:pPr>
        <w:pStyle w:val="Normal"/>
        <w:ind w:firstLine="567"/>
        <w:jc w:val="both"/>
        <w:rPr/>
      </w:pPr>
      <w:r>
        <w:rPr>
          <w:sz w:val="24"/>
        </w:rPr>
        <w:t>Шемин</w:t>
      </w:r>
      <w:r>
        <w:rPr>
          <w:sz w:val="24"/>
          <w:lang w:val="en-US"/>
        </w:rPr>
        <w:t xml:space="preserve"> </w:t>
      </w:r>
      <w:r>
        <w:rPr>
          <w:sz w:val="24"/>
        </w:rPr>
        <w:t>де</w:t>
      </w:r>
      <w:r>
        <w:rPr>
          <w:sz w:val="24"/>
          <w:lang w:val="en-US"/>
        </w:rPr>
        <w:t xml:space="preserve"> </w:t>
      </w:r>
      <w:r>
        <w:rPr>
          <w:sz w:val="24"/>
        </w:rPr>
        <w:t>ля</w:t>
      </w:r>
      <w:r>
        <w:rPr>
          <w:sz w:val="24"/>
          <w:lang w:val="en-US"/>
        </w:rPr>
        <w:t xml:space="preserve"> </w:t>
      </w:r>
      <w:r>
        <w:rPr>
          <w:sz w:val="24"/>
        </w:rPr>
        <w:t>Корниш</w:t>
      </w:r>
      <w:r>
        <w:rPr>
          <w:sz w:val="24"/>
          <w:lang w:val="en-US"/>
        </w:rPr>
        <w:t xml:space="preserve"> (Chemin de la Comiche). </w:t>
      </w:r>
      <w:r>
        <w:rPr>
          <w:sz w:val="24"/>
        </w:rPr>
        <w:t>С этой горной тропы от</w:t>
        <w:softHyphen/>
        <w:t>крывается еще одна панорама долины и расположенного напротив Plateau du Rham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ижние пригороды Грунд (Grimd) и Пфаффенталь (Pfaffental). Зажатые в узкой долине старинные домики обра</w:t>
        <w:softHyphen/>
        <w:t>зуют хорошо сохранившийся архитек</w:t>
        <w:softHyphen/>
        <w:t>турный ансамбль XIV в. Деловитость Верхнего города смягчает здесь дере</w:t>
        <w:softHyphen/>
        <w:t>венская идиллия. А вечерами все со</w:t>
        <w:softHyphen/>
        <w:t>вершенно преображаетс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влекательное местечко для прогу</w:t>
        <w:softHyphen/>
        <w:t>лок - городской парк, лежащий на се</w:t>
        <w:softHyphen/>
        <w:t>веро-западе Верхнего города. Вилла Вобан (Villa Vauban), роскошное име</w:t>
        <w:softHyphen/>
        <w:t>ние XIX в., стоит на месте форта Вобан. Сегодня здесь размещается музей Пескатора (Musee J.-P. Pescatore), нося</w:t>
        <w:softHyphen/>
        <w:t xml:space="preserve">щий имя банкира, подарившего городу свое богатое собрание фламандской и нидерландской живописи XVII-XIX вв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FR1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Антверпен</w:t>
      </w:r>
    </w:p>
    <w:p>
      <w:pPr>
        <w:pStyle w:val="FR3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Антверпен (Antverpen; фр. Anvers) вместе с пригородами насчитывает свыше 468 000 жит. Столица одно</w:t>
        <w:softHyphen/>
        <w:t>именной провинции, Антверпен обра</w:t>
        <w:softHyphen/>
        <w:t>зует второй после Брюсселя избира</w:t>
        <w:softHyphen/>
        <w:t>тельный округ Бельгии. Огромным межрегиональным экономическим значением для страны город обязан своему современному портовому комплексу, считающемуся одним из крупнейших в мире, а также автомо</w:t>
        <w:softHyphen/>
        <w:t>бильной и химической промышленно</w:t>
        <w:softHyphen/>
        <w:t>сти. В прошлом развитие порта во многом обусловило развитие самого города. Торговля и экономическая от</w:t>
        <w:softHyphen/>
        <w:t>крытость обусловили уникальную ат</w:t>
        <w:softHyphen/>
        <w:t>мосферу свободы, создавшую иде</w:t>
        <w:softHyphen/>
        <w:t>альные условия для развития искусст</w:t>
        <w:softHyphen/>
        <w:t>ва и культуры.</w:t>
      </w:r>
    </w:p>
    <w:p>
      <w:pPr>
        <w:pStyle w:val="FR2"/>
        <w:ind w:firstLine="567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Достопримечательност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тобы по достоинству оценить роль Шельды в развитии города, прогулку по Антверпену лучше всего начать с набережной правого берега Шельды.</w:t>
      </w:r>
    </w:p>
    <w:p>
      <w:pPr>
        <w:pStyle w:val="TextBody"/>
        <w:ind w:firstLine="567"/>
        <w:rPr/>
      </w:pPr>
      <w:r>
        <w:rPr/>
        <w:t>Стен (Steen). Старинный замок, сте</w:t>
        <w:softHyphen/>
        <w:t>ны которого заложены еще в IX в., - самый колоритный памятник на набе</w:t>
        <w:softHyphen/>
        <w:t>режной и одновременно древнейшие сохранившиеся остатки поселения. Свой сегодняшний вид замок получил в начале XVI в. Темные фрагменты древней кладки легко отличить от бо</w:t>
        <w:softHyphen/>
        <w:t>лее поздних построек из светлого пес</w:t>
        <w:softHyphen/>
        <w:t>чаника. Сегодня в крепости располо</w:t>
        <w:softHyphen/>
        <w:t>жен Национальный музей морепла</w:t>
        <w:softHyphen/>
        <w:t>вания (Nationaal Scheepvaartmuseum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 расположенной поблизости обзор</w:t>
        <w:softHyphen/>
        <w:t>ной площадки открывается живопис</w:t>
        <w:softHyphen/>
        <w:t>ный вид на старый причал. В ясную погоду к северу отсюда вплоть до го</w:t>
        <w:softHyphen/>
        <w:t>ризонта тянутся бесчисленные краны современных портовых сооружений, а со стороны города высится величест</w:t>
        <w:softHyphen/>
        <w:t>венная башня кафедрального собор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 широкого набережного бульвара пе</w:t>
        <w:softHyphen/>
        <w:t>реулок сворачивает на север и ведет к позднеготическому зданию Дома мясников (Vieeshuis). Этот цеховой «клуб» мясников был построен по про</w:t>
        <w:softHyphen/>
        <w:t>ектам X. и Д. де Вагемакере, крупней</w:t>
        <w:softHyphen/>
        <w:t>ших архитекторов XVI в. Поперемен</w:t>
        <w:softHyphen/>
        <w:t>ное использование красного кирпича и белого песчаника должно было как бы показывать слои мяса и сала в тушах. На верхнем этаже проводились засе</w:t>
        <w:softHyphen/>
        <w:t>дания цеха, на нижнем бойко торговал магазин. Сегодня в здании цеха разме</w:t>
        <w:softHyphen/>
        <w:t>щается Музей археологии и приклад</w:t>
        <w:softHyphen/>
        <w:t>ных искусств (представлены архео</w:t>
        <w:softHyphen/>
        <w:t>логические находки, фаянс, музы</w:t>
        <w:softHyphen/>
        <w:t>кальные инструменты). Особенно ин</w:t>
        <w:softHyphen/>
        <w:t>тересны старинные деревянные стро</w:t>
        <w:softHyphen/>
        <w:t>пила и обширный торговый за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алее наш путь лежит через ул. Vieeshouwersstraat, на параллельную ей ул. Doornikstraat. По пути нам встретится небольшой сквер. Хотя для средневековых переулков и характер</w:t>
        <w:softHyphen/>
        <w:t>на страшная теснота, именно здесь, в тихом центре, возник современный жилой квартал, новейшие здания ко</w:t>
        <w:softHyphen/>
        <w:t>торого хорошо гармонируют с истори</w:t>
        <w:softHyphen/>
        <w:t>ческой застройкой город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Церковь св. Павла/Синт-Паулускерк (St.-Pauluskerk). В конце ул. Hof-straat расположена пл. Veermarkt, на восточном углу которой и находится церковь св. Павла. Это позднеготическое здание ордена доминиканцев (XVI в.) богато украшено бесчислен</w:t>
        <w:softHyphen/>
        <w:t>ными скульптурами и картинами фла</w:t>
        <w:softHyphen/>
        <w:t>мандских мастеров, в т.ч. Рубенса, Йорданса и Ван Дейка. Особенно впе</w:t>
        <w:softHyphen/>
        <w:t>чатляет главный алтарь и уникальная резьба в исповедальн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ом пивоваров (Brouwershuis) Q. К этому историческому зданию XVI в. ве</w:t>
        <w:softHyphen/>
        <w:t>дет живописный участок набережной Шельды. Кроме зала заседаний, здесь любопытны и водоподъемные насосы находившегося здесь прежде Водяного дома, приводившиеся в действие ло</w:t>
        <w:softHyphen/>
        <w:t>шадьми. Так как из гигиенических со</w:t>
        <w:softHyphen/>
        <w:t>ображений для производства пива не допускалось использование обычной воды, пивовары брали воду отсюд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Церковь св. Карла Борромеуса Синт-Каролус-Борромеускерк (St.-Carolus-Borromeuskerk). Внимание гостей привлекает великолепно украшенный фасад этой барочной церкви, освящен</w:t>
        <w:softHyphen/>
        <w:t>ной во имя итальянского архиепископа Карла Борромеуса, причисленного к лику святых. Церковь св. Карла - один из немногих барочных храмов Бельгии. В ее ясных формах сводов, поддерживаемых дорическими и ионическими колоннами, четко видны элементы ре</w:t>
        <w:softHyphen/>
        <w:t>нессанса. Считается, что ее фасад со</w:t>
        <w:softHyphen/>
        <w:t>здан по проекту Рубенса. В самом храме особый интерес представляет крипта, ризница, а также капелла Рубенс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Церковь св. Якоба/Синт-Якобскерк (St.-Jakobskerk). Строительство позднеготической церкви св. Якоба нача</w:t>
        <w:softHyphen/>
        <w:t>лось в конце XV в., а завершилось лишь более 200 лет спустя. После кафедраль</w:t>
        <w:softHyphen/>
        <w:t>ного собора, это — важнейший храм го</w:t>
        <w:softHyphen/>
        <w:t>рода. Крестообразная в плане базилика с двумя рядами капелл, идущих по обе</w:t>
        <w:softHyphen/>
        <w:t>им сторонам, и венцом хоров позволяет разместить в ней массу произведений искусства, в том числе - надгробий именитых жителей города. В одной из гробниц за барочным алтарем своей приходской церкви вкушает вечный покой Питер Пауэл Рубенс (1577-1640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апеллу украшает холст «Богоматерь со святыми», одна из поздних работ ма</w:t>
        <w:softHyphen/>
        <w:t>стера. Остальные картины принадле</w:t>
        <w:softHyphen/>
        <w:t>жат кисти его ученика Якоба Йорданс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ом-музей Рубенса (Rubenshuis). В этом доме, построенном в 1611-1618 гг., знаменитейший живописец Антверпе</w:t>
        <w:softHyphen/>
        <w:t>на прожил до своей кончины. Дом-дво</w:t>
        <w:softHyphen/>
        <w:t>рец в плане ориентирован на итальян</w:t>
        <w:softHyphen/>
        <w:t>ские палаццо. Внутренний двор и сад-парк изображены на многих полотнах мастера. Не уступает им и портик — гармоничная оправа для многих хол</w:t>
        <w:softHyphen/>
        <w:t>стов. Рядом с удобно спланированными жилыми покоями расположены ате</w:t>
        <w:softHyphen/>
        <w:t>лье и мастерская художника. Здесь можно осмотреть работы его учеников, а также произведения других худож</w:t>
        <w:softHyphen/>
        <w:t>ников, которые Рубенс приобретал во время своих странстви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делав паузу в одном из уличных ка</w:t>
        <w:softHyphen/>
        <w:t>фе на Keyserlei, можно заглянуть в Музей алмазов, расположенный в бывшем Еврейском квартале. Здесь можно увидеть огранщика алмазов за работо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узей Плантена и Моретуса (Plantin en Moretusmuseum). К этому музею мы вернемся, пройдя по элегантной торговой ул. Meir и миновав пл. Schoen-markt. Роскошь здания, особенно его интерьеров, просто поразительна. В 1576-1580 гг. книгопечатник Кристоф Питер Пауэл Рубенс родился 28 июля 1577 г. в Вестфалии (Германия), в го</w:t>
        <w:softHyphen/>
        <w:t>родке Зиген, куда был вынужден бе</w:t>
        <w:softHyphen/>
        <w:t>жать из Антверпена его отец, ученый-правовед, спасаясь от преследований Контрреформации. После смерти от</w:t>
        <w:softHyphen/>
        <w:t>ца он в 1589 г. вернулся в родной го</w:t>
        <w:softHyphen/>
        <w:t>род своих родителей и получил здесь всестороннее образование, проник</w:t>
        <w:softHyphen/>
        <w:t>нутое духом гуманизма, 23-летним юношей Рубенс едет в Италию и стано</w:t>
        <w:softHyphen/>
        <w:t>вится придворным живописцем гер</w:t>
        <w:softHyphen/>
        <w:t>цога Гонзага в Мантуе. Герцог давал юноше и дипломатические поручения.</w:t>
      </w:r>
    </w:p>
    <w:p>
      <w:pPr>
        <w:pStyle w:val="TextBody"/>
        <w:ind w:firstLine="567"/>
        <w:rPr/>
      </w:pPr>
      <w:r>
        <w:rPr/>
        <w:t>Вернувшись в 1608 г. в Антверпен и основав мастерскую, Рубенс начал здесь свою блестящую карьеру. Из его мастерской вышло невероятное число произведений, из которых сам маэстро создал не менее 600 работ. В его мастерской, помимо учеников, работали Антонис Ван Дейк, Якоб Иордане и Ян Брейгель, прозванный Брейгелем Бархатным. С непревзой</w:t>
        <w:softHyphen/>
        <w:t>денной легкостью Рубенс разрабаты</w:t>
        <w:softHyphen/>
        <w:t>вал почти все мыслимые сюжеты и жанры: пейзажи, портреты, библей</w:t>
        <w:softHyphen/>
        <w:t>ские, мифологические, исторические сцены. Свою универсальность он приобрел в Италии, где помимо кар</w:t>
        <w:softHyphen/>
        <w:t>тин Тициана, Микеланджело и Лео</w:t>
        <w:softHyphen/>
        <w:t>нардо да Винчи, смог познакомиться с произведениями античного искусст</w:t>
        <w:softHyphen/>
        <w:t>ва. Знал он и творчество своих нидер</w:t>
        <w:softHyphen/>
        <w:t>ландских современников. Грандиоз</w:t>
        <w:softHyphen/>
        <w:t>ные исторические полотна Рубенса исполнены солнечного колорита и бурного жизнелюбия. Одновремен</w:t>
        <w:softHyphen/>
        <w:t>но он создавал нежные интимные портреты-миниатюры своих совре</w:t>
        <w:softHyphen/>
        <w:t>менниц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Еще при жизни признанный гением, знаменитейший живописец, рядом с роскошным дворцом часто изобра</w:t>
        <w:softHyphen/>
        <w:t>жавший сельскую хижину, Питер Пау</w:t>
        <w:softHyphen/>
        <w:t>эл Рубенс в наши дни считается вопло</w:t>
        <w:softHyphen/>
        <w:t>щением творческой мощи и щедрости барокк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лантен построил свою печатню — единственную, которой при Филип</w:t>
        <w:softHyphen/>
        <w:t>пе II было дано право печатать бого</w:t>
        <w:softHyphen/>
        <w:t>служебные книги и молитвенники для испанского королевства, а значит — и для доброй половины мира. При его зя</w:t>
        <w:softHyphen/>
        <w:t>те Моретусе и их потомках печатня проработала вплоть до XIX в. В жилых комнатах и мастерских висят портре</w:t>
        <w:softHyphen/>
        <w:t>ты, написанные другом семейства — Рубенсом. Кроме первозданной обста</w:t>
        <w:softHyphen/>
        <w:t>новки комнат, огромный интерес пред</w:t>
        <w:softHyphen/>
        <w:t>ставляет хранящаяся здесь одна из 13 Библий Гутенберга - «Библия Регия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ойдя мимо магазинчиков на ул. Hoogstroat, мы окажемся на пл. Ауде Коорнмаркт (Oude Koommarkt). На углу этой площади виднеется неболь</w:t>
        <w:softHyphen/>
        <w:t>шая вывеска «Vlaaikens Gang», указа</w:t>
        <w:softHyphen/>
        <w:t>тель прохода в пассаж задних дворов. Этот бережно реставрированный ла</w:t>
        <w:softHyphen/>
        <w:t>биринт улочек и переходов дает яркое представление о том, как тесно жили в средневековье. От выхода на ул. Pel-grimstraat открывается живописный вид на башню собор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обор Богоматери/Онзе-ливе-Вра-уэкерк (Onze-Lieve-Vrouwekerk) с 123-метровой башней - самый боль</w:t>
        <w:softHyphen/>
        <w:t>шой собор во имя Богоматери в Бель</w:t>
        <w:softHyphen/>
        <w:t>гии. Строительство храма было начато по инициативе горожан в 1352 г. в готи</w:t>
        <w:softHyphen/>
        <w:t>ческом стиле, а завершено только в 1616 г. Хоры окружают пять капелл. Дома горожан тесно примыкают к фа</w:t>
        <w:softHyphen/>
        <w:t>саду собора. А в задних помещениях этих домов открыты лавочки и кафе, работающие почти у самых его стен. Собор сильно пострадал во время по</w:t>
        <w:softHyphen/>
        <w:t>жаров 1434 и 1533 гг., в годы иконобор</w:t>
        <w:softHyphen/>
        <w:t>чества и от обстрелов в годы Француз</w:t>
        <w:softHyphen/>
        <w:t>ской революции, и насущно необходи</w:t>
        <w:softHyphen/>
        <w:t>ма его реставрация. Просторные инте</w:t>
        <w:softHyphen/>
        <w:t>рьеры собора, имеющие сравнительно мало украшений, впечатляют своими величавыми пропорциями и архитек</w:t>
        <w:softHyphen/>
        <w:t>турным изяществом. К числу подлин</w:t>
        <w:softHyphen/>
        <w:t>ных сокровищ относятся две знамени</w:t>
        <w:softHyphen/>
        <w:t>тые картины Рубенса, написанные им в 1610-1614 гг. специально для собора Богоматери. Это —  « Воздвижение Креста» и «Снятие со Креста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атуша (Stadhuis), возведенная в 1561-1565 гг. архитектором Флори де Вриндтом, высится на западной сторо</w:t>
        <w:softHyphen/>
        <w:t>не Большого рынка (Grote Markt), исто</w:t>
        <w:softHyphen/>
        <w:t>рического ядра города. Вертикальная центральная часть ратуши в сочетании с горизонтальным членением фасада являет собой образец стиля фламанд</w:t>
        <w:softHyphen/>
        <w:t>ского ренессанса и прекрасно гармони</w:t>
        <w:softHyphen/>
        <w:t>рует с соседними готическими здания</w:t>
        <w:softHyphen/>
        <w:t>ми Цехов и Гильдий. Они восходят к XVI в., в нашем веке частично постра</w:t>
        <w:softHyphen/>
        <w:t>дали и восстановлены по старым пла</w:t>
        <w:softHyphen/>
        <w:t>нам. Украшения ступенчатых фронто</w:t>
        <w:softHyphen/>
        <w:t>нов нередко указывают на их первых владельцев (№ 5 — «дом бондаря», № 7 — «дом гильдии арбалетчиков», № 11 —«дом торговца»). В центре площади высится необарочный фонтан «Брабо», изображающий сцену из ле</w:t>
        <w:softHyphen/>
        <w:t>генды о возникновении Антверпен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роме того, не забудьте непременно по</w:t>
        <w:softHyphen/>
        <w:t>сетить еще три замечательных музе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узей Майера ван ден Берга (Muse</w:t>
        <w:softHyphen/>
        <w:t>um van den Bergh). Собрание картин этого музея поистине уникально. В его коллекции есть работа «Безумная Гре</w:t>
        <w:softHyphen/>
        <w:t>та» Питера Брейгеля Старшего, а также картины Дирка Баутса и Квин-тена Матсейса. Здесь же можно уви</w:t>
        <w:softHyphen/>
        <w:t>деть  средневековую  скульптуру, резьбу по слоновой кости и книжные миниатюр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оролевский музей изящных ис</w:t>
        <w:softHyphen/>
        <w:t>кусств (Koninklijk Museum voor Scho-ne Kunsten). В уютном здании в сти</w:t>
        <w:softHyphen/>
        <w:t>ле неоклассицизма размещается са</w:t>
        <w:softHyphen/>
        <w:t>мое обширное в Бельгии собрание ста</w:t>
        <w:softHyphen/>
        <w:t>ронидерландской живописи. А живо</w:t>
        <w:softHyphen/>
        <w:t>пись Фламандии представлена рабо</w:t>
        <w:softHyphen/>
        <w:t>тами мастеров пяти век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FR1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4. Брюгге </w:t>
      </w:r>
    </w:p>
    <w:p>
      <w:pPr>
        <w:pStyle w:val="FR2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ещение Брюгге (флам. Brugge, фр. Bruges; 117 000 жит.), столицы провинции Западная Фландрия - на</w:t>
        <w:softHyphen/>
        <w:t>стоящий венец путешествия в Бельгию. Старый город, изрезанный узкими ка</w:t>
        <w:softHyphen/>
        <w:t>налами, - «Северная Венеция», вели</w:t>
        <w:softHyphen/>
        <w:t>чественный образец градостроитель</w:t>
        <w:softHyphen/>
        <w:t>ства эпохи позднего средневековья.</w:t>
      </w:r>
    </w:p>
    <w:p>
      <w:pPr>
        <w:pStyle w:val="FR1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стопримечательност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ыночная площадь Гроте Маркт (Grote Markt). Эта площадь издавна бы</w:t>
        <w:softHyphen/>
        <w:t>ла горячей точкой городской истории. Именно здесь высится дозорная башня Белфорд - символ стойкости горожан и независимости города. Нижняя часть этой 83-метровой башни восходит к XIII в., а восьмигранное навершие по</w:t>
        <w:softHyphen/>
        <w:t>явилось на два века позж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 уровне верхней смотровой площад</w:t>
        <w:softHyphen/>
        <w:t>ки башни висят 50 колоколов курантов, каждый час отзванивающих свою мело</w:t>
        <w:softHyphen/>
        <w:t>дию. Примерно в одно время с Белфордом возникло и примыкающее к башне монументальное здание крытого рын</w:t>
        <w:softHyphen/>
        <w:t>ка или суконных рядов (Lakenhalle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. Вламингстрат (Vlamingstraat) ве</w:t>
        <w:softHyphen/>
        <w:t>дет нас с площади Гроте Маркт в «Ган</w:t>
        <w:softHyphen/>
        <w:t>зейский Брюгге». «Дом генуэзцев» (1399) — напоминание о международ</w:t>
        <w:softHyphen/>
        <w:t>ных торговых связях города. На Vlam</w:t>
        <w:softHyphen/>
        <w:t>ingstraat, № 35 высится и гордый дом купеческого семейства Ван дёр Борзе (XV в.). Процветающая торговля и бога</w:t>
        <w:softHyphen/>
        <w:t>тейшие финансовые конторы, работав</w:t>
        <w:softHyphen/>
        <w:t>шие в этом доме, привели к тому, что хозяева получили прозвище Бёрзе (ни-дерл. Бёрз - кошелек) в качестве сино</w:t>
        <w:softHyphen/>
        <w:t>нима таких сдело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тарая таможня. В этом здании, воз</w:t>
        <w:softHyphen/>
        <w:t>веденном в 1477 г., в старину взимались пошлины с товаров, привозимых на ко</w:t>
        <w:softHyphen/>
        <w:t>раблях, ныне здесь городская библио</w:t>
        <w:softHyphen/>
        <w:t>тека. Расположенная рядом палата буржуазии Поортерслоге (Poorterslo-ge), где сегодня расположен Государ</w:t>
        <w:softHyphen/>
        <w:t>ственный архив, служил «поортерам» (богатым купцам и коммерсантам) мес</w:t>
        <w:softHyphen/>
        <w:t>том собра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лощадь Бург (Burg). Название этой площади происходит от разрушенной крепости фландского графа Болдуэна. Вокруг нее расположены многие ста</w:t>
        <w:softHyphen/>
        <w:t>ринные здания Брюгге: роскошная ратуша (Stadthuis), построенная между 1376 и 1421 гг. и послужившая прообра</w:t>
        <w:softHyphen/>
        <w:t>зом целого ряда аналогичных ратуш во всей стране, славится своим богатей</w:t>
        <w:softHyphen/>
        <w:t>шим Залом заседаний с деревянным сводчатым потолком и стенными роспи</w:t>
        <w:softHyphen/>
        <w:t>сями на сюжеты истории города Брюгг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азилика Святой Крови Христовой (Heiligbloedkapel) была построена для Реликвии Святой Крови - Крови Хри</w:t>
        <w:softHyphen/>
        <w:t>стовой, которую фландрский граф Ди</w:t>
        <w:softHyphen/>
        <w:t>трих Эльзасский в 1150 г. привез из Крестового похода. Нижняя, роман</w:t>
        <w:softHyphen/>
        <w:t>ская часть этой церкви, привлекаю</w:t>
        <w:softHyphen/>
        <w:t>щая массу паломников, восходит к времени графа Дитриха, а верхняя, перестроенная в XV в., - наглядное свидетельство перехода от романского стиля через позднюю готику к ренес</w:t>
        <w:softHyphen/>
        <w:t>сансу. Торжественная процессия в честь св. Крови Христовой, ежегодно проводящаяся в день Вознесения, яв</w:t>
        <w:softHyphen/>
        <w:t>ляется заметным праздником в кален</w:t>
        <w:softHyphen/>
        <w:t>даре город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 восточной стороны границей площа</w:t>
        <w:softHyphen/>
        <w:t>ди служит т. н. Buitenhaus, бывшее зда</w:t>
        <w:softHyphen/>
        <w:t>ние таможни, входной портал которого украшают гербы знатнейших купечес</w:t>
        <w:softHyphen/>
        <w:t>ких семейств. От первоначально готи</w:t>
        <w:softHyphen/>
        <w:t>ческого убранства здания сохранился только Южный фаса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рочный переход в бывшую город</w:t>
        <w:softHyphen/>
        <w:t>скую канцелярию, возведенную в сти</w:t>
        <w:softHyphen/>
        <w:t>ле раннего ренессанса и украшенную позолоченьши колоннами, ведет че</w:t>
        <w:softHyphen/>
        <w:t>рез улицу Blindenezelbrug (Слепого осла), мимо павильонов Рыбного рын</w:t>
        <w:softHyphen/>
        <w:t>ка, к Эйденветерсплац (Huidenvetter-splein, площадь Дубильщиков) в бывшем квартале кожевников. На фа</w:t>
        <w:softHyphen/>
        <w:t>саде здания Цеха кожевников изобра</w:t>
        <w:softHyphen/>
        <w:t>жены сцены ручной обработки кож в старин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доль набережной Розенхудкай (Ro-zenhoedkaai) пройдем к расширяюще</w:t>
        <w:softHyphen/>
        <w:t>муся здесь на манер площади берегу канала - на Дийвер (Dijver), где в летние уикэнды проходит толкучий «блошиный» рынок. На другой стороне улицы расположен один из крупней</w:t>
        <w:softHyphen/>
        <w:t>ших музеев города — Музей Грунинге музеи изящных ис</w:t>
        <w:softHyphen/>
        <w:t>кусств (Groenimie-Museum/Stedelijk Museum voor Schone Kunsten). Благо</w:t>
        <w:softHyphen/>
        <w:t>даря богатейшему собранию ранненидерландской живописи (увы, экспона</w:t>
        <w:softHyphen/>
        <w:t>ты бельгийского модерна держатся в тени) музей привлекает массу посети</w:t>
        <w:softHyphen/>
        <w:t>телей. Налево от музея находится зеле</w:t>
        <w:softHyphen/>
        <w:t>ный оазис Аренцхоф, в доме Аренца расположен музей Брэнгвин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разу же за музеем Брэнгвина, рассказывающем об английском художни</w:t>
        <w:softHyphen/>
        <w:t>ке, чье имя он носит, в живописном дво</w:t>
        <w:softHyphen/>
        <w:t>рике высится причудливое, украшен</w:t>
        <w:softHyphen/>
        <w:t>ное башенками здание дворца Грут-хусе (Gruuthusepalais) О, возведенное в XV в. В средневековье дворец служил резиденцией одного патрицианского рода, богатства которого были основаны на праве повышать пошлины на компо</w:t>
        <w:softHyphen/>
        <w:t>ненты для пивоварения, т. н. груутен. В интерьерах этого здания собраны кол</w:t>
        <w:softHyphen/>
        <w:t>лекции ковров, кружев, монет, музы</w:t>
        <w:softHyphen/>
        <w:t>кальных инстументов и оружия. В чис</w:t>
        <w:softHyphen/>
        <w:t>ле архитектурных изюминок следует упомянуть частную капеллу на втором этаже, где в служении мессы участво</w:t>
        <w:softHyphen/>
        <w:t>вали жители, составлявшие хор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д этим архитектурным ансамблем возвышается соборная церковь Богоматери Онзе-ливе-Врауэкерк (Опге-Lieve-Vrouwekerk) Q. В просторной го</w:t>
        <w:softHyphen/>
        <w:t>тической церкви (XII-XIV вв.) с необы</w:t>
        <w:softHyphen/>
        <w:t>чайно высокой (122 м) башней хранятся замечательные памятники культуры. Так, здесь представлена Дева Мария с младенцем «Мадонна Брюгге» (1503), единственная скульптура Микеланджело, при его жизни оказавшаяся по другую сторону Альп. На хорах церкви находится внушительный саркофаг Марии Бургундской и ее отца, Карла Смелого, герцога Бургунди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ядом с храмом находится госпиталь св. Иоанна Синт-Янс (Sint-Jans-Spital) Q. Этот, по-видимому, старейший госпиталь Европы был основан в XII в. и проработал до 60-х гг. нашего века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десь же можно ознакомиться с про</w:t>
        <w:softHyphen/>
        <w:t>сторным залом лечебницы и замеча</w:t>
        <w:softHyphen/>
        <w:t>тельной аптекой XVIII в., а также му</w:t>
        <w:softHyphen/>
        <w:t>зеем Мемлинга (Memlingmvseum), рас</w:t>
        <w:softHyphen/>
        <w:t>положенным в капелл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роженец Германии, Ханс Мемлинг перебрался в Брюгге в 1465 г. и вплоть до своей смерти в 1494 г. прослужил здесь городским художником. Его вы</w:t>
        <w:softHyphen/>
        <w:t>разительные и понятные бюргерам полотна снискали ему любовь и при</w:t>
        <w:softHyphen/>
        <w:t>знание горожан и к тому же сделали его одним из богатейших жителей Брюгге. Здесь можно увидеть шесть центральных его полотен, в том числе роспись Ковчега с мощами св. Урсу</w:t>
        <w:softHyphen/>
        <w:t>лы, миниатюрные картины на его стенках изображают эпизоды леген</w:t>
        <w:softHyphen/>
        <w:t>ды о св. Урсуле, а также алтарное полотно «Мистическое обручение св. Екатерины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вор бегинок - бегинаж (Begijnhof). Барочная арка под маленьким мостом Девы Марии ведет в скромный, обса</w:t>
        <w:softHyphen/>
        <w:t>женный тополями двор - бегинаж. Маленький музей познакомит вас с повседневной жизнью бегинок. Одино</w:t>
        <w:softHyphen/>
        <w:t>кие или овдовевшие женщины реши</w:t>
        <w:softHyphen/>
        <w:t>ли объединяться в общины, во многом напоминающие монастыри. Бегинки ухаживали за больными, воспитывали девочек-подростков, варили пиво, ра</w:t>
        <w:softHyphen/>
        <w:t>ботали в и ныне действующей в Брюг</w:t>
        <w:softHyphen/>
        <w:t>ге кружевопрядильной мануфактур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ядом с бегинажем расположено озеро Любви. Механика старой шлюзовой ка</w:t>
        <w:softHyphen/>
        <w:t>меры (Schleusenhaus), регулирующей уровень озера, на южной оконечности пл. Wijngaardsplaats действует и сего</w:t>
        <w:softHyphen/>
        <w:t>дн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обор Христа Спасителя или собор св. Салватора/Синт-Салватор (St.-Salva-torskathedral) — самый старый при</w:t>
        <w:softHyphen/>
        <w:t>ходский храм города. Бойницы роман</w:t>
        <w:softHyphen/>
        <w:t>ской башни XII в. показывают, что ее нижняя часть служила бастионом. Центральный неф и хоры испытали сильное влияние ранней готики, а верх</w:t>
        <w:softHyphen/>
        <w:t>няя часть башни была завершена лишь в XIX в.</w:t>
      </w:r>
    </w:p>
    <w:p>
      <w:pPr>
        <w:pStyle w:val="FR1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FR1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5. Гент</w:t>
      </w:r>
    </w:p>
    <w:p>
      <w:pPr>
        <w:pStyle w:val="FR2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ент (Gent; фр. Gand; 100 000 жит.), по</w:t>
        <w:softHyphen/>
        <w:t>жалуй, не сохранил, как Брюгге, сред</w:t>
        <w:softHyphen/>
        <w:t>невековую первозданность, но зато и не утратил дух деловитости и предпри</w:t>
        <w:softHyphen/>
        <w:t>имчивости. Гент - крупный культурно-исторический центр и вполне совре</w:t>
        <w:softHyphen/>
        <w:t>менный город. Здесь практически без перерывов сохранилась идущая из средневековья традиция сукноделия. В то же время Гент расположен в центре крупнейшей бельгийской плодо- и ово</w:t>
        <w:softHyphen/>
        <w:t>щеводческой провинции. Здесь выра</w:t>
        <w:softHyphen/>
        <w:t>щивается также множество цветов, и Гент по праву пользуется славой одно</w:t>
        <w:softHyphen/>
        <w:t>го из важнейших ярмарочных центров этой продукции. Благодаря своему по</w:t>
        <w:softHyphen/>
        <w:t>ложению у слияния Лиса и Шельды Гент является вторым по величине пор</w:t>
        <w:softHyphen/>
        <w:t>том Бельгии. Совершая прогулку по роскошному старому городу, не сле</w:t>
        <w:softHyphen/>
        <w:t>дует забывать, что Гент давно обогнал своего старого соперника — Брюгге.</w:t>
      </w:r>
    </w:p>
    <w:p>
      <w:pPr>
        <w:pStyle w:val="FR1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стопримечательност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ольшинство интереснейших зданий Гента сосредоточены в старом город</w:t>
        <w:softHyphen/>
        <w:t>ском ядре на правом берегу Лиса, меж</w:t>
        <w:softHyphen/>
        <w:t>ду замком графов Фландрских и кафе</w:t>
        <w:softHyphen/>
        <w:t>дральным соборо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обор св. Бавона/Синт-Бафскатед-рал (Sint-Baafskathedraal). Строи</w:t>
        <w:softHyphen/>
        <w:t>тельство этого трехнефного кафед</w:t>
        <w:softHyphen/>
        <w:t>рального храма было начато в 1228 г. К середине XIV в. были закончены раннеготические хоры; двумя веками по</w:t>
        <w:softHyphen/>
        <w:t>зднее была возведена 80-метровая башня, центральный и поперечный не</w:t>
        <w:softHyphen/>
        <w:t>фы. Величавые интерьеры поражают роскошным убранством в стиле барок</w:t>
        <w:softHyphen/>
        <w:t>ко. Здесь хранятся и резная деревян</w:t>
        <w:softHyphen/>
        <w:t>ная кафедра (1745) работы Дельво и по</w:t>
        <w:softHyphen/>
        <w:t>лотно «Вступление блаж. Баво в монас</w:t>
        <w:softHyphen/>
        <w:t>тырь» кисти П.П. Рубенса. К шедеврам мирового ранга относится знаменитый Гентский алтарь (1420-1430), творение братьев Хуберта и Яна ван Эйков. На 22 картинах этого алтаря изображе</w:t>
        <w:softHyphen/>
        <w:t>ны эпизоды Священной истории от Всемирного потопа до воплощения Спасителя. В крипте под папертью со</w:t>
        <w:softHyphen/>
        <w:t>бора выставлена бесценная церков</w:t>
        <w:softHyphen/>
        <w:t>ная дароносиц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елфорд (Belfried). Готическая го</w:t>
        <w:softHyphen/>
        <w:t>родская башня (1183-1339) - велича</w:t>
        <w:softHyphen/>
        <w:t>вый символ свободы горожан, восставших в XIV в., взлетела над городом выше соборной колокольни. Ее вершину венчает фигура дракона, воплощение несгибаемости и стойкости. Куранты были установлены в XVII в. Примыка</w:t>
        <w:softHyphen/>
        <w:t>ющее к Белфорду здание Суконных рядов/Цеха суконщиков (Lakenhalle), служившее встарь и местом торговли, и складами знаменитых фландрских сукон, было возведено в XV 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Церковь св. Николая/Синт-Никлас-керк (St.-Niklaaskerk). Церковь св. Николая, построенная в XIII в., со своими четырьмя башенками по углам, главной квадратной в плане башни -типичный образец готики на берегах Шельды. На ул. Kleinen Turkije («Ма</w:t>
        <w:softHyphen/>
        <w:t>ленькая турчанка»), получившей свое название от высящегося здесь здания гильдии торговцев пряностями, приво</w:t>
        <w:softHyphen/>
        <w:t>зивших свой товар в основном из Тур</w:t>
        <w:softHyphen/>
        <w:t>ции, красуются роскошные дома бюр</w:t>
        <w:softHyphen/>
        <w:t>геров. В маленьких лавочках (1624), примыкающих к церковной стене, про</w:t>
        <w:softHyphen/>
        <w:t>даются церковные принадлежности. На расположенной рядом пл. Корн-маркт (Korenmarkt), служившей в средневековье коммерческим центром города, сегодня теснятся уличные ка</w:t>
        <w:softHyphen/>
        <w:t>фе и рестораны. А с жоста св. Михаила (Sint-Michielsbrug) открывается живо</w:t>
        <w:softHyphen/>
        <w:t>писная панорама города с его многоба</w:t>
        <w:softHyphen/>
        <w:t>шенным силуэто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тличительный признак церкви св. Михаила/Синт-Михилскерк (St.-Mi-chielskerk) - недостроенная башня этого здания, заложенного в 1440 г. и за</w:t>
        <w:softHyphen/>
        <w:t>вершенного лишь два века спустя (1648). Выразительность облика церк</w:t>
        <w:softHyphen/>
        <w:t>ви, возведенной в стиле брабантской готики, усиливают множество хоров и боковых капелл. Главное украшение интерьера — полотно «Распятие Хрис</w:t>
        <w:softHyphen/>
        <w:t>та» (1630) кисти Антониса ван Дей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Лестница ведет нас от моста Sint-Michielbrug вниз, к набережной Корн-лей (Komlei), откуда открывается жи</w:t>
        <w:softHyphen/>
        <w:t>вописный вид на расположенную на</w:t>
        <w:softHyphen/>
        <w:t>против набережную Граслей (Graslei), старейшую набережную Ген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еренга роскошных божов с фронто</w:t>
        <w:softHyphen/>
        <w:t>нами бывших цехов и гильдий — гордый символ былого могущества и предпри</w:t>
        <w:softHyphen/>
        <w:t>имчивости их хозяев. Слева от неоготи</w:t>
        <w:softHyphen/>
        <w:t>ческого здания почтамта (1903) высится Дом свободных корабельщиков (1531), возведенный в стиле брабантской готи</w:t>
        <w:softHyphen/>
        <w:t>ки, а за ним - позднебарочный Дом счетчиков зерна (1648). А почти 800-летнее романское здание Хлебных складов/Стапелхёйс было возведено, что называется, по линейке. Его фасад на каждый метр высоты наклонен на 1 см вперед. За счет этого облегчалась нагрузка на лебедки, поднимавшие на</w:t>
        <w:softHyphen/>
        <w:t>верх мешки с зерно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ерейдя через мост Grasburg (стоянку рейсовых катеров), попадем в старин</w:t>
        <w:softHyphen/>
        <w:t>ный Цех мясников/Большой дом мяс-ников/Грот-Влесхёйс (Vieeshuis) на пл. Groetenmarkt. Это сильно вытяну</w:t>
        <w:softHyphen/>
        <w:t>тое здание, построенное в 1404-1417 гг., использовалось в качестве центра по переработке, хранению и торговле мяс</w:t>
        <w:softHyphen/>
        <w:t>ными изделиями. В так называемом Требушинам домике (Penshuizkens) нищим бесплатно раздавались самые малоценные части туш (требуха, киш</w:t>
        <w:softHyphen/>
        <w:t>ки и пр.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амок графов Фландрских fs'Grovensteen), заложенный в XII в., в XIII и XIV вв. не раз становился аре</w:t>
        <w:softHyphen/>
        <w:t>ной кровопролитных стычек между бюргерами вольного города Гента и графами - правителями. Позже замок служил тюрьмой и резиденцией суда. А мрачные экспонаты «Музея пы</w:t>
        <w:softHyphen/>
        <w:t>ток» дают наглядное представление о старинных методах «выяснения исти</w:t>
        <w:softHyphen/>
        <w:t>ны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лева от замка, т.е. к западу от Kraanlei, раскинулись тесные улочки Патерсхо-ла (Patershol) — средневекового кварта</w:t>
        <w:softHyphen/>
        <w:t>ла кожевников, в котором впоследст</w:t>
        <w:softHyphen/>
        <w:t>вии селились и представители других ремёсел, и даже некоторые патрициан</w:t>
        <w:softHyphen/>
        <w:t>ские семьи. С началом индустриализа</w:t>
        <w:softHyphen/>
        <w:t>ции эта часть города превратилась в рабочий квартал. Сегодня здесь откры</w:t>
        <w:softHyphen/>
        <w:t>ты бутики, работают мастера художе</w:t>
        <w:softHyphen/>
        <w:t>ственных ремёсел и торговцы антиква</w:t>
        <w:softHyphen/>
        <w:t>риатом. В 18 домиках бывшего детского приюта сегодня расположился Музей народного творчества (Museum voor Volkskunde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ойдя по мосту Zuivelbrug, мы ока</w:t>
        <w:softHyphen/>
        <w:t>жемся на ул. Grootskanonplein, имя которой дала огромная 15-тонная пуш</w:t>
        <w:softHyphen/>
        <w:t>ка Duiie Grist. Пушка эта - трофей, за</w:t>
        <w:softHyphen/>
        <w:t>хваченный в одном из былых сражений с бургунда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оседняя площадь Vrijdagmarkt еще с XIII в. считается политическим цент</w:t>
        <w:softHyphen/>
        <w:t>ром города. В северо-западной части площади высится внушительный фа</w:t>
        <w:softHyphen/>
        <w:t>сад построенного на рубеже веков зда</w:t>
        <w:softHyphen/>
        <w:t>ния Ons Huis, Президиума рабочих профсоюзов. А на противоположной стороне высится башня Toreken (1460) — здание Цеха кожевников. В этой башне днем работала контроль</w:t>
        <w:softHyphen/>
        <w:t>ная коммиссия ткачей льняных тка</w:t>
        <w:softHyphen/>
        <w:t>ней. И если качество товара не соот</w:t>
        <w:softHyphen/>
        <w:t>ветствовало установленным нормам, бракованный товар, к стыду ремеслен</w:t>
        <w:softHyphen/>
        <w:t>ников, выставлялся на всеобщее обо</w:t>
        <w:softHyphen/>
        <w:t>зрени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атуша (Stadhuis) на западной стороне площади Ботермаркт (Boter-markt) начала строиться в 1482-1484 гг. в стиле поздней готики, а за</w:t>
        <w:softHyphen/>
        <w:t>вершена была в 1600-1622 гг. в стиле ренессанс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FR1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6. Льеж</w:t>
      </w:r>
    </w:p>
    <w:p>
      <w:pPr>
        <w:pStyle w:val="FR2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умно, тесно, пыльно... Таков этот го</w:t>
        <w:softHyphen/>
        <w:t>род, именуемый по-французски Льеж (L'ege; фл. Luik\ 185 000 жит.), индуст</w:t>
        <w:softHyphen/>
        <w:t>риальный центр на Маасе, «город под стальным небом». Туристам непросто оценить его прелесть. Но когда вы ми</w:t>
        <w:softHyphen/>
        <w:t>нуете кольцо сталелитейных заводов и промышленных кварталов со строгой бетонной архитектурой и попадете в старинный центр города, вы будете рады, что оказались здесь. На границе между романским и германским язы</w:t>
        <w:softHyphen/>
        <w:t>ковыми ареалами чувствуешь себя, словно во Франции. По крайней мере, меню бесчисленных ресторанчиков яс</w:t>
        <w:softHyphen/>
        <w:t>но говорят об этом. Но Льеж - это и город искусств. Бесчисленные церкви, музеи и памятники архитектуры раз</w:t>
        <w:softHyphen/>
        <w:t>личных эпох - свидетельство могуще</w:t>
        <w:softHyphen/>
        <w:t>ства клерикалов, экономической мощи и тесного культурного обмена, прида</w:t>
        <w:softHyphen/>
        <w:t>ющее особое своеобразие этому са</w:t>
        <w:softHyphen/>
        <w:t>мому французскому городу Бельгии и его жителям.</w:t>
      </w:r>
    </w:p>
    <w:p>
      <w:pPr>
        <w:pStyle w:val="FR1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стопримечательност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ворец князей-епископов (Palais des Princes-Eveques) основан Нотгером в начале XI в. (расширен в 1145-1164 гг. и перестроен в 1526-1536 гг.), является украшением города. Позади его неого</w:t>
        <w:softHyphen/>
        <w:t>тического фасада раскинулись два вну</w:t>
        <w:softHyphen/>
        <w:t>тренних дворика, украшенные арка</w:t>
        <w:softHyphen/>
        <w:t>дами в стиле эпохи раннего ренессанса.</w:t>
      </w:r>
    </w:p>
    <w:p>
      <w:pPr>
        <w:pStyle w:val="Normal"/>
        <w:ind w:firstLine="567"/>
        <w:jc w:val="both"/>
        <w:rPr/>
      </w:pPr>
      <w:r>
        <w:rPr>
          <w:sz w:val="24"/>
        </w:rPr>
        <w:t>Пляс</w:t>
      </w:r>
      <w:r>
        <w:rPr>
          <w:sz w:val="24"/>
          <w:lang w:val="en-US"/>
        </w:rPr>
        <w:t xml:space="preserve"> </w:t>
      </w:r>
      <w:r>
        <w:rPr>
          <w:sz w:val="24"/>
        </w:rPr>
        <w:t>дю</w:t>
      </w:r>
      <w:r>
        <w:rPr>
          <w:sz w:val="24"/>
          <w:lang w:val="en-US"/>
        </w:rPr>
        <w:t xml:space="preserve"> </w:t>
      </w:r>
      <w:r>
        <w:rPr>
          <w:sz w:val="24"/>
        </w:rPr>
        <w:t>Марше</w:t>
      </w:r>
      <w:r>
        <w:rPr>
          <w:sz w:val="24"/>
          <w:lang w:val="en-US"/>
        </w:rPr>
        <w:t xml:space="preserve"> (Place du Marche). </w:t>
      </w:r>
      <w:r>
        <w:rPr>
          <w:sz w:val="24"/>
        </w:rPr>
        <w:t>Осуществленная в 1697 г. архитектором Жаном Делькуром переделка средне</w:t>
        <w:softHyphen/>
        <w:t>вековой колоннады (le Perron) в изящ</w:t>
        <w:softHyphen/>
        <w:t>ный фонтан явилась символом незави</w:t>
        <w:softHyphen/>
        <w:t>симости города и права собственного су</w:t>
        <w:softHyphen/>
        <w:t>да. Рядом высится ратуша (Hotel de Ville) в стиле французского классициз</w:t>
        <w:softHyphen/>
        <w:t>ма с фронтоном, украшенным гербом города (1714). На бронзовой мемориаль</w:t>
        <w:softHyphen/>
        <w:t>ной доске красуется имя Мегре, знаме</w:t>
        <w:softHyphen/>
        <w:t>нитейшего в 30-е годы криминалиста, снискавшего бессмертие на страницах детективных романов Жоржа Симено-на (1903-1989), творившего в Льеж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узей Ансамбурга (Musee d'Ansem-bourg) в доме Виллемса (середина XVIII в.). Роскошные интерьеры, драго</w:t>
        <w:softHyphen/>
        <w:t>ценные ковры и мебель, делфтский ка</w:t>
        <w:softHyphen/>
        <w:t>фель и наборные паркеты-маркетри в исторических залах — все это воссоз</w:t>
        <w:softHyphen/>
        <w:t>дает атмосферу жилых помещений XVIII в. Особенно много здесь посети</w:t>
        <w:softHyphen/>
        <w:t>телей по воскресным вечерам, когда на участке набережной La Batte шумит крупнейший толкучий рынок Бель</w:t>
        <w:softHyphen/>
        <w:t>гии. Такой способ покупки и продажи всевозможных товаров, в первую оче</w:t>
        <w:softHyphen/>
        <w:t>редь, овощей, рыбы и птицы — состав</w:t>
        <w:softHyphen/>
        <w:t>ляет неотъемлемую часть жизни льежцев. Рейнская горячность и фран</w:t>
        <w:softHyphen/>
        <w:t>цузский шарм соседствуют здесь с ти</w:t>
        <w:softHyphen/>
        <w:t>пично льежским упрямством, вошед</w:t>
        <w:softHyphen/>
        <w:t>шим в поговор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узей оружия (Musee d'Armes) в здании бывшей Префектуры (конец XVIII в.). Вход в музей оружия охраня</w:t>
        <w:softHyphen/>
        <w:t>ют две внушительные пушки. Свыше 12 500 экспонатов, не считая ручного огнестрельного оружия, знакомят посетителей, интересующихся художе</w:t>
        <w:softHyphen/>
        <w:t>ственными или техническими аспекта</w:t>
        <w:softHyphen/>
        <w:t>ми, с самыми разными видами оружия. Здесь же представлены документы о традиционно богатом творчестве льежских оружейников.</w:t>
      </w:r>
    </w:p>
    <w:p>
      <w:pPr>
        <w:pStyle w:val="Normal"/>
        <w:ind w:firstLine="567"/>
        <w:jc w:val="both"/>
        <w:rPr/>
      </w:pPr>
      <w:r>
        <w:rPr>
          <w:sz w:val="24"/>
        </w:rPr>
        <w:t>Дом</w:t>
      </w:r>
      <w:r>
        <w:rPr>
          <w:sz w:val="24"/>
          <w:lang w:val="en-US"/>
        </w:rPr>
        <w:t xml:space="preserve"> </w:t>
      </w:r>
      <w:r>
        <w:rPr>
          <w:sz w:val="24"/>
        </w:rPr>
        <w:t>Курциуса</w:t>
      </w:r>
      <w:r>
        <w:rPr>
          <w:sz w:val="24"/>
          <w:lang w:val="en-US"/>
        </w:rPr>
        <w:t xml:space="preserve"> (Maison Curtius). </w:t>
      </w:r>
      <w:r>
        <w:rPr>
          <w:sz w:val="24"/>
        </w:rPr>
        <w:t>Этот патрицианский дом, построенный в начале XVII в. в стиле маасского ре</w:t>
        <w:softHyphen/>
        <w:t>нессанса, принадлежал торговцу ору</w:t>
        <w:softHyphen/>
        <w:t>жием. Уникальный экспонат размес</w:t>
        <w:softHyphen/>
        <w:t>тившегося здесь музея археологии и искусства Маасланда - Евангелие Нотгеро (ок. 1000 г.), переплет которого обложен слоновой костью, а позднее — эмалью и драгоценными камня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Церковь св. Бартоломея/Сен-Барте-леми (St. Barthelemy). Массивный за</w:t>
        <w:softHyphen/>
        <w:t>падный флигель этого романского зда</w:t>
        <w:softHyphen/>
        <w:t>ния с двумя башнями весьма типичен для всего региона от Рейна до Мааса. Именно здесь находится знаменитей</w:t>
        <w:softHyphen/>
        <w:t>ший памятник Льежа, романский Баптистерий (купель) (1107-1118). Златокузнецу Ренье из Юи удалось в этом литом и чеканном произведении преодолеть известную художествен</w:t>
        <w:softHyphen/>
        <w:t>ную ограниченность средневековья и создать шедевр, в равной мере принад</w:t>
        <w:softHyphen/>
        <w:t>лежащий и античности, и ренессанс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 ул. Rue des Brasseurs производит сильное впечатление постмодернист</w:t>
        <w:softHyphen/>
        <w:t>ский внутренний двор знаменитого льежского архитектора Шарля Ван-денхоува. От улицы En Hors Chateau множество небольших переулков, в т.ч. Jmpasse de la Couronne, ведут в старей</w:t>
        <w:softHyphen/>
        <w:t>ший жилой квартал города. Благодаря частной инициативе обветшавшие ста</w:t>
        <w:softHyphen/>
        <w:t>рые здания бывшего красного квартала были бережно отреставрированы, и здесь создан уголок идиллической го</w:t>
        <w:softHyphen/>
        <w:t>родской старин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Цитадель (Zitadelle). Здесь, возле парка, окружающего крепость, конча</w:t>
        <w:softHyphen/>
        <w:t>ется улица-лестница Монтанъ-де-Бю-рен (Montague de Bueren). С вершины цитадели, возведенной в 1891 г. и силь</w:t>
        <w:softHyphen/>
        <w:t>но пострадавшей в обеих мировых вой</w:t>
        <w:softHyphen/>
        <w:t>нах XX в., открывается величествен</w:t>
        <w:softHyphen/>
        <w:t>ный вид на Льеж и долину Маас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онастырь миноритов (Minoritenkloster). Основные сохранившиеся части этого реставрированного монастыря, возведенного в XVII в. в стиле маасско</w:t>
        <w:softHyphen/>
        <w:t>го ренессанса, соединены крытыми ар</w:t>
        <w:softHyphen/>
        <w:t>кадами с внутренним двором и кресто</w:t>
        <w:softHyphen/>
        <w:t>вой галереей. Здесь размещаются экс</w:t>
        <w:softHyphen/>
        <w:t>понаты музея валлонской жизни (Musee de la Vie Wallonne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Церковь Сен-Жана (St-Jean). Эта церковь, заложенная еще при епископе Нотгере по образцу Ахенской Пфальц-капеллы, была в XVIII в. перестроена и стала в плане восьмигранной. Ценней</w:t>
        <w:softHyphen/>
        <w:t>шие художественные памятники хра</w:t>
        <w:softHyphen/>
        <w:t>ма - образ Мадонны и группа «Распя</w:t>
        <w:softHyphen/>
        <w:t>тие» (XIII в.).</w:t>
      </w:r>
    </w:p>
    <w:p>
      <w:pPr>
        <w:pStyle w:val="Normal"/>
        <w:ind w:firstLine="567"/>
        <w:jc w:val="both"/>
        <w:rPr/>
      </w:pPr>
      <w:r>
        <w:rPr>
          <w:sz w:val="24"/>
        </w:rPr>
        <w:t>Собор св. Павла/Сен-Поль (</w:t>
      </w:r>
      <w:r>
        <w:rPr>
          <w:sz w:val="24"/>
          <w:lang w:val="en-US"/>
        </w:rPr>
        <w:t>Cathedrale</w:t>
      </w:r>
      <w:r>
        <w:rPr>
          <w:sz w:val="24"/>
        </w:rPr>
        <w:t xml:space="preserve"> </w:t>
      </w:r>
      <w:r>
        <w:rPr>
          <w:sz w:val="24"/>
          <w:lang w:val="en-US"/>
        </w:rPr>
        <w:t>St</w:t>
      </w:r>
      <w:r>
        <w:rPr>
          <w:sz w:val="24"/>
        </w:rPr>
        <w:t>-</w:t>
      </w:r>
      <w:r>
        <w:rPr>
          <w:sz w:val="24"/>
          <w:lang w:val="en-US"/>
        </w:rPr>
        <w:t>Paul</w:t>
      </w:r>
      <w:r>
        <w:rPr>
          <w:sz w:val="24"/>
        </w:rPr>
        <w:t>). В XIV-XV вв. по образцу старой епископской церкви был пере</w:t>
        <w:softHyphen/>
        <w:t>строен старинный готический собор Х в. В его богатейшей сокровищнице хранится рака св. Ламберта - покаян</w:t>
        <w:softHyphen/>
        <w:t>ный дар Карла Смелого городу, кото</w:t>
        <w:softHyphen/>
        <w:t>рый он приказал разруши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Церковь Сен-Жака (St-Jaques). Строительство церкви было начато около 1016 г. Перестроена в XVI в. Ро</w:t>
        <w:softHyphen/>
        <w:t>манский вестибюль церкви ведет в про</w:t>
        <w:softHyphen/>
        <w:t>сторный интерьер, украшенный изящ</w:t>
        <w:softHyphen/>
        <w:t>ными готическими сводами филигран</w:t>
        <w:softHyphen/>
        <w:t>ной работ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FR1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Практические советы</w:t>
      </w:r>
    </w:p>
    <w:p>
      <w:pPr>
        <w:pStyle w:val="FR2"/>
        <w:ind w:firstLine="567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Дипломатические представительства</w:t>
      </w:r>
    </w:p>
    <w:p>
      <w:pPr>
        <w:pStyle w:val="TextBody"/>
        <w:ind w:firstLine="567"/>
        <w:rPr/>
      </w:pPr>
      <w:r>
        <w:rPr/>
        <w:t xml:space="preserve">Посольство Королевства Бельгии в России: Москва, М. Молчановка 7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осольство РФ в Бельгии: 1180, Bru-xelles, Av. </w:t>
      </w:r>
      <w:r>
        <w:rPr>
          <w:sz w:val="24"/>
          <w:lang w:val="en-US"/>
        </w:rPr>
        <w:t xml:space="preserve">De Fre, 66, Belgique. </w:t>
      </w:r>
    </w:p>
    <w:p>
      <w:pPr>
        <w:pStyle w:val="Normal"/>
        <w:ind w:firstLine="567"/>
        <w:jc w:val="both"/>
        <w:rPr/>
      </w:pPr>
      <w:r>
        <w:rPr>
          <w:sz w:val="24"/>
        </w:rPr>
        <w:t>Консульство</w:t>
      </w:r>
      <w:r>
        <w:rPr>
          <w:sz w:val="24"/>
          <w:lang w:val="en-US"/>
        </w:rPr>
        <w:t xml:space="preserve"> </w:t>
      </w:r>
      <w:r>
        <w:rPr>
          <w:sz w:val="24"/>
        </w:rPr>
        <w:t>в</w:t>
      </w:r>
      <w:r>
        <w:rPr>
          <w:sz w:val="24"/>
          <w:lang w:val="en-US"/>
        </w:rPr>
        <w:t xml:space="preserve"> </w:t>
      </w:r>
      <w:r>
        <w:rPr>
          <w:sz w:val="24"/>
        </w:rPr>
        <w:t>Антверпене</w:t>
      </w:r>
      <w:r>
        <w:rPr>
          <w:sz w:val="24"/>
          <w:lang w:val="en-US"/>
        </w:rPr>
        <w:t xml:space="preserve">: Delia Sail-lelaan, 20, Belgigue. </w:t>
      </w:r>
      <w:r>
        <w:rPr>
          <w:sz w:val="24"/>
        </w:rPr>
        <w:t>(8-10-323) 829 1611.</w:t>
      </w:r>
    </w:p>
    <w:p>
      <w:pPr>
        <w:pStyle w:val="FR2"/>
        <w:ind w:firstLine="567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рибытие и отъезд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ля туристов из стран Евросоюза не требуется никакого пограничного кон</w:t>
        <w:softHyphen/>
        <w:t>троля, достаточно лишь предъявить паспорт. Приезжающим из России и стран СНГ необходимо оформить визу. Для этого надо иметь при себе загранпаспорт, 3 фотокарточки размером 4х6, приглашение, оформленное по месту жительства, или служебное приглаше</w:t>
        <w:softHyphen/>
        <w:t>ние, медицинский страховой полис на весь срок пребывания в стране. Для де</w:t>
        <w:softHyphen/>
        <w:t>тей до 16 лет необходимо иметь свиде</w:t>
        <w:softHyphen/>
        <w:t>тельство о рождении, и они должны быть внесены в паспорт родителей. Имея бельгийскую визу, вы можете также посетить страны Шенгенского соглашения.</w:t>
      </w:r>
    </w:p>
    <w:p>
      <w:pPr>
        <w:pStyle w:val="FR2"/>
        <w:ind w:firstLine="567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Деньг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енежной единицей Бельгии является бельгийский франк (Franc; bfr). 1 франк = 100 сантимам (centimes). В обращении есть банкноты в 100, 500, 1000 и 5000 белы. фр. (Внимание: 20- и 50-франко-вые банкноты изъяты из обращения!), а также монеты в 50, 20, 5 и 1 франк и 50 сантимов. Бельгийский франк имеет низкий курс, так, 100 франков стоят ме</w:t>
        <w:softHyphen/>
        <w:t>нее 3 долларов США. Бельгийские франки имеют хождение и в Люксем</w:t>
        <w:softHyphen/>
        <w:t>бурге; напротив, люксембургский франк далеко не везде принимается в Бельгии в качестве платежного средства.</w:t>
      </w:r>
    </w:p>
    <w:p>
      <w:pPr>
        <w:pStyle w:val="FR2"/>
        <w:ind w:firstLine="567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Медицинская помощь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ежду Бельгией и Люксембургом су</w:t>
        <w:softHyphen/>
        <w:t>ществует соглашение о взаимном ме</w:t>
        <w:softHyphen/>
        <w:t>дицинском страховании граждан. От</w:t>
        <w:softHyphen/>
        <w:t>правляясь в Бельгию, гражданам Рос</w:t>
        <w:softHyphen/>
        <w:t>сии и стран СНГ необходимо иметь при себе страховки. Тем не менее оплату медуслуг придется производить на ме</w:t>
        <w:softHyphen/>
        <w:t>сте: наличными или кредитной кар</w:t>
        <w:softHyphen/>
        <w:t>точкой. Более подробную информацию о медобслуживании можно получить в турбюро и страховых компаниях.</w:t>
      </w:r>
    </w:p>
    <w:p>
      <w:pPr>
        <w:pStyle w:val="FR2"/>
        <w:ind w:firstLine="567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Бронирование отелей. Аренда машин. Праздник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 января; Пасхальный понедельник; 1 мая; Вознесение Христово; Троиц</w:t>
        <w:softHyphen/>
        <w:t>кий понедельник; 23 июня (Нацио</w:t>
        <w:softHyphen/>
        <w:t>нальный праздник в Люксембурге); 21 июля (Национальный праздник в Бельгии); 15 августа (Вознесение Девы Марии); первый понедельник сентяб</w:t>
        <w:softHyphen/>
        <w:t>ря (только в Люксембурге); 1 ноября (День Всех Святых); 11 ноября (День заключения мира в 1918 г., только в Бельгии); 25 и 26 декабря. Если Рожде</w:t>
        <w:softHyphen/>
        <w:t>ство приходится на воскресенье, то выходной переносится на следующий день.</w:t>
      </w:r>
    </w:p>
    <w:p>
      <w:pPr>
        <w:pStyle w:val="FR2"/>
        <w:ind w:firstLine="567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Информаци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нформацию можно получить в по</w:t>
        <w:softHyphen/>
        <w:t>сольстве Бельгии и представительст</w:t>
        <w:softHyphen/>
        <w:t>вах турбюро. В самой Бельгии инфор</w:t>
        <w:softHyphen/>
        <w:t>мацию можно получить по адресам:</w:t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>Office National du Tourisme, 1001, L-1010 Luxembourg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едставительства бюро по иностран</w:t>
        <w:softHyphen/>
        <w:t>ному туризму в провинциях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нтверпен: Karel Oomstraat 11, В-2018 Antwerpen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осточная Фландрия: Woodrow Wil-sonplein 3, B-9000 Gent.</w:t>
      </w:r>
    </w:p>
    <w:p>
      <w:pPr>
        <w:pStyle w:val="Normal"/>
        <w:ind w:firstLine="567"/>
        <w:jc w:val="both"/>
        <w:rPr/>
      </w:pPr>
      <w:r>
        <w:rPr>
          <w:sz w:val="24"/>
        </w:rPr>
        <w:t>Западная</w:t>
      </w:r>
      <w:r>
        <w:rPr>
          <w:sz w:val="24"/>
          <w:lang w:val="en-US"/>
        </w:rPr>
        <w:t xml:space="preserve"> </w:t>
      </w:r>
      <w:r>
        <w:rPr>
          <w:sz w:val="24"/>
        </w:rPr>
        <w:t>Фландрия</w:t>
      </w:r>
      <w:r>
        <w:rPr>
          <w:sz w:val="24"/>
          <w:lang w:val="en-US"/>
        </w:rPr>
        <w:t>: Kasteel Tillegem, B-8200 Bruegge.</w:t>
      </w:r>
    </w:p>
    <w:p>
      <w:pPr>
        <w:pStyle w:val="FR2"/>
        <w:ind w:firstLine="567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Экстренные случа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жарная охрана: © 100. Полиция: ®101.</w:t>
      </w:r>
    </w:p>
    <w:p>
      <w:pPr>
        <w:pStyle w:val="FR2"/>
        <w:ind w:firstLine="567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Часы работы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анки: пн.-пт. с 8.30 до 12.30 и с 13.30 до 16.00. Почта: пн.-пт. с 8.30 до 17.00, сб. с 8.30 до 12.00. Магазины: пн.-пт. с 8.00 до 19.00, чт. до 21.00. Му</w:t>
        <w:softHyphen/>
        <w:t>зеи: Как правило, в понедельник му</w:t>
        <w:softHyphen/>
        <w:t>зеи и выставки закрыты. В прочие дни музеи закрываются на обед с 12.00 до 14.00.</w:t>
      </w:r>
    </w:p>
    <w:p>
      <w:pPr>
        <w:pStyle w:val="FR2"/>
        <w:ind w:firstLine="567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чт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тоимость простого письма или почто</w:t>
        <w:softHyphen/>
        <w:t>вой карточки в страны ЕЭС составляет 16 белы. фр. Здесь же можно получать и денежные переводы.</w:t>
      </w:r>
    </w:p>
    <w:p>
      <w:pPr>
        <w:pStyle w:val="FR2"/>
        <w:ind w:firstLine="567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Телефон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вонок по местной линии в Бельгии стоит 5 белы. фр. Широко распростра</w:t>
        <w:softHyphen/>
        <w:t>нены телефонные карточки, которые можно купить на почте. Автоматы, от</w:t>
        <w:softHyphen/>
        <w:t>куда можно звонить по карточке, име</w:t>
        <w:softHyphen/>
        <w:t>ют особый цвет и надпис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еждународный код Бельгии для звонков из-за рубежа - 12 24.</w:t>
      </w:r>
    </w:p>
    <w:p>
      <w:pPr>
        <w:pStyle w:val="FR2"/>
        <w:ind w:firstLine="567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Таможенные правил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сле открытия границ между страна</w:t>
        <w:softHyphen/>
        <w:t>ми «Общего рынка» приезжающие из стран Евросоюза, как правило, могут беспошлинно ввозить достаточно много товаров для личного пользования. Так, для личного пользования лицам стар</w:t>
        <w:softHyphen/>
        <w:t>ше 17 лет разрешается ввозить 800 си</w:t>
        <w:softHyphen/>
        <w:t>гарет и 10 л крепких спиртных напит</w:t>
        <w:softHyphen/>
        <w:t>ков на человека. Исключение составля</w:t>
        <w:softHyphen/>
        <w:t>ют покупки в беспошлинных магази</w:t>
        <w:softHyphen/>
        <w:t>нах, которые будут еще до конца июня 1999 г. предлагать еще более дешевые товары.</w:t>
      </w:r>
    </w:p>
    <w:p>
      <w:pPr>
        <w:pStyle w:val="FR2"/>
        <w:ind w:firstLine="567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Швейцари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з Швейцарии разрешается беспош</w:t>
        <w:softHyphen/>
        <w:t>линно ввозить товаров на сумму до 200 швейц. фр. и, кроме того, 200 сигарет или 50 сигар или 250 г табака, 1 л креп</w:t>
        <w:softHyphen/>
        <w:t>ких спиртных напитков или 2 л напит</w:t>
        <w:softHyphen/>
        <w:t>ков крепких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FR1"/>
        <w:tabs>
          <w:tab w:val="clear" w:pos="720"/>
          <w:tab w:val="center" w:pos="4844" w:leader="none"/>
          <w:tab w:val="left" w:pos="639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ЗАКЛЮЧЕНИЕ</w:t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влечься Бельгией, влюбиться в нее одновременно и легко, и трудно. Легко потому, что здесь сосредоточено бес</w:t>
        <w:softHyphen/>
        <w:t>численное множество художествен</w:t>
        <w:softHyphen/>
        <w:t>ных сокровищ. Кого ни приводили в восторг кропотливо выписанные по</w:t>
        <w:softHyphen/>
        <w:t>лотна Брейгеля, знакомые всем по об</w:t>
        <w:softHyphen/>
        <w:t>ложкам календарей и тысячам почто</w:t>
        <w:softHyphen/>
        <w:t>вых открыток?</w:t>
      </w:r>
    </w:p>
    <w:p>
      <w:pPr>
        <w:pStyle w:val="TextBodyIndent"/>
        <w:rPr/>
      </w:pPr>
      <w:r>
        <w:rPr/>
        <w:t>И хотя Бельгия давно уже не страна грубоватых брейгелевских крестьян, живописные бельгийские городки с великолепными ратушами и старыми площадями, окруженными домами с причудливыми фронтонами, по-преж</w:t>
        <w:softHyphen/>
        <w:t>нему очаровательн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елёные холмы Арденн, дюнные пей</w:t>
        <w:softHyphen/>
        <w:t>зажи на побережье Северного моря и каналы, обсаженные по обоим берегам тополями, давно уже стали излюблен</w:t>
        <w:softHyphen/>
        <w:t>ными местами отдыхающих, с удо</w:t>
        <w:softHyphen/>
        <w:t>вольствием проводящих здесь свой уикэн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ам наверняка придутся по нраву и многие черты образа жизни фламанд</w:t>
        <w:softHyphen/>
        <w:t>цев и валлонов: их бьющая ключом жизнерадостность, прирожденное жи</w:t>
        <w:softHyphen/>
        <w:t>знелюбие и чувство юмор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енее понятны для нас другие стороны жизни Бельгии, находящие наиболее яркое выражение в бесплодных спорах о языке и в яростном фанатизме, сооб</w:t>
        <w:softHyphen/>
        <w:t>щения о котором время от времени по</w:t>
        <w:softHyphen/>
        <w:t>являются на страницах газет. Уютный образ жизни бельгийцев странно до</w:t>
        <w:softHyphen/>
        <w:t>полняют удивительная вспыльчивость и упрямство, во многих случаях вызы</w:t>
        <w:softHyphen/>
        <w:t>вающие изумление и раздражение. С уверенностью можно утверждать, что бельгийцы обладают устойчивым не</w:t>
        <w:softHyphen/>
        <w:t>желанием высказывать прямо в лицо свое мнение, ибо судьба на протяжении всей их истории заставляла быть скрытными и терпеливы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ind w:firstLine="56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Литература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6" w:hanging="426"/>
        <w:rPr>
          <w:b/>
          <w:b/>
          <w:bCs/>
          <w:sz w:val="24"/>
        </w:rPr>
      </w:pPr>
      <w:r>
        <w:rPr>
          <w:b/>
          <w:bCs/>
          <w:sz w:val="24"/>
        </w:rPr>
        <w:t>Энцтклопедия «Страны мира» 22 тома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6" w:hanging="426"/>
        <w:rPr>
          <w:b/>
          <w:b/>
          <w:bCs/>
          <w:sz w:val="24"/>
        </w:rPr>
      </w:pPr>
      <w:r>
        <w:rPr>
          <w:b/>
          <w:bCs/>
          <w:sz w:val="24"/>
        </w:rPr>
        <w:t xml:space="preserve">Вавилова Е. В. Экономическая география и регионолистика. М. Гардарики, 1999. 160с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6" w:hanging="426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Энциклопедия по географии М., Педагогика, 1977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6" w:hanging="426"/>
        <w:rPr>
          <w:b/>
          <w:b/>
          <w:bCs/>
          <w:sz w:val="24"/>
        </w:rPr>
      </w:pPr>
      <w:r>
        <w:rPr>
          <w:b/>
          <w:bCs/>
          <w:sz w:val="24"/>
        </w:rPr>
        <w:t>Зорин И.В., Квартальников В.А. «Энциклопедия туризма»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6" w:hanging="426"/>
        <w:rPr/>
      </w:pPr>
      <w:hyperlink r:id="rId2">
        <w:r>
          <w:rPr>
            <w:rStyle w:val="InternetLink"/>
            <w:b/>
            <w:bCs/>
            <w:sz w:val="24"/>
          </w:rPr>
          <w:t xml:space="preserve"> </w:t>
        </w:r>
        <w:r>
          <w:rPr>
            <w:rStyle w:val="InternetLink"/>
            <w:b/>
            <w:bCs/>
            <w:sz w:val="24"/>
            <w:lang w:val="en-US"/>
          </w:rPr>
          <w:t>wwc</w:t>
        </w:r>
        <w:r>
          <w:rPr>
            <w:rStyle w:val="InternetLink"/>
            <w:b/>
            <w:bCs/>
            <w:sz w:val="24"/>
          </w:rPr>
          <w:t>.</w:t>
        </w:r>
        <w:r>
          <w:rPr>
            <w:rStyle w:val="InternetLink"/>
            <w:b/>
            <w:bCs/>
            <w:sz w:val="24"/>
            <w:lang w:val="en-US"/>
          </w:rPr>
          <w:t>coins</w:t>
        </w:r>
        <w:r>
          <w:rPr>
            <w:rStyle w:val="InternetLink"/>
            <w:b/>
            <w:bCs/>
            <w:sz w:val="24"/>
          </w:rPr>
          <w:t>.</w:t>
        </w:r>
        <w:r>
          <w:rPr>
            <w:rStyle w:val="InternetLink"/>
            <w:b/>
            <w:bCs/>
            <w:sz w:val="24"/>
            <w:lang w:val="en-US"/>
          </w:rPr>
          <w:t>ru</w:t>
        </w:r>
      </w:hyperlink>
      <w:r>
        <w:rPr>
          <w:b/>
          <w:bCs/>
          <w:sz w:val="24"/>
        </w:rPr>
        <w:t xml:space="preserve"> - WWC-Каталог, Королевство Бельгия. 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6" w:hanging="426"/>
        <w:rPr>
          <w:b/>
          <w:b/>
          <w:bCs/>
          <w:sz w:val="24"/>
        </w:rPr>
      </w:pPr>
      <w:hyperlink r:id="rId3" w:tgtFrame="_blank">
        <w:r>
          <w:rPr>
            <w:rStyle w:val="InternetLink"/>
            <w:b/>
            <w:bCs/>
            <w:sz w:val="24"/>
          </w:rPr>
          <w:t>www.geo2000.da.ru</w:t>
        </w:r>
      </w:hyperlink>
      <w:r>
        <w:rPr>
          <w:b/>
          <w:bCs/>
          <w:sz w:val="24"/>
        </w:rPr>
        <w:t xml:space="preserve">   - Журнал «ГЕО»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7024370</wp:posOffset>
              </wp:positionH>
              <wp:positionV relativeFrom="paragraph">
                <wp:posOffset>-3746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-2.9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lgia.ru/" TargetMode="External"/><Relationship Id="rId3" Type="http://schemas.openxmlformats.org/officeDocument/2006/relationships/hyperlink" Target="http://www.yandex.ru/redir?dtype=web&amp;url=http://evilclan.formoza.ru/geo/data/euro/belgium/1.ht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10:28:00Z</dcterms:created>
  <dc:creator>setler</dc:creator>
  <dc:description/>
  <dc:language>en-US</dc:language>
  <cp:lastModifiedBy>setler</cp:lastModifiedBy>
  <cp:lastPrinted>2001-04-02T07:00:00Z</cp:lastPrinted>
  <dcterms:modified xsi:type="dcterms:W3CDTF">2001-04-02T03:02:00Z</dcterms:modified>
  <cp:revision>17</cp:revision>
  <dc:subject/>
  <dc:title> Незнакомая Бельгия</dc:title>
</cp:coreProperties>
</file>