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Географическое положение:</w:t>
      </w:r>
    </w:p>
    <w:p>
      <w:pPr>
        <w:pStyle w:val="Normal"/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360"/>
        <w:rPr/>
      </w:pPr>
      <w:r>
        <w:rPr/>
        <w:t xml:space="preserve">Белое море относится к внутренним морям Северного Ледовитого океана, то есть, оно расположено в северном полушарии, почти со всех сторон оно ограничено сушей и только с северной стороны от Баренцева моря его отделяет водная граница, проведенная через мыс Святой нос на Кольском полуострове и мыс Канин нос. Белое море представляет собой глубоко врезавшийся в материк океанский залив. Эта глубокая впадина котловинного («ковшового») типа в отдаленные геологические эпохи была покрыта ледником. </w:t>
        <w:br/>
        <w:br/>
        <w:t xml:space="preserve"> Это единственное арктическое море, почти полностью лежащее к югу от полярного круга. Лишь самые северные районы моря находятся в пределах полярного круга </w:t>
      </w:r>
    </w:p>
    <w:p>
      <w:pPr>
        <w:pStyle w:val="Normal"/>
        <w:spacing w:lineRule="auto" w:line="360"/>
        <w:rPr/>
      </w:pPr>
      <w:r>
        <w:rPr/>
        <w:t>Акватория белого моря простирается от 63°47' до 68°4' северной широты. Площадь ее—около 90 тысяч квадратных километров. Средняя глубина порядка 67 м, наибольшая-365 м. Рельеф дна неровен и сложен. Крупные заливы Белого моря - : Мезенский на востоке, Двинской и Онежский на юге и Кандалакшский, врезающийся в материк глубокой и узкой полосой, на северо-западе. Самый глубокий район моря - Кандалакшский залив. Берег этого залива скалистый, много узких длинный бухт и островков. Дно Горла представляет собой подводный желоб глубиной около 50 м. Наиболее мелководная часть моря - северная, глубины здесь не превышают 50 м, причем дно очень неровное, особенно у Канинского берега и входа в Мезенский залив. Крупные острова Белого моря - Соловецкий архипелаг на западе, о. Моржовец на  севере и о. Мудьюгский на юго-востоке.  Наиболее крупные реки, впадающие в Белое море - Северная Двина, Мезень, Выг, Кандалакша, Кемь, Варзуга, Поной и Онега. Берега моря носят названия: Терский, Кандалакшский и Карельский—на северо-западе, западный берег Онежского залива, называемый Поморским берегом (район от Кеми до Онеги), имеет изрезанную береговую линию, Летний—на юге и Зимний—на востоке. Летний берег мощным, широким языком вдается в море в направлении на северо-запад, к Соловецким островам, отделяя Онежский залив от Двинского.</w:t>
        <w:br/>
        <w:t xml:space="preserve"> </w:t>
        <w:br/>
        <w:t xml:space="preserve"> </w:t>
      </w:r>
      <w:r>
        <w:rPr>
          <w:rFonts w:cs="Arial Black" w:ascii="Arial Black" w:hAnsi="Arial Black"/>
        </w:rPr>
        <w:br/>
        <w:t>Климат:</w:t>
      </w:r>
    </w:p>
    <w:p>
      <w:pPr>
        <w:pStyle w:val="Normal"/>
        <w:spacing w:lineRule="auto" w:line="360"/>
        <w:rPr/>
      </w:pPr>
      <w:r>
        <w:rPr/>
        <w:t xml:space="preserve">Хотя в древности Белое море и называлось Студеным, климат его побережья более континентальный, чем, например, климат Мурманского берега. Окруженность сушей, отсутствие холодных течений и господство ветров с океана, несущих теплые воздушные потоки, - таковы основные факторы, смягчающие суровый климат. Практически во всех районах Белого моря в течение всего года не бывает продолжительно устойчивой погоды, что обусловлено переменным влиянием океанических и континентальных воздушных масс. </w:t>
        <w:br/>
        <w:br/>
        <w:br/>
        <w:t xml:space="preserve">Температура воды Белого моря на поверхности (вблизи берегов) летом, иногда достигает даже 18 - 20°. Летом температура воды в южной части Белого моря выше, чем в северной его части. Но остывание воды начинается в южной части раньше, чем в северной, и в середине осени температура воды в обеих частях моря уравнивается. Соленость воды в разных районах Белого моря также различна. Она несколько ниже средней солености океана, 27,5-28%o. В некоторых местах она сравнительно невелика из-за сильного опреснения по средствам поступления речных вод в других—достигает значительных величин, тк отмечается активный обмен вод Белого и Баренцего морей. Около поверхности преобладает сток из Белого моря, а на глубине – в обратном направлении. Поэтому в Белом море на глубине вода не только более соленая (30%0) но и более холодная. Приливы имеют правильный полусуточный характер. Скорость прилива 0,1- 4 м/сек. Наибольшая величина приливов (около 7 м) наблюдается в Мезенском заливе. </w:t>
        <w:br/>
        <w:t>Наиболее сильное волнение моря (4-5 баллов и более) наблюдается в октябре-ноябре в северной части моря и в Горле. Небольшие размеры моря не позволяют развиться крупным волнам - в Белом море преобладают волны высотой до 1 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Лето на Белом море прохладное и умерено влажное. При преобладающих северо-восточных ветрах температура воздуха в июле в среднем равна 8-10</w:t>
      </w:r>
      <w:r>
        <w:rPr>
          <w:vertAlign w:val="superscript"/>
        </w:rPr>
        <w:t>о</w:t>
      </w:r>
      <w:r>
        <w:rPr/>
        <w:t>с.  Проходящие над Баренцевым морем циклоны могут изменить направление беломорских ветров и повысить температуру до 12-13</w:t>
      </w:r>
      <w:r>
        <w:rPr>
          <w:vertAlign w:val="superscript"/>
        </w:rPr>
        <w:t>о</w:t>
      </w:r>
      <w:r>
        <w:rPr/>
        <w:t>с. В те дни, когда над северо-восточной Европой устанавливается антициклон, над морем преобладают юго-восточные ветра и солнечная погода, температура воздуха повышается в среднем до 17-19</w:t>
      </w:r>
      <w:r>
        <w:rPr>
          <w:vertAlign w:val="superscript"/>
        </w:rPr>
        <w:t>о</w:t>
      </w:r>
      <w:r>
        <w:rPr/>
        <w:t>с, а в южной части моря может достигать и 30 С. Летом температура воды на поверхности достигает 13-16</w:t>
      </w:r>
      <w:r>
        <w:rPr>
          <w:vertAlign w:val="superscript"/>
        </w:rPr>
        <w:t>о</w:t>
      </w:r>
      <w:r>
        <w:rPr/>
        <w:t>с, толщина прогретого слоя  30-40 м, начиная с этих глубин, наблюдается сначала скачкообразное, а потом плавное падение температуры до -1.4</w:t>
      </w:r>
      <w:r>
        <w:rPr>
          <w:vertAlign w:val="superscript"/>
        </w:rPr>
        <w:t>о</w:t>
      </w:r>
      <w:r>
        <w:rPr/>
        <w:t xml:space="preserve">с на горизонтах 100 м и более. </w:t>
        <w:br/>
        <w:t xml:space="preserve">Прозрачность воды 10 - 20 м летом и до 40 м зимой. </w:t>
        <w:br/>
        <w:t xml:space="preserve">Зима на Белом море продолжительная и суровая.  </w:t>
      </w:r>
    </w:p>
    <w:p>
      <w:pPr>
        <w:pStyle w:val="Normal"/>
        <w:spacing w:lineRule="auto" w:line="360"/>
        <w:rPr/>
      </w:pPr>
      <w:r>
        <w:rPr/>
        <w:t>С наступлением зимы море, постепенно остывая, отдает суше тепло. Отепляющая роль моря сказывается и в сравнительно высокой (-9,4 или -9,6°С) средней температуре января. С февраля отепляющее влияние моря, к этому времени уже остывшего, уменьшается, и климат принимает более континентальный характер; февраль—самый холодный месяц  (средняя температура -15,2°С). Однако при вторжении теплого воздуха с Атлантики температура воздуха повышается до -6 - -7</w:t>
      </w:r>
      <w:r>
        <w:rPr>
          <w:vertAlign w:val="superscript"/>
        </w:rPr>
        <w:t>о</w:t>
      </w:r>
      <w:r>
        <w:rPr/>
        <w:t>С, а смещение в район моря антициклона из Арктики вызывает похолодание до -24 --26</w:t>
      </w:r>
      <w:r>
        <w:rPr>
          <w:vertAlign w:val="superscript"/>
        </w:rPr>
        <w:t>о</w:t>
      </w:r>
      <w:r>
        <w:rPr/>
        <w:t>С и ниже. Зимой в заливах температура воды на поверхности равна -0,5</w:t>
      </w:r>
      <w:r>
        <w:rPr>
          <w:vertAlign w:val="superscript"/>
        </w:rPr>
        <w:t>о</w:t>
      </w:r>
      <w:r>
        <w:rPr/>
        <w:t>С, с глубиной она опускается до -3</w:t>
      </w:r>
      <w:r>
        <w:rPr>
          <w:vertAlign w:val="superscript"/>
        </w:rPr>
        <w:t>о</w:t>
      </w:r>
      <w:r>
        <w:rPr/>
        <w:t xml:space="preserve">С. </w:t>
        <w:br/>
        <w:t>В апреле—мае остывшее море интенсивно отдает холод, играя по отношению к суше охлаждающую роль, поэтому средняя температура этих месяцев (-2,1° в апреле и +3,7°С в мае) невысока. В северных частях весной и летом частые туманы.</w:t>
        <w:br/>
        <w:t xml:space="preserve">. </w:t>
        <w:br/>
        <w:t xml:space="preserve"> </w:t>
        <w:br/>
      </w:r>
      <w:r>
        <w:rPr>
          <w:rFonts w:cs="Arial Black" w:ascii="Arial Black" w:hAnsi="Arial Black"/>
        </w:rPr>
        <w:t>Животный мир:</w:t>
      </w:r>
      <w:r>
        <w:rPr/>
        <w:br/>
      </w:r>
    </w:p>
    <w:p>
      <w:pPr>
        <w:pStyle w:val="Normal"/>
        <w:spacing w:lineRule="auto" w:line="360"/>
        <w:rPr/>
      </w:pPr>
      <w:r>
        <w:rPr/>
        <w:t xml:space="preserve">Фауна Белого моря, хотя она и беднее других северных морей, исключительно интересна и своеобразна из-за своего смешанного характера и относится к умеренно-арктической. На безлесных скалах островов  располагаются разнообразные по видовому составу птичьи базары - здесь гнездятся бакланы, чайки, крачки и другие. Особенно много здесь бакланов - в августе в гнездах сидят птенцы разных возрастов. </w:t>
        <w:br/>
        <w:t>. Подводный мир Белого моря богат и своеобразен.  Поверхность скал поросла мягкими кораллами, актиниями, губками и гидроидами. В щелях и между камнями ползают морские звезды, офиуры, крабы и креветки. Из рыб часто встречается зубатка, морской окунь, камбала и рыба-пиногор. Можно увидеть раков-отшельников и редчайшую офиуру с экзотическим названием  -голова горгоны.</w:t>
        <w:br/>
      </w:r>
    </w:p>
    <w:p>
      <w:pPr>
        <w:pStyle w:val="Normal"/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ловецкие острова:</w:t>
      </w:r>
    </w:p>
    <w:p>
      <w:pPr>
        <w:pStyle w:val="Normal"/>
        <w:spacing w:lineRule="auto" w:line="360"/>
        <w:rPr>
          <w:rFonts w:ascii="Arial Black" w:hAnsi="Arial Black" w:cs="Arial Black"/>
        </w:rPr>
      </w:pPr>
      <w:r>
        <w:rPr/>
        <w:t xml:space="preserve">Белое море не богато островами. </w:t>
      </w:r>
      <w:hyperlink r:id="rId2">
        <w:r>
          <w:rPr>
            <w:rStyle w:val="InternetLink"/>
            <w:color w:val="006699"/>
            <w:u w:val="single"/>
          </w:rPr>
          <w:t>Соловецкие острова</w:t>
        </w:r>
      </w:hyperlink>
      <w:r>
        <w:rPr/>
        <w:t>—крупнейший архипелаг беломорского бассейна. Они находятся в сравнительно мелководной западной половине моря, при входе в Онежский залив, образуя западный и восточный проходы в него. Соловецкие острова расположены в районе, где господствует сточное течение вод реки Онеги и Онежского залива, идущее от устья Онеги к северу вдоль Летнего берега, затем огибающее Соловецкие острова с поворотом к востоку, вокруг северо-западной оконечности летнего берега. Эта часть Белого моря не только более мелководна, но и более тепловодна, чем другие его районы. В летние месяцы морская вода у Соловецких берегов хорошо нагревается.</w:t>
        <w:br/>
        <w:br/>
      </w:r>
      <w:r>
        <w:rPr>
          <w:rFonts w:cs="Arial Black" w:ascii="Arial Black" w:hAnsi="Arial Black"/>
        </w:rPr>
        <w:t>Ледовый режим:</w:t>
      </w:r>
    </w:p>
    <w:p>
      <w:pPr>
        <w:pStyle w:val="Normal"/>
        <w:spacing w:lineRule="auto" w:line="360"/>
        <w:rPr/>
      </w:pPr>
      <w:r>
        <w:rPr/>
        <w:t>Несколько слов о ледовом режиме моря, играющем роль одного из важных климатообразующих факторов в этом районе. Как известно, Белое море сплошь не замерзает: вокруг всех участков суши образуется полоса ледового припая, ширина которой хотя и зависит от ветров, температурного режима и других причин, но не бывает меньше нескольких километров. Опоясывая все участки суши, припай оставляет незамерзшей, свободной ото льда часть моря; многолетними наблюдениями установлено, что ширина этой полосы воды между материком и островами и в самые суровые зимы оставалась постоянной.</w:t>
        <w:br/>
      </w:r>
    </w:p>
    <w:p>
      <w:pPr>
        <w:pStyle w:val="Normal"/>
        <w:spacing w:lineRule="auto" w:line="360"/>
        <w:rPr>
          <w:bCs/>
        </w:rPr>
      </w:pPr>
      <w:r>
        <w:rPr/>
        <w:t xml:space="preserve">Сплошная полоса ледового припая окружает зимою и Соловецкие острова. В ноябре замерзают залив благополучия и малые бухты, а открытая часть залива и рейд заполнены подвижным льдом. Незамерзающая полоса на море между материковым и островным припаем является причиной того, что на протяжении многих веков Соловецкие острова с ноября по май оказывались совершенно отрезанными от внешнего мира. </w:t>
      </w:r>
      <w:r>
        <w:rPr>
          <w:b/>
          <w:bCs/>
        </w:rPr>
        <w:br/>
        <w:br/>
        <w:t xml:space="preserve">             </w:t>
      </w:r>
      <w:r>
        <w:rPr>
          <w:rFonts w:cs="Arial Black" w:ascii="Arial Black" w:hAnsi="Arial Black"/>
          <w:b/>
          <w:bCs/>
        </w:rPr>
        <w:t>Использование вод Белого моря:</w:t>
        <w:br/>
      </w:r>
      <w:bookmarkStart w:id="0" w:name="fauna"/>
      <w:bookmarkEnd w:id="0"/>
      <w:r>
        <w:rPr>
          <w:b/>
          <w:bCs/>
        </w:rPr>
        <w:t xml:space="preserve">  </w:t>
        <w:br/>
      </w:r>
      <w:r>
        <w:rPr>
          <w:bCs/>
        </w:rPr>
        <w:t>Для России, и для республики Карелия в частности, Белое море имеет огромное значе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 xml:space="preserve">Транспорт.                                                                                           </w:t>
      </w:r>
      <w:r>
        <w:rPr/>
        <w:t>Навигационный период с половины мая по конец октября.</w:t>
      </w:r>
      <w:r>
        <w:rPr>
          <w:bCs/>
        </w:rPr>
        <w:t xml:space="preserve">                                                                                                 Благодаря Беломорско-Балтийскому и Волго-Балтийскому каналам Петрозаводск стал портом пяти морей: Белого, Каспийского, Балтийского, Азовского, Чёрного. Путь Белое море -- Беломорско-Балтийский канал -- Онежское озеро -- Балтийское море пропускает через себя огромное количество торговых, грузовых и пассажирских судов. </w:t>
      </w:r>
      <w:r>
        <w:rPr/>
        <w:t>Белое море до основания Санкт - Петербурга служило единственным водным путем для торговли с Западной Европой, с которой здесь начались сношения в 1553 году, когда в устье Северной Двины прибыл на корабле англичанин Ченслер. С основанием Петербурга беломорский путь утратил свое значение и снова оживает с развитием пароходства и с проведением железная дорога к городу Архангельску. Портов на Белом море шесть: г. Архангельск при устье С. Двины, Онега, Мезень, Кемь, поселок Сумы и с. Сороцкое (Сороки). Ежегодно приходит до 800 иностранных судов (около 400 тыс. тонн), большей частью порожние, уходит до 700 судов (350 тыс. т.), большей частью с грузом. Ввоз до 3 милл. пуд. (каменный  уголь, машины); вывоз 27 милл. пуд.; лес и лесной материал в Англию, хлеб (мука ржаная) в Норвегию, лен, пакля, сало, кожи и др. из Архангельска срочное пароходство вдоль Мурманского берега до Норвегии и к Соловецким островам.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  <w:b/>
          <w:b/>
          <w:bCs/>
        </w:rPr>
      </w:pPr>
      <w:r>
        <w:rPr>
          <w:bCs/>
        </w:rPr>
        <w:t xml:space="preserve">Биологические ресурсы Белого моря широко используются в пищевой промышленности. </w:t>
      </w:r>
      <w:r>
        <w:rPr/>
        <w:t xml:space="preserve">Обширное рыболовство (до 600 т. пуд.); ловится: сельдь, семга, треска, навага, корюшка и др. Значительные морские промыслы - у Терского берега бьют тюленей (лысунов); на Севере много собирают яиц и бьют диких птиц - чаек, гавок (гагачий пух). </w:t>
      </w:r>
      <w:r>
        <w:rPr>
          <w:bCs/>
        </w:rPr>
        <w:t xml:space="preserve">Рыболовство в Белом море развито как на любительском уровне, так и в промышленном масштабе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  <w:b/>
          <w:b/>
          <w:bCs/>
        </w:rPr>
      </w:pPr>
      <w:r>
        <w:rPr>
          <w:bCs/>
        </w:rPr>
        <w:t xml:space="preserve">Рекреационные ресурсы.                                                                                             Особое внимание стоит уделить Соловецким островам.  Это неповторимый и завораживающий своей красотой памятник русской истории. Здесь проводятся многочисленные экскурсии.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>
          <w:bCs/>
        </w:rPr>
        <w:t xml:space="preserve">На острове Большой Жужмуй находится ещё один объект паломничества туристов. Это двадцатиствольная сосна. Она является памятником природы и находится под охраной.     </w:t>
      </w:r>
    </w:p>
    <w:p>
      <w:pPr>
        <w:pStyle w:val="Normal"/>
        <w:spacing w:lineRule="auto" w:line="360"/>
        <w:ind w:left="35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Cs/>
        </w:rPr>
        <w:t>Также на Белом море развито дайвинг – сафари.</w:t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  <w:r>
        <w:rPr>
          <w:color w:val="000000"/>
        </w:rPr>
        <w:t>Кроме увлекательных погружений в различных местах, во время поездки организуются наземные экскурсии по беломорским островам.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</w:rPr>
        <w:t>Вывод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Белое море во всех отношениях является важным объектом для России и Республики Карел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6.8pt;width:439.55pt;height:106.7pt;mso-wrap-style:none;v-text-anchor:middle;mso-position-vertical:top" type="_x0000_t136">
            <v:path textpathok="t"/>
            <v:textpath on="t" fitshape="t" string="Реферат на тему: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/>
      </w:pPr>
      <w:r>
        <w:pict>
          <v:shape id="shape_0" stroked="t" o:allowincell="f" style="position:absolute;margin-left:-27pt;margin-top:72.45pt;width:440.95pt;height:77.65pt;mso-wrap-style:none;v-text-anchor:middle" type="_x0000_t136">
            <v:path textpathok="t"/>
            <v:textpath on="t" fitshape="t" string="Белое море" style="font-family:&quot;Times New Roman&quot;;font-size:12pt"/>
            <v:imagedata r:id="rId3" o:detectmouseclick="t"/>
            <v:stroke color="#db7f2b" weight="9360" joinstyle="miter" endcap="flat"/>
            <v:shadow on="t" obscured="f" color="#c7dfd3"/>
            <w10:wrap type="square"/>
          </v:shape>
        </w:pic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>
          <w:lang w:val="en-US" w:eastAsia="en-US"/>
        </w:rPr>
        <w:t xml:space="preserve">Выполнила студентка 1 курса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>Гуманитарного факультет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 xml:space="preserve">Отделения Лингвистики и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>Межкультурной коммуникации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 xml:space="preserve">Международного Славянского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 xml:space="preserve">Института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t>Штемберг Ольг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</w:t>
      </w:r>
      <w:r>
        <w:rPr>
          <w:lang w:val="en-US" w:eastAsia="en-US"/>
        </w:rPr>
        <w:t xml:space="preserve">2003 год.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rFonts w:cs="Arial Black" w:ascii="Arial Black" w:hAnsi="Arial Black"/>
        </w:rPr>
        <w:t>Используемая литература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Материалы сайт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asmi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«Младшим школьникам о природе Карелии», Бабакова Т. А., Момотова А. П., Петрозаводск: Карелия, 1988 – 213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алый Энциклопедический словарь Брокгауза и Ефро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386070" cy="520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96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The White Sea zo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05pt;width:424.05pt;height:4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The White Sea zoning</w:t>
                      </w:r>
                    </w:p>
                  </w:txbxContent>
                </v:textbox>
                <v:path textpathok="t"/>
                <v:textpath on="t" fitshape="t" string="The White Sea zoning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2437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       </w:t>
      </w:r>
      <w:r>
        <w:rPr>
          <w:rFonts w:cs="Arial Black" w:ascii="Arial Black" w:hAnsi="Arial Black"/>
        </w:rPr>
        <w:t>Содержание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еографическое положение:</w:t>
      </w:r>
    </w:p>
    <w:p>
      <w:pPr>
        <w:pStyle w:val="Normal"/>
        <w:numPr>
          <w:ilvl w:val="1"/>
          <w:numId w:val="4"/>
        </w:numPr>
        <w:rPr/>
      </w:pPr>
      <w:r>
        <w:rPr/>
        <w:t>введение</w:t>
      </w:r>
    </w:p>
    <w:p>
      <w:pPr>
        <w:pStyle w:val="Normal"/>
        <w:numPr>
          <w:ilvl w:val="1"/>
          <w:numId w:val="4"/>
        </w:numPr>
        <w:rPr/>
      </w:pPr>
      <w:r>
        <w:rPr/>
        <w:t>площадь</w:t>
      </w:r>
    </w:p>
    <w:p>
      <w:pPr>
        <w:pStyle w:val="Normal"/>
        <w:numPr>
          <w:ilvl w:val="1"/>
          <w:numId w:val="4"/>
        </w:numPr>
        <w:rPr/>
      </w:pPr>
      <w:r>
        <w:rPr/>
        <w:t>глубина</w:t>
      </w:r>
    </w:p>
    <w:p>
      <w:pPr>
        <w:pStyle w:val="Normal"/>
        <w:numPr>
          <w:ilvl w:val="1"/>
          <w:numId w:val="4"/>
        </w:numPr>
        <w:rPr/>
      </w:pPr>
      <w:r>
        <w:rPr/>
        <w:t>главные заливы</w:t>
      </w:r>
    </w:p>
    <w:p>
      <w:pPr>
        <w:pStyle w:val="Normal"/>
        <w:numPr>
          <w:ilvl w:val="1"/>
          <w:numId w:val="4"/>
        </w:numPr>
        <w:rPr/>
      </w:pPr>
      <w:r>
        <w:rPr/>
        <w:t>крупные острова</w:t>
      </w:r>
    </w:p>
    <w:p>
      <w:pPr>
        <w:pStyle w:val="Normal"/>
        <w:numPr>
          <w:ilvl w:val="1"/>
          <w:numId w:val="4"/>
        </w:numPr>
        <w:rPr/>
      </w:pPr>
      <w:r>
        <w:rPr/>
        <w:t>крупные впадающие реки</w:t>
      </w:r>
    </w:p>
    <w:p>
      <w:pPr>
        <w:pStyle w:val="Normal"/>
        <w:numPr>
          <w:ilvl w:val="1"/>
          <w:numId w:val="4"/>
        </w:numPr>
        <w:rPr/>
      </w:pPr>
      <w:r>
        <w:rPr/>
        <w:t>названия берегов</w:t>
      </w:r>
    </w:p>
    <w:p>
      <w:pPr>
        <w:pStyle w:val="Normal"/>
        <w:numPr>
          <w:ilvl w:val="0"/>
          <w:numId w:val="4"/>
        </w:numPr>
        <w:rPr/>
      </w:pPr>
      <w:r>
        <w:rPr/>
        <w:t>Климат</w:t>
      </w:r>
    </w:p>
    <w:p>
      <w:pPr>
        <w:pStyle w:val="Normal"/>
        <w:numPr>
          <w:ilvl w:val="1"/>
          <w:numId w:val="4"/>
        </w:numPr>
        <w:rPr/>
      </w:pPr>
      <w:r>
        <w:rPr/>
        <w:t>факторы, смягчающие суровый климат</w:t>
      </w:r>
    </w:p>
    <w:p>
      <w:pPr>
        <w:pStyle w:val="Normal"/>
        <w:numPr>
          <w:ilvl w:val="1"/>
          <w:numId w:val="4"/>
        </w:numPr>
        <w:rPr/>
      </w:pPr>
      <w:r>
        <w:rPr/>
        <w:t>температура воды</w:t>
      </w:r>
    </w:p>
    <w:p>
      <w:pPr>
        <w:pStyle w:val="Normal"/>
        <w:numPr>
          <w:ilvl w:val="1"/>
          <w:numId w:val="4"/>
        </w:numPr>
        <w:rPr/>
      </w:pPr>
      <w:r>
        <w:rPr/>
        <w:t>солёность воды</w:t>
      </w:r>
    </w:p>
    <w:p>
      <w:pPr>
        <w:pStyle w:val="Normal"/>
        <w:numPr>
          <w:ilvl w:val="1"/>
          <w:numId w:val="4"/>
        </w:numPr>
        <w:rPr/>
      </w:pPr>
      <w:r>
        <w:rPr/>
        <w:t>приливы</w:t>
      </w:r>
    </w:p>
    <w:p>
      <w:pPr>
        <w:pStyle w:val="Normal"/>
        <w:numPr>
          <w:ilvl w:val="1"/>
          <w:numId w:val="4"/>
        </w:numPr>
        <w:rPr/>
      </w:pPr>
      <w:r>
        <w:rPr/>
        <w:t>лето на Белом море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зима на Белом море               </w:t>
      </w:r>
    </w:p>
    <w:p>
      <w:pPr>
        <w:pStyle w:val="Normal"/>
        <w:numPr>
          <w:ilvl w:val="0"/>
          <w:numId w:val="4"/>
        </w:numPr>
        <w:rPr/>
      </w:pPr>
      <w:r>
        <w:rPr/>
        <w:t>Животный мир</w:t>
      </w:r>
    </w:p>
    <w:p>
      <w:pPr>
        <w:pStyle w:val="Normal"/>
        <w:numPr>
          <w:ilvl w:val="1"/>
          <w:numId w:val="4"/>
        </w:numPr>
        <w:rPr/>
      </w:pPr>
      <w:r>
        <w:rPr/>
        <w:t>птицы</w:t>
      </w:r>
    </w:p>
    <w:p>
      <w:pPr>
        <w:pStyle w:val="Normal"/>
        <w:numPr>
          <w:ilvl w:val="1"/>
          <w:numId w:val="4"/>
        </w:numPr>
        <w:rPr/>
      </w:pPr>
      <w:r>
        <w:rPr/>
        <w:t>подводный мир</w:t>
      </w:r>
    </w:p>
    <w:p>
      <w:pPr>
        <w:pStyle w:val="Normal"/>
        <w:numPr>
          <w:ilvl w:val="1"/>
          <w:numId w:val="4"/>
        </w:numPr>
        <w:rPr/>
      </w:pPr>
      <w:r>
        <w:rPr/>
        <w:t>рыб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ловецкие остро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Ледовый режи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ование вод белого моря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ресурсы</w:t>
      </w:r>
    </w:p>
    <w:p>
      <w:pPr>
        <w:pStyle w:val="Normal"/>
        <w:numPr>
          <w:ilvl w:val="0"/>
          <w:numId w:val="2"/>
        </w:numPr>
        <w:rPr/>
      </w:pPr>
      <w:r>
        <w:rPr/>
        <w:t>рекреационные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7"/>
        </w:tabs>
        <w:ind w:left="13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66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sminka.boom.ru/Krai/solovki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jasminka.boom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22:00Z</dcterms:created>
  <dc:creator>home</dc:creator>
  <dc:description/>
  <dc:language>en-US</dc:language>
  <cp:lastModifiedBy>home</cp:lastModifiedBy>
  <dcterms:modified xsi:type="dcterms:W3CDTF">2003-11-11T16:58:00Z</dcterms:modified>
  <cp:revision>4</cp:revision>
  <dc:subject/>
  <dc:title>Белое море относится к внутренним морям северного ледовитого океана, почти со всех сторон оно ограничено сушей и только с севе</dc:title>
</cp:coreProperties>
</file>