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0000FF"/>
          <w:sz w:val="36"/>
          <w:lang w:val="ru-RU"/>
        </w:rPr>
      </w:pPr>
      <w:r>
        <w:rPr>
          <w:b/>
          <w:i/>
          <w:color w:val="0000FF"/>
          <w:sz w:val="36"/>
          <w:lang w:val="ru-RU"/>
        </w:rPr>
        <w:t>Сергиево-Посадская гимназия №5</w:t>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000000"/>
          <w:sz w:val="36"/>
          <w:lang w:val="ru-RU"/>
        </w:rPr>
      </w:pPr>
      <w:r>
        <w:rPr>
          <w:b/>
          <w:i/>
          <w:color w:val="000000"/>
          <w:sz w:val="36"/>
          <w:lang w:val="ru-RU"/>
        </w:rPr>
      </w:r>
    </w:p>
    <w:p>
      <w:pPr>
        <w:pStyle w:val="Normal"/>
        <w:jc w:val="center"/>
        <w:rPr>
          <w:b/>
          <w:b/>
          <w:i/>
          <w:i/>
          <w:color w:val="FF0000"/>
          <w:sz w:val="40"/>
          <w:lang w:val="ru-RU"/>
        </w:rPr>
      </w:pPr>
      <w:r>
        <w:rPr>
          <w:b/>
          <w:i/>
          <w:color w:val="FF0000"/>
          <w:sz w:val="40"/>
          <w:lang w:val="ru-RU"/>
        </w:rPr>
        <w:t>Экзаменационная работа</w:t>
      </w:r>
    </w:p>
    <w:p>
      <w:pPr>
        <w:pStyle w:val="Normal"/>
        <w:jc w:val="center"/>
        <w:rPr>
          <w:b/>
          <w:b/>
          <w:i/>
          <w:i/>
          <w:color w:val="FF0000"/>
          <w:sz w:val="40"/>
          <w:lang w:val="ru-RU"/>
        </w:rPr>
      </w:pPr>
      <w:r>
        <w:rPr>
          <w:b/>
          <w:i/>
          <w:color w:val="FF0000"/>
          <w:sz w:val="40"/>
          <w:lang w:val="ru-RU"/>
        </w:rPr>
        <w:t>по географии</w:t>
      </w:r>
    </w:p>
    <w:p>
      <w:pPr>
        <w:pStyle w:val="Normal"/>
        <w:jc w:val="center"/>
        <w:rPr>
          <w:b/>
          <w:b/>
          <w:i/>
          <w:i/>
          <w:color w:val="FF0000"/>
          <w:sz w:val="40"/>
          <w:lang w:val="ru-RU"/>
        </w:rPr>
      </w:pPr>
      <w:r>
        <w:rPr>
          <w:b/>
          <w:i/>
          <w:color w:val="FF0000"/>
          <w:sz w:val="40"/>
          <w:lang w:val="ru-RU"/>
        </w:rPr>
        <w:t>на тему:</w:t>
      </w:r>
    </w:p>
    <w:p>
      <w:pPr>
        <w:pStyle w:val="Normal"/>
        <w:jc w:val="center"/>
        <w:rPr>
          <w:b/>
          <w:b/>
          <w:i/>
          <w:i/>
          <w:color w:val="000000"/>
          <w:sz w:val="44"/>
          <w:lang w:val="ru-RU"/>
        </w:rPr>
      </w:pPr>
      <w:r>
        <w:rPr>
          <w:b/>
          <w:i/>
          <w:color w:val="000000"/>
          <w:sz w:val="44"/>
          <w:lang w:val="ru-RU"/>
        </w:rPr>
      </w:r>
    </w:p>
    <w:p>
      <w:pPr>
        <w:pStyle w:val="Normal"/>
        <w:jc w:val="center"/>
        <w:rPr>
          <w:b/>
          <w:b/>
          <w:i/>
          <w:i/>
          <w:color w:val="0000FF"/>
          <w:sz w:val="40"/>
          <w:lang w:val="ru-RU"/>
        </w:rPr>
      </w:pPr>
      <w:r>
        <w:rPr>
          <w:b/>
          <w:i/>
          <w:color w:val="0000FF"/>
          <w:sz w:val="40"/>
          <w:lang w:val="ru-RU"/>
        </w:rPr>
      </w:r>
    </w:p>
    <w:p>
      <w:pPr>
        <w:pStyle w:val="Normal"/>
        <w:jc w:val="center"/>
        <w:rPr>
          <w:b/>
          <w:b/>
          <w:i/>
          <w:i/>
          <w:color w:val="800080"/>
          <w:sz w:val="48"/>
          <w:lang w:val="ru-RU"/>
        </w:rPr>
      </w:pPr>
      <w:r>
        <w:rPr>
          <w:b/>
          <w:i/>
          <w:color w:val="800080"/>
          <w:sz w:val="48"/>
          <w:lang w:val="ru-RU"/>
        </w:rPr>
        <w:t>«Аргентина.</w:t>
      </w:r>
    </w:p>
    <w:p>
      <w:pPr>
        <w:pStyle w:val="Normal"/>
        <w:jc w:val="center"/>
        <w:rPr>
          <w:b/>
          <w:b/>
          <w:i/>
          <w:i/>
          <w:color w:val="800080"/>
          <w:sz w:val="48"/>
          <w:lang w:val="ru-RU"/>
        </w:rPr>
      </w:pPr>
      <w:r>
        <w:rPr>
          <w:b/>
          <w:i/>
          <w:color w:val="800080"/>
          <w:sz w:val="48"/>
          <w:lang w:val="ru-RU"/>
        </w:rPr>
        <w:t xml:space="preserve">Комплексная географическая </w:t>
      </w:r>
    </w:p>
    <w:p>
      <w:pPr>
        <w:pStyle w:val="Normal"/>
        <w:jc w:val="center"/>
        <w:rPr>
          <w:b/>
          <w:b/>
          <w:i/>
          <w:i/>
          <w:color w:val="800080"/>
          <w:sz w:val="48"/>
          <w:lang w:val="ru-RU"/>
        </w:rPr>
      </w:pPr>
      <w:r>
        <w:rPr>
          <w:b/>
          <w:i/>
          <w:color w:val="800080"/>
          <w:sz w:val="48"/>
          <w:lang w:val="ru-RU"/>
        </w:rPr>
        <w:t>характеристика»</w:t>
      </w:r>
    </w:p>
    <w:p>
      <w:pPr>
        <w:pStyle w:val="Normal"/>
        <w:jc w:val="center"/>
        <w:rPr>
          <w:b/>
          <w:b/>
          <w:i/>
          <w:i/>
          <w:color w:val="800080"/>
          <w:sz w:val="48"/>
          <w:lang w:val="ru-RU"/>
        </w:rPr>
      </w:pPr>
      <w:r>
        <w:rPr>
          <w:b/>
          <w:i/>
          <w:color w:val="800080"/>
          <w:sz w:val="48"/>
          <w:lang w:val="ru-RU"/>
        </w:rPr>
      </w:r>
    </w:p>
    <w:p>
      <w:pPr>
        <w:pStyle w:val="Normal"/>
        <w:jc w:val="center"/>
        <w:rPr>
          <w:b/>
          <w:b/>
          <w:i/>
          <w:i/>
          <w:color w:val="0000FF"/>
          <w:sz w:val="40"/>
          <w:lang w:val="ru-RU"/>
        </w:rPr>
      </w:pPr>
      <w:r>
        <w:rPr>
          <w:b/>
          <w:i/>
          <w:color w:val="0000FF"/>
          <w:sz w:val="40"/>
          <w:lang w:val="ru-RU"/>
        </w:rPr>
      </w:r>
    </w:p>
    <w:p>
      <w:pPr>
        <w:pStyle w:val="Normal"/>
        <w:jc w:val="center"/>
        <w:rPr>
          <w:b/>
          <w:b/>
          <w:i/>
          <w:i/>
          <w:color w:val="FF0000"/>
          <w:sz w:val="36"/>
          <w:lang w:val="ru-RU" w:eastAsia="en-US"/>
        </w:rPr>
      </w:pPr>
      <w:r>
        <w:rPr>
          <w:b/>
          <w:i/>
          <w:color w:val="FF0000"/>
          <w:sz w:val="36"/>
          <w:lang w:val="ru-RU" w:eastAsia="en-US"/>
        </w:rPr>
        <w:drawing>
          <wp:anchor behindDoc="0" distT="0" distB="0" distL="114935" distR="114935" simplePos="0" locked="0" layoutInCell="0" allowOverlap="1" relativeHeight="44">
            <wp:simplePos x="0" y="0"/>
            <wp:positionH relativeFrom="column">
              <wp:posOffset>153670</wp:posOffset>
            </wp:positionH>
            <wp:positionV relativeFrom="paragraph">
              <wp:posOffset>150495</wp:posOffset>
            </wp:positionV>
            <wp:extent cx="2743200" cy="24872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2743200" cy="2487295"/>
                    </a:xfrm>
                    <a:prstGeom prst="rect">
                      <a:avLst/>
                    </a:prstGeom>
                  </pic:spPr>
                </pic:pic>
              </a:graphicData>
            </a:graphic>
          </wp:anchor>
        </w:drawing>
      </w:r>
    </w:p>
    <w:p>
      <w:pPr>
        <w:pStyle w:val="Normal"/>
        <w:jc w:val="center"/>
        <w:rPr>
          <w:b/>
          <w:b/>
          <w:i/>
          <w:i/>
          <w:color w:val="FF0000"/>
          <w:sz w:val="36"/>
          <w:lang w:val="ru-RU"/>
        </w:rPr>
      </w:pPr>
      <w:r>
        <w:rPr>
          <w:b/>
          <w:i/>
          <w:color w:val="FF0000"/>
          <w:sz w:val="36"/>
          <w:lang w:val="ru-RU"/>
        </w:rPr>
      </w:r>
    </w:p>
    <w:p>
      <w:pPr>
        <w:pStyle w:val="Normal"/>
        <w:jc w:val="center"/>
        <w:rPr>
          <w:b/>
          <w:b/>
          <w:i/>
          <w:i/>
          <w:color w:val="0000FF"/>
          <w:sz w:val="36"/>
          <w:u w:val="single"/>
          <w:lang w:val="ru-RU"/>
        </w:rPr>
      </w:pPr>
      <w:r>
        <w:rPr>
          <w:b/>
          <w:i/>
          <w:color w:val="0000FF"/>
          <w:sz w:val="36"/>
          <w:u w:val="single"/>
          <w:lang w:val="ru-RU"/>
        </w:rPr>
      </w:r>
    </w:p>
    <w:p>
      <w:pPr>
        <w:pStyle w:val="Normal"/>
        <w:jc w:val="right"/>
        <w:rPr>
          <w:i/>
          <w:i/>
          <w:color w:val="0000FF"/>
          <w:sz w:val="32"/>
          <w:u w:val="single"/>
          <w:lang w:val="ru-RU"/>
        </w:rPr>
      </w:pPr>
      <w:r>
        <w:rPr>
          <w:i/>
          <w:color w:val="0000FF"/>
          <w:sz w:val="32"/>
          <w:u w:val="single"/>
          <w:lang w:val="ru-RU"/>
        </w:rPr>
        <w:t>Выполнил</w:t>
      </w:r>
    </w:p>
    <w:p>
      <w:pPr>
        <w:pStyle w:val="Normal"/>
        <w:jc w:val="right"/>
        <w:rPr>
          <w:i/>
          <w:i/>
          <w:color w:val="0000FF"/>
          <w:sz w:val="32"/>
          <w:u w:val="single"/>
          <w:lang w:val="ru-RU"/>
        </w:rPr>
      </w:pPr>
      <w:r>
        <w:rPr>
          <w:i/>
          <w:color w:val="0000FF"/>
          <w:sz w:val="32"/>
          <w:u w:val="single"/>
          <w:lang w:val="ru-RU"/>
        </w:rPr>
        <w:t>Ученик 10 «Д» класса</w:t>
      </w:r>
    </w:p>
    <w:p>
      <w:pPr>
        <w:pStyle w:val="Normal"/>
        <w:jc w:val="right"/>
        <w:rPr>
          <w:i/>
          <w:i/>
          <w:color w:val="0000FF"/>
          <w:sz w:val="32"/>
          <w:u w:val="single"/>
          <w:lang w:val="ru-RU"/>
        </w:rPr>
      </w:pPr>
      <w:r>
        <w:rPr>
          <w:i/>
          <w:color w:val="0000FF"/>
          <w:sz w:val="32"/>
          <w:u w:val="single"/>
          <w:lang w:val="ru-RU"/>
        </w:rPr>
        <w:t>Лукашук К.А.</w:t>
      </w:r>
    </w:p>
    <w:p>
      <w:pPr>
        <w:pStyle w:val="Normal"/>
        <w:jc w:val="right"/>
        <w:rPr>
          <w:i/>
          <w:i/>
          <w:color w:val="0000FF"/>
          <w:sz w:val="32"/>
          <w:u w:val="single"/>
          <w:lang w:val="ru-RU"/>
        </w:rPr>
      </w:pPr>
      <w:r>
        <w:rPr>
          <w:i/>
          <w:color w:val="0000FF"/>
          <w:sz w:val="32"/>
          <w:u w:val="single"/>
          <w:lang w:val="ru-RU"/>
        </w:rPr>
        <w:t>Проверил</w:t>
      </w:r>
    </w:p>
    <w:p>
      <w:pPr>
        <w:pStyle w:val="Normal"/>
        <w:jc w:val="right"/>
        <w:rPr>
          <w:i/>
          <w:i/>
          <w:color w:val="0000FF"/>
          <w:sz w:val="32"/>
          <w:u w:val="single"/>
          <w:lang w:val="ru-RU"/>
        </w:rPr>
      </w:pPr>
      <w:r>
        <w:rPr>
          <w:i/>
          <w:color w:val="0000FF"/>
          <w:sz w:val="32"/>
          <w:u w:val="single"/>
          <w:lang w:val="ru-RU"/>
        </w:rPr>
        <w:t>Рубинштейн Г.Б.</w:t>
      </w:r>
    </w:p>
    <w:p>
      <w:pPr>
        <w:pStyle w:val="Normal"/>
        <w:jc w:val="center"/>
        <w:rPr>
          <w:i/>
          <w:i/>
          <w:color w:val="0000FF"/>
          <w:sz w:val="32"/>
          <w:u w:val="single"/>
          <w:lang w:val="ru-RU"/>
        </w:rPr>
      </w:pPr>
      <w:r>
        <w:rPr>
          <w:i/>
          <w:color w:val="0000FF"/>
          <w:sz w:val="32"/>
          <w:u w:val="single"/>
          <w:lang w:val="ru-RU"/>
        </w:rPr>
      </w:r>
    </w:p>
    <w:p>
      <w:pPr>
        <w:pStyle w:val="Normal"/>
        <w:jc w:val="center"/>
        <w:rPr>
          <w:i/>
          <w:i/>
          <w:color w:val="0000FF"/>
          <w:sz w:val="36"/>
          <w:u w:val="single"/>
          <w:lang w:val="ru-RU"/>
        </w:rPr>
      </w:pPr>
      <w:r>
        <w:rPr>
          <w:i/>
          <w:color w:val="0000FF"/>
          <w:sz w:val="36"/>
          <w:u w:val="single"/>
          <w:lang w:val="ru-RU"/>
        </w:rPr>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r>
    </w:p>
    <w:p>
      <w:pPr>
        <w:pStyle w:val="Normal"/>
        <w:jc w:val="center"/>
        <w:rPr>
          <w:b/>
          <w:b/>
          <w:i/>
          <w:i/>
          <w:color w:val="0000FF"/>
          <w:sz w:val="36"/>
          <w:lang w:val="ru-RU"/>
        </w:rPr>
      </w:pPr>
      <w:r>
        <w:rPr>
          <w:b/>
          <w:i/>
          <w:color w:val="0000FF"/>
          <w:sz w:val="36"/>
          <w:lang w:val="ru-RU"/>
        </w:rPr>
        <w:t>2003 г.</w:t>
      </w:r>
    </w:p>
    <w:p>
      <w:pPr>
        <w:pStyle w:val="Normal"/>
        <w:jc w:val="center"/>
        <w:rPr>
          <w:b/>
          <w:b/>
          <w:i/>
          <w:i/>
          <w:color w:val="FF0000"/>
          <w:sz w:val="36"/>
          <w:lang w:val="ru-RU"/>
        </w:rPr>
      </w:pPr>
      <w:r>
        <w:rPr>
          <w:b/>
          <w:i/>
          <w:color w:val="FF0000"/>
          <w:sz w:val="36"/>
          <w:lang w:val="ru-RU"/>
        </w:rPr>
      </w:r>
    </w:p>
    <w:p>
      <w:pPr>
        <w:pStyle w:val="Normal"/>
        <w:jc w:val="center"/>
        <w:rPr>
          <w:b/>
          <w:b/>
          <w:i/>
          <w:i/>
          <w:color w:val="FF0000"/>
          <w:sz w:val="36"/>
          <w:lang w:val="ru-RU"/>
        </w:rPr>
      </w:pPr>
      <w:r>
        <w:rPr>
          <w:b/>
          <w:i/>
          <w:color w:val="FF0000"/>
          <w:sz w:val="36"/>
          <w:lang w:val="ru-RU"/>
        </w:rPr>
        <w:t>План</w:t>
      </w:r>
    </w:p>
    <w:p>
      <w:pPr>
        <w:pStyle w:val="Normal"/>
        <w:jc w:val="both"/>
        <w:rPr/>
      </w:pPr>
      <w:r>
        <w:rPr>
          <w:color w:val="0000FF"/>
          <w:sz w:val="36"/>
        </w:rPr>
        <w:t>I</w:t>
      </w:r>
      <w:r>
        <w:rPr>
          <w:color w:val="0000FF"/>
          <w:sz w:val="36"/>
          <w:lang w:val="ru-RU"/>
        </w:rPr>
        <w:t>. Введение</w:t>
      </w:r>
    </w:p>
    <w:p>
      <w:pPr>
        <w:pStyle w:val="Normal"/>
        <w:jc w:val="both"/>
        <w:rPr/>
      </w:pPr>
      <w:r>
        <w:rPr>
          <w:color w:val="0000FF"/>
          <w:sz w:val="36"/>
        </w:rPr>
        <w:t>II</w:t>
      </w:r>
      <w:r>
        <w:rPr>
          <w:color w:val="0000FF"/>
          <w:sz w:val="36"/>
          <w:lang w:val="ru-RU"/>
        </w:rPr>
        <w:t>. Аргентина – страна контрастов и удивительных вещей:</w:t>
      </w:r>
    </w:p>
    <w:p>
      <w:pPr>
        <w:pStyle w:val="Normal"/>
        <w:numPr>
          <w:ilvl w:val="0"/>
          <w:numId w:val="3"/>
        </w:numPr>
        <w:jc w:val="both"/>
        <w:rPr>
          <w:color w:val="0000FF"/>
          <w:sz w:val="36"/>
          <w:lang w:val="ru-RU"/>
        </w:rPr>
      </w:pPr>
      <w:r>
        <w:rPr>
          <w:color w:val="0000FF"/>
          <w:sz w:val="36"/>
          <w:lang w:val="ru-RU"/>
        </w:rPr>
        <w:t>Визитная карточка;</w:t>
      </w:r>
    </w:p>
    <w:p>
      <w:pPr>
        <w:pStyle w:val="Normal"/>
        <w:numPr>
          <w:ilvl w:val="0"/>
          <w:numId w:val="3"/>
        </w:numPr>
        <w:jc w:val="both"/>
        <w:rPr>
          <w:color w:val="0000FF"/>
          <w:sz w:val="36"/>
          <w:lang w:val="ru-RU"/>
        </w:rPr>
      </w:pPr>
      <w:r>
        <w:rPr>
          <w:color w:val="0000FF"/>
          <w:sz w:val="36"/>
          <w:lang w:val="ru-RU"/>
        </w:rPr>
        <w:t>Климат и природные условия;</w:t>
      </w:r>
    </w:p>
    <w:p>
      <w:pPr>
        <w:pStyle w:val="Normal"/>
        <w:numPr>
          <w:ilvl w:val="0"/>
          <w:numId w:val="3"/>
        </w:numPr>
        <w:jc w:val="both"/>
        <w:rPr>
          <w:color w:val="0000FF"/>
          <w:sz w:val="36"/>
          <w:lang w:val="ru-RU"/>
        </w:rPr>
      </w:pPr>
      <w:r>
        <w:rPr>
          <w:color w:val="0000FF"/>
          <w:sz w:val="36"/>
          <w:lang w:val="ru-RU"/>
        </w:rPr>
        <w:t>Минерально-сырьевая база;</w:t>
      </w:r>
    </w:p>
    <w:p>
      <w:pPr>
        <w:pStyle w:val="Normal"/>
        <w:numPr>
          <w:ilvl w:val="0"/>
          <w:numId w:val="3"/>
        </w:numPr>
        <w:jc w:val="both"/>
        <w:rPr>
          <w:color w:val="0000FF"/>
          <w:sz w:val="36"/>
          <w:lang w:val="ru-RU"/>
        </w:rPr>
      </w:pPr>
      <w:r>
        <w:rPr>
          <w:color w:val="0000FF"/>
          <w:sz w:val="36"/>
          <w:lang w:val="ru-RU"/>
        </w:rPr>
        <w:t>Население и страницы истории.</w:t>
      </w:r>
    </w:p>
    <w:p>
      <w:pPr>
        <w:pStyle w:val="Normal"/>
        <w:numPr>
          <w:ilvl w:val="0"/>
          <w:numId w:val="3"/>
        </w:numPr>
        <w:jc w:val="both"/>
        <w:rPr>
          <w:color w:val="0000FF"/>
          <w:sz w:val="36"/>
          <w:lang w:val="ru-RU"/>
        </w:rPr>
      </w:pPr>
      <w:r>
        <w:rPr>
          <w:color w:val="0000FF"/>
          <w:sz w:val="36"/>
          <w:lang w:val="ru-RU"/>
        </w:rPr>
        <w:t>Отрасли специализации:</w:t>
      </w:r>
    </w:p>
    <w:p>
      <w:pPr>
        <w:pStyle w:val="Normal"/>
        <w:ind w:left="567" w:firstLine="567"/>
        <w:jc w:val="both"/>
        <w:rPr>
          <w:color w:val="0000FF"/>
          <w:sz w:val="36"/>
          <w:lang w:val="ru-RU"/>
        </w:rPr>
      </w:pPr>
      <w:r>
        <w:rPr>
          <w:color w:val="0000FF"/>
          <w:sz w:val="36"/>
          <w:lang w:val="ru-RU"/>
        </w:rPr>
        <w:t>А) Промышленность;</w:t>
      </w:r>
    </w:p>
    <w:p>
      <w:pPr>
        <w:pStyle w:val="Normal"/>
        <w:ind w:left="567" w:firstLine="567"/>
        <w:jc w:val="both"/>
        <w:rPr>
          <w:color w:val="0000FF"/>
          <w:sz w:val="36"/>
          <w:lang w:val="ru-RU"/>
        </w:rPr>
      </w:pPr>
      <w:r>
        <w:rPr>
          <w:color w:val="0000FF"/>
          <w:sz w:val="36"/>
          <w:lang w:val="ru-RU"/>
        </w:rPr>
        <w:t>Б) Сельское хозяйство.</w:t>
      </w:r>
    </w:p>
    <w:p>
      <w:pPr>
        <w:pStyle w:val="Normal"/>
        <w:ind w:left="567" w:hanging="0"/>
        <w:jc w:val="both"/>
        <w:rPr>
          <w:color w:val="0000FF"/>
          <w:sz w:val="36"/>
          <w:lang w:val="ru-RU"/>
        </w:rPr>
      </w:pPr>
      <w:r>
        <w:rPr>
          <w:color w:val="0000FF"/>
          <w:sz w:val="36"/>
          <w:lang w:val="ru-RU"/>
        </w:rPr>
        <w:t>6. Экономико-политический обзор:</w:t>
      </w:r>
    </w:p>
    <w:p>
      <w:pPr>
        <w:pStyle w:val="Normal"/>
        <w:ind w:left="567" w:firstLine="567"/>
        <w:jc w:val="both"/>
        <w:rPr>
          <w:color w:val="0000FF"/>
          <w:sz w:val="36"/>
          <w:lang w:val="ru-RU"/>
        </w:rPr>
      </w:pPr>
      <w:r>
        <w:rPr>
          <w:color w:val="0000FF"/>
          <w:sz w:val="36"/>
          <w:lang w:val="ru-RU"/>
        </w:rPr>
        <w:t>А) Структурные реформы после 1989 г.;</w:t>
      </w:r>
    </w:p>
    <w:p>
      <w:pPr>
        <w:pStyle w:val="Normal"/>
        <w:ind w:left="567" w:firstLine="567"/>
        <w:jc w:val="both"/>
        <w:rPr>
          <w:color w:val="0000FF"/>
          <w:sz w:val="36"/>
          <w:lang w:val="ru-RU"/>
        </w:rPr>
      </w:pPr>
      <w:r>
        <w:rPr>
          <w:color w:val="0000FF"/>
          <w:sz w:val="36"/>
          <w:lang w:val="ru-RU"/>
        </w:rPr>
        <w:t>Б) Федеральное правительство;</w:t>
      </w:r>
    </w:p>
    <w:p>
      <w:pPr>
        <w:pStyle w:val="Normal"/>
        <w:ind w:left="567" w:firstLine="567"/>
        <w:jc w:val="both"/>
        <w:rPr>
          <w:color w:val="0000FF"/>
          <w:sz w:val="36"/>
          <w:lang w:val="ru-RU"/>
        </w:rPr>
      </w:pPr>
      <w:r>
        <w:rPr>
          <w:color w:val="0000FF"/>
          <w:sz w:val="36"/>
          <w:lang w:val="ru-RU"/>
        </w:rPr>
        <w:t>В) Государственные предприятия;</w:t>
      </w:r>
    </w:p>
    <w:p>
      <w:pPr>
        <w:pStyle w:val="Normal"/>
        <w:ind w:left="567" w:firstLine="567"/>
        <w:jc w:val="both"/>
        <w:rPr>
          <w:color w:val="0000FF"/>
          <w:sz w:val="36"/>
          <w:lang w:val="ru-RU"/>
        </w:rPr>
      </w:pPr>
      <w:r>
        <w:rPr>
          <w:color w:val="0000FF"/>
          <w:sz w:val="36"/>
          <w:lang w:val="ru-RU"/>
        </w:rPr>
        <w:t>Г) Финансовые отношения с провинциями;</w:t>
      </w:r>
    </w:p>
    <w:p>
      <w:pPr>
        <w:pStyle w:val="Normal"/>
        <w:ind w:left="567" w:firstLine="567"/>
        <w:jc w:val="both"/>
        <w:rPr>
          <w:color w:val="0000FF"/>
          <w:sz w:val="36"/>
          <w:lang w:val="ru-RU"/>
        </w:rPr>
      </w:pPr>
      <w:r>
        <w:rPr>
          <w:color w:val="0000FF"/>
          <w:sz w:val="36"/>
          <w:lang w:val="ru-RU"/>
        </w:rPr>
        <w:t>Д) Реструктуризация государственного долга;</w:t>
      </w:r>
    </w:p>
    <w:p>
      <w:pPr>
        <w:pStyle w:val="Normal"/>
        <w:ind w:left="567" w:firstLine="567"/>
        <w:jc w:val="both"/>
        <w:rPr>
          <w:color w:val="0000FF"/>
          <w:sz w:val="36"/>
          <w:lang w:val="ru-RU"/>
        </w:rPr>
      </w:pPr>
      <w:r>
        <w:rPr>
          <w:color w:val="0000FF"/>
          <w:sz w:val="36"/>
          <w:lang w:val="ru-RU"/>
        </w:rPr>
        <w:t>Е) Реформа социальной системы;</w:t>
      </w:r>
    </w:p>
    <w:p>
      <w:pPr>
        <w:pStyle w:val="Normal"/>
        <w:ind w:left="567" w:firstLine="567"/>
        <w:jc w:val="both"/>
        <w:rPr>
          <w:color w:val="0000FF"/>
          <w:sz w:val="36"/>
          <w:lang w:val="ru-RU"/>
        </w:rPr>
      </w:pPr>
      <w:r>
        <w:rPr>
          <w:color w:val="0000FF"/>
          <w:sz w:val="36"/>
          <w:lang w:val="ru-RU"/>
        </w:rPr>
        <w:t>Ж) Регулирование торговли и финансовые реформы;</w:t>
      </w:r>
    </w:p>
    <w:p>
      <w:pPr>
        <w:pStyle w:val="Normal"/>
        <w:ind w:left="567" w:firstLine="567"/>
        <w:jc w:val="both"/>
        <w:rPr>
          <w:color w:val="0000FF"/>
          <w:sz w:val="36"/>
          <w:lang w:val="ru-RU"/>
        </w:rPr>
      </w:pPr>
      <w:r>
        <w:rPr>
          <w:color w:val="0000FF"/>
          <w:sz w:val="36"/>
          <w:lang w:val="ru-RU"/>
        </w:rPr>
        <w:t>З) Текущие макроэкономические показатели;</w:t>
      </w:r>
    </w:p>
    <w:p>
      <w:pPr>
        <w:pStyle w:val="Normal"/>
        <w:ind w:left="567" w:hanging="567"/>
        <w:jc w:val="both"/>
        <w:rPr/>
      </w:pPr>
      <w:r>
        <w:rPr>
          <w:color w:val="0000FF"/>
          <w:sz w:val="36"/>
        </w:rPr>
        <w:t>III</w:t>
      </w:r>
      <w:r>
        <w:rPr>
          <w:color w:val="0000FF"/>
          <w:sz w:val="36"/>
          <w:lang w:val="ru-RU"/>
        </w:rPr>
        <w:t>. Перспективы экономического развития.</w:t>
      </w:r>
    </w:p>
    <w:p>
      <w:pPr>
        <w:pStyle w:val="Normal"/>
        <w:ind w:left="567" w:hanging="567"/>
        <w:jc w:val="both"/>
        <w:rPr/>
      </w:pPr>
      <w:r>
        <w:rPr>
          <w:color w:val="0000FF"/>
          <w:sz w:val="36"/>
        </w:rPr>
        <w:t>IV</w:t>
      </w:r>
      <w:r>
        <w:rPr>
          <w:color w:val="0000FF"/>
          <w:sz w:val="36"/>
          <w:lang w:val="ru-RU"/>
        </w:rPr>
        <w:t>. Приложения</w:t>
      </w:r>
    </w:p>
    <w:p>
      <w:pPr>
        <w:pStyle w:val="Normal"/>
        <w:ind w:left="567" w:firstLine="567"/>
        <w:jc w:val="both"/>
        <w:rPr>
          <w:color w:val="0000FF"/>
          <w:sz w:val="36"/>
          <w:lang w:val="ru-RU"/>
        </w:rPr>
      </w:pPr>
      <w:r>
        <w:rPr>
          <w:color w:val="0000FF"/>
          <w:sz w:val="36"/>
          <w:lang w:val="ru-RU"/>
        </w:rPr>
      </w:r>
    </w:p>
    <w:p>
      <w:pPr>
        <w:pStyle w:val="Normal"/>
        <w:rPr>
          <w:color w:val="0000FF"/>
          <w:sz w:val="40"/>
          <w:lang w:val="ru-RU"/>
        </w:rPr>
      </w:pPr>
      <w:r>
        <w:rPr>
          <w:color w:val="0000FF"/>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rPr>
          <w:sz w:val="40"/>
          <w:lang w:val="ru-RU"/>
        </w:rPr>
      </w:pPr>
      <w:r>
        <w:rPr>
          <w:sz w:val="40"/>
          <w:lang w:val="ru-RU"/>
        </w:rPr>
      </w:r>
    </w:p>
    <w:p>
      <w:pPr>
        <w:pStyle w:val="Normal"/>
        <w:jc w:val="center"/>
        <w:rPr>
          <w:sz w:val="40"/>
          <w:lang w:val="ru-RU"/>
        </w:rPr>
      </w:pPr>
      <w:r>
        <w:rPr>
          <w:b/>
          <w:i/>
          <w:color w:val="FF0000"/>
          <w:sz w:val="40"/>
          <w:lang w:val="ru-RU"/>
        </w:rPr>
        <w:t>Введение</w:t>
      </w:r>
    </w:p>
    <w:p>
      <w:pPr>
        <w:pStyle w:val="Normal"/>
        <w:ind w:firstLine="568"/>
        <w:jc w:val="both"/>
        <w:rPr>
          <w:color w:val="0000FF"/>
          <w:sz w:val="28"/>
          <w:lang w:val="ru-RU"/>
        </w:rPr>
      </w:pPr>
      <w:r>
        <w:rPr>
          <w:color w:val="0000FF"/>
          <w:sz w:val="28"/>
          <w:lang w:val="ru-RU"/>
        </w:rPr>
        <w:t>Представьте себе картину - вы лежите на берегу лазурного, ласкающего моря, светит мягкое солнышко, вдалеке виднеются горы и всё это в одном прекрасном, замечательном месте. Ну что, догадались, куда я вас отправляю? Правильно - это страна интересной и своеобразной культуры, привнесённой различными народами, иммигрировавшими сюда в течение длительного времени - Аргентина.</w:t>
      </w:r>
    </w:p>
    <w:p>
      <w:pPr>
        <w:pStyle w:val="Normal"/>
        <w:ind w:firstLine="568"/>
        <w:jc w:val="both"/>
        <w:rPr/>
      </w:pPr>
      <w:r>
        <w:rPr>
          <w:color w:val="0000FF"/>
          <w:sz w:val="28"/>
          <w:lang w:val="ru-RU"/>
        </w:rPr>
        <w:t>Аргентина - одно из наиболее крупных и экономически развитых стран Латинской Америки. Она входит в так называемую большую тройку латиноамериканских стран (Бразилия, Мексика, Аргентина), обладающими наиболее мощным экономическим потенциалом. Аргентина - страна контрастов, и природных, и социальных, и региональных. Она привлекает к себе внимание богатыми историческими традициями, своеобразным культурно-этническим обликом, сложностью и остротой социально-экономических проблем, о которых я и хочу вам рассказать в основной части своей курсовой работы.</w:t>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t>Визитная карточка</w:t>
      </w:r>
    </w:p>
    <w:p>
      <w:pPr>
        <w:pStyle w:val="Normal"/>
        <w:ind w:firstLine="568"/>
        <w:jc w:val="both"/>
        <w:rPr>
          <w:color w:val="0000FF"/>
          <w:sz w:val="28"/>
          <w:lang w:val="ru-RU"/>
        </w:rPr>
      </w:pPr>
      <w:r>
        <w:rPr>
          <w:color w:val="0000FF"/>
          <w:sz w:val="28"/>
          <w:lang w:val="ru-RU"/>
        </w:rPr>
        <w:t>По размерам территории - 2.8 млн. км^2 - она занимает второе место после Бразилии; по численности населения - 30,6 млн. человек - третье после Бразилии и Мексики. Аргентина занимает юго-восточную часть материка Южной Америки, восточную часть Огненной Земли и другие ближайшие острова, также Аргентина борется за восстановление своих прав на Фолклендские острова, захваченные в 1833 г. Великобританией.</w:t>
      </w:r>
    </w:p>
    <w:p>
      <w:pPr>
        <w:pStyle w:val="Normal"/>
        <w:ind w:firstLine="568"/>
        <w:jc w:val="both"/>
        <w:rPr>
          <w:color w:val="0000FF"/>
          <w:sz w:val="28"/>
          <w:lang w:val="ru-RU"/>
        </w:rPr>
      </w:pPr>
      <w:r>
        <w:rPr>
          <w:color w:val="0000FF"/>
          <w:sz w:val="28"/>
          <w:lang w:val="ru-RU"/>
        </w:rPr>
        <w:t>Территория страны вытянута в меридиональном направлении, наибольшая её протяжённость с севера на юг - 3700 км, а с запада на восток - 1400 км.</w:t>
      </w:r>
    </w:p>
    <w:p>
      <w:pPr>
        <w:pStyle w:val="Normal"/>
        <w:ind w:firstLine="568"/>
        <w:jc w:val="both"/>
        <w:rPr>
          <w:color w:val="0000FF"/>
          <w:sz w:val="28"/>
          <w:lang w:val="ru-RU"/>
        </w:rPr>
      </w:pPr>
      <w:r>
        <w:rPr>
          <w:color w:val="0000FF"/>
          <w:sz w:val="28"/>
          <w:lang w:val="ru-RU"/>
        </w:rPr>
        <w:t>Три четверти её границ - сухопутные. Они проходят в основном по естественным рубежам: на западе - с Чили и на северо-западе - с Боливией (по Андам); на севере и северо-востоке - с Парагваем. Бразилией и Уругваем (по реке Пилькомайо, Парагвай, Парана, Уругваю). Большую часть сухопутных границ составляет граница с Чили. На востоке Аргентина имеет широкий выход к Атлантическому океану. Длина береговой линии - 2500 км. Берега изрезаны мало; в Патагонии высокие крутые уступы чередуются с обширными открытыми заливами. Севернее залива Баия-Бланка берега низменные, в основном ровные, лишь широкий эстуарий Ла-Платы врезается в сушу на 320 км.</w:t>
      </w:r>
    </w:p>
    <w:p>
      <w:pPr>
        <w:pStyle w:val="Normal"/>
        <w:ind w:firstLine="568"/>
        <w:jc w:val="both"/>
        <w:rPr>
          <w:color w:val="0000FF"/>
          <w:sz w:val="28"/>
          <w:lang w:val="ru-RU"/>
        </w:rPr>
      </w:pPr>
      <w:r>
        <w:rPr>
          <w:color w:val="0000FF"/>
          <w:sz w:val="28"/>
          <w:lang w:val="ru-RU"/>
        </w:rPr>
        <w:t>Восточная часть Аргентины равнинная, на западе - Анды, на юго-западе - Патагонское плоскогорье. Климат на севере тропический, южнее субтропический, на юге умеренный. Средние температуры января на севере 28 °С, на юге 10 °С, июля соответственно 18 и 1 °С. Осадков от 100-300 мм на западе до 1400-1600 мм в год на востоке. Главные реки - Парана, Парагвай, Уругвай, Чубут, Рио-Негро, Рио-Колорадо. Влажные луговые степи, саванны, субтропические леса (преимущественно в горах). Национальные парки: Науэль-Уапи, Лос-Гласьярес, Лос-Алерсес, Ланин и др.</w:t>
      </w:r>
    </w:p>
    <w:p>
      <w:pPr>
        <w:pStyle w:val="Normal"/>
        <w:ind w:firstLine="568"/>
        <w:jc w:val="both"/>
        <w:rPr>
          <w:color w:val="0000FF"/>
          <w:sz w:val="28"/>
          <w:lang w:val="ru-RU"/>
        </w:rPr>
      </w:pPr>
      <w:r>
        <w:rPr>
          <w:color w:val="0000FF"/>
          <w:sz w:val="28"/>
          <w:lang w:val="ru-RU"/>
        </w:rPr>
        <w:t>Малоблагоприятное окраинное положение Аргентины на континенте всегда компенсировалось большой протяженностью её морских границ, что в своё время сыграло в развитии экономических связей страны, прежде всего с западной Европой. В последние десятилетия (с расширением взаимных контактов между латиноамериканскими странами) всё больше возрастает значение регионального экономико-географического положения аргентины как важного фактора её экономического развития.</w:t>
      </w:r>
    </w:p>
    <w:p>
      <w:pPr>
        <w:pStyle w:val="Normal"/>
        <w:ind w:firstLine="568"/>
        <w:jc w:val="both"/>
        <w:rPr>
          <w:color w:val="0000FF"/>
          <w:sz w:val="28"/>
          <w:lang w:val="ru-RU"/>
        </w:rPr>
      </w:pPr>
      <w:r>
        <w:rPr>
          <w:color w:val="0000FF"/>
          <w:sz w:val="28"/>
          <w:lang w:val="ru-RU"/>
        </w:rPr>
        <w:t>В административном отношении Аргентина делится на 22 провинции, территорию Огненная Земля и Федеральный столичный округ. Провинции разбиты на департаменты.</w:t>
      </w:r>
    </w:p>
    <w:p>
      <w:pPr>
        <w:pStyle w:val="Normal"/>
        <w:ind w:firstLine="568"/>
        <w:jc w:val="both"/>
        <w:rPr>
          <w:color w:val="0000FF"/>
          <w:sz w:val="28"/>
          <w:lang w:val="ru-RU"/>
        </w:rPr>
      </w:pPr>
      <w:r>
        <w:rPr>
          <w:color w:val="0000FF"/>
          <w:sz w:val="28"/>
          <w:lang w:val="ru-RU"/>
        </w:rPr>
        <w:t>По конституции Аргентина - Федеративная республика. Глава государства и правительства - президент, избираемый на 6 лет без права переизбрания на следующий срок.</w:t>
      </w:r>
    </w:p>
    <w:p>
      <w:pPr>
        <w:pStyle w:val="Normal"/>
        <w:ind w:firstLine="568"/>
        <w:jc w:val="both"/>
        <w:rPr>
          <w:color w:val="0000FF"/>
          <w:sz w:val="28"/>
          <w:lang w:val="ru-RU"/>
        </w:rPr>
      </w:pPr>
      <w:r>
        <w:rPr>
          <w:color w:val="0000FF"/>
          <w:sz w:val="28"/>
          <w:lang w:val="ru-RU"/>
        </w:rPr>
        <w:t>Одновременно он является главнокомандующим вооружёнными силами. Правительство состоит из министров и государственных секретарей, назначаемых президентом. Законодательная власть принадлежит Национальному конгрессу, состоящему из палаты депутатов и сената. Провинции пользуются правом автономии и имеют органы самоуправления, возглавляемые выборными губернаторами.</w:t>
      </w:r>
    </w:p>
    <w:p>
      <w:pPr>
        <w:pStyle w:val="Normal"/>
        <w:ind w:firstLine="568"/>
        <w:jc w:val="both"/>
        <w:rPr>
          <w:color w:val="0000FF"/>
          <w:sz w:val="28"/>
          <w:lang w:val="ru-RU"/>
        </w:rPr>
      </w:pPr>
      <w:r>
        <w:rPr>
          <w:color w:val="0000FF"/>
          <w:sz w:val="28"/>
          <w:lang w:val="ru-RU"/>
        </w:rPr>
        <w:t>Для внутриполитической системы Аргентины характерна многопартийность. Социально-экономическая структура очень сложна. Она характеризуется многоукладностью, зависимостью от внешних рынков и источников финансирования. В области внешней политики Аргентина принимает активное участие в движении неприсоединения. Она входит в "шестёрку" государств (вместе с Грецией, Индией, Мексикой, Швецией, Танзанией), активно борющихся за предотвращение ядерной войны. Среди стран Латинской Америки Аргентина выделяется достаточно многочисленным и хорошо организованным рабочим движением.</w:t>
      </w:r>
    </w:p>
    <w:p>
      <w:pPr>
        <w:pStyle w:val="Normal"/>
        <w:ind w:firstLine="567"/>
        <w:jc w:val="both"/>
        <w:rPr>
          <w:color w:val="0000FF"/>
          <w:sz w:val="40"/>
          <w:lang w:val="ru-RU"/>
        </w:rPr>
      </w:pPr>
      <w:r>
        <w:rPr>
          <w:color w:val="0000FF"/>
          <w:sz w:val="28"/>
          <w:lang w:val="ru-RU"/>
        </w:rPr>
        <w:t>Таким образом, можно сказать, что Аргентина - страна высокой многоукладной культуры, сложной экономики и интересной, привлекающей к себе внимание природой - всё это и подвигло меня на написание курсовой работы.</w:t>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r>
    </w:p>
    <w:p>
      <w:pPr>
        <w:pStyle w:val="Normal"/>
        <w:jc w:val="center"/>
        <w:rPr>
          <w:b/>
          <w:b/>
          <w:i/>
          <w:i/>
          <w:color w:val="FF0000"/>
          <w:sz w:val="40"/>
          <w:lang w:val="ru-RU"/>
        </w:rPr>
      </w:pPr>
      <w:r>
        <w:rPr>
          <w:b/>
          <w:i/>
          <w:color w:val="FF0000"/>
          <w:sz w:val="40"/>
          <w:lang w:val="ru-RU"/>
        </w:rPr>
        <w:t>Климат и природные условия</w:t>
      </w:r>
    </w:p>
    <w:p>
      <w:pPr>
        <w:pStyle w:val="Normal"/>
        <w:ind w:firstLine="568"/>
        <w:jc w:val="both"/>
        <w:rPr>
          <w:color w:val="0000FF"/>
          <w:sz w:val="28"/>
          <w:lang w:val="ru-RU"/>
        </w:rPr>
      </w:pPr>
      <w:r>
        <w:rPr>
          <w:color w:val="0000FF"/>
          <w:sz w:val="28"/>
          <w:lang w:val="ru-RU"/>
        </w:rPr>
        <w:t>Большая протяжённость страны с севера на юг создаёт разнообразие природных условий. В то время как на севере светят жаркие лучи тропического солнца, на юге веет холодом ото льдов и снегов Антарктики.</w:t>
      </w:r>
    </w:p>
    <w:p>
      <w:pPr>
        <w:pStyle w:val="Normal"/>
        <w:ind w:firstLine="568"/>
        <w:jc w:val="both"/>
        <w:rPr>
          <w:color w:val="0000FF"/>
          <w:sz w:val="28"/>
          <w:lang w:val="ru-RU"/>
        </w:rPr>
      </w:pPr>
      <w:r>
        <w:rPr>
          <w:color w:val="0000FF"/>
          <w:sz w:val="28"/>
          <w:lang w:val="ru-RU"/>
        </w:rPr>
        <w:t>Из-за положения Аргентины в южном полушарии с климатом в этой стране все “наоборот”. Если у нас январь самый холодный месяц, то в Аргентине он самый жаркий, а июль самый холодный. Воздушные массы с севера приносят тепло и ливневые дожди, а с юга холод и нередко резкое падение температуры.</w:t>
      </w:r>
    </w:p>
    <w:p>
      <w:pPr>
        <w:pStyle w:val="Normal"/>
        <w:ind w:firstLine="568"/>
        <w:jc w:val="both"/>
        <w:rPr>
          <w:color w:val="0000FF"/>
          <w:sz w:val="28"/>
          <w:lang w:val="ru-RU"/>
        </w:rPr>
      </w:pPr>
      <w:r>
        <w:rPr>
          <w:color w:val="0000FF"/>
          <w:sz w:val="28"/>
          <w:lang w:val="ru-RU"/>
        </w:rPr>
        <w:t>Аргентина расположена в трёх климатических поясах: топическом, субтропическом и умеренном. Средние годовые температуры нигде не опускаются ниже 0 градусов, колеблясь от 24 на севере и до 5,5 на юге. Число безморозных дней на севере составляет 260, на юге - 60. Средние температуры самого тёплого месяца (января) на севере - +29, на юге - +14, самого холодного месяца (июля) - +17 на севере и +2 на юге.</w:t>
      </w:r>
    </w:p>
    <w:p>
      <w:pPr>
        <w:pStyle w:val="Normal"/>
        <w:ind w:firstLine="568"/>
        <w:jc w:val="both"/>
        <w:rPr>
          <w:color w:val="0000FF"/>
          <w:sz w:val="28"/>
          <w:lang w:val="ru-RU"/>
        </w:rPr>
      </w:pPr>
      <w:r>
        <w:rPr>
          <w:color w:val="0000FF"/>
          <w:sz w:val="28"/>
          <w:lang w:val="ru-RU"/>
        </w:rPr>
        <w:t>На формирование аргентинского климата большое влияние оказывает Атлантический океан на востоке и горный барьер Анд на западе, а также особенности рельефа страны и её конфигурация. Аргентина лежит в суженой части материка, поэтому континентальные воздух здесь не характерен, а высокая стена Анд ослабляет влияние Тихого океана. Климат страны формируется в основном под воздействием воздушных морских масс с Атлантического океана. И, тем не менее, свыше половины территории Аргентины лежит в зоне недостаточного увлажнения. Это связано с особенностями рельефа: меридионально расположенные Прекордильеры и Пампинские сьерры задерживают влажные атлантические массы. На их восточных склонах выпадает 2000-2500 мм осадков в год. Много влаги получают север междуречья и южные Анды: на склонах Анд, у 39 г. ю.ш., отмечается наибольшее количество осадков в Аргентине - почти 4500 мм. В Пампе выпадает до 1000 мм осадков. Внутренние же районы, между Прекордильерами и Андами, лежат в засушливой зоне (от 250 до 500 мм осадков). Мало влаги получает и Патагония (150-250 мм).</w:t>
      </w:r>
    </w:p>
    <w:p>
      <w:pPr>
        <w:pStyle w:val="Normal"/>
        <w:ind w:firstLine="568"/>
        <w:jc w:val="both"/>
        <w:rPr>
          <w:color w:val="0000FF"/>
          <w:sz w:val="28"/>
          <w:lang w:val="ru-RU"/>
        </w:rPr>
      </w:pPr>
      <w:r>
        <w:rPr>
          <w:color w:val="0000FF"/>
          <w:sz w:val="28"/>
          <w:lang w:val="ru-RU"/>
        </w:rPr>
        <w:t>Природа Аргентины, территория которой протянулась с севера на юг на четыре тысячи километров, очень разнообразна. Территория Аргентины сильно вытянута в меридиональном направлении и расположена в трех климатических поясах: тропическом, субтропическом и умеренном. На севере страны, в тропиках, жарко и влажно. Южнее, в субтропиках, климат теплый и влажный, а в Патагонии, на юге страны, явственно ощущается ледяное дыхание Антарктики. От Тихого океана Аргентину отделяют высокие горы Анды, покрытые вечными снегами и ледниками.</w:t>
      </w:r>
    </w:p>
    <w:p>
      <w:pPr>
        <w:pStyle w:val="Normal"/>
        <w:ind w:firstLine="568"/>
        <w:jc w:val="both"/>
        <w:rPr>
          <w:color w:val="0000FF"/>
          <w:sz w:val="28"/>
          <w:lang w:val="ru-RU"/>
        </w:rPr>
      </w:pPr>
      <w:r>
        <w:rPr>
          <w:color w:val="0000FF"/>
          <w:sz w:val="28"/>
          <w:lang w:val="ru-RU"/>
        </w:rPr>
        <w:t>На формирование климата большое влияние оказывает Атлантический океан на востоке и горы Анды на западе. Более половины территории страны лежит в зоне недостаточного увлажнения. Характерны реже неожиданные перемены погоды, вследствие отсутствия горных цепей в широтном направлении ветры проникают то с севера (тропические сухие), то с юга (холодные).</w:t>
      </w:r>
    </w:p>
    <w:p>
      <w:pPr>
        <w:pStyle w:val="Normal"/>
        <w:ind w:firstLine="567"/>
        <w:jc w:val="both"/>
        <w:rPr>
          <w:color w:val="0000FF"/>
          <w:sz w:val="28"/>
          <w:lang w:val="ru-RU"/>
        </w:rPr>
      </w:pPr>
      <w:r>
        <w:rPr>
          <w:color w:val="0000FF"/>
          <w:sz w:val="28"/>
          <w:lang w:val="ru-RU"/>
        </w:rPr>
        <w:t>Распределение типов климата обусловливает наличие соответствующих природных зон. На севере страны, в Гран-Чако, в области тропического сезонно-влажного климата (дожди летом) находится “полюс жары” всей Южной Америки. В междуречье рек Парана и Уругвай и в Пампе находится область благоприятного субтропического климата. Здесь, растут субтропические леса с ценными породами деревьев, южнее находятся прерии со степной растительностью. Пампа представляет собой плоскую равнину, субтропическую степь с плодородными почвами, сильно измененную человеком, создавшим здесь сельскохозяйственные ландшафты полей и пастбищ. На севере расположены вечнозеленые леса. Из дерева Кебрачо, растущего там, получают дубильные вещества, необходимые для обработки кож. В предгорьях Анд много садов и виноградников, эту область называют “садом республики”. Выращивают здесь чай “мате” - национальный напиток аргентинцев. Он горьковат, но хорошо утоляет жажду и придает бодрость.</w:t>
      </w:r>
    </w:p>
    <w:p>
      <w:pPr>
        <w:pStyle w:val="Normal"/>
        <w:ind w:firstLine="567"/>
        <w:jc w:val="both"/>
        <w:rPr>
          <w:color w:val="0000FF"/>
          <w:sz w:val="28"/>
          <w:lang w:val="ru-RU"/>
        </w:rPr>
      </w:pPr>
      <w:r>
        <w:rPr>
          <w:color w:val="0000FF"/>
          <w:sz w:val="28"/>
          <w:lang w:val="ru-RU"/>
        </w:rPr>
        <w:t>Патагония - это в основном высокие равнины, занятые злаково-кустарниковыми полупустынными и сухими степями. Климат здесь сухой и суровый. А во влажных Патагонских Андах растут леса, которые с высотой сменяются кустарниками и высокогорными лугами. Леса этой зоны составляют 1/3 лесопокрытой площади страны.</w:t>
      </w:r>
    </w:p>
    <w:p>
      <w:pPr>
        <w:pStyle w:val="Normal"/>
        <w:ind w:firstLine="568"/>
        <w:jc w:val="both"/>
        <w:rPr>
          <w:color w:val="0000FF"/>
          <w:sz w:val="28"/>
          <w:lang w:val="ru-RU"/>
        </w:rPr>
      </w:pPr>
      <w:r>
        <w:rPr>
          <w:color w:val="0000FF"/>
          <w:sz w:val="28"/>
          <w:lang w:val="ru-RU"/>
        </w:rPr>
        <w:t>Примерно треть территории Аргентины покрыта сухими лесами. Тем не менее, страна вынуждена ввозить древесину из других государств.</w:t>
      </w:r>
    </w:p>
    <w:p>
      <w:pPr>
        <w:pStyle w:val="Normal"/>
        <w:ind w:firstLine="568"/>
        <w:jc w:val="both"/>
        <w:rPr>
          <w:color w:val="0000FF"/>
          <w:sz w:val="28"/>
          <w:lang w:val="ru-RU"/>
        </w:rPr>
      </w:pPr>
      <w:r>
        <w:rPr>
          <w:color w:val="0000FF"/>
          <w:sz w:val="28"/>
          <w:lang w:val="ru-RU"/>
        </w:rPr>
        <w:t>В каждой стране есть своя главная река. Для аргентинцев это Парана, протянувшаяся почти на пять тысяч километров. Ее притоки носят названия соседних государств - Уругвай и Парагвай. Низовья Параны называются Ла-Плата, и у впадения в океан, где расположена столица и другие крупнейшие города, ширина реки достигает трехсот километров. Это своеобразное море. Чтобы защитить прилегающие районы от опустошительных наводнений, на Паране и ее притоках намечено построить крупные плотины, соорудить мощные электростанции. В будущем реки бассейна Ла-Платы намечено соединить с бассейном реки Амазонки. Посмотрите на физическую карту Южной Америки и вы убедитесь, что после осуществления этого грандиозного проекта будет создана система речных путей, которые соединят страны этого континента. Морские суда смогут подниматься в его внутренние районы.</w:t>
      </w:r>
    </w:p>
    <w:p>
      <w:pPr>
        <w:pStyle w:val="Normal"/>
        <w:ind w:firstLine="568"/>
        <w:jc w:val="both"/>
        <w:rPr>
          <w:color w:val="0000FF"/>
          <w:sz w:val="28"/>
          <w:lang w:val="ru-RU"/>
        </w:rPr>
      </w:pPr>
      <w:r>
        <w:rPr>
          <w:color w:val="0000FF"/>
          <w:sz w:val="28"/>
          <w:lang w:val="ru-RU"/>
        </w:rPr>
        <w:t>По строению поверхности страну можно разделить на две части: равнинную - северо-восточную и возвышенную -  юго-западную. Граница между ними проходит приблизительно по 63 градусу з.д.</w:t>
      </w:r>
    </w:p>
    <w:p>
      <w:pPr>
        <w:pStyle w:val="Normal"/>
        <w:ind w:firstLine="568"/>
        <w:jc w:val="both"/>
        <w:rPr>
          <w:color w:val="0000FF"/>
          <w:sz w:val="28"/>
          <w:lang w:val="ru-RU"/>
        </w:rPr>
      </w:pPr>
      <w:r>
        <w:rPr>
          <w:color w:val="0000FF"/>
          <w:sz w:val="28"/>
          <w:lang w:val="ru-RU"/>
        </w:rPr>
        <w:t xml:space="preserve"> </w:t>
      </w:r>
      <w:r>
        <w:rPr>
          <w:color w:val="0000FF"/>
          <w:sz w:val="28"/>
          <w:lang w:val="ru-RU"/>
        </w:rPr>
        <w:t xml:space="preserve">Вдоль западной границы Аргентины простираются могучие Анды - альпийская горная система, отличающаяся сложностью и разнообразием геологического строения. </w:t>
      </w:r>
    </w:p>
    <w:p>
      <w:pPr>
        <w:pStyle w:val="Normal"/>
        <w:ind w:firstLine="568"/>
        <w:jc w:val="both"/>
        <w:rPr>
          <w:color w:val="0000FF"/>
          <w:sz w:val="28"/>
          <w:lang w:val="ru-RU"/>
        </w:rPr>
      </w:pPr>
      <w:r>
        <w:rPr>
          <w:color w:val="0000FF"/>
          <w:sz w:val="28"/>
          <w:lang w:val="ru-RU"/>
        </w:rPr>
        <w:t xml:space="preserve">На северо-западе (до 28 г. ю. ш.) на высоте 3000-4000 м. лежит обширное замкнутое вулканическое плато - Пуна; каменистые участки его чередуются с солончаковыми впадинами. </w:t>
      </w:r>
    </w:p>
    <w:p>
      <w:pPr>
        <w:pStyle w:val="Normal"/>
        <w:ind w:firstLine="568"/>
        <w:jc w:val="both"/>
        <w:rPr>
          <w:color w:val="0000FF"/>
          <w:sz w:val="28"/>
          <w:lang w:val="ru-RU"/>
        </w:rPr>
      </w:pPr>
      <w:r>
        <w:rPr>
          <w:color w:val="0000FF"/>
          <w:sz w:val="28"/>
          <w:lang w:val="ru-RU"/>
        </w:rPr>
        <w:t xml:space="preserve">Южнее 28 г., Анды резко сужаются и тянутся параллельными цепями, среди которых выделяются две главные - Западная и Восточная Кордильеры. Западная Кордильера состоит из мезозойских пород, сисльно смятых в складки, она более компактна и монолитна. Восточная Кордильера сложена главным образом палеозойскими породами и имеет складчато-глыбовое строение; крутые скалистые склоны прорезаны глубокими ущельями поперечных речных долин. </w:t>
      </w:r>
    </w:p>
    <w:p>
      <w:pPr>
        <w:pStyle w:val="Normal"/>
        <w:ind w:firstLine="568"/>
        <w:jc w:val="both"/>
        <w:rPr>
          <w:color w:val="0000FF"/>
          <w:sz w:val="28"/>
          <w:lang w:val="ru-RU"/>
        </w:rPr>
      </w:pPr>
      <w:r>
        <w:rPr>
          <w:color w:val="0000FF"/>
          <w:sz w:val="28"/>
          <w:lang w:val="ru-RU"/>
        </w:rPr>
        <w:t>Наибольшей высоты Анды достигают в центральной части (между 32 и 37 г. ю. ш.), где преобладают альпийские заострённые формы рельефа. Здесь поднимаются увенчанные мощными снежными шапками самые высокие вершины Южной Америки: Аконкагуа (6960 м.), Тупунгато, Мерседарьо. Сочетание разнообразных форм рельефа с различной цветовой гаммой склонов и снежным нарядом гор создаёт величественную и неповторимую по красоте картину горных ландшафтов Анд.</w:t>
      </w:r>
    </w:p>
    <w:p>
      <w:pPr>
        <w:pStyle w:val="Normal"/>
        <w:ind w:firstLine="568"/>
        <w:jc w:val="both"/>
        <w:rPr>
          <w:color w:val="0000FF"/>
          <w:sz w:val="28"/>
          <w:lang w:val="ru-RU"/>
        </w:rPr>
      </w:pPr>
      <w:r>
        <w:rPr>
          <w:color w:val="0000FF"/>
          <w:sz w:val="28"/>
          <w:lang w:val="ru-RU"/>
        </w:rPr>
        <w:t>На севере от государственной границы до 29 г. ю.ш. и до реки Параны на востоке расстилается равнина Гран-Чако. Это область прогиба, заполненная обломочным материалом, аллювиальными наносами рек. На северо-западе её поверхность имеет холмисто-дюнный характер, а к востоку она превращается почти в идеальную низменность (до 100 м высоты) с едва заметными повышениями и понижениями.</w:t>
      </w:r>
    </w:p>
    <w:p>
      <w:pPr>
        <w:pStyle w:val="Normal"/>
        <w:ind w:firstLine="568"/>
        <w:jc w:val="both"/>
        <w:rPr>
          <w:color w:val="0000FF"/>
          <w:sz w:val="28"/>
          <w:lang w:val="ru-RU"/>
        </w:rPr>
      </w:pPr>
      <w:r>
        <w:rPr>
          <w:color w:val="0000FF"/>
          <w:sz w:val="28"/>
          <w:lang w:val="ru-RU"/>
        </w:rPr>
        <w:t>Междуречье Параны и Уругвая - в основном равнинная область, сложенная красными песчаниками и мергелями, перекрытыми толстым слоем глинистого аллювия и лёсса. Северная часть области представляет собой лавовое плато, являющееся частью лавового плато Бразильского плоскогорья. Центральная часть Междуречья - плоская заболоченная низменность, а юг - всхолмленная равнина, пересечённая песчаниковыми грядами - кучильяс.</w:t>
      </w:r>
    </w:p>
    <w:p>
      <w:pPr>
        <w:pStyle w:val="Normal"/>
        <w:ind w:firstLine="567"/>
        <w:jc w:val="both"/>
        <w:rPr>
          <w:color w:val="0000FF"/>
          <w:sz w:val="28"/>
          <w:lang w:val="ru-RU"/>
        </w:rPr>
      </w:pPr>
      <w:r>
        <w:rPr>
          <w:color w:val="0000FF"/>
          <w:sz w:val="28"/>
          <w:lang w:val="ru-RU"/>
        </w:rPr>
        <w:t>Между реками Рио-Саладо на севере и Рио-Колорадо на юге простирается обширная равнина - Пампа. По геологическому строению и рельефу её можно разделить на две части: северо-восточную - низкую (Влажную) и юго-западную - высокую (Сухую). Граница между ними проходит по линии Сьеррас-де-Кордова до залива Баия-Бланка. Низкая Пампа - почти идеально плоская равнина, снижающаяся с 250 м на западе до 20 м на востоке. Её кристаллическое основание перекрыто кайнозойскими отложениями, состоящими из мергелей, глин, ила с известковыми конкрециями. Высокая Пампа лежит на уровне 300-600 м, состоит из глинистых и песчаных отложений. Её поверхность волниста, длинные рябы песчаных дюн чередуются с солончаками и солёными озёрами. Равнинность её нарушается отдельными поднятиями останцовых горных массивов Пампинских сьерр (Сьеррас-де-Кордова, Сьеррас-дель-Тандиль).</w:t>
      </w:r>
    </w:p>
    <w:p>
      <w:pPr>
        <w:pStyle w:val="Normal"/>
        <w:ind w:firstLine="567"/>
        <w:jc w:val="both"/>
        <w:rPr>
          <w:color w:val="0000FF"/>
          <w:sz w:val="28"/>
          <w:lang w:val="ru-RU"/>
        </w:rPr>
      </w:pPr>
      <w:r>
        <w:rPr>
          <w:color w:val="0000FF"/>
          <w:sz w:val="28"/>
          <w:lang w:val="ru-RU"/>
        </w:rPr>
        <w:t>Скалистые, почти обнажённые горы, сложенные мрамором, красным гранитом, серыми кварцитами, тёмными известняками, живописны и оригинальны, о чём свидетельствуют и сами названия (например, Сьерра-де-ла-Вентана - "цепь окон").</w:t>
      </w:r>
    </w:p>
    <w:p>
      <w:pPr>
        <w:pStyle w:val="Normal"/>
        <w:ind w:firstLine="568"/>
        <w:jc w:val="both"/>
        <w:rPr>
          <w:color w:val="0000FF"/>
          <w:sz w:val="28"/>
          <w:lang w:val="ru-RU"/>
        </w:rPr>
      </w:pPr>
      <w:r>
        <w:rPr>
          <w:color w:val="0000FF"/>
          <w:sz w:val="28"/>
          <w:lang w:val="ru-RU"/>
        </w:rPr>
        <w:t>К югу от Рио-Колорадо лежит Патагония. Для неё характерны своеобразные формы рельефа - месас - ступенчатое плато с крутыми склонами, расчленённые глубокими каньонами. Они образовались в результате расколов и поднятий, которым подвергалась Патагония во время горообразовательных процессов в Андах. Древнее кристаллическое основание Патагонской платформы покрыто мощным чехлом морских и континентальных отложений. от мелового до четвертичного возраста. На образование форм рельефа Огненной Земли решающее воздействие оказало плейстоценовое оледенение. Здесь преобладает моренный ландшафт.</w:t>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color w:val="000000"/>
          <w:sz w:val="40"/>
          <w:lang w:val="ru-RU"/>
        </w:rPr>
      </w:pPr>
      <w:r>
        <w:rPr>
          <w:b/>
          <w:i/>
          <w:color w:val="FF0000"/>
          <w:sz w:val="40"/>
          <w:lang w:val="ru-RU"/>
        </w:rPr>
        <w:t>Минерально-сырьевая база</w:t>
      </w:r>
    </w:p>
    <w:p>
      <w:pPr>
        <w:pStyle w:val="Normal"/>
        <w:ind w:firstLine="568"/>
        <w:jc w:val="both"/>
        <w:rPr>
          <w:color w:val="0000FF"/>
          <w:sz w:val="28"/>
          <w:lang w:val="ru-RU"/>
        </w:rPr>
      </w:pPr>
      <w:r>
        <w:rPr>
          <w:color w:val="0000FF"/>
          <w:sz w:val="28"/>
          <w:lang w:val="ru-RU"/>
        </w:rPr>
        <w:t>Аргентина располагает достаточно разнообразной минерально-сырьевой базой для развития промышленности. В капиталистическом мире она заметно выделяется запасами стратегического сырья - урановых руд, бериллия, вольфрама. Из топливно-энергетических ресурсов наибольшее значение имеют нефть, природный газ, урановое сырьё, роль которого  в Аргентине возрастает и которому принадлежит большое будущее. По запасам урановое руды Аргентина входит в число первых десяти стран. Нефть и природный газ залегают в мезозойских осадочных породах прогибов Патагонской платформы, а также в межгорных прогибах Предкордильер и Анд. Углём Аргентина не богата и он не высокого качества.</w:t>
      </w:r>
    </w:p>
    <w:p>
      <w:pPr>
        <w:pStyle w:val="Normal"/>
        <w:ind w:firstLine="568"/>
        <w:jc w:val="both"/>
        <w:rPr>
          <w:color w:val="0000FF"/>
          <w:sz w:val="28"/>
          <w:lang w:val="ru-RU"/>
        </w:rPr>
      </w:pPr>
      <w:r>
        <w:rPr>
          <w:color w:val="0000FF"/>
          <w:sz w:val="28"/>
          <w:lang w:val="ru-RU"/>
        </w:rPr>
        <w:t>Запасы металлических руд приурочены к Андийскому складчатому поясу и кристаллическим ядрам Предкордильерр и Пампинских сьерр. Достаточно хорошо обеспечена Аргентина и легирующими металлами, особенно марганцем. Страна располагает довольно хорошей сырьевой базой для цветной металлургии: значительные запасы медных и свинцово-цинковых руд имеются и центральных Андах и их предгорьях. Вольфрамовые и бериллиевые руды залегают в горных районах Предкордильер и Пампинских сьерр.</w:t>
      </w:r>
    </w:p>
    <w:p>
      <w:pPr>
        <w:pStyle w:val="Normal"/>
        <w:ind w:firstLine="568"/>
        <w:jc w:val="both"/>
        <w:rPr>
          <w:color w:val="0000FF"/>
          <w:sz w:val="28"/>
          <w:lang w:val="ru-RU"/>
        </w:rPr>
      </w:pPr>
      <w:r>
        <w:rPr>
          <w:color w:val="0000FF"/>
          <w:sz w:val="28"/>
          <w:lang w:val="ru-RU"/>
        </w:rPr>
        <w:t xml:space="preserve"> </w:t>
      </w:r>
      <w:r>
        <w:rPr>
          <w:color w:val="0000FF"/>
          <w:sz w:val="28"/>
          <w:lang w:val="ru-RU"/>
        </w:rPr>
        <w:t>Из топливно-энергетических ресурсов наибольшее значение имеют природный газ и нефть. Основные месторождения приурочены к осадочным породам в прогибах Патагонской платформы и межгорным прогибам Анд (в провинциях Неукен, Медоса, Сальта) и на острове Огненная Земля. Достоверные запасы природного газа Аргентины оцениваются в 600 миллиардов кубических метров. Добыча его возросла (особенно с открытием месторождения  в провинции Неукен). В Патагонии есть небольшие запасы бурых углей.</w:t>
      </w:r>
    </w:p>
    <w:p>
      <w:pPr>
        <w:pStyle w:val="Normal"/>
        <w:ind w:firstLine="568"/>
        <w:jc w:val="both"/>
        <w:rPr>
          <w:color w:val="0000FF"/>
          <w:sz w:val="28"/>
          <w:lang w:val="ru-RU"/>
        </w:rPr>
      </w:pPr>
      <w:r>
        <w:rPr>
          <w:color w:val="0000FF"/>
          <w:sz w:val="28"/>
          <w:lang w:val="ru-RU"/>
        </w:rPr>
        <w:t>Аргентина выделяется запасами неметаллических ископаемых, в т.ч. серы. Довольно многочисленны залежи различного строительного  сырья (мрамор, гранит и др.).</w:t>
      </w:r>
    </w:p>
    <w:p>
      <w:pPr>
        <w:pStyle w:val="Normal"/>
        <w:ind w:firstLine="568"/>
        <w:jc w:val="both"/>
        <w:rPr>
          <w:color w:val="0000FF"/>
          <w:sz w:val="28"/>
          <w:lang w:val="ru-RU"/>
        </w:rPr>
      </w:pPr>
      <w:r>
        <w:rPr>
          <w:color w:val="0000FF"/>
          <w:sz w:val="28"/>
          <w:lang w:val="ru-RU"/>
        </w:rPr>
        <w:t>Вместе с тем геологическая изученность территория в целом низка. Но одна из основных проблем развития отраслей промышленности Аргентины заключается не столько в отсутствии отдельных видов сырья (хотя ощущается нехватка коксующих углей, бокситов, калийных солей и др.), сколько в крайне неблагоприятном их размещении (преимущественно в окраинных, малообжитых районах). Так, например, в Патагонии (30% территории страны) отмечается сочетание источников минерального сырья и топлива, водных и лесных ресурсов. На этот район уже сейчас приходится половина продукции горнодобывающей промышленности. Однако в этом районе проживает лишь 3% населения страны.</w:t>
      </w:r>
    </w:p>
    <w:p>
      <w:pPr>
        <w:pStyle w:val="Normal"/>
        <w:ind w:firstLine="568"/>
        <w:jc w:val="both"/>
        <w:rPr>
          <w:color w:val="0000FF"/>
          <w:sz w:val="28"/>
          <w:lang w:val="ru-RU"/>
        </w:rPr>
      </w:pPr>
      <w:r>
        <w:rPr>
          <w:color w:val="0000FF"/>
          <w:sz w:val="28"/>
          <w:lang w:val="ru-RU"/>
        </w:rPr>
        <w:t xml:space="preserve"> </w:t>
      </w:r>
      <w:r>
        <w:rPr>
          <w:color w:val="0000FF"/>
          <w:sz w:val="28"/>
          <w:lang w:val="ru-RU"/>
        </w:rPr>
        <w:t>Природной основой экономического развития явились, в первую очередь, богатые земельные ресурсы Аргентины. В структуре земельного фонда сельскохозяйственные угодья занимают около 70% (но преобладают пастбища). Распахана значительная часть территории Пампы.</w:t>
      </w:r>
    </w:p>
    <w:p>
      <w:pPr>
        <w:pStyle w:val="Normal"/>
        <w:ind w:firstLine="568"/>
        <w:jc w:val="both"/>
        <w:rPr>
          <w:color w:val="0000FF"/>
          <w:sz w:val="28"/>
          <w:lang w:val="ru-RU"/>
        </w:rPr>
      </w:pPr>
      <w:r>
        <w:rPr>
          <w:color w:val="0000FF"/>
          <w:sz w:val="28"/>
          <w:lang w:val="ru-RU"/>
        </w:rPr>
        <w:t>Благоприятное сочетание агроклиматических ресурсов определило специализацию страны в МРТ на зерновом хозяйстве и животноводстве на естественных пастбищах.</w:t>
      </w:r>
    </w:p>
    <w:p>
      <w:pPr>
        <w:pStyle w:val="Normal"/>
        <w:ind w:firstLine="568"/>
        <w:jc w:val="both"/>
        <w:rPr>
          <w:color w:val="0000FF"/>
          <w:sz w:val="28"/>
          <w:lang w:val="ru-RU"/>
        </w:rPr>
      </w:pPr>
      <w:r>
        <w:rPr>
          <w:color w:val="0000FF"/>
          <w:sz w:val="28"/>
          <w:lang w:val="ru-RU"/>
        </w:rPr>
        <w:t>Среди водных ресурсов Аргентины главная роль принадлежит рекам. Речная сеть лучше развита на северо-востоке, где две многоводные реки сливаются в общем устье Ла-Платы. Парана - вторая (после Амазонки) по длине и площади бассейна река Южной Америки. Крупнейшие реки Аргентины имеют дождевой тип питания.</w:t>
      </w:r>
    </w:p>
    <w:p>
      <w:pPr>
        <w:pStyle w:val="Normal"/>
        <w:ind w:firstLine="568"/>
        <w:jc w:val="both"/>
        <w:rPr>
          <w:color w:val="0000FF"/>
          <w:sz w:val="28"/>
          <w:lang w:val="ru-RU"/>
        </w:rPr>
      </w:pPr>
      <w:r>
        <w:rPr>
          <w:color w:val="0000FF"/>
          <w:sz w:val="28"/>
          <w:lang w:val="ru-RU"/>
        </w:rPr>
        <w:t>Основной экономический гидроэнергетический потенциал принадлежит рекам Патагонии, берущим начало в горах, а также рекам бассейна Параны и Уругвая. Но используется лишь небольшая часть этого потенциала.</w:t>
      </w:r>
    </w:p>
    <w:p>
      <w:pPr>
        <w:pStyle w:val="Normal"/>
        <w:ind w:firstLine="568"/>
        <w:jc w:val="both"/>
        <w:rPr>
          <w:color w:val="0000FF"/>
          <w:sz w:val="28"/>
          <w:lang w:val="ru-RU"/>
        </w:rPr>
      </w:pPr>
      <w:r>
        <w:rPr>
          <w:color w:val="0000FF"/>
          <w:sz w:val="28"/>
          <w:lang w:val="ru-RU"/>
        </w:rPr>
        <w:t>Много природных богатств таит земля Патагонии. На этой полупустынной территории мало жителей и нет крупных городов. В 1987 год в Аргентине палатой депутатов Национального конгресса было принято решение о переносе столицы республики в южные районы Патагонии, в город Вьедма, что должно помочь освоению и заселению этой территории. Есть и другая причина такого решения: окрестности Буэнос-Айреса очень перенаселены. В столице и вблизи нее проживает треть населения страны, там сосредоточена половина ее промышленного производства. Однако решение вопроса отложено.</w:t>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t>Население и страницы истории</w:t>
      </w:r>
    </w:p>
    <w:p>
      <w:pPr>
        <w:pStyle w:val="Normal"/>
        <w:ind w:firstLine="568"/>
        <w:jc w:val="both"/>
        <w:rPr>
          <w:color w:val="0000FF"/>
          <w:sz w:val="28"/>
          <w:lang w:val="ru-RU"/>
        </w:rPr>
      </w:pPr>
      <w:r>
        <w:rPr>
          <w:color w:val="0000FF"/>
          <w:sz w:val="28"/>
          <w:lang w:val="ru-RU"/>
        </w:rPr>
        <w:t>В XVI веке испанские завоеватели, истребляя коренное индейское население, захватили много земель в Южной Америке. Одна из колоний была основана на юге материка. Ее назвали Аргентина, что означает “серебряная”. Но испанцы не нашли там ни золота, ни серебра. Около трех столетий Аргентина была заброшенной колонией Испании. Изменений не произошло и после завоевания независимости в начале XIX века (9.VII. 1816 г.). Борьба между различными группами олигархии за власть сопровождалось многочисленными переворотами и контрпереворотами. Проникновение в страну иностранного капитала, сначала английского, а затем и американского, вело к усилению зависимости, росту социальной и политической нестабильности.</w:t>
      </w:r>
    </w:p>
    <w:p>
      <w:pPr>
        <w:pStyle w:val="Normal"/>
        <w:ind w:firstLine="568"/>
        <w:jc w:val="both"/>
        <w:rPr>
          <w:color w:val="0000FF"/>
          <w:sz w:val="28"/>
          <w:lang w:val="ru-RU"/>
        </w:rPr>
      </w:pPr>
      <w:r>
        <w:rPr>
          <w:color w:val="0000FF"/>
          <w:sz w:val="28"/>
          <w:lang w:val="ru-RU"/>
        </w:rPr>
        <w:t>Но во второй половине прошлого столетия Аргентина стала крупным поставщиком продовольствия в Западную Европу. Этому способствовало то, что страна расположена в южном полушарии: когда в Европе зима, в Аргентине - лето и созревает урожай. Посевы пшеницы и кукурузы занимают пространства Пампы - равнины, расположенной вблизи от Атлантического океана. Пампа на языке индейцев означает “земля без лесов”. Там на пастбищах пасется крупный рогатый скот.</w:t>
      </w:r>
    </w:p>
    <w:p>
      <w:pPr>
        <w:pStyle w:val="Normal"/>
        <w:ind w:firstLine="568"/>
        <w:jc w:val="both"/>
        <w:rPr>
          <w:color w:val="0000FF"/>
          <w:sz w:val="28"/>
          <w:lang w:val="ru-RU"/>
        </w:rPr>
      </w:pPr>
      <w:r>
        <w:rPr>
          <w:color w:val="0000FF"/>
          <w:sz w:val="28"/>
          <w:lang w:val="ru-RU"/>
        </w:rPr>
        <w:t xml:space="preserve">В конце XIX века, чтобы освоить и заселить Пампу с ее плодородными землями и мягким климатом, в Аргентину устремился поток переселенцев из разных стран Европы, в основном испанцев и итальянцев. Были также немцы, шотландцы. Таким образом, население Аргентины сложилось в значительной степени под давлением массовой европейской иммиграции. Это типично переселенческая страна. Местное индейское население было почти полностью истреблено в ходе испанской колонизации. Ныне индейцев и метисов в Аргентине 650 тысяч человек. </w:t>
      </w:r>
    </w:p>
    <w:p>
      <w:pPr>
        <w:pStyle w:val="Normal"/>
        <w:ind w:firstLine="568"/>
        <w:jc w:val="both"/>
        <w:rPr>
          <w:color w:val="0000FF"/>
          <w:sz w:val="28"/>
          <w:lang w:val="ru-RU"/>
        </w:rPr>
      </w:pPr>
      <w:r>
        <w:rPr>
          <w:color w:val="0000FF"/>
          <w:sz w:val="28"/>
          <w:lang w:val="ru-RU"/>
        </w:rPr>
        <w:t>Аргентинская нация сформировалась из креолов (потомков испанских завоевателей), частично смешавшихся с местными индейцами, а позже, в XIX веке с многочисленными иммигрантами в основном из Европы. Поэтому Аргентина относится к “белым” государствам Латинской Америки (вместе с Уругваем).</w:t>
      </w:r>
    </w:p>
    <w:p>
      <w:pPr>
        <w:pStyle w:val="Normal"/>
        <w:ind w:firstLine="568"/>
        <w:jc w:val="both"/>
        <w:rPr>
          <w:color w:val="0000FF"/>
          <w:sz w:val="28"/>
          <w:lang w:val="ru-RU"/>
        </w:rPr>
      </w:pPr>
      <w:r>
        <w:rPr>
          <w:color w:val="0000FF"/>
          <w:sz w:val="28"/>
          <w:lang w:val="ru-RU"/>
        </w:rPr>
        <w:t>Страна впитала традиции культуры и быта многих стран и народов мира. Каждый, родившийся на территории Аргентины, по закону считается аргентинцем. Но и ныне здесь живут переселенцы из стран Европы и Азии. Коэффициент рождаемости составляет 20/1000, смертности 9/1000. Естественный прирост населения - один из самых низких в Латинской Америке. Большинство населения исповедует католицизм.</w:t>
      </w:r>
    </w:p>
    <w:p>
      <w:pPr>
        <w:pStyle w:val="Normal"/>
        <w:ind w:firstLine="568"/>
        <w:jc w:val="both"/>
        <w:rPr>
          <w:color w:val="0000FF"/>
          <w:sz w:val="28"/>
          <w:lang w:val="ru-RU"/>
        </w:rPr>
      </w:pPr>
      <w:r>
        <w:rPr>
          <w:color w:val="0000FF"/>
          <w:sz w:val="28"/>
          <w:lang w:val="ru-RU"/>
        </w:rPr>
        <w:t>Население размещено по территориям неравномерно. Характерна большая концентрация в прибрежном районе Пампы. Плотность населения в провинциях Буэнос-Айрес и Санта-Фе превышает сто человек на один квадратный километр (при средней по стране десять человек на один квадратный километр).</w:t>
      </w:r>
    </w:p>
    <w:p>
      <w:pPr>
        <w:pStyle w:val="Normal"/>
        <w:ind w:firstLine="568"/>
        <w:jc w:val="both"/>
        <w:rPr>
          <w:color w:val="0000FF"/>
          <w:sz w:val="28"/>
          <w:lang w:val="ru-RU"/>
        </w:rPr>
      </w:pPr>
      <w:r>
        <w:rPr>
          <w:color w:val="0000FF"/>
          <w:sz w:val="28"/>
          <w:lang w:val="ru-RU"/>
        </w:rPr>
        <w:t>Уровень урбанизации - очень высокий (86%), при этом только в столице проживает треть населения страны. Буэнос-Айрес входит в число крупнейших агломераций мира. Крупными городами являются также Росарио, Кордова, Мендоса, Ла-Плата.</w:t>
      </w:r>
    </w:p>
    <w:p>
      <w:pPr>
        <w:pStyle w:val="Normal"/>
        <w:ind w:firstLine="568"/>
        <w:jc w:val="both"/>
        <w:rPr>
          <w:color w:val="0000FF"/>
          <w:sz w:val="28"/>
          <w:lang w:val="ru-RU"/>
        </w:rPr>
      </w:pPr>
      <w:r>
        <w:rPr>
          <w:color w:val="0000FF"/>
          <w:sz w:val="28"/>
          <w:lang w:val="ru-RU"/>
        </w:rPr>
        <w:t>Сельское население Аргентины всегда было немногочисленным (ее называют аграрной страной без крестьян). Это объясняется преобладанием крупного землевладения, а также выраженной животноводческой специализацией сельского хозяйства.</w:t>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r>
    </w:p>
    <w:p>
      <w:pPr>
        <w:pStyle w:val="Normal"/>
        <w:ind w:firstLine="568"/>
        <w:jc w:val="center"/>
        <w:rPr>
          <w:b/>
          <w:b/>
          <w:i/>
          <w:i/>
          <w:color w:val="FF0000"/>
          <w:sz w:val="40"/>
          <w:lang w:val="ru-RU"/>
        </w:rPr>
      </w:pPr>
      <w:r>
        <w:rPr>
          <w:b/>
          <w:i/>
          <w:color w:val="FF0000"/>
          <w:sz w:val="40"/>
          <w:lang w:val="ru-RU"/>
        </w:rPr>
        <w:t>Отрасли специализации</w:t>
      </w:r>
    </w:p>
    <w:p>
      <w:pPr>
        <w:pStyle w:val="Normal"/>
        <w:ind w:firstLine="568"/>
        <w:rPr>
          <w:color w:val="0000FF"/>
          <w:sz w:val="28"/>
          <w:lang w:val="ru-RU"/>
        </w:rPr>
      </w:pPr>
      <w:r>
        <w:rPr>
          <w:color w:val="0000FF"/>
          <w:sz w:val="28"/>
          <w:lang w:val="ru-RU"/>
        </w:rPr>
        <w:t xml:space="preserve">Современная Аргентина стала крупной промышленной страной, одной из наиболее развитых в экономическом отношении стран Латинской Америки. </w:t>
      </w:r>
    </w:p>
    <w:p>
      <w:pPr>
        <w:pStyle w:val="Normal"/>
        <w:ind w:firstLine="567"/>
        <w:jc w:val="both"/>
        <w:rPr/>
      </w:pPr>
      <w:r>
        <w:rPr>
          <w:color w:val="FF0000"/>
          <w:sz w:val="28"/>
          <w:lang w:val="ru-RU"/>
        </w:rPr>
        <w:t>Промышленность.</w:t>
      </w:r>
      <w:r>
        <w:rPr>
          <w:sz w:val="28"/>
          <w:lang w:val="ru-RU"/>
        </w:rPr>
        <w:t xml:space="preserve"> </w:t>
      </w:r>
      <w:r>
        <w:rPr>
          <w:color w:val="0000FF"/>
          <w:sz w:val="28"/>
          <w:lang w:val="ru-RU"/>
        </w:rPr>
        <w:t>Аргентина - индустриально-аграрная страна. В валовом внутреннем продукте 25% приходится на промышленность и 13% - на сельское хозяйство. Сельское хозяйство дает более 70% валютных поступлений.</w:t>
      </w:r>
    </w:p>
    <w:p>
      <w:pPr>
        <w:pStyle w:val="Normal"/>
        <w:ind w:firstLine="567"/>
        <w:jc w:val="both"/>
        <w:rPr>
          <w:color w:val="0000FF"/>
          <w:sz w:val="28"/>
          <w:lang w:val="ru-RU"/>
        </w:rPr>
      </w:pPr>
      <w:r>
        <w:rPr>
          <w:color w:val="0000FF"/>
          <w:sz w:val="28"/>
          <w:lang w:val="ru-RU"/>
        </w:rPr>
        <w:t>Тяжелая промышленность преобладает в стоимости продукции, однако традиционные отрасли легкой и особенно пищевой промышленности занимают по-прежнему важное место и имеют экспортное значение.</w:t>
      </w:r>
    </w:p>
    <w:p>
      <w:pPr>
        <w:pStyle w:val="Normal"/>
        <w:ind w:firstLine="567"/>
        <w:jc w:val="both"/>
        <w:rPr>
          <w:color w:val="0000FF"/>
          <w:sz w:val="28"/>
          <w:lang w:val="ru-RU"/>
        </w:rPr>
      </w:pPr>
      <w:r>
        <w:rPr>
          <w:color w:val="0000FF"/>
          <w:sz w:val="28"/>
          <w:lang w:val="ru-RU"/>
        </w:rPr>
        <w:t xml:space="preserve"> </w:t>
      </w:r>
      <w:r>
        <w:rPr>
          <w:color w:val="0000FF"/>
          <w:sz w:val="28"/>
          <w:lang w:val="ru-RU"/>
        </w:rPr>
        <w:t>Энергетика Аргентины базируется на нефтяном и газовом топливе при возрастающей роли гидро и атомной энергии.   По   производству энергии на душу населения   Аргентина   опережает другие страны Латинской Америки.</w:t>
      </w:r>
    </w:p>
    <w:p>
      <w:pPr>
        <w:pStyle w:val="Normal"/>
        <w:ind w:firstLine="567"/>
        <w:jc w:val="both"/>
        <w:rPr>
          <w:color w:val="0000FF"/>
          <w:sz w:val="28"/>
          <w:lang w:val="ru-RU"/>
        </w:rPr>
      </w:pPr>
      <w:r>
        <w:rPr>
          <w:color w:val="0000FF"/>
          <w:sz w:val="28"/>
          <w:lang w:val="ru-RU"/>
        </w:rPr>
        <w:t>Запасы нефти оцениваются в 500 млн. т., природного газа - более 700 млрд. м3. Добыча нефти ведется преимущественно государственной компанией "Ясимиентос Петролйферос Фискалес" (ЯПФ), а также по контракту иностранными компаниями. Природный газ полностью добывается государственной компанией "Газ дель Эстадо". И нефть, и газ добывают на юге страны - в Патагонии и на севере (провинция Сальта). Открыты крупные месторождения природного газа на юге Аргентины; крупнейшее среди них Лома-де-ла-Лата в провинции Неукен, которая дает в настоящее время более 2/3 добычи газа в стране. В связи с этим нефть все больше заменяется газом, а Аргентина превращается из импортера в его экспортера (строятся газопроводы в Бразилию и Уругвай). Месторождения природного газа расположены вдали от промышленных центров, поэтому для промышленных целей газ используется еще недостаточно, значительная часть его сжигается. Для более широкого применения газа в промышленности важное значение приобретает расширение сети газопроводов; строятся предприятия по производству сжиженного газа (в Баия-Бланка).</w:t>
      </w:r>
    </w:p>
    <w:p>
      <w:pPr>
        <w:pStyle w:val="Normal"/>
        <w:ind w:firstLine="567"/>
        <w:jc w:val="both"/>
        <w:rPr>
          <w:color w:val="0000FF"/>
          <w:sz w:val="28"/>
          <w:lang w:val="ru-RU"/>
        </w:rPr>
      </w:pPr>
      <w:r>
        <w:rPr>
          <w:color w:val="0000FF"/>
          <w:sz w:val="28"/>
          <w:lang w:val="ru-RU"/>
        </w:rPr>
        <w:t>Добыча природного газа увеличилась с 1,4 млрд. м3 в 1960 г. до 12 млрд. м3 в 1984 г., добыча нефти в 1984 г. составляла 25 млн. т. Аргентина почти полностью обеспечивает себя нефтью, а ввозит главным образом нефтепродукты. Страна имеет довольно развитую нефтеперерабатывающую промышленность. Крупнейшие заводы находятся в городах Ла-Плате и Кампане; здесь, как правило, существует комплексное производство - от нефтепереработки до нефтехимии; нефть привозится с севера и юга страны. Менее крупные нефтеперерабатывающие заводы со сравнительно ограниченным ассортиментом продукции размещаются в местах нефтедобычи: Сан-Лоренсо, Кампо-Дуран, Пласа-Уинкуль. Общая мощность нефтеперерабатывающих заводов в начале 80-х годов превышала 30 млн. т.</w:t>
      </w:r>
    </w:p>
    <w:p>
      <w:pPr>
        <w:pStyle w:val="Normal"/>
        <w:ind w:firstLine="567"/>
        <w:jc w:val="both"/>
        <w:rPr>
          <w:color w:val="0000FF"/>
          <w:sz w:val="28"/>
          <w:lang w:val="ru-RU"/>
        </w:rPr>
      </w:pPr>
      <w:r>
        <w:rPr>
          <w:color w:val="0000FF"/>
          <w:sz w:val="28"/>
          <w:lang w:val="ru-RU"/>
        </w:rPr>
        <w:t>Угля в Аргентине добывается немного (400-600 тыс. т. в год), и он невысокого качества, поэтому большую часть его страна вынуждена импортировать.</w:t>
      </w:r>
    </w:p>
    <w:p>
      <w:pPr>
        <w:pStyle w:val="Normal"/>
        <w:ind w:firstLine="567"/>
        <w:jc w:val="both"/>
        <w:rPr>
          <w:color w:val="0000FF"/>
          <w:sz w:val="28"/>
          <w:lang w:val="ru-RU"/>
        </w:rPr>
      </w:pPr>
      <w:r>
        <w:rPr>
          <w:color w:val="0000FF"/>
          <w:sz w:val="28"/>
          <w:lang w:val="ru-RU"/>
        </w:rPr>
        <w:t xml:space="preserve">Электроэнергетика - одна из наиболее быстро развивающихся отраслей аргентинской промышленности. Общая мощность электростанций в середине 80-х годов составила почти 15 млн. кВт, из них 4,8 млн. - ГЭС; производство электроэнергии - более 35 млрд. кВт- ч., в том числе на ГЭС - 12 млрд. Таким образом, основу аргентинской электроэнергетики составляют тепловые электростанции. Однако в связи с начавшимся интенсивным освоением гидроресурсов в последние годы, особенно рек Параны и Уругвая, протекающих в густонаселенных промышленных районах, значение гидроэнергетики увеличивается. Освоение гидроресурсов этих рек было вызвано прежде всего необходимостью обеспечить электроэнергией наиболее развитый экономический район Пампы, испытывающий постоянный ее дефицит. В связи с этим разработан проект создания каскада ГЭС на р. Паране (так называемый проект "Парана медио" - один из крупнейших в Латинской Америке), что послужит основой комплексного хозяйственного освоения области среднего течения р. Параны. За последнее десятилетие построены довольно крупные электростанции: Сальто-Гранде на р. Уругвай (2,5 млн. кВт), Чокон Серрос-Коло-радос (1,6 млн. кВт), Аликура на р. Лимай (1 млн. кВт). Строится крупная межгосударственная ГЭС Ясирета на р. Паране мощностью 2,7 млн. кВт (Аргентина - Парагвай). В осуществлении проектов гидроэнергетического строительства принимал участие Советский Союз. </w:t>
      </w:r>
    </w:p>
    <w:p>
      <w:pPr>
        <w:pStyle w:val="Normal"/>
        <w:ind w:firstLine="567"/>
        <w:jc w:val="both"/>
        <w:rPr>
          <w:color w:val="0000FF"/>
          <w:sz w:val="28"/>
          <w:lang w:val="ru-RU"/>
        </w:rPr>
      </w:pPr>
      <w:r>
        <w:rPr>
          <w:color w:val="0000FF"/>
          <w:sz w:val="28"/>
          <w:lang w:val="ru-RU"/>
        </w:rPr>
        <w:t>Аргентина - первая страна Латинской Америки, в которой начала развиваться атомная энергетика. Страна располагает довольно крупными запасами уранового сырья (45 тыс. т. в пересчете на двуокись урана). Основные месторождения урановой руды находятся в провинциях Мендоса (Сьерра-Пинтада, Маларгюе), Чубут (Лос-Адобес), Сальта (Валье-дель-Тронко). Здесь же построены заводы по обогащению урана и производству урановых концентратов. В стране хорошо развиты научно-исследовательские изыскания в области ядерной энергетики, и она располагает достаточно квалифицированными кадрами. Главные центры атомных исследований - Сан-Кар-лос-де-Барилоче и Эсейса. Не случайно в Аргентине построена первая на континенте АЭС (в 1974 г.) Атуча мощностью 340 тыс. кВт. около Буэнос-Айреса. В начале 80-х годов вступила в строй еще одна АЭС - Эмбальсе (близ Рио-Терсеро) мощностью 600 тыс. кВт. Разработана программа строительства атомных электростанций. Аргентина поставляет атомные реакторы в другие страны Латинской Америки.</w:t>
      </w:r>
    </w:p>
    <w:p>
      <w:pPr>
        <w:pStyle w:val="Normal"/>
        <w:ind w:firstLine="567"/>
        <w:jc w:val="both"/>
        <w:rPr>
          <w:color w:val="0000FF"/>
          <w:sz w:val="28"/>
          <w:lang w:val="ru-RU"/>
        </w:rPr>
      </w:pPr>
      <w:r>
        <w:rPr>
          <w:color w:val="0000FF"/>
          <w:sz w:val="28"/>
          <w:lang w:val="ru-RU"/>
        </w:rPr>
        <w:t>В Аргентине существует большой разрыв в производстве и потреблении электроэнергии между районом Пампы и остальной частью страны: в Пампе потребляется более 4/5 электроэнергии. Из-за больших расстояний и удаленности центров потребления электроэнергии от источников сырья важное значение имеет строительство линий электропередачи и создание энергосистем, объединяемых в единую национальную энергосистему.</w:t>
      </w:r>
    </w:p>
    <w:p>
      <w:pPr>
        <w:pStyle w:val="Normal"/>
        <w:ind w:firstLine="567"/>
        <w:jc w:val="both"/>
        <w:rPr>
          <w:color w:val="0000FF"/>
          <w:sz w:val="28"/>
          <w:lang w:val="ru-RU"/>
        </w:rPr>
      </w:pPr>
      <w:r>
        <w:rPr>
          <w:color w:val="0000FF"/>
          <w:sz w:val="28"/>
          <w:lang w:val="ru-RU"/>
        </w:rPr>
        <w:t>Значительную часть электроэнергии производят государственные компании "Агуа и энерхиа электрика" (АЭЭ) и "Сервисное электрикос дель Гран Буэнос-Айрес" (СЭГБА).</w:t>
      </w:r>
    </w:p>
    <w:p>
      <w:pPr>
        <w:pStyle w:val="Normal"/>
        <w:ind w:firstLine="567"/>
        <w:jc w:val="both"/>
        <w:rPr>
          <w:color w:val="0000FF"/>
          <w:sz w:val="28"/>
          <w:lang w:val="ru-RU"/>
        </w:rPr>
      </w:pPr>
      <w:r>
        <w:rPr>
          <w:color w:val="0000FF"/>
          <w:sz w:val="28"/>
          <w:lang w:val="ru-RU"/>
        </w:rPr>
        <w:t>Аргентина располагает сравнительно развитой черной металлургией, которая представлена тремя заводами полного цикла и многочисленными предприятиями предельной металлургии. Аргентинская металлургическая промышленность ориентируется в основном на привозное сырье и поэтому привязана главным образом к портовым городам. Для производственного цикла характерен большой разрыв между выплавкой чугуна и стали; предпринимается немало усилий, чтобы сократить импорт чугуна. Большое место занимает передельная металлургия.</w:t>
      </w:r>
    </w:p>
    <w:p>
      <w:pPr>
        <w:pStyle w:val="Normal"/>
        <w:ind w:firstLine="567"/>
        <w:jc w:val="both"/>
        <w:rPr>
          <w:color w:val="0000FF"/>
          <w:sz w:val="28"/>
          <w:lang w:val="ru-RU"/>
        </w:rPr>
      </w:pPr>
      <w:r>
        <w:rPr>
          <w:color w:val="0000FF"/>
          <w:sz w:val="28"/>
          <w:lang w:val="ru-RU"/>
        </w:rPr>
        <w:t>Крупнейший металлургический комбинат полного цикла находится в Сан-Никояасе и принадлежит государственной компании СОМИСА, он построен в начале 60-х годов. Второй завод расположен в Энсенаде. Оба они работают на привозном сырье, используя также железную руду аргентинского месторождения Сьерра-Гранде и уголь Рио-Турбио, который пригоден для коксования лишь в смеси с высококачественным углем. Металлургический завод в Пальпале (провинция Жужуй) расположен близ источников сырья и работает на местной железной руде (месторождение Сапла) и древесном угле. В состав комбината помимо металлургического завода входят два рудника и лесной массив.</w:t>
      </w:r>
    </w:p>
    <w:p>
      <w:pPr>
        <w:pStyle w:val="Normal"/>
        <w:ind w:firstLine="567"/>
        <w:jc w:val="both"/>
        <w:rPr>
          <w:color w:val="0000FF"/>
          <w:sz w:val="28"/>
          <w:lang w:val="ru-RU"/>
        </w:rPr>
      </w:pPr>
      <w:r>
        <w:rPr>
          <w:color w:val="0000FF"/>
          <w:sz w:val="28"/>
          <w:lang w:val="ru-RU"/>
        </w:rPr>
        <w:t>Заводы передельной металлургии размещаются в низовьях Параны, где сложился целый металлургический пояс между Буэнос-Айресом и Росарио и где сконцентрировано 95% производства черных металлов в стране. Эти заводы, как правило, принадлежат частным компаниям. Одна из них - АСИНДАР владеет двумя наиболее крупными предприятиями этого типа - сталепрокатными заводами в Вилья-Конститусьоне и Росарио. Аргентина производит качественные стали (Ла-Таблада), бесшовные трубы (Вилья-Конститусьон, Кампана).</w:t>
      </w:r>
    </w:p>
    <w:p>
      <w:pPr>
        <w:pStyle w:val="Normal"/>
        <w:ind w:firstLine="567"/>
        <w:jc w:val="both"/>
        <w:rPr>
          <w:color w:val="0000FF"/>
          <w:sz w:val="28"/>
          <w:lang w:val="ru-RU"/>
        </w:rPr>
      </w:pPr>
      <w:r>
        <w:rPr>
          <w:color w:val="0000FF"/>
          <w:sz w:val="28"/>
          <w:lang w:val="ru-RU"/>
        </w:rPr>
        <w:t>В 1985 г. в стране было выплавлено 1,3 млн. т чугуна, 3 млн. т стали, 2 млн. т проката. Аргентина экспортирует черные металлы, преимущественно в другие страны Латинской Америки.</w:t>
      </w:r>
    </w:p>
    <w:p>
      <w:pPr>
        <w:pStyle w:val="Normal"/>
        <w:ind w:firstLine="567"/>
        <w:jc w:val="both"/>
        <w:rPr>
          <w:color w:val="0000FF"/>
          <w:sz w:val="28"/>
          <w:lang w:val="ru-RU"/>
        </w:rPr>
      </w:pPr>
      <w:r>
        <w:rPr>
          <w:color w:val="0000FF"/>
          <w:sz w:val="28"/>
          <w:lang w:val="ru-RU"/>
        </w:rPr>
        <w:t>Цветная металлургия, несмотря на то что страна располагает немалыми запасами сырья, развита довольно слабо. В ней выделяются алюминиевая промышленность, производство свинца и цинка. Алюминиевый завод в Пуэрто-Мадрин, построенный в середине 70-х годов, - один из крупнейших в Латинской Америке. Он работает на привозном сырье и может производить до 100 тыс. т алюминия в год. Выплавка свинца сосредоточена в Пуэрто-Вилеласе (провинция Чако), в Мерседесе и Табладе (провинция Буэнос-Айрес), цинка - в Комодоро-Ривадавия, Сарате, Рио-Терсеро. В связи с открытием крупных месторождений медных руд (Эль-Пачон в провинции  Сан-Хуан) большие перспективы имеет медеплавильная  промышленность.</w:t>
      </w:r>
    </w:p>
    <w:p>
      <w:pPr>
        <w:pStyle w:val="Normal"/>
        <w:ind w:firstLine="567"/>
        <w:jc w:val="both"/>
        <w:rPr>
          <w:color w:val="0000FF"/>
          <w:sz w:val="28"/>
          <w:lang w:val="ru-RU"/>
        </w:rPr>
      </w:pPr>
      <w:r>
        <w:rPr>
          <w:color w:val="0000FF"/>
          <w:sz w:val="28"/>
          <w:lang w:val="ru-RU"/>
        </w:rPr>
        <w:t>Машиностроение занимает ведущее место в стоимости промышленной продукции. Его главная отрасль - транспортное   машиностроение,    а   в   нем   -   автомобилестроение,   достаточно   высоко   развиты   сельскохозяйственное машиностроение, а также электротехника. Среди латиноамериканских  стран  Аргентина выделяется  относительно  сложной   и   разнообразной   структурой   машиностроения. По сравнению с другими отраслями оно отличается высокой концентрацией производства.</w:t>
      </w:r>
    </w:p>
    <w:p>
      <w:pPr>
        <w:pStyle w:val="Normal"/>
        <w:ind w:firstLine="567"/>
        <w:jc w:val="both"/>
        <w:rPr>
          <w:color w:val="0000FF"/>
          <w:sz w:val="28"/>
          <w:lang w:val="ru-RU"/>
        </w:rPr>
      </w:pPr>
      <w:r>
        <w:rPr>
          <w:color w:val="0000FF"/>
          <w:sz w:val="28"/>
          <w:lang w:val="ru-RU"/>
        </w:rPr>
        <w:t>По объему  производства автомобильной  промышленности  Аргентина уступает  в Латинской Америке только Бразилии. В стране производится около 200 тыс. автомобилей в год. Автомобильная промышленность почти полностью   контролируется   иностранными   монополиями - североамериканскими   "Форд"   и   "Дженерал   моторе", французской "Рено", итальянской "Фиат". Для нее характерна   высокая    территориальная    концентрация:    почти все автомобильные-заводы сосредоточены в Буэнос-Айресе и Кордове. Аргентина - одна из немногих стран Латинской   Америки,   располагающих   собственным   судостроением. По его масштабам она уступает лишь Бразилии. Строятся и речные и океанские суда, а также танкеры.   Аргентина  экспортирует  суда,   главным   образом в  латиноамериканские  страны.   Основные  центры  судостроения - Буэнос-Айрес и Энсенада. Судоверфи принадлежат государственным компаниям. Аргентина также одна из немногих латиноамериканских стран, где развивается авиастроение. Государственный авиационный завод в Кордове - один из старейших и самый крупный в Латинской Америке. Авиационная промышленность располагает достаточной научно-технической базой: специалистов готовит авиационный факультет Национального университета в Кордове, где, кроме того, имеется институт авиакосмической техники.</w:t>
      </w:r>
    </w:p>
    <w:p>
      <w:pPr>
        <w:pStyle w:val="Normal"/>
        <w:ind w:firstLine="567"/>
        <w:jc w:val="both"/>
        <w:rPr>
          <w:color w:val="0000FF"/>
          <w:sz w:val="28"/>
          <w:lang w:val="ru-RU"/>
        </w:rPr>
      </w:pPr>
      <w:r>
        <w:rPr>
          <w:color w:val="0000FF"/>
          <w:sz w:val="28"/>
          <w:lang w:val="ru-RU"/>
        </w:rPr>
        <w:t xml:space="preserve"> </w:t>
      </w:r>
      <w:r>
        <w:rPr>
          <w:color w:val="0000FF"/>
          <w:sz w:val="28"/>
          <w:lang w:val="ru-RU"/>
        </w:rPr>
        <w:t>Сельскохозяйственное  машиностроение - старая отрасль. Основное место в ней занимает тракторостроение. В основном страна удовлетворяет свои потребности в сельскохозяйственных машинах.</w:t>
      </w:r>
    </w:p>
    <w:p>
      <w:pPr>
        <w:pStyle w:val="Normal"/>
        <w:ind w:firstLine="567"/>
        <w:jc w:val="both"/>
        <w:rPr>
          <w:color w:val="0000FF"/>
          <w:sz w:val="28"/>
          <w:lang w:val="ru-RU"/>
        </w:rPr>
      </w:pPr>
      <w:r>
        <w:rPr>
          <w:color w:val="0000FF"/>
          <w:sz w:val="28"/>
          <w:lang w:val="ru-RU"/>
        </w:rPr>
        <w:t>В Аргентине налажено довольно разнообразное станкостроение: производство сверлильных, токарных, фрезерных станков; более сложные виды оборудования она импортирует.</w:t>
      </w:r>
    </w:p>
    <w:p>
      <w:pPr>
        <w:pStyle w:val="Normal"/>
        <w:ind w:firstLine="567"/>
        <w:jc w:val="both"/>
        <w:rPr>
          <w:color w:val="0000FF"/>
          <w:sz w:val="28"/>
          <w:lang w:val="ru-RU"/>
        </w:rPr>
      </w:pPr>
      <w:r>
        <w:rPr>
          <w:color w:val="0000FF"/>
          <w:sz w:val="28"/>
          <w:lang w:val="ru-RU"/>
        </w:rPr>
        <w:t>В электротехнической промышленности важное место принадлежит производству бытовых электроприборов, телевизоров, радиоприемников, однако в последние годы освоено производство и энергосилового, электротехнического оборудования.</w:t>
      </w:r>
    </w:p>
    <w:p>
      <w:pPr>
        <w:pStyle w:val="Normal"/>
        <w:ind w:firstLine="567"/>
        <w:jc w:val="both"/>
        <w:rPr>
          <w:color w:val="0000FF"/>
          <w:sz w:val="28"/>
          <w:lang w:val="ru-RU"/>
        </w:rPr>
      </w:pPr>
      <w:r>
        <w:rPr>
          <w:color w:val="0000FF"/>
          <w:sz w:val="28"/>
          <w:lang w:val="ru-RU"/>
        </w:rPr>
        <w:t>Почти все машиностроение сконцентрировано в районе Пампы, особенно в Буэнос-Айресе и Кордове.</w:t>
      </w:r>
    </w:p>
    <w:p>
      <w:pPr>
        <w:pStyle w:val="Normal"/>
        <w:ind w:firstLine="567"/>
        <w:jc w:val="both"/>
        <w:rPr>
          <w:color w:val="0000FF"/>
          <w:sz w:val="28"/>
          <w:lang w:val="ru-RU"/>
        </w:rPr>
      </w:pPr>
      <w:r>
        <w:rPr>
          <w:color w:val="0000FF"/>
          <w:sz w:val="28"/>
          <w:lang w:val="ru-RU"/>
        </w:rPr>
        <w:t>Наряду с крупными специализированными предприятиями машиностроения существует большое количество мелких предприятий, занятых металлообработкой, выпускающих разнообразную продукцию, но без четко выраженного производственного профиля.</w:t>
      </w:r>
    </w:p>
    <w:p>
      <w:pPr>
        <w:pStyle w:val="Normal"/>
        <w:ind w:firstLine="567"/>
        <w:jc w:val="both"/>
        <w:rPr>
          <w:color w:val="0000FF"/>
          <w:sz w:val="28"/>
          <w:lang w:val="ru-RU"/>
        </w:rPr>
      </w:pPr>
      <w:r>
        <w:rPr>
          <w:color w:val="0000FF"/>
          <w:sz w:val="28"/>
          <w:lang w:val="ru-RU"/>
        </w:rPr>
        <w:t>Химическая промышленность развивается в Аргентине сравнительно давно, первостепенную роль в ней играли отрасли бытового потребления: лакокрасочная, парфюмерная, фармацевтическая; производство технических масел (тунгового, льняного, касторового). Имея давние традиции, они широко представлены в стране и сейчас, поскольку располагают хорошей сырьевой базой. Большинство из них базируется на местном сельскохозяйственном и лесном сырье. Особенно развито производство фармацевтических продуктов из отходов мясохладобойной промышленности. Славится Аргентина и высоким качеством парфюмерных изделий, основанном на разнообразии растительных масел.</w:t>
      </w:r>
    </w:p>
    <w:p>
      <w:pPr>
        <w:pStyle w:val="Normal"/>
        <w:ind w:firstLine="567"/>
        <w:jc w:val="both"/>
        <w:rPr>
          <w:color w:val="0000FF"/>
          <w:sz w:val="28"/>
          <w:lang w:val="ru-RU"/>
        </w:rPr>
      </w:pPr>
      <w:r>
        <w:rPr>
          <w:color w:val="0000FF"/>
          <w:sz w:val="28"/>
          <w:lang w:val="ru-RU"/>
        </w:rPr>
        <w:t>Главным толчком к качественным изменениям в химии послужило быстрое развитие нефтяной промышленности в 50-е годы. Нефть и газ - основное сырье для современной химической промышленности Аргентины; на их базе получила развитие химия органического синтеза. Нефтехимия - одна из наиболее быстро растущих отраслей всей аргентинской промышленности. Нефтехимические предприятия, как правило, составляют единый комплекс с нефтеперерабатывающими заводами; они тяготеют к центрам нефтепереработки и к районам потребления. Наиболее крупные нефтехимические заводы находятся в Сан-Лоренсо и Кампане. Они производят разнообразную продукцию: углеводородное сырье и органические полуфабрикаты, а также конечные продукты (синтетические смолы, синтетический каучук). Большим разнообразием продукции и полнотой комплекса отличается завод в Кампане, который является крупнейшим в стране по производству минеральных удобрений. На базе нефтехимического сырья развивается производство пластмасс, синтетического каучука, химических волокон - "верхних этажей" химической промышленности, тяготеющих в основном к центрам потребления. Кроме названных ведущих центров нефтехимическая промышленность развивается в Баия-Бланке, Энсенаде, Ла-Плате, Сарате. Крупные нефтехимические заводы расположены в пригородах Буэнос-Айреса. В Баия-Бланке создается один из крупнейших нефтехимических комплексов страны, работа которого будет основываться главным образом на природном газе.</w:t>
      </w:r>
    </w:p>
    <w:p>
      <w:pPr>
        <w:pStyle w:val="Normal"/>
        <w:ind w:firstLine="567"/>
        <w:jc w:val="both"/>
        <w:rPr>
          <w:color w:val="0000FF"/>
          <w:sz w:val="28"/>
          <w:lang w:val="ru-RU"/>
        </w:rPr>
      </w:pPr>
      <w:r>
        <w:rPr>
          <w:color w:val="0000FF"/>
          <w:sz w:val="28"/>
          <w:lang w:val="ru-RU"/>
        </w:rPr>
        <w:t>Быстрыми темпами развивается резиновая промышленность, что связано с ростом спроса на ее продукцию со стороны автомобилестроения. Главное место в ней занимает шинное производство, и лишь небольшую часть составляет производство резины для обувной промышленности.</w:t>
      </w:r>
    </w:p>
    <w:p>
      <w:pPr>
        <w:pStyle w:val="Normal"/>
        <w:ind w:firstLine="567"/>
        <w:jc w:val="both"/>
        <w:rPr>
          <w:color w:val="0000FF"/>
          <w:sz w:val="28"/>
          <w:lang w:val="ru-RU"/>
        </w:rPr>
      </w:pPr>
      <w:r>
        <w:rPr>
          <w:color w:val="0000FF"/>
          <w:sz w:val="28"/>
          <w:lang w:val="ru-RU"/>
        </w:rPr>
        <w:t>Основная химия занимает скромное место, в ней можно выделить производство серной кислоты, а также минеральных удобрений. Серная кислота производится как из самородной серы, так и из отходов нефтепереработки и цветной металлургии. Из отходов нефтеперерабатывающей промышленности получают и азотные удобрения. В целом же производство минеральных удобрений развито незначительно.</w:t>
      </w:r>
    </w:p>
    <w:p>
      <w:pPr>
        <w:pStyle w:val="Normal"/>
        <w:ind w:firstLine="567"/>
        <w:jc w:val="both"/>
        <w:rPr>
          <w:color w:val="0000FF"/>
          <w:sz w:val="28"/>
          <w:lang w:val="ru-RU"/>
        </w:rPr>
      </w:pPr>
      <w:r>
        <w:rPr>
          <w:color w:val="0000FF"/>
          <w:sz w:val="28"/>
          <w:lang w:val="ru-RU"/>
        </w:rPr>
        <w:t>Аргентина имеет большие запасы природных боратов, служащих ценным сырьем для химической промышленности.</w:t>
      </w:r>
    </w:p>
    <w:p>
      <w:pPr>
        <w:pStyle w:val="Normal"/>
        <w:ind w:firstLine="567"/>
        <w:jc w:val="both"/>
        <w:rPr>
          <w:color w:val="0000FF"/>
          <w:sz w:val="28"/>
          <w:lang w:val="ru-RU"/>
        </w:rPr>
      </w:pPr>
      <w:r>
        <w:rPr>
          <w:color w:val="0000FF"/>
          <w:sz w:val="28"/>
          <w:lang w:val="ru-RU"/>
        </w:rPr>
        <w:t>Все большее значение приобретает в Аргентине лесная промышленность. Проблема сырья решается для нее путем создания искусственных лесонасаждений. Хотя страна и располагает немалыми лесными ресурсами, но они находятся в отдаленных районах и эксплуатируются пока недостаточно. Наиболее освоены лесные ресурсы Чако, все больше осваиваются леса Междуречья. Целлюлозно-бумажная промышленность существует в Аргентине давно. Сырьем для нее помимо лесных ресурсов служат тростниковые заросли в дельте Параны, а также багасса сахарного тростника. В настоящее время это одна из наиболее быстро развивающихся и перспективных отраслей в стране. Аргентина в значительной степени обеспечивает себя целлюлозой и бумагой, частично экспортирует бумагу. Наиболее крупные целлюлозно-бумажные комбинаты расположены в Пуэрто-Пирай, Пуэрто-Эспе-ранса, Сарате. Новые предприятия строятся главным образом в Междуречье.</w:t>
      </w:r>
    </w:p>
    <w:p>
      <w:pPr>
        <w:pStyle w:val="Normal"/>
        <w:ind w:firstLine="567"/>
        <w:jc w:val="both"/>
        <w:rPr/>
      </w:pPr>
      <w:r>
        <w:rPr>
          <w:color w:val="0000FF"/>
          <w:sz w:val="28"/>
          <w:lang w:val="ru-RU"/>
        </w:rPr>
        <w:t xml:space="preserve">Особое место в лесной промышленности Аргентины занимает специфическая для нее отрасль - производство кебрачевого экстракта. Лесные массивы кебрачо в Чако стали в </w:t>
      </w:r>
      <w:r>
        <w:rPr>
          <w:color w:val="0000FF"/>
          <w:sz w:val="28"/>
        </w:rPr>
        <w:t>XIX</w:t>
      </w:r>
      <w:r>
        <w:rPr>
          <w:color w:val="0000FF"/>
          <w:sz w:val="28"/>
          <w:lang w:val="ru-RU"/>
        </w:rPr>
        <w:t xml:space="preserve"> в. предметом ожесточенной конкурентной борьбы между иностранными монополиями. Аргентина наряду с Парагваем и Бразилией относится к числу крупнейших в мире производителей и экспортеров экстракта кебрачо, который служит прекрасным дубителем кож.</w:t>
      </w:r>
    </w:p>
    <w:p>
      <w:pPr>
        <w:pStyle w:val="Normal"/>
        <w:ind w:firstLine="567"/>
        <w:jc w:val="both"/>
        <w:rPr>
          <w:color w:val="0000FF"/>
          <w:sz w:val="28"/>
          <w:lang w:val="ru-RU"/>
        </w:rPr>
      </w:pPr>
      <w:r>
        <w:rPr>
          <w:color w:val="0000FF"/>
          <w:sz w:val="28"/>
          <w:lang w:val="ru-RU"/>
        </w:rPr>
        <w:t>Текстильная промышленность - ведущая отрасль легкой промышленности Аргентины, одна из наиболее старых и хорошо развитых. Она полностью базируется на собственном сырье. Развиты практически все ее отрасли: шерстяная, хлопчатобумажная, льняная, а также производство искусственных волокон; но первые имеют наибольшее значение. В стране существует большой территориальный разрыв между стадиями производства: первичные отрасли тяготеют к источникам сырья, конечные же стадии производства - ткачество, отделка тканей - размещаются в основном в районах потребления, главным образом в городах Пампы. Старейший и крупнейший центр текстильной промышленности - Буэнос-Айрес. Здесь она отличается достаточно высокой концентрацией производства, в то время как во внутренних районах страны она распылена и представлена чаще мелкими кустарными предприятиями. Кустари ткут на небольших самодельных станках, а прядут с помощью "пуиска" - разновидности индейского веретена. Прядением чаще занимаются женщины, но наиболее важные ткацкие работы выполняют мужчины. Из кустарной пряжи и тканей изготовляют одежду, в том числе пончо. Подобное кустарное производство существует обычно в отдаленных районах страны.</w:t>
      </w:r>
    </w:p>
    <w:p>
      <w:pPr>
        <w:pStyle w:val="Normal"/>
        <w:ind w:firstLine="567"/>
        <w:jc w:val="both"/>
        <w:rPr>
          <w:color w:val="0000FF"/>
          <w:sz w:val="28"/>
          <w:lang w:val="ru-RU"/>
        </w:rPr>
      </w:pPr>
      <w:r>
        <w:rPr>
          <w:color w:val="0000FF"/>
          <w:sz w:val="28"/>
          <w:lang w:val="ru-RU"/>
        </w:rPr>
        <w:t>Одна    из    наиболее    типичных    и    распространенных отраслей аргентинской промышленности - кожевенно-обувная. Ее развитию благоприятствовала богатая сырьевая база, в которой особенно ценно сочетание кожевенного сырья и природного дубильного вещества - кебрачевого экстракта. Обувь, выпускаемая в Аргентине, отличается мягкостью, эластичностью. В этой отрасли много кустарных предприятий. Аргентина - один из ведущих мировых экспортеров кожевенного сырья. Мощности обувной промышленности (более 40 млн. пар кожаной обуви) используются далеко не полностью из-за низкой покупательной способности населения.</w:t>
      </w:r>
    </w:p>
    <w:p>
      <w:pPr>
        <w:pStyle w:val="Normal"/>
        <w:ind w:firstLine="567"/>
        <w:jc w:val="both"/>
        <w:rPr>
          <w:color w:val="0000FF"/>
          <w:sz w:val="28"/>
          <w:lang w:val="ru-RU"/>
        </w:rPr>
      </w:pPr>
      <w:r>
        <w:rPr>
          <w:color w:val="0000FF"/>
          <w:sz w:val="28"/>
          <w:lang w:val="ru-RU"/>
        </w:rPr>
        <w:t>Пищевая промышленность - традиционно наиболее развитая отрасль - сохраняет по-прежнему свою ведущую роль. Она базируется на богатом и разнообразном сельскохозяйственном сырье. Характерная особенность аргентинской пищевой промышленности - ее высокая экспортность. Различия между отраслями, ориентирующимися на экспорт, и отраслями, работающими на внутренний рынок, очень существенны. Первые отличаются достаточно высокой концентрацией, хорошей технологической оснащенностью и тяготеют в основном к портовым городам Пампы; вторые преобладают во внутренних районах страны и характеризуются значительной распыленностью. В экспортных отраслях большую роль играет иностранный капитал.</w:t>
      </w:r>
    </w:p>
    <w:p>
      <w:pPr>
        <w:pStyle w:val="Normal"/>
        <w:ind w:firstLine="567"/>
        <w:jc w:val="both"/>
        <w:rPr>
          <w:color w:val="0000FF"/>
          <w:sz w:val="28"/>
          <w:lang w:val="ru-RU"/>
        </w:rPr>
      </w:pPr>
      <w:r>
        <w:rPr>
          <w:color w:val="0000FF"/>
          <w:sz w:val="28"/>
          <w:lang w:val="ru-RU"/>
        </w:rPr>
        <w:t>Особое место среди экспортных отраслей занимает мясохладобойная промышленность. По масштабам и уровню развития этой специфической для страны отрасли Аргентина выделяется в капиталистическом мире. Она принадлежит к числу крупнейших мировых производителей (2,7 млнт) и экспортеров (250 тыс. т в 1985 г.) мяса, главным образом говядины.</w:t>
      </w:r>
    </w:p>
    <w:p>
      <w:pPr>
        <w:pStyle w:val="Normal"/>
        <w:ind w:firstLine="567"/>
        <w:jc w:val="both"/>
        <w:rPr/>
      </w:pPr>
      <w:r>
        <w:rPr>
          <w:color w:val="0000FF"/>
          <w:sz w:val="28"/>
          <w:lang w:val="ru-RU"/>
        </w:rPr>
        <w:t xml:space="preserve">Современная мясохладобойная промышленность выросла из саладерос (солилен) - первых промышленных предприятий Аргентины по переработке продуктов животноводства, которые производили мясо, кожу, жир. Саладерос просуществовали почти до конца </w:t>
      </w:r>
      <w:r>
        <w:rPr>
          <w:color w:val="0000FF"/>
          <w:sz w:val="28"/>
        </w:rPr>
        <w:t>XIX</w:t>
      </w:r>
      <w:r>
        <w:rPr>
          <w:color w:val="0000FF"/>
          <w:sz w:val="28"/>
          <w:lang w:val="ru-RU"/>
        </w:rPr>
        <w:t xml:space="preserve"> в., когда большая часть их была закрыта. Возник новый тип предприятий - фригорифик, включающий процессы от забоя скота до производства различных мясопродуктов, главным образом охлажденной говядины, которая стала основным предметом вывоза из Аргентины. Этому способствовало и появление пароходов-рефрижераторов. Фригорифики были первыми капиталистическими предприятиями в аргентинской промышленности; в этой отрасли появился и первый промышленный пролетариат.</w:t>
      </w:r>
    </w:p>
    <w:p>
      <w:pPr>
        <w:pStyle w:val="Normal"/>
        <w:ind w:firstLine="567"/>
        <w:jc w:val="both"/>
        <w:rPr>
          <w:color w:val="0000FF"/>
          <w:sz w:val="28"/>
          <w:lang w:val="ru-RU"/>
        </w:rPr>
      </w:pPr>
      <w:r>
        <w:rPr>
          <w:color w:val="0000FF"/>
          <w:sz w:val="28"/>
          <w:lang w:val="ru-RU"/>
        </w:rPr>
        <w:t>Современные крупные мясохладобойные предприятия осуществляют сложный процесс производства: забой скота, разделывание туш, производство мяса и различных мясопродуктов, а также побочных продуктов. Технологические процессы, как правило, механизированы. Производят охлажденное и мороженое мясо, колбасы, консервы, маргарин, костную муку. На экспорт предназначено в основном охлажденное и мороженое мясо. Для получения охлажденного мяса используются породы нежирного скота, выращенного на улучшенных пастбищах. Оно отличается лучшими вкусовыми качествами по сравнению с мороженым мясом, но срок хранения его меньше. Аргентинское охлажденное мясо высоко котируется на мировом рынке. Широко используются отходы мясохладобойной промышленности, особенно для производства фармацевтических продуктов.</w:t>
      </w:r>
    </w:p>
    <w:p>
      <w:pPr>
        <w:pStyle w:val="Normal"/>
        <w:ind w:firstLine="567"/>
        <w:jc w:val="both"/>
        <w:rPr>
          <w:color w:val="0000FF"/>
          <w:sz w:val="28"/>
          <w:lang w:val="ru-RU"/>
        </w:rPr>
      </w:pPr>
      <w:r>
        <w:rPr>
          <w:color w:val="0000FF"/>
          <w:sz w:val="28"/>
          <w:lang w:val="ru-RU"/>
        </w:rPr>
        <w:t>Мясохладобойная промышленность отличается высокой производственной и территориальной концентрацией: большинство крупных высокомеханизированных мясохладобоен расположено в Буэнос-Айресе и близ него - в Ла-Плате, Сарате, а также в Росарио и Санта-Фе. Однако благодаря развитию холодильной техники часто оказывается более выгодным перевозить к портам не живой скот, а переработанное мясо; это обусловило увеличение числа средних и мелких фригорификов в других районах страны. В портовых городах Патагонии мясохладобойни производят баранину. Эта отрасль в большой степени контролируется иностранным капиталом. По потреблению мяса на душу населения Аргентина стоит на одном из первых мест в капиталистическом мире, но оно заметно уменьшается (в конце 70-х годов - 90 кг, а в 1985 г. - менее 70 кг).</w:t>
      </w:r>
    </w:p>
    <w:p>
      <w:pPr>
        <w:pStyle w:val="Normal"/>
        <w:ind w:firstLine="567"/>
        <w:jc w:val="both"/>
        <w:rPr>
          <w:color w:val="0000FF"/>
          <w:sz w:val="28"/>
          <w:lang w:val="ru-RU"/>
        </w:rPr>
      </w:pPr>
      <w:r>
        <w:rPr>
          <w:color w:val="0000FF"/>
          <w:sz w:val="28"/>
          <w:lang w:val="ru-RU"/>
        </w:rPr>
        <w:t>Из других отраслей пищевой промышленности экспортное значение имеют мукомольная, маслобойная, производство растительных масел (подсолнечного, оливкового) и виноделие. Аргентина занимает 4-е место в мире (после Франции, Испании, Италии) по производству виноградных вин (свыше 20 млн. гкл.).</w:t>
      </w:r>
    </w:p>
    <w:p>
      <w:pPr>
        <w:pStyle w:val="Normal"/>
        <w:ind w:firstLine="567"/>
        <w:jc w:val="both"/>
        <w:rPr>
          <w:color w:val="0000FF"/>
          <w:sz w:val="28"/>
          <w:lang w:val="ru-RU"/>
        </w:rPr>
      </w:pPr>
      <w:r>
        <w:rPr>
          <w:color w:val="0000FF"/>
          <w:sz w:val="28"/>
          <w:lang w:val="ru-RU"/>
        </w:rPr>
        <w:t>Преимущественно на внутренний рынок ориентируются такие отрасли пищевой промышленности, как сахарная, плодоовощная, консервная, развитые во внутренних районах страны.</w:t>
      </w:r>
    </w:p>
    <w:p>
      <w:pPr>
        <w:pStyle w:val="Normal"/>
        <w:ind w:firstLine="567"/>
        <w:jc w:val="both"/>
        <w:rPr>
          <w:color w:val="0000FF"/>
          <w:sz w:val="28"/>
          <w:lang w:val="ru-RU"/>
        </w:rPr>
      </w:pPr>
      <w:r>
        <w:rPr>
          <w:color w:val="0000FF"/>
          <w:sz w:val="28"/>
          <w:lang w:val="ru-RU"/>
        </w:rPr>
        <w:t>Для размещения аргентинской промышленности характерны исторически сложившиеся резкие различия между Пампой и остальной территорией страны, несоответствие в распределении трудовых и минерально-сырьевых ресурсов. Зависимость от иностранного капитала и внешнего рынка привела к тому, что аргентинская промышленность до настоящего времени тяготеет в основном к портовым городам.</w:t>
      </w:r>
    </w:p>
    <w:p>
      <w:pPr>
        <w:pStyle w:val="Normal"/>
        <w:ind w:firstLine="567"/>
        <w:jc w:val="both"/>
        <w:rPr>
          <w:color w:val="0000FF"/>
          <w:sz w:val="28"/>
          <w:lang w:val="ru-RU"/>
        </w:rPr>
      </w:pPr>
      <w:r>
        <w:rPr>
          <w:color w:val="0000FF"/>
          <w:sz w:val="28"/>
          <w:lang w:val="ru-RU"/>
        </w:rPr>
        <w:t>Характерная особенность размещения аргентинской промышленности - высокая концентрация обрабатывающей промышленности в Пампе (более 80% стоимости ее продукции), а внутри Пампы - в столичной агломерации. В Буэнос-Айресе сосредоточены по существу почти все отрасли обрабатывающей промышленности. Ни один из городов страны не обладает столь разносторонней и сложной структурой промышленного производства, как Буэнос-Айрес; в этом отношении он выделяется как особый тип промышленного узла, который резко доминирует над всеми остальными центрами.</w:t>
      </w:r>
    </w:p>
    <w:p>
      <w:pPr>
        <w:pStyle w:val="Normal"/>
        <w:ind w:firstLine="567"/>
        <w:jc w:val="both"/>
        <w:rPr>
          <w:color w:val="0000FF"/>
          <w:sz w:val="28"/>
          <w:lang w:val="ru-RU"/>
        </w:rPr>
      </w:pPr>
      <w:r>
        <w:rPr>
          <w:color w:val="0000FF"/>
          <w:sz w:val="28"/>
          <w:lang w:val="ru-RU"/>
        </w:rPr>
        <w:t>Помимо Буэнос-Айреса можно выделить промышленный пояс в низовьях р. Параны (от Буэнос-Айреса до Санта-Фе) и промышленный ареал вокруг Кордовы. В них сконцентрирована почти вся тяжелая промышленность Аргентины.</w:t>
      </w:r>
    </w:p>
    <w:p>
      <w:pPr>
        <w:pStyle w:val="Normal"/>
        <w:ind w:firstLine="567"/>
        <w:jc w:val="both"/>
        <w:rPr>
          <w:color w:val="0000FF"/>
          <w:sz w:val="28"/>
          <w:lang w:val="ru-RU"/>
        </w:rPr>
      </w:pPr>
      <w:r>
        <w:rPr>
          <w:color w:val="0000FF"/>
          <w:sz w:val="28"/>
          <w:lang w:val="ru-RU"/>
        </w:rPr>
        <w:t>Внутренние территории страны в основном лишь начинают осваиваться в промышленном отношении. Но поскольку именно они располагают значительными минеральными ресурсами, то проблема развития здесь промышленности чрезвычайно важна. Это имеет значение также и для децентрализации промышленности столичной агломерации.</w:t>
      </w:r>
    </w:p>
    <w:p>
      <w:pPr>
        <w:pStyle w:val="Normal"/>
        <w:ind w:firstLine="567"/>
        <w:jc w:val="both"/>
        <w:rPr/>
      </w:pPr>
      <w:r>
        <w:rPr>
          <w:color w:val="FF0000"/>
          <w:sz w:val="28"/>
          <w:lang w:val="ru-RU"/>
        </w:rPr>
        <w:t xml:space="preserve">Сельское хозяйство. </w:t>
      </w:r>
      <w:r>
        <w:rPr>
          <w:color w:val="0000FF"/>
          <w:sz w:val="28"/>
          <w:lang w:val="ru-RU"/>
        </w:rPr>
        <w:t>Среди стран Латинской Америки Аргентина выделяется относительно высоким уровнем развития капитализма в сельском хозяйстве, достаточно разнообразной структурой сельскохозяйственного производства. В сельском хозяйстве занято 12% экономически активного населения, на него приходится 13% ВВП. Аргентина почти полностью удовлетворяет свои потребности в продовольствии и выступает одним из ведущих экспортеров его на мировой рынок. Однако на мировом рынке она существенно отстает и от своих конкурентов - США, Канады, Австралии, и особенно от многих европейских стран. Причина этого - отсталая социально-экономическая структура сельского хозяйства.</w:t>
      </w:r>
    </w:p>
    <w:p>
      <w:pPr>
        <w:pStyle w:val="Normal"/>
        <w:ind w:firstLine="567"/>
        <w:jc w:val="both"/>
        <w:rPr/>
      </w:pPr>
      <w:r>
        <w:rPr>
          <w:color w:val="0000FF"/>
          <w:sz w:val="28"/>
          <w:lang w:val="ru-RU"/>
        </w:rPr>
        <w:t>Основой аграрных отношений является господство крупного землевладения - латифундизма. Эта система была перенесена сюда из феодальной Испании: испанские колонизаторы делили между собой огромные массивы земель. Землевладельцы получали право неотчуждаемости их владений: после смерти владельца все поместье переходило к его старшему сыну и таким образом сохранялось в целости. Такая система землевладения препятствовала появлению мелких независимых фермеров. Сложившаяся в колониальный период система крупного землевладения наложила отпечаток на весь процесс социально-экономического развития Аргентины. Землевладельцы-латифундисты превратились в основную экономическую и политическую силу в стране. Латифундизм и сейчас продолжает оставаться главным тормозом роста сельскохозяйственного производства.</w:t>
      </w:r>
    </w:p>
    <w:p>
      <w:pPr>
        <w:pStyle w:val="Normal"/>
        <w:ind w:firstLine="567"/>
        <w:jc w:val="both"/>
        <w:rPr>
          <w:color w:val="0000FF"/>
          <w:sz w:val="28"/>
          <w:lang w:val="ru-RU"/>
        </w:rPr>
      </w:pPr>
      <w:r>
        <w:rPr>
          <w:color w:val="0000FF"/>
          <w:sz w:val="28"/>
          <w:lang w:val="ru-RU"/>
        </w:rPr>
        <w:t>Почти 3/4 земельного фонда принадлежит хозяйствам размером свыше 1000 га каждое, составляющим около 6% общего числа хозяйств. Средний размер сверхкрупных хозяйств достигает 13 тыс. га. Они занимают половину земельного фонда страны. На другом полюсе находятся мелкие хозяйства: свыше 50% производителей владеют лишь 2% земель.</w:t>
      </w:r>
    </w:p>
    <w:p>
      <w:pPr>
        <w:pStyle w:val="Normal"/>
        <w:ind w:firstLine="567"/>
        <w:jc w:val="both"/>
        <w:rPr>
          <w:color w:val="0000FF"/>
          <w:sz w:val="28"/>
          <w:lang w:val="ru-RU"/>
        </w:rPr>
      </w:pPr>
      <w:r>
        <w:rPr>
          <w:color w:val="0000FF"/>
          <w:sz w:val="28"/>
          <w:lang w:val="ru-RU"/>
        </w:rPr>
        <w:t>Для латифундий характерен высокий процент необработанных земель, низкий уровень капиталовложений, как правило экстенсивное ведение хозяйства. Чем больше размер хозяйства, тем меньше в нем процент обрабатываемой земли. Так, в хозяйствах свыше 10 тыс. га обрабатывается около 3% земли, в хозяйствах же до 50 га - около 50%. В результате большие массивы земель остаются неиспользованными.</w:t>
      </w:r>
    </w:p>
    <w:p>
      <w:pPr>
        <w:pStyle w:val="Normal"/>
        <w:ind w:firstLine="567"/>
        <w:jc w:val="both"/>
        <w:rPr>
          <w:color w:val="0000FF"/>
          <w:sz w:val="28"/>
          <w:lang w:val="ru-RU"/>
        </w:rPr>
      </w:pPr>
      <w:r>
        <w:rPr>
          <w:color w:val="0000FF"/>
          <w:sz w:val="28"/>
          <w:lang w:val="ru-RU"/>
        </w:rPr>
        <w:t>С другой стороны, существует большое число малоземельных и безземельных крестьян, сохраняются докапиталистические формы аренды (отработки, издольщина). Аренда, как правило, краткосрочная, а это одна из существенных причин, тормозящих развитие сельскохозяйственного производства.</w:t>
      </w:r>
    </w:p>
    <w:p>
      <w:pPr>
        <w:pStyle w:val="Normal"/>
        <w:ind w:firstLine="567"/>
        <w:jc w:val="both"/>
        <w:rPr>
          <w:color w:val="0000FF"/>
          <w:sz w:val="28"/>
          <w:lang w:val="ru-RU"/>
        </w:rPr>
      </w:pPr>
      <w:r>
        <w:rPr>
          <w:color w:val="0000FF"/>
          <w:sz w:val="28"/>
          <w:lang w:val="ru-RU"/>
        </w:rPr>
        <w:t>Агротехнический уровень аргентинского сельского хозяйства невысок; это проявляется, в частности, в довольно низкой урожайности основных сельскохозяйственных культур. Так, урожайность пшеницы в Аргентине в 1,5 раза ниже, чем в США, и в 3-4 раза ниже, чем в некоторых европейских странах. Животноводство базируется на естественных пастбищах, однако многолетнее использование одних и тех же пастбищ приводит к их истощению, а в результате - к снижению продуктивности скота. Низкие темпы развития сельскохозяйственного производства обусловливают узость внутреннего рынка, что в свою очередь тормозит экономическое развитие страны в целом.</w:t>
      </w:r>
    </w:p>
    <w:p>
      <w:pPr>
        <w:pStyle w:val="Normal"/>
        <w:ind w:firstLine="567"/>
        <w:jc w:val="both"/>
        <w:rPr>
          <w:color w:val="0000FF"/>
          <w:sz w:val="28"/>
          <w:lang w:val="ru-RU"/>
        </w:rPr>
      </w:pPr>
      <w:r>
        <w:rPr>
          <w:color w:val="0000FF"/>
          <w:sz w:val="28"/>
          <w:lang w:val="ru-RU"/>
        </w:rPr>
        <w:t>В то же время по степени развития капитализма в сельском хозяйстве Аргентина намного превосходит остальные страны Латинской Америки, что выражается в высокой доле лиц наемного труда, занятых в сельском хозяйстве, высокой доле товарности производства, достаточно разносторонней отраслевой структуре. Лица наемного труда составляют 2/3 сельскохозяйственного населения. Правда, среди сельскохозяйственных рабочих немало голондринас ("ласточек" - в переводе с испанского), так называют тех, кто мигрирует из одних районов в другие на уборку сахарного тростника, хлопка, стрижку овец и т. д. Сдерживающее влияние на развитие капитализма оказывает господство крупного землевладения и зависимость от иностранных монополий, которым принадлежат большие массивы земель и которые контролируют экспорт многих сельскохозяйственных продуктов. Первоначально это были в основном английские компании, в настоящее время среди иностранных монополий, владеющих землей, главное место занимает американский капитал. Крупные земельные владения принадлежат итальянским монополиям. В приграничных районах, где имеются обширные массивы заброшенных земель, их иногда скупают бразильские компании. Такие крупные компании, как "Бунхе и Борн", "Континенталь", "Каргилл", контролируют экспорт сельскохозяйственной продукции.</w:t>
      </w:r>
    </w:p>
    <w:p>
      <w:pPr>
        <w:pStyle w:val="Normal"/>
        <w:ind w:firstLine="567"/>
        <w:jc w:val="both"/>
        <w:rPr>
          <w:color w:val="0000FF"/>
          <w:sz w:val="28"/>
          <w:lang w:val="ru-RU"/>
        </w:rPr>
      </w:pPr>
      <w:r>
        <w:rPr>
          <w:color w:val="0000FF"/>
          <w:sz w:val="28"/>
          <w:lang w:val="ru-RU"/>
        </w:rPr>
        <w:t>Аргентинское сельское хозяйство в целом можно определить как высокотоварное производство. Но высокая товарность его с самого начала была обусловлена ориентацией на экспорт. Если в более ранний период развития капитализма в товарные отношения были втянуты преимущественно хозяйства района Пампы, то на современном этапе сельское хозяйство носит товарный характер на большей части территории Аргентины. Натуральные хозяйства сохранились лишь в некоторых наиболее отдаленных и отсталых районах страны.</w:t>
      </w:r>
    </w:p>
    <w:p>
      <w:pPr>
        <w:pStyle w:val="Normal"/>
        <w:ind w:firstLine="567"/>
        <w:jc w:val="both"/>
        <w:rPr>
          <w:color w:val="0000FF"/>
          <w:sz w:val="28"/>
          <w:lang w:val="ru-RU"/>
        </w:rPr>
      </w:pPr>
      <w:r>
        <w:rPr>
          <w:color w:val="0000FF"/>
          <w:sz w:val="28"/>
          <w:lang w:val="ru-RU"/>
        </w:rPr>
        <w:t>В уровне развития сельского хозяйства, в структуре землевладения существуют большие различия между Пампой и остальной территорией страны. Большая часть обрабатываемых земель сосредоточена в Пампе. Здесь преобладают крупные латифундистские хозяйства, в основном экстенсивного характера с низким уровнем капиталовложений. Основное направление их специализации - животноводство и зерновое хозяйство. Значительная часть продукции производится на экспорт. Во внутренних районах страны чаще распространены средние по размерам хозяйства, достаточно интенсивные, с довольно высоким уровнем капиталовложений (в 5 - 6 раз выше, чем в Пампе). Растениеводство здесь преобладает над животноводством (за исключением Патагонии).</w:t>
      </w:r>
    </w:p>
    <w:p>
      <w:pPr>
        <w:pStyle w:val="Normal"/>
        <w:ind w:firstLine="567"/>
        <w:jc w:val="both"/>
        <w:rPr>
          <w:color w:val="0000FF"/>
          <w:sz w:val="28"/>
          <w:lang w:val="ru-RU"/>
        </w:rPr>
      </w:pPr>
      <w:r>
        <w:rPr>
          <w:color w:val="0000FF"/>
          <w:sz w:val="28"/>
          <w:lang w:val="ru-RU"/>
        </w:rPr>
        <w:t>В Аргентине в отличие от некоторых других стран Латинской Америки до сих пор не проводилось радикальных аграрных реформ, поэтому аграрная реформа - одна из самых острых проблем экономики.</w:t>
      </w:r>
    </w:p>
    <w:p>
      <w:pPr>
        <w:pStyle w:val="Normal"/>
        <w:ind w:firstLine="567"/>
        <w:jc w:val="both"/>
        <w:rPr>
          <w:color w:val="0000FF"/>
          <w:sz w:val="28"/>
          <w:lang w:val="ru-RU"/>
        </w:rPr>
      </w:pPr>
      <w:r>
        <w:rPr>
          <w:color w:val="0000FF"/>
          <w:sz w:val="28"/>
          <w:lang w:val="ru-RU"/>
        </w:rPr>
        <w:t>Общая площадь сельскохозяйственных угодий в стране составляет почти 180 млн. га, из них обрабатывается 1/5, остальную занимают луга и пастбища. Длительная монослециализация на одних и тех же землях привела к снижению продуктивности почв, ухудшению состояния пастбищ, широкому распространению одного из самых бедственных явлений - эрозии. В некоторых районах степень разрушения почв эрозией настолько сильна, что часть земель стала практически непригодной для сельскохозяйственного использования. Это служит одной из причин массового оттока отсюда сельского населения.</w:t>
      </w:r>
    </w:p>
    <w:p>
      <w:pPr>
        <w:pStyle w:val="Normal"/>
        <w:ind w:firstLine="567"/>
        <w:jc w:val="both"/>
        <w:rPr>
          <w:color w:val="0000FF"/>
          <w:sz w:val="28"/>
          <w:lang w:val="ru-RU"/>
        </w:rPr>
      </w:pPr>
      <w:r>
        <w:rPr>
          <w:color w:val="0000FF"/>
          <w:sz w:val="28"/>
          <w:lang w:val="ru-RU"/>
        </w:rPr>
        <w:t>Преобладающий тип специализации аргентинского сельского хозяйства - товарное производство зерна и мяса. Он сложился под влиянием внешнего рынка и в соответствии с той естественно-природной средой, которая создавала предпосылки для развития именно этих отраслей хозяйства. Этот тип наиболее характерен для района Пампы.</w:t>
      </w:r>
    </w:p>
    <w:p>
      <w:pPr>
        <w:pStyle w:val="Normal"/>
        <w:ind w:firstLine="567"/>
        <w:jc w:val="both"/>
        <w:rPr>
          <w:color w:val="0000FF"/>
          <w:sz w:val="28"/>
          <w:lang w:val="ru-RU"/>
        </w:rPr>
      </w:pPr>
      <w:r>
        <w:rPr>
          <w:color w:val="0000FF"/>
          <w:sz w:val="28"/>
          <w:lang w:val="ru-RU"/>
        </w:rPr>
        <w:t>Животноводство играет ведущую роль в сельском хозяйстве страны. Главная его отрасль - разведение крупного рогатого скота, по поголовью которого (54,8 млн. голов в 1985 г.) Аргентина занимает одно из первых мест в капиталистическом мире. Свыше 70% поголовья составляют мясные породы.</w:t>
      </w:r>
    </w:p>
    <w:p>
      <w:pPr>
        <w:pStyle w:val="Normal"/>
        <w:ind w:firstLine="567"/>
        <w:jc w:val="both"/>
        <w:rPr/>
      </w:pPr>
      <w:r>
        <w:rPr>
          <w:color w:val="0000FF"/>
          <w:sz w:val="28"/>
          <w:lang w:val="ru-RU"/>
        </w:rPr>
        <w:t xml:space="preserve">Низкопородный, но выносливый и хорошо приспособленный к любым условиям креольский скот был завезен в Аргентину из Испании и в </w:t>
      </w:r>
      <w:r>
        <w:rPr>
          <w:color w:val="0000FF"/>
          <w:sz w:val="28"/>
        </w:rPr>
        <w:t>XIX</w:t>
      </w:r>
      <w:r>
        <w:rPr>
          <w:color w:val="0000FF"/>
          <w:sz w:val="28"/>
          <w:lang w:val="ru-RU"/>
        </w:rPr>
        <w:t xml:space="preserve"> в. составлял большую часть поголовья. Постепенно он был вытеснен более продуктивными породами, привезенными из Англии. Сейчас преобладающие породы скота - шортгорны и абердино-ангусская. Аргентинские шортгорны были выведены в результате скрещивания хорошо приспособленного к местным условиям креольского скота с высокопродуктивными шортгорнами из Англии. Поскольку они отличаются повышенной чувствительностью к влаге и температуре, а также требовательностью к хорошим пастбищам, то их разведение ограничивается главным образом районом Пампы. Все большее распространение абердино-ангусской породы связано с увеличением спроса на мировом рынке на нежирные сорта мяса. Главный район разведения крупного рогатого скота - Пампа, где сосредоточено более 2/3 его поголовья и расположены зоны наиболее продуктивного животноводства. Это обусловлено прежде всего лучшим состоянием здесь кормовой базы. Естественные пастбища Пампы благодаря хорошему увлажнению и мягкому климату отличаются более высоким содержанием питательных веществ по сравнению с кормовыми угодьями других районов. В Пампе находятся и основные посевы кормовых трав, главным образом люцерны; кроме того, на корм скоту используются и зернофуражные культуры. В Пампе довольно резко разграничены зоны нагула, выращивания молодняка и откорма скота. Нагул скота и выращивание молодняка происходят, как правило, в хозяйствах, занимающих худшие пастбища. Они расположены по окраинным областям Пампы, где уже начинается область недостаточного увлажнения. Эти хозяйства отличаются крупными размерами (средняя их площадь - 2-2,5 тыс. га) и малым числом занятых. Базируются они в основном только на естественных пастбищах и являются, как правило, чисто животноводческими. Отсюда молодняк продается в специализированные хозяйства по откорму скота, расположенные на лучших пастбищах и хорошо обеспеченные водой. Откорм скота чаще ведется в смешанных хозяйствах, где значительные площади занимают посевы кормовых трав и зернофуражных культур. Хозяйства по откорму скота распространены в северо-западной и центральной части провинции Буэнос-Айрес, на юге провинций Энтре-Риос и Кордова. Нередко одному владельцу принадлежат хозяйства в разных районах, и он занимается одновременно выращиванием молодняка и откормом скота. Скот откармливают обычно до двух лет, после чего продают на убой; забивается 12-14 млн. голов скота в год.</w:t>
      </w:r>
    </w:p>
    <w:p>
      <w:pPr>
        <w:pStyle w:val="Normal"/>
        <w:ind w:firstLine="567"/>
        <w:jc w:val="both"/>
        <w:rPr>
          <w:color w:val="0000FF"/>
          <w:sz w:val="28"/>
          <w:lang w:val="ru-RU"/>
        </w:rPr>
      </w:pPr>
      <w:r>
        <w:rPr>
          <w:color w:val="0000FF"/>
          <w:sz w:val="28"/>
          <w:lang w:val="ru-RU"/>
        </w:rPr>
        <w:t>Молочное животноводство не играет в Аргентине большой роли, но его значимость в последние десятилетия увеличилась в связи с ростом городского населения и повышением спроса на молочные продукты. Основная молочная порода - голландско-аргентинская. Специализированные зоны молочного животноводства сложились вокруг Буэнос-Айреса и в южной части провинции Санта-Фе - в областях достаточного увлажнения с хорошими сочными кормами.</w:t>
      </w:r>
    </w:p>
    <w:p>
      <w:pPr>
        <w:pStyle w:val="Normal"/>
        <w:jc w:val="both"/>
        <w:rPr>
          <w:color w:val="0000FF"/>
          <w:sz w:val="28"/>
          <w:lang w:val="ru-RU"/>
        </w:rPr>
      </w:pPr>
      <w:r>
        <w:rPr>
          <w:color w:val="0000FF"/>
          <w:sz w:val="28"/>
          <w:lang w:val="ru-RU"/>
        </w:rPr>
        <w:t>Овцеводство - вторая крупная отрасль аргентинского животноводства. Аргентина - одна из ведущих овцеводческих стран капиталистического мира; по поголовью овец (30 млн. голов в 1985 г.) и настригу шерсти (около 200 тыс. т) она уступает только Австралии и Новой Зеландии.</w:t>
      </w:r>
    </w:p>
    <w:p>
      <w:pPr>
        <w:pStyle w:val="Normal"/>
        <w:ind w:firstLine="567"/>
        <w:jc w:val="both"/>
        <w:rPr>
          <w:color w:val="0000FF"/>
          <w:sz w:val="28"/>
          <w:lang w:val="ru-RU"/>
        </w:rPr>
      </w:pPr>
      <w:r>
        <w:rPr>
          <w:color w:val="0000FF"/>
          <w:sz w:val="28"/>
          <w:lang w:val="ru-RU"/>
        </w:rPr>
        <w:t>Овцеводство начало развиваться в Аргентине значительно раньше, чем разведение крупного рогатого скота. Овцы менее прихотливы и могут питаться достаточно грубыми естественными кормами; кроме того, они более устойчивы к низким температурам и не требовательны к воде. Поэтому одним из главных районов специализированного овцеводства стала Патагония, где кормом служат жесткие травы и низкая кустарниковая растительность. Но в большей или в меньшей степени овцеводство распространено в стране почти повсеместно. В Пампе, где сосредоточена почти половина поголовья овец, оно обычно существует в качестве дополнительной отрасли: овцы получают здесь худшие корма, которые не пригодны для крупного рогатого скота. В Пампе преобладает мясошерстное овцеводство, наиболее распространенные породы - линкольны, они отличаются высоким выходом мяса и шерсти, но шерсть довольно низкого качества. Овцеводство нередко сочетается с зерновым хозяйством, частично используются искусственные корма. Основной ареал его - юг провинции Буэнос-Айрес.</w:t>
      </w:r>
    </w:p>
    <w:p>
      <w:pPr>
        <w:pStyle w:val="Normal"/>
        <w:ind w:firstLine="567"/>
        <w:jc w:val="both"/>
        <w:rPr>
          <w:color w:val="0000FF"/>
          <w:sz w:val="28"/>
          <w:lang w:val="ru-RU"/>
        </w:rPr>
      </w:pPr>
      <w:r>
        <w:rPr>
          <w:color w:val="0000FF"/>
          <w:sz w:val="28"/>
          <w:lang w:val="ru-RU"/>
        </w:rPr>
        <w:t>В Междуречье распространены главным образом ромнимарши и корридели, более приспособленные к условиям влажного климата. Они отличаются и большим живым весом и достаточно высоким выходом шерсти. Овцеводство сочетается здесь с разведением крупного рогатого скота.</w:t>
      </w:r>
    </w:p>
    <w:p>
      <w:pPr>
        <w:pStyle w:val="Normal"/>
        <w:ind w:firstLine="567"/>
        <w:jc w:val="both"/>
        <w:rPr>
          <w:color w:val="0000FF"/>
          <w:sz w:val="28"/>
          <w:lang w:val="ru-RU"/>
        </w:rPr>
      </w:pPr>
      <w:r>
        <w:rPr>
          <w:color w:val="0000FF"/>
          <w:sz w:val="28"/>
          <w:lang w:val="ru-RU"/>
        </w:rPr>
        <w:t>В Патагонии преобладает овцеводство шерстного направления. Большую часть поголовья составляют австралийские мериносы, дающие высококачественную тонкорунную шерсть. Количество овец в расчете на гектар увеличивается по направлению к Кордильерам, в предгорной области одна овца приходится на 1 га сельскохозяйственных угодий, в то время как на остальной территории - на 3-4 га. Овцеводческие хозяйства по площади самые крупные в стране, поэтому район специализированного овцеводства - Патагония выделяется наиболее крупными размерами хозяйств.</w:t>
      </w:r>
    </w:p>
    <w:p>
      <w:pPr>
        <w:pStyle w:val="Normal"/>
        <w:ind w:firstLine="567"/>
        <w:jc w:val="both"/>
        <w:rPr>
          <w:color w:val="0000FF"/>
          <w:sz w:val="28"/>
          <w:lang w:val="ru-RU"/>
        </w:rPr>
      </w:pPr>
      <w:r>
        <w:rPr>
          <w:color w:val="0000FF"/>
          <w:sz w:val="28"/>
          <w:lang w:val="ru-RU"/>
        </w:rPr>
        <w:t>В специализированных хозяйствах стрижка овец механизирована, но большей частью она ведется вручную. Опытный стригаль стрижет до 200 овец в день. Стригут овец обычно весной. Шерсть подразделяется на тонкую, полутонкую, полугрубую и грубую. Тонкую, длинную белоснежную шерсть дает Патагония, особенно предгорная область. Тонкую и полутонкую шерсть получают в Междуречье. Мясошерстные породы Пампы дают полутонкую и полугрубую шерсть. Грубую шерсть низкого качества получают на северо-западе. Около 1/2 настрига шерсти производится в Пампе, главным образом в провинции Буэнос-Айрес, а более 1/3 - в Патагонии.</w:t>
      </w:r>
    </w:p>
    <w:p>
      <w:pPr>
        <w:pStyle w:val="Normal"/>
        <w:ind w:firstLine="567"/>
        <w:jc w:val="both"/>
        <w:rPr>
          <w:color w:val="0000FF"/>
          <w:sz w:val="28"/>
          <w:lang w:val="ru-RU"/>
        </w:rPr>
      </w:pPr>
      <w:r>
        <w:rPr>
          <w:color w:val="0000FF"/>
          <w:sz w:val="28"/>
          <w:lang w:val="ru-RU"/>
        </w:rPr>
        <w:t>Почти 3/4 настригаемой шерсти вывозится. На мировом рынке Аргентина известна как поставщик тонкой шерсти, хотя по доле в экспорте преобладает грубая и полутонкая шерсть.</w:t>
      </w:r>
    </w:p>
    <w:p>
      <w:pPr>
        <w:pStyle w:val="Normal"/>
        <w:ind w:firstLine="567"/>
        <w:jc w:val="both"/>
        <w:rPr>
          <w:color w:val="0000FF"/>
          <w:sz w:val="28"/>
          <w:lang w:val="ru-RU"/>
        </w:rPr>
      </w:pPr>
      <w:r>
        <w:rPr>
          <w:color w:val="0000FF"/>
          <w:sz w:val="28"/>
          <w:lang w:val="ru-RU"/>
        </w:rPr>
        <w:t>Свиноводство развито довольно слабо. Оно ориентируется в основном на внутренний рынок. Главный район свиноводства - север провинции Буэнос-Айрес и южная часть Санта-Фе, где хорошая кормовая база: главным кормом служит кукуруза. Свиноводческие хозяйства, как правило, небольшие.</w:t>
      </w:r>
    </w:p>
    <w:p>
      <w:pPr>
        <w:pStyle w:val="Normal"/>
        <w:ind w:firstLine="567"/>
        <w:jc w:val="both"/>
        <w:rPr>
          <w:color w:val="0000FF"/>
          <w:sz w:val="28"/>
          <w:lang w:val="ru-RU"/>
        </w:rPr>
      </w:pPr>
      <w:r>
        <w:rPr>
          <w:color w:val="0000FF"/>
          <w:sz w:val="28"/>
          <w:lang w:val="ru-RU"/>
        </w:rPr>
        <w:t>Из других отраслей животноводства в Аргентине развиты птицеводство, особенно вокруг крупных городов - Буэнос-Айреса, Кордовы; в горных районах - разведение коз и тяглового скота (лошадей, мулов).</w:t>
      </w:r>
    </w:p>
    <w:p>
      <w:pPr>
        <w:pStyle w:val="Normal"/>
        <w:ind w:firstLine="567"/>
        <w:jc w:val="both"/>
        <w:rPr>
          <w:color w:val="0000FF"/>
          <w:sz w:val="28"/>
          <w:lang w:val="ru-RU"/>
        </w:rPr>
      </w:pPr>
      <w:r>
        <w:rPr>
          <w:color w:val="0000FF"/>
          <w:sz w:val="28"/>
          <w:lang w:val="ru-RU"/>
        </w:rPr>
        <w:t>В растениеводстве Аргентины основное место занимают старые, традиционные культуры экспортного значения - зерновые и масличные.</w:t>
      </w:r>
    </w:p>
    <w:p>
      <w:pPr>
        <w:pStyle w:val="Normal"/>
        <w:ind w:firstLine="567"/>
        <w:jc w:val="both"/>
        <w:rPr>
          <w:color w:val="0000FF"/>
          <w:sz w:val="28"/>
          <w:lang w:val="ru-RU"/>
        </w:rPr>
      </w:pPr>
      <w:r>
        <w:rPr>
          <w:color w:val="0000FF"/>
          <w:sz w:val="28"/>
          <w:lang w:val="ru-RU"/>
        </w:rPr>
        <w:t>Зерновые культуры дают свыше 2/5 стоимости продукции растениеводства и занимают 1/2 посевных площадей. Общий сбор зерна достигает 30 млн. т (1985 г.), экспорт - 20 млн. т.</w:t>
      </w:r>
    </w:p>
    <w:p>
      <w:pPr>
        <w:pStyle w:val="Normal"/>
        <w:ind w:firstLine="567"/>
        <w:jc w:val="both"/>
        <w:rPr>
          <w:color w:val="0000FF"/>
          <w:sz w:val="28"/>
          <w:lang w:val="ru-RU"/>
        </w:rPr>
      </w:pPr>
      <w:r>
        <w:rPr>
          <w:color w:val="0000FF"/>
          <w:sz w:val="28"/>
          <w:lang w:val="ru-RU"/>
        </w:rPr>
        <w:t>Основная зерновая культура - пшеница. По сбору ее - 9 млн. т (1985 г.) - и экспорту - 7 млн. т (1985 г.) - Аргентина занимает одно из ведущих мест в капиталистическом мире, хотя и значительно уступает США, Канаде, Австралии, Франции. В стране наиболее распространены два сорта пшеницы: твердая, используемая для изготовления макаронных изделий, и полутвердая, дающая хлеб высокого качества. Пшеница возделывается главным образом в Пампе и реже встречается за ее пределами, что связано с требовательностью этой культуры к теплу и почвам. Плодородные черноземные почвы аргентинской Пампы позволяют получать значительные урожаи пшеницы, несмотря на относительно низкий уровень агротехники.</w:t>
      </w:r>
    </w:p>
    <w:p>
      <w:pPr>
        <w:pStyle w:val="Normal"/>
        <w:ind w:firstLine="567"/>
        <w:jc w:val="both"/>
        <w:rPr>
          <w:color w:val="0000FF"/>
          <w:sz w:val="28"/>
          <w:lang w:val="ru-RU"/>
        </w:rPr>
      </w:pPr>
      <w:r>
        <w:rPr>
          <w:color w:val="0000FF"/>
          <w:sz w:val="28"/>
          <w:lang w:val="ru-RU"/>
        </w:rPr>
        <w:t>Вторая по значению зерновая культура - кукуруза, ее сбор превышает 13 млн т (1985 г.). В отличие от пшеницы, которая была завезена сюда испанцами, кукуруза - местная культура; она выращивается почти повсюду, но основная область ее, распространения - Пампа с ее теплым климатом и достаточным увлажнением. Кукуруза используется и как продовольственная, и как кормовая культура. Такое же значение имеют и другие зерновые: рожь, овес, ячмень. Посевы ржи благодаря меньшей требовательности этой культуры к почвам и ее относительной холодоустойчивости распространены в южной и западной окраинах Пампы. Ее сбор - 105 тыс. т (1985 г.). Сбор овса составляет 500-600 тыс. т в год, главным образом в провинции Буэнос-Айрес. Посевы ячменя благодаря его малой чувствительности к заморозкам и сравнительной выносливости к засухе распространяются и в более прохладные районы, например на север Патагонии. Выращивается и кормовой и солодовый ячмень - 200 тыс. т (1985 г.). Рожь, овес и ячмень используются обычно для зимнего откорма скота.</w:t>
      </w:r>
    </w:p>
    <w:p>
      <w:pPr>
        <w:pStyle w:val="Normal"/>
        <w:ind w:firstLine="567"/>
        <w:jc w:val="both"/>
        <w:rPr>
          <w:color w:val="0000FF"/>
          <w:sz w:val="28"/>
          <w:lang w:val="ru-RU"/>
        </w:rPr>
      </w:pPr>
      <w:r>
        <w:rPr>
          <w:color w:val="0000FF"/>
          <w:sz w:val="28"/>
          <w:lang w:val="ru-RU"/>
        </w:rPr>
        <w:t>Все зернофуражные культуры имеют экспортное значение. Аргентина выделяется как крупный экспортер кормового зерна в капиталистическом мире.</w:t>
      </w:r>
    </w:p>
    <w:p>
      <w:pPr>
        <w:pStyle w:val="Normal"/>
        <w:ind w:firstLine="567"/>
        <w:jc w:val="both"/>
        <w:rPr>
          <w:color w:val="0000FF"/>
          <w:sz w:val="28"/>
          <w:lang w:val="ru-RU"/>
        </w:rPr>
      </w:pPr>
      <w:r>
        <w:rPr>
          <w:color w:val="0000FF"/>
          <w:sz w:val="28"/>
          <w:lang w:val="ru-RU"/>
        </w:rPr>
        <w:t>Из зерновых продовольственных культур возделывают рис, во влажном Междуречье и на орошаемых землях Северо-Запада; сбор риса - около 500 тыс. т.</w:t>
      </w:r>
    </w:p>
    <w:p>
      <w:pPr>
        <w:pStyle w:val="Normal"/>
        <w:ind w:firstLine="567"/>
        <w:jc w:val="both"/>
        <w:rPr>
          <w:color w:val="0000FF"/>
          <w:sz w:val="28"/>
          <w:lang w:val="ru-RU"/>
        </w:rPr>
      </w:pPr>
      <w:r>
        <w:rPr>
          <w:color w:val="0000FF"/>
          <w:sz w:val="28"/>
          <w:lang w:val="ru-RU"/>
        </w:rPr>
        <w:t>Для откорма скота помимо зернофуражных культур большую роль играют посевы кормовых трав; наиболее распространена люцерна. Она занимает значительные площади в севооборотах, поэтому сочетается обычно со льном и пшеницей.</w:t>
      </w:r>
    </w:p>
    <w:p>
      <w:pPr>
        <w:pStyle w:val="Normal"/>
        <w:ind w:firstLine="567"/>
        <w:jc w:val="both"/>
        <w:rPr>
          <w:color w:val="0000FF"/>
          <w:sz w:val="28"/>
          <w:lang w:val="ru-RU"/>
        </w:rPr>
      </w:pPr>
      <w:r>
        <w:rPr>
          <w:color w:val="0000FF"/>
          <w:sz w:val="28"/>
          <w:lang w:val="ru-RU"/>
        </w:rPr>
        <w:t>На втором месте после зерновых по стоимости продукции растениеводства стоят технические культуры, а среди них масличные - лен и подсолнечник. По их сбору (льна - 400 тыс. т, подсолнечника - свыше 3 млн. т) Аргентина занимает первое-второе места в капиталистическом мире. Эти культуры возделываются в Пампе. Из других масличных выращивают арахис, культуру, давно возделываемую в Аргентине. Из древесных масличных культур большое значение имеют оливковое и тунговое деревья. Оливки - растения сухих субтропиков - издавна выращивают в провинциях Мендоса и Сан-Хуан. Тунговые деревья, которые дают технические масла высокого качества, используемые для изготовления лучших лаков, красок и эмали, - растения влажных субтропиков и выращиваются в основном в Междуречье. По сбору тунгового ореха  Аргентина занимает одно  из ведущих мест в капиталистическом мире.</w:t>
      </w:r>
    </w:p>
    <w:p>
      <w:pPr>
        <w:pStyle w:val="Normal"/>
        <w:ind w:firstLine="567"/>
        <w:jc w:val="both"/>
        <w:rPr>
          <w:color w:val="0000FF"/>
          <w:sz w:val="28"/>
          <w:lang w:val="ru-RU"/>
        </w:rPr>
      </w:pPr>
      <w:r>
        <w:rPr>
          <w:color w:val="0000FF"/>
          <w:sz w:val="28"/>
          <w:lang w:val="ru-RU"/>
        </w:rPr>
        <w:t>Из сахароносных культур наиболее распространен сахарный тростник, выращиваемый главным образом на северо-западе страны. Сбор его (свыше 11 млн. т) удовлетворяет внутренние потребности страны и частично предназначается для экспорта.</w:t>
      </w:r>
    </w:p>
    <w:p>
      <w:pPr>
        <w:pStyle w:val="Normal"/>
        <w:ind w:firstLine="567"/>
        <w:jc w:val="both"/>
        <w:rPr/>
      </w:pPr>
      <w:r>
        <w:rPr>
          <w:color w:val="0000FF"/>
          <w:sz w:val="28"/>
          <w:lang w:val="ru-RU"/>
        </w:rPr>
        <w:t xml:space="preserve">Среди волокнистых культур выделяется хлопчатник. Его возделывание началось в Аргентине давно; первоначальной областью посевов хлопчатника была провинция Тукуман, которая, по преданию, получила свое 'название от слова "уткуман", что на индейском наречии означало "страна хлопка". В </w:t>
      </w:r>
      <w:r>
        <w:rPr>
          <w:color w:val="0000FF"/>
          <w:sz w:val="28"/>
        </w:rPr>
        <w:t>XIX</w:t>
      </w:r>
      <w:r>
        <w:rPr>
          <w:color w:val="0000FF"/>
          <w:sz w:val="28"/>
          <w:lang w:val="ru-RU"/>
        </w:rPr>
        <w:t xml:space="preserve"> в. хлопководство пришло в упадок и возродилось вновь лишь после первой мировой войны, но уже в новом районе - тропическом Чако. Выращивается главным образом коротковолок-нистый и средневолокнистый хлопчатник.</w:t>
      </w:r>
    </w:p>
    <w:p>
      <w:pPr>
        <w:pStyle w:val="Normal"/>
        <w:ind w:firstLine="567"/>
        <w:jc w:val="both"/>
        <w:rPr>
          <w:color w:val="0000FF"/>
          <w:sz w:val="28"/>
          <w:lang w:val="ru-RU"/>
        </w:rPr>
      </w:pPr>
      <w:r>
        <w:rPr>
          <w:color w:val="0000FF"/>
          <w:sz w:val="28"/>
          <w:lang w:val="ru-RU"/>
        </w:rPr>
        <w:t>Из стимулирующих растений в Аргентине культивируют чай; и в первую очередь особую разновидность его - парагвайский чай, или йерба-мате. Йерба-мате - специфическая культура Южной Америки. Возделывается она в Аргентине, Бразилии и Парагвае. По сбору парагвайского чая Аргентина уступает Бразилии; она экспортирует его в другие страны Латинской Америки. Йерба-мате выращивается в Междуречье, где влажный субтропический климат в сочетании с красноземными почвами аналогичен агроклиматическим условиям его родины.</w:t>
      </w:r>
    </w:p>
    <w:p>
      <w:pPr>
        <w:pStyle w:val="Normal"/>
        <w:ind w:firstLine="567"/>
        <w:jc w:val="both"/>
        <w:rPr>
          <w:color w:val="0000FF"/>
          <w:sz w:val="28"/>
          <w:lang w:val="ru-RU"/>
        </w:rPr>
      </w:pPr>
      <w:r>
        <w:rPr>
          <w:color w:val="0000FF"/>
          <w:sz w:val="28"/>
          <w:lang w:val="ru-RU"/>
        </w:rPr>
        <w:t>В предгорьях Северо-Запада и в Междуречье возделывают табак.</w:t>
      </w:r>
    </w:p>
    <w:p>
      <w:pPr>
        <w:pStyle w:val="Normal"/>
        <w:ind w:firstLine="567"/>
        <w:jc w:val="both"/>
        <w:rPr>
          <w:color w:val="0000FF"/>
          <w:sz w:val="28"/>
          <w:lang w:val="ru-RU"/>
        </w:rPr>
      </w:pPr>
      <w:r>
        <w:rPr>
          <w:color w:val="0000FF"/>
          <w:sz w:val="28"/>
          <w:lang w:val="ru-RU"/>
        </w:rPr>
        <w:t>Значительное место в растениеводстве Аргентины занимают садоводство, овощеводство и виноградарство. Климатические условия страны благоприятны для развития разнообразного садоводства, как субтропических плодовых - в Междуречье и на Западе, так и плодовых умеренного пояса - в Южной Пампе, Северной Патагонии. По сбору винограда (свыше 2 млн. т) Аргентина стоит на одном из первых мест в капиталистическом мире. В стране сформировались специализированные районы виноградарства в предгорных провинциях Мендоса и Сан-Хуан и в Северной Патагонии. Виноградники культивируют на орошаемых землях с достаточно высоким использованием удобрений, поэтому виноградарские хозяйства отличаются высокой интенсивностью. Преобладают в основном винные сорта винограда.</w:t>
      </w:r>
    </w:p>
    <w:p>
      <w:pPr>
        <w:pStyle w:val="Normal"/>
        <w:ind w:firstLine="567"/>
        <w:jc w:val="both"/>
        <w:rPr>
          <w:color w:val="0000FF"/>
          <w:sz w:val="28"/>
          <w:lang w:val="ru-RU"/>
        </w:rPr>
      </w:pPr>
      <w:r>
        <w:rPr>
          <w:color w:val="0000FF"/>
          <w:sz w:val="28"/>
          <w:lang w:val="ru-RU"/>
        </w:rPr>
        <w:t>Среди плодовых первое место по сбору и по стоимости продукции принадлежит яблокам, которые составляют одну из важных статей аргентинского экспорта, второе - апельсинам.</w:t>
      </w:r>
    </w:p>
    <w:p>
      <w:pPr>
        <w:pStyle w:val="Normal"/>
        <w:ind w:firstLine="567"/>
        <w:jc w:val="both"/>
        <w:rPr>
          <w:color w:val="0000FF"/>
          <w:sz w:val="28"/>
          <w:lang w:val="ru-RU"/>
        </w:rPr>
      </w:pPr>
      <w:r>
        <w:rPr>
          <w:color w:val="0000FF"/>
          <w:sz w:val="28"/>
          <w:lang w:val="ru-RU"/>
        </w:rPr>
        <w:t>Овощеводство представлено двумя типами хозяйств: пригородным, которое сконцентрировано близ крупных городов, и прежде всего Буэнос-Айреса, и специализированными ареалами по выращиванию отдельных видов овощей в районах с наиболее благоприятными для них условиями. К таковым относятся, например, районы по выращиванию томатов в провинциях Мендоса и Рио-Негро. Овощеводство развивается преимущественно на орошаемых землях и отличается высокой интенсивностью,  Транспорт. Аргентина обладает довольно густой транспортной сетью и имеет значительный объем перевозок, и грузовых, и пассажирских. Однако структура транспортной сети отражает длительную зависимость страны от внешнего рынка. Развитой транспортной сетью обладает лишь район Пампы. По существу в Аргентине отсутствует железнодорожная связь между внутренними районами страны, и попасть из одного района в другой можно лишь через столицу. Это создает огромные трудности для сообщения между отдельными территориями страны, тормозит развитие внутриэкономических связей.</w:t>
      </w:r>
    </w:p>
    <w:p>
      <w:pPr>
        <w:pStyle w:val="Normal"/>
        <w:ind w:firstLine="567"/>
        <w:jc w:val="both"/>
        <w:rPr>
          <w:color w:val="0000FF"/>
          <w:sz w:val="28"/>
          <w:lang w:val="ru-RU"/>
        </w:rPr>
      </w:pPr>
      <w:r>
        <w:rPr>
          <w:color w:val="0000FF"/>
          <w:sz w:val="28"/>
          <w:lang w:val="ru-RU"/>
        </w:rPr>
        <w:t>Во внешних перевозках ведущее место занимает морской, а также воздушный транспорт, во внутренних - железнодорожный и автомобильный. При этом последний приобретает все большее значение благодаря относительно разветвленной сети шоссейных дорог, особенно во внутренних районах страны.</w:t>
      </w:r>
    </w:p>
    <w:p>
      <w:pPr>
        <w:pStyle w:val="Normal"/>
        <w:ind w:firstLine="567"/>
        <w:jc w:val="both"/>
        <w:rPr>
          <w:color w:val="0000FF"/>
          <w:sz w:val="28"/>
          <w:lang w:val="ru-RU"/>
        </w:rPr>
      </w:pPr>
      <w:r>
        <w:rPr>
          <w:color w:val="0000FF"/>
          <w:sz w:val="28"/>
          <w:lang w:val="ru-RU"/>
        </w:rPr>
        <w:t>Протяженность железных дорог - 34 тыс. км. Аргентина занимает первое место в Латинской Америке по объему пассажирских перевозок, но по размерам грузооборота железных дорог она значительно уступает Бразилии и Мексике. Главные недостатки аргентинских железных дорог - разноколейность, низкое техническое состояние, резко неравномерное распределение по территории страны. Вся железнодорожная сеть Аргентины была национализирована после второй мировой войны и принадлежит государству.</w:t>
      </w:r>
    </w:p>
    <w:p>
      <w:pPr>
        <w:pStyle w:val="Normal"/>
        <w:ind w:firstLine="567"/>
        <w:jc w:val="both"/>
        <w:rPr>
          <w:color w:val="0000FF"/>
          <w:sz w:val="28"/>
          <w:lang w:val="ru-RU"/>
        </w:rPr>
      </w:pPr>
      <w:r>
        <w:rPr>
          <w:color w:val="0000FF"/>
          <w:sz w:val="28"/>
          <w:lang w:val="ru-RU"/>
        </w:rPr>
        <w:t>Большая часть территории Аргентины имеет равнинный рельеф и благоприятна для строительства автомагистралей. Общая длина шоссейных дорог составляет свыше 400 тыс. км, из них свыше 100 тыс. имеют твердое покрытие. Аргентина выделяется среди стран Латинской Америки по их протяженности. Значительная часть шоссейных дорог, как и железных, имеет радиальную конфигурацию с центром в Буэнос-Айресе. Однако в отличие от железных дорог, имеющих широтное направление, безрельсовые пути пересекают страну и в меридиональном направлении. Главный из них - автострада, проходящая от северной границы Аргентины до Ушуая на Огненной Земле, вдоль всего побережья страны.</w:t>
      </w:r>
    </w:p>
    <w:p>
      <w:pPr>
        <w:pStyle w:val="Normal"/>
        <w:ind w:firstLine="567"/>
        <w:jc w:val="both"/>
        <w:rPr>
          <w:color w:val="0000FF"/>
          <w:sz w:val="28"/>
          <w:lang w:val="ru-RU"/>
        </w:rPr>
      </w:pPr>
      <w:r>
        <w:rPr>
          <w:color w:val="0000FF"/>
          <w:sz w:val="28"/>
          <w:lang w:val="ru-RU"/>
        </w:rPr>
        <w:t>Внутренний водный транспорт большой роли не играет; судоходство развито главным образом по рекам Парана и Уругвай. Общая длина судоходных путей - немногим более 3 тыс. км. В низовьях Параны расположены ведущие речные порты, которые одновременно служат и морскими портами: Росарио, Сан-Николас, Санта-Фе, Вилья-Конститусьон. И флот, и речные пути находятся в ведении государства.</w:t>
      </w:r>
    </w:p>
    <w:p>
      <w:pPr>
        <w:pStyle w:val="Normal"/>
        <w:ind w:firstLine="567"/>
        <w:jc w:val="both"/>
        <w:rPr>
          <w:color w:val="0000FF"/>
          <w:sz w:val="28"/>
          <w:lang w:val="ru-RU"/>
        </w:rPr>
      </w:pPr>
      <w:r>
        <w:rPr>
          <w:color w:val="0000FF"/>
          <w:sz w:val="28"/>
          <w:lang w:val="ru-RU"/>
        </w:rPr>
        <w:t>Интенсивно развивается трубопроводный транспорт. Нефтепроводы протянулись от месторождений к основным центрам нефтепереработки и потребления нефтепродуктов - в Буэнос-Айрес, Ла-Плату, Сан-Лоренсо. Главные газопроводы: Кампо-Дуран - Буэнос-Айрес, Пико-Трункадо - Буэнос-Айрес.</w:t>
      </w:r>
    </w:p>
    <w:p>
      <w:pPr>
        <w:pStyle w:val="Normal"/>
        <w:ind w:firstLine="567"/>
        <w:jc w:val="both"/>
        <w:rPr>
          <w:color w:val="0000FF"/>
          <w:sz w:val="28"/>
          <w:lang w:val="ru-RU"/>
        </w:rPr>
      </w:pPr>
      <w:r>
        <w:rPr>
          <w:color w:val="0000FF"/>
          <w:sz w:val="28"/>
          <w:lang w:val="ru-RU"/>
        </w:rPr>
        <w:t>Морской транспорт играет доминирующую роль во внешних перевозках грузов; немалое значение он имеет и для внутренних связей между прибрежными районами страны, учитывая большую длину ее береговой линии. По размерам торгового и танкерного флота Аргентина уступает в регионе лишь Бразилии. Перевозка экспортному, портных грузов осуществляется в значительной степени иностранными судами. Для Аргентины характерна высокая концентрация портовой деятельности в Буэнос-Айресе, через который осуществляется большая часть внешней торговли, особенно импорта. Экспорт более рассредоточен: Росарио, Некочеа, Мар-дель-Плата - порты по вывозу зерна, фруктов, продуктов животноводства, Комодоро-Ривадавия - нефти.</w:t>
      </w:r>
    </w:p>
    <w:p>
      <w:pPr>
        <w:pStyle w:val="Normal"/>
        <w:ind w:firstLine="567"/>
        <w:jc w:val="both"/>
        <w:rPr>
          <w:color w:val="0000FF"/>
          <w:sz w:val="28"/>
          <w:lang w:val="ru-RU"/>
        </w:rPr>
      </w:pPr>
      <w:r>
        <w:rPr>
          <w:color w:val="0000FF"/>
          <w:sz w:val="28"/>
          <w:lang w:val="ru-RU"/>
        </w:rPr>
        <w:t>Аргентина имеет регулярное воздушное сообщение почти со всеми странами Америки и со многими странами Европы. Главный центр авиалиний - Буэнос-Айрес с двумя аэропортами, аэропорт Эсейса обслуживает главным образом международные трассы.</w:t>
      </w:r>
    </w:p>
    <w:p>
      <w:pPr>
        <w:pStyle w:val="Normal"/>
        <w:ind w:firstLine="567"/>
        <w:jc w:val="both"/>
        <w:rPr>
          <w:color w:val="0000FF"/>
          <w:sz w:val="28"/>
          <w:lang w:val="ru-RU"/>
        </w:rPr>
      </w:pPr>
      <w:r>
        <w:rPr>
          <w:color w:val="0000FF"/>
          <w:sz w:val="28"/>
          <w:lang w:val="ru-RU"/>
        </w:rPr>
        <w:t>Внешнеторговые связи. В международном капиталистическом разделении труда Аргентина выступает преимущественно как аграрная страна, являясь одним из крупных поставщиков сельскохозяйственных продуктов на мировой рынок. Она входит в число ведущих мировых экспортеров говядины, зерна, растительных масел шерсти, кожевенного сырья. С середины 60-х годов увеличивается экспорт промышленных товаров.</w:t>
      </w:r>
    </w:p>
    <w:p>
      <w:pPr>
        <w:pStyle w:val="Normal"/>
        <w:ind w:firstLine="567"/>
        <w:jc w:val="both"/>
        <w:rPr>
          <w:color w:val="0000FF"/>
          <w:sz w:val="28"/>
          <w:lang w:val="ru-RU"/>
        </w:rPr>
      </w:pPr>
      <w:r>
        <w:rPr>
          <w:color w:val="0000FF"/>
          <w:sz w:val="28"/>
          <w:lang w:val="ru-RU"/>
        </w:rPr>
        <w:t>Во внешней торговле Аргентины сильны позиции иностранного капитала, который контролирует большую долю экспорта мяса, пшеницы, кожсырья. Это способствует сохранению зависимого положения страны в системе международного разделения труда.</w:t>
      </w:r>
    </w:p>
    <w:p>
      <w:pPr>
        <w:pStyle w:val="Normal"/>
        <w:ind w:firstLine="567"/>
        <w:jc w:val="both"/>
        <w:rPr>
          <w:color w:val="0000FF"/>
          <w:sz w:val="28"/>
          <w:lang w:val="ru-RU"/>
        </w:rPr>
      </w:pPr>
      <w:r>
        <w:rPr>
          <w:color w:val="0000FF"/>
          <w:sz w:val="28"/>
          <w:lang w:val="ru-RU"/>
        </w:rPr>
        <w:t>На сельскохозяйственные  продукты   приходится  почти /3 стоимости экспорта; 17% составляют готовые промышленные изделия (1985 г.).  В импорте преобладают  промышленное оборудование и сырье.</w:t>
      </w:r>
    </w:p>
    <w:p>
      <w:pPr>
        <w:pStyle w:val="Normal"/>
        <w:ind w:firstLine="567"/>
        <w:jc w:val="both"/>
        <w:rPr>
          <w:color w:val="0000FF"/>
          <w:sz w:val="28"/>
          <w:lang w:val="ru-RU"/>
        </w:rPr>
      </w:pPr>
      <w:r>
        <w:rPr>
          <w:color w:val="0000FF"/>
          <w:sz w:val="28"/>
          <w:lang w:val="ru-RU"/>
        </w:rPr>
        <w:t xml:space="preserve">В географии внешней торговли Аргентины происходят большие изменения. В течение длительного времени основным торговым партнером ее была Великобритания. В настоящее время ее место во внешней торговле Аргентины незначительно. Теперь ее главные торговые партнеры - США, Бразилия, ФРГ, Советский Союз. В импорте доминирующее положение занимают США, Бразилия, ФРГ, Япония, из европейских стран - Италия, Франция, Испания; в экспорте - США, СССР, европейские страны (Нидерланды, Италия). Все более оживленной становится торговля Аргентины со странами Латинской Америки, которые служат основными покупателями ее промышленных товаров. </w:t>
      </w:r>
    </w:p>
    <w:p>
      <w:pPr>
        <w:pStyle w:val="Normal"/>
        <w:ind w:firstLine="567"/>
        <w:jc w:val="both"/>
        <w:rPr>
          <w:color w:val="0000FF"/>
          <w:sz w:val="28"/>
          <w:lang w:val="ru-RU"/>
        </w:rPr>
      </w:pPr>
      <w:r>
        <w:rPr>
          <w:color w:val="0000FF"/>
          <w:sz w:val="28"/>
          <w:lang w:val="ru-RU"/>
        </w:rPr>
        <w:t>Аргентина - член Латиноамериканской ассоциации интеграции. Экономические связи Аргентины с латиноамериканскими странами носят разносторонний характер: осуществляются совместные проекты гидротехнического строительства, научно-технических исследований, разработок полезных ископаемых и т. д.</w:t>
      </w:r>
    </w:p>
    <w:p>
      <w:pPr>
        <w:pStyle w:val="Normal"/>
        <w:ind w:firstLine="567"/>
        <w:jc w:val="both"/>
        <w:rPr>
          <w:color w:val="0000FF"/>
          <w:sz w:val="28"/>
          <w:lang w:val="ru-RU"/>
        </w:rPr>
      </w:pPr>
      <w:r>
        <w:rPr>
          <w:color w:val="0000FF"/>
          <w:sz w:val="28"/>
          <w:lang w:val="ru-RU"/>
        </w:rPr>
        <w:t>Во внешнеэкономических связях Аргентины немалую роль играет туризм. Аргентина привлекает значительное число туристов: свыше 1 млн. человек в год. Туристам интересны не только Буэнос-Айрес как один из красивых городов и культурных центров Южной Америки, но и полные неповторимой прелести природные ландшафты, сохранившие во многих уголках страны свой первозданный вид: горные озера на юге с кристально чистой бирюзовой водой, величественные Анды с остроконечными снежными пиками, пальмовые рощи и великолепные водопады на северо-востоке Аргентины, всхолмленные равнины и тихие величавые реки центральной части страны и, наконец, бескрайние просторы аргентинской Пампы.</w:t>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r>
    </w:p>
    <w:p>
      <w:pPr>
        <w:pStyle w:val="Normal"/>
        <w:ind w:firstLine="567"/>
        <w:jc w:val="center"/>
        <w:rPr>
          <w:b/>
          <w:b/>
          <w:i/>
          <w:i/>
          <w:color w:val="FF0000"/>
          <w:sz w:val="40"/>
          <w:lang w:val="ru-RU"/>
        </w:rPr>
      </w:pPr>
      <w:r>
        <w:rPr>
          <w:b/>
          <w:i/>
          <w:color w:val="FF0000"/>
          <w:sz w:val="40"/>
          <w:lang w:val="ru-RU"/>
        </w:rPr>
        <w:t>Экономико-политический обзор</w:t>
      </w:r>
    </w:p>
    <w:p>
      <w:pPr>
        <w:pStyle w:val="Normal"/>
        <w:ind w:firstLine="567"/>
        <w:jc w:val="both"/>
        <w:rPr>
          <w:color w:val="0000FF"/>
          <w:sz w:val="28"/>
          <w:lang w:val="ru-RU"/>
        </w:rPr>
      </w:pPr>
      <w:r>
        <w:rPr>
          <w:color w:val="0000FF"/>
          <w:sz w:val="28"/>
          <w:lang w:val="ru-RU"/>
        </w:rPr>
        <w:t>Аргентина испытывала слабый экономический рост  начиная  с  1940года.  С  середины  1970-х  произошел сравнительно заметный рост экономики,  но  начиная  с  последней  половины  1980-х   страна испытывала самый тяжелый за век период стагнации в экономической жизни.  Инвестиции и сбережение падали начиная с середины 70-х и вплоть   до   1989   года.   Сами   аргентинцы,   в   ответ   на макроэкономическую  нестабильность,  увеличили   перевод   своих сбережений  и  инвестиций  за границу.  За этот период произошло падение   производительности   труда   и    увеличилось    число безработных.</w:t>
      </w:r>
    </w:p>
    <w:p>
      <w:pPr>
        <w:pStyle w:val="Normal"/>
        <w:ind w:firstLine="567"/>
        <w:jc w:val="both"/>
        <w:rPr>
          <w:color w:val="0000FF"/>
          <w:sz w:val="28"/>
          <w:lang w:val="ru-RU"/>
        </w:rPr>
      </w:pPr>
      <w:r>
        <w:rPr>
          <w:color w:val="0000FF"/>
          <w:sz w:val="28"/>
          <w:lang w:val="ru-RU"/>
        </w:rPr>
        <w:t>Основной чертой национальной экономики в то время  стал  дефицит гос.бюджета.  В конце 70-х дефицит увеличился и составил 14%  от объема  ВВП,  а  в  начале  80-х  превысил  15%  уровень.  После возвращения  к  конституционной демократии в 1983,  требования о контроле за  инфляцией  привели  к  созданию  четырех  проектов программ   по   стабилизации   экономики.   Все  они  окончились безуспешно  и  привели  только  к  усилению  инфляции.  Основная причина   по   которой   они  провалились  -  это  неспособность руководителей быстро урезать бюджетные расходы.</w:t>
      </w:r>
    </w:p>
    <w:p>
      <w:pPr>
        <w:pStyle w:val="Normal"/>
        <w:ind w:firstLine="567"/>
        <w:jc w:val="both"/>
        <w:rPr>
          <w:color w:val="0000FF"/>
          <w:sz w:val="28"/>
          <w:lang w:val="ru-RU"/>
        </w:rPr>
      </w:pPr>
      <w:r>
        <w:rPr>
          <w:color w:val="0000FF"/>
          <w:sz w:val="28"/>
          <w:lang w:val="ru-RU"/>
        </w:rPr>
        <w:t>Дефицит бюджета  вырос  из  пост-военной  структуры  организации экономики.  Экономическая  политика   в   начале   1940-х   была направлена   на  создание  благоприятных  условий  для  бизнеса. Нестабильность  мирового  курса  валют,  а  также   значительные финансовые  вливания  со  стороны  мирового  капитала  позволили правительству в конце 70-х существовать с относительно небольшой инфляцией  при  довольно  большом дефиците федерального бюджета. Рост мировой  кредитной  ставки  в  начале  80-х  и  прекращение субсидирования   экономики   со  стороны  мирового  рынка  резко ухудшили   экономическое   положение   Аргентины,    чему    еще способствовала  начавшаяся  война  на Мальвинах.  Потеря внешних финансов и истощение собственных финансовых  запасов  привело  к тому,  что  государство вынуждено было прибегнуть к увеличению денежной  массы.  Частный  сектор,  в  свою  очередь,  уменьшил капиталовложения в национальную экономику, что вместе с результатами инфляции сделал экономику Аргентины еще  больше  неустойчивой.  К  началу 1980-х расходы на социальные нужды достигли уровня 40% от уровня ВВП.  Законодательным образом были строго урегулированы  правила увольнения  и  приема  на  работу, что вкупе с высокой заработной платой, создавали практически полную занятость. В промышленности преобладало государственное субсидирование, многочисленные налоговые льготы и, вдобавок,  высокие импортные пошлины для  защиты  внутреннего рынка.  Домашние  хозяйства  получали  дополнительную  выгоду от трансфертных платежей и льготных кредитов, предоставленных Банком Хаузхолдов. Были введены специальные протекционистские пошлины для   производителей   табака,   сахара   и   др.   групп   национальных производителей.</w:t>
      </w:r>
    </w:p>
    <w:p>
      <w:pPr>
        <w:pStyle w:val="Normal"/>
        <w:ind w:firstLine="567"/>
        <w:jc w:val="both"/>
        <w:rPr>
          <w:color w:val="0000FF"/>
          <w:sz w:val="28"/>
          <w:lang w:val="ru-RU"/>
        </w:rPr>
      </w:pPr>
      <w:r>
        <w:rPr>
          <w:color w:val="0000FF"/>
          <w:sz w:val="28"/>
          <w:lang w:val="ru-RU"/>
        </w:rPr>
        <w:t>Для правительств  провинций  были  предоставлены   благоприятные условия для получения кредитов по линии государственного финансирования.</w:t>
      </w:r>
    </w:p>
    <w:p>
      <w:pPr>
        <w:pStyle w:val="Normal"/>
        <w:ind w:firstLine="567"/>
        <w:jc w:val="both"/>
        <w:rPr>
          <w:color w:val="0000FF"/>
          <w:sz w:val="28"/>
          <w:lang w:val="ru-RU"/>
        </w:rPr>
      </w:pPr>
      <w:r>
        <w:rPr>
          <w:color w:val="0000FF"/>
          <w:sz w:val="28"/>
          <w:lang w:val="ru-RU"/>
        </w:rPr>
        <w:t>Для военных целей выделялись огромные суммы  из  бюджета  и  особого</w:t>
      </w:r>
    </w:p>
    <w:p>
      <w:pPr>
        <w:pStyle w:val="Normal"/>
        <w:jc w:val="both"/>
        <w:rPr>
          <w:color w:val="0000FF"/>
          <w:sz w:val="28"/>
          <w:lang w:val="ru-RU"/>
        </w:rPr>
      </w:pPr>
      <w:r>
        <w:rPr>
          <w:color w:val="0000FF"/>
          <w:sz w:val="28"/>
          <w:lang w:val="ru-RU"/>
        </w:rPr>
        <w:t>размаха  это  достигнуто было в 1976-1982 годах.  В результате к 1989 году  сумма  всех  трансферов,  налоговых  льгот,  льготных банковских  кредитов составило по самым грубым оценкам где-то 8% от ВВП или 8 миллиардов долл. США.</w:t>
      </w:r>
    </w:p>
    <w:p>
      <w:pPr>
        <w:pStyle w:val="Normal"/>
        <w:ind w:firstLine="567"/>
        <w:jc w:val="both"/>
        <w:rPr>
          <w:color w:val="0000FF"/>
          <w:sz w:val="28"/>
          <w:lang w:val="ru-RU"/>
        </w:rPr>
      </w:pPr>
      <w:r>
        <w:rPr>
          <w:color w:val="0000FF"/>
          <w:sz w:val="28"/>
          <w:lang w:val="ru-RU"/>
        </w:rPr>
        <w:t>Но даже  уменьшение  дефицита государственного бюджета с 20%  от ВВП в начале 80-х до 10%  к 1987-1989 гг.  не смогло убедить  частный  сектор хранить деньги в национальной  валюте,  т.к. инфляция раскручивалась еще быстрей, а это и есть главное препятствие на пути восстановления частных   инвестиций.</w:t>
      </w:r>
    </w:p>
    <w:p>
      <w:pPr>
        <w:pStyle w:val="Normal"/>
        <w:ind w:firstLine="567"/>
        <w:jc w:val="both"/>
        <w:rPr>
          <w:color w:val="0000FF"/>
          <w:sz w:val="28"/>
          <w:lang w:val="ru-RU"/>
        </w:rPr>
      </w:pPr>
      <w:r>
        <w:rPr>
          <w:color w:val="0000FF"/>
          <w:sz w:val="28"/>
          <w:lang w:val="ru-RU"/>
        </w:rPr>
        <w:t>Конец   десятилетия  был  отмечен  двумя эпизодами гиперинфляции в 1989 году.</w:t>
      </w:r>
    </w:p>
    <w:p>
      <w:pPr>
        <w:pStyle w:val="Normal"/>
        <w:ind w:firstLine="567"/>
        <w:jc w:val="center"/>
        <w:rPr>
          <w:b/>
          <w:b/>
          <w:i/>
          <w:i/>
          <w:color w:val="800080"/>
          <w:sz w:val="28"/>
          <w:lang w:val="ru-RU"/>
        </w:rPr>
      </w:pPr>
      <w:r>
        <w:rPr>
          <w:b/>
          <w:i/>
          <w:color w:val="800080"/>
          <w:sz w:val="28"/>
          <w:lang w:val="ru-RU"/>
        </w:rPr>
        <w:t>Структурные реформы после 1989 года</w:t>
      </w:r>
    </w:p>
    <w:p>
      <w:pPr>
        <w:pStyle w:val="Normal"/>
        <w:ind w:firstLine="567"/>
        <w:jc w:val="both"/>
        <w:rPr>
          <w:color w:val="0000FF"/>
          <w:sz w:val="28"/>
          <w:lang w:val="ru-RU"/>
        </w:rPr>
      </w:pPr>
      <w:r>
        <w:rPr>
          <w:color w:val="0000FF"/>
          <w:sz w:val="28"/>
          <w:lang w:val="ru-RU"/>
        </w:rPr>
        <w:t>Теперешняя администрация заняла свой пост в июле  1989  года  во время  огромной  гиперинфляции  -  только  за июль она составила больше  200%.   Новое   правительство   унаследовало   множество государственных учереждений,  привыхших  к большому расходованию бюджета и к низкому уровню налогов.  Кроме того запросы на государственные расходы  были  гораздо больше,  чем можно было изыскать - в целом,  государство было   абсолютно   неплатежеспособно.   В   1989-1990-х    годах правительство приняло ряд программ по стабилизации положения.</w:t>
      </w:r>
    </w:p>
    <w:p>
      <w:pPr>
        <w:pStyle w:val="Normal"/>
        <w:ind w:firstLine="567"/>
        <w:jc w:val="both"/>
        <w:rPr>
          <w:color w:val="0000FF"/>
          <w:sz w:val="28"/>
          <w:lang w:val="ru-RU"/>
        </w:rPr>
      </w:pPr>
      <w:r>
        <w:rPr>
          <w:color w:val="0000FF"/>
          <w:sz w:val="28"/>
          <w:lang w:val="ru-RU"/>
        </w:rPr>
        <w:t xml:space="preserve"> </w:t>
      </w:r>
      <w:r>
        <w:rPr>
          <w:color w:val="0000FF"/>
          <w:sz w:val="28"/>
          <w:lang w:val="ru-RU"/>
        </w:rPr>
        <w:t>Ни одна из этих программ  не  принесла  успеха,  в  основном  из-за дефицита бюджета.  Первая закончилась новым витком гиперинфляции в конце 1989 начале 1990г.,  а вторая продолжалась  с  марта  по декабрь 1990 г.  и единственным ее результатом можно считать то, что инфляция  не  переросла  в  гиперинфляцию.  Благодаря  новым налогам  правительству к февралю 1991 г.  удалось сбалансировать бюджет,  а 1  апреля  1991  года  был  введен  указ  о  введении фиксированного  обменного  курса  местной  валюты  к иностранным</w:t>
      </w:r>
    </w:p>
    <w:p>
      <w:pPr>
        <w:pStyle w:val="Normal"/>
        <w:jc w:val="both"/>
        <w:rPr>
          <w:color w:val="0000FF"/>
          <w:sz w:val="28"/>
          <w:lang w:val="ru-RU"/>
        </w:rPr>
      </w:pPr>
      <w:r>
        <w:rPr>
          <w:color w:val="0000FF"/>
          <w:sz w:val="28"/>
          <w:lang w:val="ru-RU"/>
        </w:rPr>
        <w:t>валютам.  Этот указ урегулировал монетарную политику государства и   закрыл   ему   возможность   сбалансирования  бюджета  через увеличение денежной массы.  Введенный закон резко уменьшил  риск инфляции  для  иностранных  инвестиций и инвестиций национальных вкладчиков.</w:t>
      </w:r>
    </w:p>
    <w:p>
      <w:pPr>
        <w:pStyle w:val="Normal"/>
        <w:ind w:firstLine="567"/>
        <w:jc w:val="both"/>
        <w:rPr>
          <w:color w:val="0000FF"/>
          <w:sz w:val="28"/>
          <w:lang w:val="ru-RU"/>
        </w:rPr>
      </w:pPr>
      <w:r>
        <w:rPr>
          <w:color w:val="0000FF"/>
          <w:sz w:val="28"/>
          <w:lang w:val="ru-RU"/>
        </w:rPr>
        <w:t>Благодаря принятым  мерам  в  феврале  1991  года  правительству удалось   сбалансировать   бюджет,   т.к   структурные    рефрмы правительства   прогрессивно   улучшили   основы   государственных финансов. Государство  провело  ряд  реформ  в  отношении  государственных предприятиях, федерального правительства,  в области фискальной политики,  и в отношении  как  национальных  так  и  иностранных инвесторах.  Другие  реформы  были  направлены  на регулирования внешнеэкономической деятельности государства,  денационализации ряда государственных предприятий.</w:t>
      </w:r>
    </w:p>
    <w:p>
      <w:pPr>
        <w:pStyle w:val="Normal"/>
        <w:jc w:val="center"/>
        <w:rPr>
          <w:b/>
          <w:b/>
          <w:i/>
          <w:i/>
          <w:color w:val="800080"/>
          <w:sz w:val="28"/>
          <w:lang w:val="ru-RU"/>
        </w:rPr>
      </w:pPr>
      <w:r>
        <w:rPr>
          <w:b/>
          <w:i/>
          <w:color w:val="800080"/>
          <w:sz w:val="28"/>
          <w:lang w:val="ru-RU"/>
        </w:rPr>
        <w:t>Федеральное правительство</w:t>
      </w:r>
    </w:p>
    <w:p>
      <w:pPr>
        <w:pStyle w:val="Normal"/>
        <w:tabs>
          <w:tab w:val="clear" w:pos="720"/>
          <w:tab w:val="left" w:pos="1134" w:leader="none"/>
        </w:tabs>
        <w:ind w:firstLine="567"/>
        <w:jc w:val="both"/>
        <w:rPr>
          <w:color w:val="0000FF"/>
          <w:sz w:val="28"/>
          <w:lang w:val="ru-RU"/>
        </w:rPr>
      </w:pPr>
      <w:r>
        <w:rPr>
          <w:color w:val="0000FF"/>
          <w:sz w:val="28"/>
          <w:lang w:val="ru-RU"/>
        </w:rPr>
        <w:t>Правительство приняло решение улучшить  доходную  часть  бюджета через  введение  в  феврале 1991 г.  НДС на ряд товаров,  список которых  затем  был  продолжен   в   ноябре   этого   же   года. Правительство  также  приняло  ряд  постановлений  об  улучшении работы налоговой  инспекции  и  усилило  контроль  за  выплатой налогов   крупными  налогоплательщиками.  Закон  о  санкциях  за уклонение от уплаты налогов,  принятый  Конгрессом  в  1990  г.,</w:t>
      </w:r>
    </w:p>
    <w:p>
      <w:pPr>
        <w:pStyle w:val="Normal"/>
        <w:tabs>
          <w:tab w:val="clear" w:pos="720"/>
          <w:tab w:val="left" w:pos="1134" w:leader="none"/>
        </w:tabs>
        <w:jc w:val="both"/>
        <w:rPr>
          <w:color w:val="0000FF"/>
          <w:sz w:val="28"/>
          <w:lang w:val="ru-RU"/>
        </w:rPr>
      </w:pPr>
      <w:r>
        <w:rPr>
          <w:color w:val="0000FF"/>
          <w:sz w:val="28"/>
          <w:lang w:val="ru-RU"/>
        </w:rPr>
        <w:t>также   способствовал   дисциплинизации  налоговых  поступлений. Налоговые законы февраля 1991  г.  уменьшили  ставку  налога  на экспорт,  налога  на  финансовые  сделки,  уничтожили ряд мелких налогов. В  декабре  1992  г.   были   сильно   урезаны   дотации предприятиям  и  заменен  метод  исчисления ими суммы налогов от режима самоисчисления  на  режим  исчисления  налогов  налоговой инспекции  по  результатам проверки.  Эти усилия привели к тому,</w:t>
      </w:r>
    </w:p>
    <w:p>
      <w:pPr>
        <w:pStyle w:val="Normal"/>
        <w:tabs>
          <w:tab w:val="clear" w:pos="720"/>
          <w:tab w:val="left" w:pos="1134" w:leader="none"/>
        </w:tabs>
        <w:jc w:val="both"/>
        <w:rPr>
          <w:color w:val="0000FF"/>
          <w:sz w:val="28"/>
          <w:lang w:val="ru-RU"/>
        </w:rPr>
      </w:pPr>
      <w:r>
        <w:rPr>
          <w:color w:val="0000FF"/>
          <w:sz w:val="28"/>
          <w:lang w:val="ru-RU"/>
        </w:rPr>
        <w:t>что уже с третьего квартала 1991 г.  были резко повышены  доходы бюджета от налоговых поступлений. Увеличение поступлений от НДС, позволили  правительству  сократить  ряд  неэффективных  налогов (таких как налог на топливо и гербовый сбор) в ноябре 1992 г., и уничтожить ряд других налогов в мае 1993-го.</w:t>
      </w:r>
    </w:p>
    <w:p>
      <w:pPr>
        <w:pStyle w:val="Normal"/>
        <w:ind w:firstLine="567"/>
        <w:jc w:val="both"/>
        <w:rPr>
          <w:color w:val="0000FF"/>
          <w:sz w:val="28"/>
          <w:lang w:val="ru-RU"/>
        </w:rPr>
      </w:pPr>
      <w:r>
        <w:rPr>
          <w:color w:val="0000FF"/>
          <w:sz w:val="28"/>
          <w:lang w:val="ru-RU"/>
        </w:rPr>
        <w:t>Количество занятых на государственной службе сократилась с 671 тыс.  человек до 284 тыс., из них 103 тыс. работников промышленных предприятий и  284  тыс.  преподавателей и работников сферы здравоохранения, которые были переданы в ведение провинций.  Это мероприятие было основано  на  реорганизации ряда министерств,  цель которой была улучшение  структуры  оплаты  труда   работников   государственной сферы   и повышение производительности их труда. После этого правительству стало возможно увеличить среднее жалованье своим  работникам,  и частично восстановить его дифференцированность.</w:t>
      </w:r>
    </w:p>
    <w:p>
      <w:pPr>
        <w:pStyle w:val="Normal"/>
        <w:ind w:firstLine="567"/>
        <w:jc w:val="both"/>
        <w:rPr>
          <w:color w:val="0000FF"/>
          <w:sz w:val="28"/>
          <w:lang w:val="ru-RU"/>
        </w:rPr>
      </w:pPr>
      <w:r>
        <w:rPr>
          <w:color w:val="0000FF"/>
          <w:sz w:val="28"/>
          <w:lang w:val="ru-RU"/>
        </w:rPr>
        <w:t>Правительство также приняло ряд мер, чтобы увеличить поступления в бюджет и усилить контроль за их использованием. Были проведены ряд   реформ   по   отделению   Центробанка   от   нефинансового общественного  сектора  и  закрепить  это положение.  Устранение внутренних   краткосрочных   облигаций   ЦБ    посредством    их преобразования  во  внешние  казначейские обязательства в январе 1990 г.  было первым шагом к упрочению  основного  капитала  ЦБ. Закон  о  Конвертации  установил режим увеличения денежной массы ЦБ,  который  эффективно   ограничивал   денежную   политику государства и уровень финансирования ЦБ дефицита государственногобюджета. С начала 1991 г.  ЦБ начал публиковать свой ежегодный баланс,  а с апреля  1991  г.  начал  еженедельно  публиковать  статьи  своих расходов,  так   чтобы   общественность   могла   контролировать выполнение закона о Конвертации.</w:t>
      </w:r>
    </w:p>
    <w:p>
      <w:pPr>
        <w:pStyle w:val="Normal"/>
        <w:ind w:firstLine="567"/>
        <w:jc w:val="both"/>
        <w:rPr>
          <w:color w:val="0000FF"/>
          <w:sz w:val="28"/>
          <w:lang w:val="ru-RU"/>
        </w:rPr>
      </w:pPr>
      <w:r>
        <w:rPr>
          <w:color w:val="0000FF"/>
          <w:sz w:val="28"/>
          <w:lang w:val="ru-RU"/>
        </w:rPr>
        <w:t>В сентябре  1992  г.  новый  закон усилил автономию ЦБ,  и далее ограничил   способность   расширять   кредит   правительству   и банковской  системе. Эта  мера  укрепляет  Закон  о Конвертации и прокладывает    путь    для    становления     денежно-кредитной независимости ЦБ.</w:t>
      </w:r>
    </w:p>
    <w:p>
      <w:pPr>
        <w:pStyle w:val="Normal"/>
        <w:jc w:val="center"/>
        <w:rPr>
          <w:b/>
          <w:b/>
          <w:i/>
          <w:i/>
          <w:color w:val="800080"/>
          <w:sz w:val="28"/>
          <w:lang w:val="ru-RU"/>
        </w:rPr>
      </w:pPr>
      <w:r>
        <w:rPr>
          <w:b/>
          <w:i/>
          <w:color w:val="800080"/>
          <w:sz w:val="28"/>
          <w:lang w:val="ru-RU"/>
        </w:rPr>
        <w:t>Государственные предприятия</w:t>
      </w:r>
    </w:p>
    <w:p>
      <w:pPr>
        <w:pStyle w:val="Normal"/>
        <w:ind w:firstLine="567"/>
        <w:jc w:val="both"/>
        <w:rPr>
          <w:color w:val="0000FF"/>
          <w:sz w:val="28"/>
          <w:lang w:val="ru-RU"/>
        </w:rPr>
      </w:pPr>
      <w:r>
        <w:rPr>
          <w:color w:val="0000FF"/>
          <w:sz w:val="28"/>
          <w:lang w:val="ru-RU"/>
        </w:rPr>
        <w:t>Правительство Аргентины  выполнило  наиболее   внушительную   по размаху  программу  приватизации,  когда-либо осуществлявшуюся в Западном полушарии.  Цель состояла в том,  чтобы уменьшить бремя государственных предприятий  на  бюджет,  путем  их приватизации,  тем самым делая   их   более   конкурентоспособными   и   повышая   общую эффективность инвестиций.</w:t>
      </w:r>
    </w:p>
    <w:p>
      <w:pPr>
        <w:pStyle w:val="Normal"/>
        <w:ind w:firstLine="567"/>
        <w:jc w:val="both"/>
        <w:rPr>
          <w:color w:val="0000FF"/>
          <w:sz w:val="28"/>
          <w:lang w:val="ru-RU"/>
        </w:rPr>
      </w:pPr>
      <w:r>
        <w:rPr>
          <w:color w:val="0000FF"/>
          <w:sz w:val="28"/>
          <w:lang w:val="ru-RU"/>
        </w:rPr>
        <w:t>Программа приватизации началась  в  начале  1990  г.  с  продажи национального телевидения.  Данная программа приватизации удалило политический    фактор    из    области     формирования     цен на государственных предприятиях.  Институциональная перестройка этих секторов способствовала   сокращению   искусственно    раздутых    кадров, упрочнение  притока  инвестиций  в данные отрасли. Программа также улучшила государственные финансы:  9  миллиардов  долл. США  были направлены  на  покрытие  внутренних  расходов,  а  внешний долг страны был уменьшен на 12  миллиардов  долл.  США.  Приватизация включала  в  себя  также приватизацию государственной телефонной компании,  национальных государственных  авиалиний,  предприятия нефтегазового комплекса. В частный сектор были переданы железные дороги,  компании по перевозки грузов на дальние  расстояния,  и др.  мелкие  и крупные компании.  Правительство в свою программу включило также приватизацию некоторых государственных предприятий,  включая ВПК,  порты  и  морской  транспорт,  страховые компании и др. В будущем планируется приватизация системы аэропортов.</w:t>
      </w:r>
    </w:p>
    <w:p>
      <w:pPr>
        <w:pStyle w:val="Normal"/>
        <w:jc w:val="center"/>
        <w:rPr>
          <w:b/>
          <w:b/>
          <w:i/>
          <w:i/>
          <w:color w:val="800080"/>
          <w:sz w:val="28"/>
          <w:lang w:val="ru-RU"/>
        </w:rPr>
      </w:pPr>
      <w:r>
        <w:rPr>
          <w:b/>
          <w:i/>
          <w:color w:val="800080"/>
          <w:sz w:val="28"/>
          <w:lang w:val="ru-RU"/>
        </w:rPr>
        <w:t>Финансовые отношения с провинциями</w:t>
      </w:r>
    </w:p>
    <w:p>
      <w:pPr>
        <w:pStyle w:val="Normal"/>
        <w:ind w:firstLine="567"/>
        <w:jc w:val="both"/>
        <w:rPr>
          <w:color w:val="0000FF"/>
          <w:sz w:val="28"/>
          <w:lang w:val="ru-RU"/>
        </w:rPr>
      </w:pPr>
      <w:r>
        <w:rPr>
          <w:color w:val="0000FF"/>
          <w:sz w:val="28"/>
          <w:lang w:val="ru-RU"/>
        </w:rPr>
        <w:t>Правительство также  стремилось  перестроить   свои   финансовые отношения  с  правительствами провинций.  Закон о Сотрудничестве 1988  г.  устанавливал,  что  58%  федеральных   доходов   будут передаваться  провинциям.  В  августе  1992 г.  была установлена новая система расчета - перед вычислением  распределения  дохода по провинциям следовали отчисления на социальные нужды.  В то же время  ресурсы,   доступные   правительствам   провинций,   были ограничены  прогрессивными  нововведениями  в  ЦБ, а  со  стороны правительства были урезаны трансфертные платежи провинциям.</w:t>
      </w:r>
    </w:p>
    <w:p>
      <w:pPr>
        <w:pStyle w:val="Normal"/>
        <w:jc w:val="center"/>
        <w:rPr>
          <w:b/>
          <w:b/>
          <w:i/>
          <w:i/>
          <w:color w:val="800080"/>
          <w:sz w:val="28"/>
          <w:lang w:val="ru-RU"/>
        </w:rPr>
      </w:pPr>
      <w:r>
        <w:rPr>
          <w:b/>
          <w:i/>
          <w:color w:val="800080"/>
          <w:sz w:val="28"/>
          <w:lang w:val="ru-RU"/>
        </w:rPr>
      </w:r>
    </w:p>
    <w:p>
      <w:pPr>
        <w:pStyle w:val="Normal"/>
        <w:jc w:val="center"/>
        <w:rPr>
          <w:b/>
          <w:b/>
          <w:i/>
          <w:i/>
          <w:color w:val="800080"/>
          <w:sz w:val="28"/>
          <w:lang w:val="ru-RU"/>
        </w:rPr>
      </w:pPr>
      <w:r>
        <w:rPr>
          <w:b/>
          <w:i/>
          <w:color w:val="800080"/>
          <w:sz w:val="28"/>
          <w:lang w:val="ru-RU"/>
        </w:rPr>
      </w:r>
    </w:p>
    <w:p>
      <w:pPr>
        <w:pStyle w:val="Normal"/>
        <w:jc w:val="center"/>
        <w:rPr>
          <w:color w:val="800080"/>
          <w:sz w:val="28"/>
          <w:lang w:val="ru-RU"/>
        </w:rPr>
      </w:pPr>
      <w:r>
        <w:rPr>
          <w:b/>
          <w:i/>
          <w:color w:val="800080"/>
          <w:sz w:val="28"/>
          <w:lang w:val="ru-RU"/>
        </w:rPr>
        <w:t>Реструктурирование государственного долга</w:t>
      </w:r>
    </w:p>
    <w:p>
      <w:pPr>
        <w:pStyle w:val="Normal"/>
        <w:ind w:firstLine="567"/>
        <w:jc w:val="both"/>
        <w:rPr>
          <w:color w:val="0000FF"/>
          <w:sz w:val="28"/>
          <w:lang w:val="ru-RU"/>
        </w:rPr>
      </w:pPr>
      <w:r>
        <w:rPr>
          <w:color w:val="0000FF"/>
          <w:sz w:val="28"/>
          <w:lang w:val="ru-RU"/>
        </w:rPr>
        <w:t>Конечным шагом по пути устранения государственной неплатежеспособности было реструктурирование государственных обязательств. Правительство финансировало дефицит через увеличение денежной  массы,  приостановки  выплаты долга  внешним  кредиторам,  накоплением  внутренней задолжности пенсионерам и государственным поставщикам. В конце декабря 1989 г., стоя перед лицом кризиса неплатежей и</w:t>
      </w:r>
    </w:p>
    <w:p>
      <w:pPr>
        <w:pStyle w:val="Normal"/>
        <w:jc w:val="both"/>
        <w:rPr>
          <w:color w:val="0000FF"/>
          <w:sz w:val="28"/>
          <w:lang w:val="ru-RU"/>
        </w:rPr>
      </w:pPr>
      <w:r>
        <w:rPr>
          <w:color w:val="0000FF"/>
          <w:sz w:val="28"/>
          <w:lang w:val="ru-RU"/>
        </w:rPr>
        <w:t>нового витка гиперинфляции, правительство решается на смелый шаг -   преобразовать   внутренние   краткосрочные    (в    основном семидневные)  облигации  ЦБ в размере 3,5 миллиарда долл.  США в десятилетние долгосрочные  долларовые  обязательства.  Этот  шаг фактически  уменьшил  сверхдефицит  ЦБ и устранил необходимость выпуска новых денег - однако это еще больше подорвало и без того слабое доверие к национальной финансовой системе финансовой системе.</w:t>
      </w:r>
    </w:p>
    <w:p>
      <w:pPr>
        <w:pStyle w:val="Normal"/>
        <w:ind w:firstLine="567"/>
        <w:jc w:val="both"/>
        <w:rPr>
          <w:color w:val="0000FF"/>
          <w:sz w:val="28"/>
          <w:lang w:val="ru-RU"/>
        </w:rPr>
      </w:pPr>
      <w:r>
        <w:rPr>
          <w:color w:val="0000FF"/>
          <w:sz w:val="28"/>
          <w:lang w:val="ru-RU"/>
        </w:rPr>
        <w:t>В апреле  1988  г.  правительство  приостановило выплату внешнего долга.  К 1992 г.,  т.е.  к концу заемного года,  это  позволило правительству  накопить  8  миллиардов  долл.  США  как часть 32 миллиардного долга. Это был только долг иностранным коммерческим заемщикам,  а  общий  внешний долг был 61 миллиард долл.  США. Преобразования  государственного финансового  фонда   в   1990/91   гг.   позволил правительству  начать  переговоры  с  иностранными коммерческими кредиторами  об  уменьшении  фин.  задолжности  государства. В результате  подписанного  7  апреля  1993  г.  соглашения,  гос. коммерчкский долг  был  уменьшен  на  37%.  Считалось,  что  это поможет Аргентине улучшить свою кредитоспособность.</w:t>
      </w:r>
    </w:p>
    <w:p>
      <w:pPr>
        <w:pStyle w:val="Normal"/>
        <w:ind w:firstLine="567"/>
        <w:jc w:val="both"/>
        <w:rPr>
          <w:color w:val="0000FF"/>
          <w:sz w:val="28"/>
          <w:lang w:val="ru-RU"/>
        </w:rPr>
      </w:pPr>
      <w:r>
        <w:rPr>
          <w:color w:val="0000FF"/>
          <w:sz w:val="28"/>
          <w:lang w:val="ru-RU"/>
        </w:rPr>
        <w:t>К последней  декаде  государство выплатило только половину своей задолжности  пенсионерам.  Задолжность   государства   не   была отражена в СНС и по предварительным расчетам она составляет от 7 до 10 миллиардов  долларов.  Чтобы  уменьшить  свою  задолжность государство  приняло  решение о перераспределении доходной части бюджета в пользу выплат пенсионерам в августе 1992 г. Однако, еще остается задолжность государства государственным   поставщикам и медицинским фондам. Наконец,  правительство,  в части реформы  подоходного налога,  признало,  что части коммерческим структурам наносится серьезный ущерб и, чтобы компенсировать это, конгресс постановил выпустить  облигации.  В  силу всего этого обслуживание внешнего долга отложено до 1997 г.</w:t>
      </w:r>
    </w:p>
    <w:p>
      <w:pPr>
        <w:pStyle w:val="Normal"/>
        <w:jc w:val="center"/>
        <w:rPr>
          <w:b/>
          <w:b/>
          <w:i/>
          <w:i/>
          <w:color w:val="800080"/>
          <w:sz w:val="28"/>
          <w:lang w:val="ru-RU"/>
        </w:rPr>
      </w:pPr>
      <w:r>
        <w:rPr>
          <w:b/>
          <w:i/>
          <w:color w:val="800080"/>
          <w:sz w:val="28"/>
          <w:lang w:val="ru-RU"/>
        </w:rPr>
        <w:t>Реформа социальной системы</w:t>
      </w:r>
    </w:p>
    <w:p>
      <w:pPr>
        <w:pStyle w:val="Normal"/>
        <w:ind w:firstLine="567"/>
        <w:jc w:val="both"/>
        <w:rPr>
          <w:color w:val="0000FF"/>
          <w:sz w:val="28"/>
          <w:lang w:val="ru-RU"/>
        </w:rPr>
      </w:pPr>
      <w:r>
        <w:rPr>
          <w:color w:val="0000FF"/>
          <w:sz w:val="28"/>
          <w:lang w:val="ru-RU"/>
        </w:rPr>
        <w:t>Правительство отошло   от    существовавшей    прежде    системы государственных пенсий.  В  середине  1992  г.  правительство представило на рассмотрение Конгресса новый вариант  пенсионного  обеспечения  - объединенную   гос/частную  систему:  государство  распоряжается размерами  и  формой  платежа,  а  частный  сектор  представляет финансы.  Все  лица,  попадающие  под  положение пенсионеров,  в обязательном порядке переходят на  эту  систему. Конгресс  принял этот  закон  -  со  значительными  изменениями  -  в  мае  1993. Правительство надеется,  что законодательный процесс закончится перед  концом  года, что  позволит принять эту систему в середине 1994 г.</w:t>
      </w:r>
    </w:p>
    <w:p>
      <w:pPr>
        <w:pStyle w:val="Normal"/>
        <w:jc w:val="center"/>
        <w:rPr>
          <w:b/>
          <w:b/>
          <w:i/>
          <w:i/>
          <w:color w:val="800080"/>
          <w:sz w:val="28"/>
          <w:lang w:val="ru-RU"/>
        </w:rPr>
      </w:pPr>
      <w:r>
        <w:rPr>
          <w:b/>
          <w:i/>
          <w:color w:val="800080"/>
          <w:sz w:val="28"/>
          <w:lang w:val="ru-RU"/>
        </w:rPr>
        <w:t>Регулирование торговли и финансовые реформы</w:t>
      </w:r>
    </w:p>
    <w:p>
      <w:pPr>
        <w:pStyle w:val="Normal"/>
        <w:ind w:firstLine="567"/>
        <w:jc w:val="both"/>
        <w:rPr>
          <w:color w:val="0000FF"/>
          <w:sz w:val="28"/>
          <w:lang w:val="ru-RU"/>
        </w:rPr>
      </w:pPr>
      <w:r>
        <w:rPr>
          <w:color w:val="0000FF"/>
          <w:sz w:val="28"/>
          <w:lang w:val="ru-RU"/>
        </w:rPr>
        <w:t>В 1991 г.  правительство в значительной степени усилило  процесс либерализации,  который  начался  еще  в 1986 г.,  и который был временно приостановлен в 1989. Фактически все экспортные пошлины и  количественные  ограничения  были  устранены,  за исключением автомобилей. НДС был уменьшен со 135% до 35%.</w:t>
      </w:r>
    </w:p>
    <w:p>
      <w:pPr>
        <w:pStyle w:val="Normal"/>
        <w:ind w:firstLine="567"/>
        <w:jc w:val="both"/>
        <w:rPr>
          <w:color w:val="0000FF"/>
          <w:sz w:val="28"/>
          <w:lang w:val="ru-RU"/>
        </w:rPr>
      </w:pPr>
      <w:r>
        <w:rPr>
          <w:color w:val="0000FF"/>
          <w:sz w:val="28"/>
          <w:lang w:val="ru-RU"/>
        </w:rPr>
        <w:t>Ухудшения в торговом балансе,  вызванные  притоком  иностранного капитала,    заставили    правительство    использовать    такую коммерческую политику,  чтобы достигнуть действенной девальвации национальной   валюты   в  пределах  режима  твердого  валютного  курса. Правительство ввело новый единообразный тарифный  дополнительный налог,  названный статистическим налогом,  в размере 10%. Он был введен   на   временной   основе.   Это   также   способствовало дополнительному обесцениванию национальной  валюты на 5%.  В мае 1993 г. правительство   устранило   ряд   тарифов,   в   том   числе   и статистический,   на   импортируемые   товары,   и  в  июле  оно осуществило   ряд   протекционистских   мер   по   защите   национальной производителей бумаги и текстиля,  путем введения количественных ограничений и налогов на импорт такого типа товаров.</w:t>
      </w:r>
    </w:p>
    <w:p>
      <w:pPr>
        <w:pStyle w:val="Normal"/>
        <w:ind w:firstLine="567"/>
        <w:jc w:val="both"/>
        <w:rPr>
          <w:color w:val="0000FF"/>
          <w:sz w:val="28"/>
          <w:lang w:val="ru-RU"/>
        </w:rPr>
      </w:pPr>
      <w:r>
        <w:rPr>
          <w:color w:val="0000FF"/>
          <w:sz w:val="28"/>
          <w:lang w:val="ru-RU"/>
        </w:rPr>
        <w:t>Декрет октября 1991 г.  закончил ряд преобразований  внутреннего рынка  -  распустил несколько регулирующих органов,  и объединил платежи в фонд соц. страхования и пенсионный фонд в единый фонд, чтобы  создать  трудности для уклонения от налогов;  значительно были уменьшены денежные субсидии провинций Огненная Земля и урезана программа  содействию  развития  национальной промышленности.  Все эти преобразования были закончены к ноябрю 1992 г.</w:t>
      </w:r>
    </w:p>
    <w:p>
      <w:pPr>
        <w:pStyle w:val="Normal"/>
        <w:ind w:firstLine="567"/>
        <w:jc w:val="both"/>
        <w:rPr>
          <w:color w:val="0000FF"/>
          <w:sz w:val="28"/>
          <w:lang w:val="ru-RU"/>
        </w:rPr>
      </w:pPr>
      <w:r>
        <w:rPr>
          <w:color w:val="0000FF"/>
          <w:sz w:val="28"/>
          <w:lang w:val="ru-RU"/>
        </w:rPr>
        <w:t>Преобразования также затронули банковскую систему.  В частности, были  закрыты  ряд  банков  -  в  том  числе  Банк Национального Развития и Национальный Хаузхолдовский Банк,  а и у ряда  других государственных банков штат был урезан на 75%.</w:t>
      </w:r>
    </w:p>
    <w:p>
      <w:pPr>
        <w:pStyle w:val="Normal"/>
        <w:ind w:firstLine="567"/>
        <w:jc w:val="both"/>
        <w:rPr>
          <w:color w:val="0000FF"/>
          <w:sz w:val="28"/>
          <w:lang w:val="ru-RU"/>
        </w:rPr>
      </w:pPr>
      <w:r>
        <w:rPr>
          <w:color w:val="0000FF"/>
          <w:sz w:val="28"/>
          <w:lang w:val="ru-RU"/>
        </w:rPr>
        <w:t>За последние  шесть  месяцев власти Аргентины приняли ряд мер по уменьшению  ставки   банковского   процента   и   стимулированию инвестиций.  В  октябре  1992  г.  правительство  выпустило указ ,согласно которому верхний предел  по  процентам,  взимаемых  за предоставление  кредита  равен  2%,  а также согласилось платить субсидии тем банкам,  которые эту ставку еще снизят.  В мае 1993 г.  этот предел был еще снижен до 1,6 %  - 1,8 % для BANCO DE LA NACION   -   главного   государственного   банка.   Руководство   же   банка провозгласило,  что  в  области предоставления кредитов политика Банка будет ориентирована на  экспортно-ориентированные  области народного хозяйства.</w:t>
      </w:r>
    </w:p>
    <w:p>
      <w:pPr>
        <w:pStyle w:val="Normal"/>
        <w:jc w:val="center"/>
        <w:rPr>
          <w:b/>
          <w:b/>
          <w:i/>
          <w:i/>
          <w:color w:val="800080"/>
          <w:sz w:val="28"/>
          <w:lang w:val="ru-RU"/>
        </w:rPr>
      </w:pPr>
      <w:r>
        <w:rPr>
          <w:b/>
          <w:i/>
          <w:color w:val="800080"/>
          <w:sz w:val="28"/>
          <w:lang w:val="ru-RU"/>
        </w:rPr>
        <w:t>Текущие макроэкономические показатели</w:t>
      </w:r>
    </w:p>
    <w:p>
      <w:pPr>
        <w:pStyle w:val="Normal"/>
        <w:ind w:firstLine="567"/>
        <w:jc w:val="both"/>
        <w:rPr>
          <w:color w:val="0000FF"/>
          <w:sz w:val="28"/>
          <w:lang w:val="ru-RU"/>
        </w:rPr>
      </w:pPr>
      <w:r>
        <w:rPr>
          <w:color w:val="0000FF"/>
          <w:sz w:val="28"/>
          <w:lang w:val="ru-RU"/>
        </w:rPr>
        <w:t>В 1992 г.  власти опубликовали данные по экономическому росту за истекший период.  ВВП вырос на 8.7% и промышленное производство выросло на  12%  по  сравнению  с  предыдущим годом.  Количество занятых увеличилось на 10%,  а инвестиции возросли с 12.5%  до 14.5%  от уровня  ВВП.  Рост  инвестиций  определялся  как  и привлечением иностранного  капитала,  так  и   национальными   инвестициями,   которые составили   приблизительно   9.3%   от   ВВП.  Общие  сбережения увеличились на 2%  от ВВП,  в то время  как  частные  сбережения упали.</w:t>
      </w:r>
    </w:p>
    <w:p>
      <w:pPr>
        <w:pStyle w:val="Normal"/>
        <w:ind w:firstLine="567"/>
        <w:jc w:val="both"/>
        <w:rPr>
          <w:color w:val="0000FF"/>
          <w:sz w:val="28"/>
          <w:lang w:val="ru-RU"/>
        </w:rPr>
      </w:pPr>
      <w:r>
        <w:rPr>
          <w:color w:val="0000FF"/>
          <w:sz w:val="28"/>
          <w:lang w:val="ru-RU"/>
        </w:rPr>
        <w:t>В 1992  г.  было  впервые  за  десятилетия  положительное сальдо бюджета с превышением доходной части на 2.0%  от ВВП.  Налоговые поступления увеличились с 13.5%  от ВВП в 1989 г.  до 24% к 1992 г. За этот же период расходы на соц. нужды упали на 1% от ВВП.</w:t>
      </w:r>
    </w:p>
    <w:p>
      <w:pPr>
        <w:pStyle w:val="Normal"/>
        <w:ind w:firstLine="567"/>
        <w:jc w:val="both"/>
        <w:rPr>
          <w:color w:val="0000FF"/>
          <w:sz w:val="28"/>
          <w:lang w:val="ru-RU"/>
        </w:rPr>
      </w:pPr>
      <w:r>
        <w:rPr>
          <w:color w:val="0000FF"/>
          <w:sz w:val="28"/>
          <w:lang w:val="ru-RU"/>
        </w:rPr>
        <w:t>Рост инфляции сокращался.  Годовой рост  инфляции  за  последнюю четверть  1992  г.  составил 9%  (для сравнения - 20%  за тот же самый период в  1991  г.).  Однако,  уровень  инфляции  все  еще превышает международные стандарты,  что является необходимым для выдержки режима твердого валютного курса.</w:t>
      </w:r>
    </w:p>
    <w:p>
      <w:pPr>
        <w:pStyle w:val="Normal"/>
        <w:ind w:firstLine="567"/>
        <w:jc w:val="both"/>
        <w:rPr>
          <w:color w:val="0000FF"/>
          <w:sz w:val="28"/>
          <w:lang w:val="ru-RU"/>
        </w:rPr>
      </w:pPr>
      <w:r>
        <w:rPr>
          <w:color w:val="0000FF"/>
          <w:sz w:val="28"/>
          <w:lang w:val="ru-RU"/>
        </w:rPr>
        <w:t>Рост притока иностранного капитала привел к  тому,  что  уровень импорта  вырос  на  84%,  а  уровень  экспорта  только  на  1%.В результате, дефицит текущего счета в 1992 г. достиг 5.2% от ВВП, по сравнению с 2% год назад.</w:t>
      </w:r>
    </w:p>
    <w:p>
      <w:pPr>
        <w:pStyle w:val="Normal"/>
        <w:ind w:firstLine="567"/>
        <w:jc w:val="both"/>
        <w:rPr>
          <w:color w:val="0000FF"/>
          <w:sz w:val="28"/>
          <w:lang w:val="ru-RU"/>
        </w:rPr>
      </w:pPr>
      <w:r>
        <w:rPr>
          <w:color w:val="0000FF"/>
          <w:sz w:val="28"/>
          <w:lang w:val="ru-RU"/>
        </w:rPr>
        <w:t>После признаков     снижения    экономической    активности    в январе-феврале 1993  г.,  индустриальный  рост  восстановился  в марте-апреле. Все  это  вкупе с уровнем инфляции равном 0.7%  в месяц позволяет говорить о том,  что экономика стабилизировалась, и идет процесс оживления деловой активности.</w:t>
      </w:r>
    </w:p>
    <w:p>
      <w:pPr>
        <w:pStyle w:val="Normal"/>
        <w:jc w:val="center"/>
        <w:rPr>
          <w:b/>
          <w:b/>
          <w:i/>
          <w:i/>
          <w:color w:val="FF0000"/>
          <w:sz w:val="40"/>
          <w:lang w:val="ru-RU"/>
        </w:rPr>
      </w:pPr>
      <w:r>
        <w:rPr>
          <w:b/>
          <w:i/>
          <w:color w:val="FF0000"/>
          <w:sz w:val="40"/>
          <w:lang w:val="ru-RU"/>
        </w:rPr>
        <w:t>Перспективы экономического развития</w:t>
      </w:r>
    </w:p>
    <w:p>
      <w:pPr>
        <w:pStyle w:val="Normal"/>
        <w:ind w:firstLine="567"/>
        <w:jc w:val="both"/>
        <w:rPr>
          <w:color w:val="0000FF"/>
          <w:sz w:val="28"/>
          <w:lang w:val="ru-RU"/>
        </w:rPr>
      </w:pPr>
      <w:r>
        <w:rPr>
          <w:color w:val="0000FF"/>
          <w:sz w:val="28"/>
          <w:lang w:val="ru-RU"/>
        </w:rPr>
        <w:t>Правительство считает, что  экономический  рост  к  1995  г. достигнет   6.5%   в   год.   Дальнейшая    программа    развития предусматривает  сохранение  положительного  сальдо  бюджета для выкупа  облигаций  государственного займа  и   исчезновения   инфляции.   Это предусматривает  увеличение  положительного  сальдо с уровня 3.3 миллиардов долл. США в 1991 г. до 4.1 миллиарда долл. США к 1995 г.  Успех  этой  программы будет зависеть от улучшения структуры государственных  финансов,  социального законодательства,  реформ в  области занятости и развития финансовых отношений с провинциями, а также дальнейшим увеличением  децентрализации  власти  и  обязанностей центра от провинций. В течение последних лет Аргентина перенесла мощные  структурные  реформы,  прошедшие  с  широкой  поддержкой населением  этих реформ.  Воспоминания о гиперинфляции 1989/1990 гг., создают прочный политический тыл теперешнему правительству.</w:t>
      </w:r>
    </w:p>
    <w:p>
      <w:pPr>
        <w:pStyle w:val="Normal"/>
        <w:ind w:firstLine="567"/>
        <w:jc w:val="both"/>
        <w:rPr>
          <w:color w:val="0000FF"/>
          <w:sz w:val="28"/>
          <w:lang w:val="ru-RU"/>
        </w:rPr>
      </w:pPr>
      <w:r>
        <w:rPr>
          <w:color w:val="0000FF"/>
          <w:sz w:val="28"/>
          <w:lang w:val="ru-RU"/>
        </w:rPr>
        <w:t>Все  это  -  мощный политический балласт,  который будет хранить судно  структурного  регулирования,  возглавляемого   теперешним руководством, даже в сильном финансовом шторме.</w:t>
      </w:r>
    </w:p>
    <w:p>
      <w:pPr>
        <w:pStyle w:val="Normal"/>
        <w:ind w:firstLine="567"/>
        <w:jc w:val="both"/>
        <w:rPr>
          <w:color w:val="0000FF"/>
          <w:sz w:val="28"/>
          <w:lang w:val="ru-RU"/>
        </w:rPr>
      </w:pPr>
      <w:r>
        <w:rPr>
          <w:color w:val="0000FF"/>
          <w:sz w:val="28"/>
          <w:lang w:val="ru-RU"/>
        </w:rPr>
      </w:r>
    </w:p>
    <w:p>
      <w:pPr>
        <w:pStyle w:val="Normal"/>
        <w:ind w:firstLine="567"/>
        <w:jc w:val="both"/>
        <w:rPr>
          <w:color w:val="0000FF"/>
          <w:sz w:val="28"/>
          <w:lang w:val="ru-RU"/>
        </w:rPr>
      </w:pPr>
      <w:r>
        <w:rPr>
          <w:color w:val="0000FF"/>
          <w:sz w:val="28"/>
          <w:lang w:val="ru-RU"/>
        </w:rPr>
      </w:r>
    </w:p>
    <w:p>
      <w:pPr>
        <w:pStyle w:val="Normal"/>
        <w:ind w:firstLine="567"/>
        <w:jc w:val="both"/>
        <w:rPr>
          <w:color w:val="0000FF"/>
          <w:sz w:val="28"/>
          <w:lang w:val="ru-RU"/>
        </w:rPr>
      </w:pPr>
      <w:r>
        <w:rPr>
          <w:color w:val="0000FF"/>
          <w:sz w:val="28"/>
          <w:lang w:val="ru-RU"/>
        </w:rPr>
      </w:r>
    </w:p>
    <w:p>
      <w:pPr>
        <w:pStyle w:val="Normal"/>
        <w:ind w:firstLine="567"/>
        <w:jc w:val="both"/>
        <w:rPr>
          <w:color w:val="0000FF"/>
          <w:sz w:val="28"/>
          <w:lang w:val="ru-RU"/>
        </w:rPr>
      </w:pPr>
      <w:r>
        <w:rPr>
          <w:color w:val="0000FF"/>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both"/>
        <w:rPr>
          <w:sz w:val="28"/>
          <w:lang w:val="ru-RU"/>
        </w:rPr>
      </w:pPr>
      <w:r>
        <w:rPr>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Heading1"/>
        <w:ind w:hanging="0"/>
        <w:rPr/>
      </w:pPr>
      <w:r>
        <w:drawing>
          <wp:anchor behindDoc="0" distT="0" distB="0" distL="114935" distR="114935" simplePos="0" locked="0" layoutInCell="0" allowOverlap="1" relativeHeight="45">
            <wp:simplePos x="0" y="0"/>
            <wp:positionH relativeFrom="column">
              <wp:posOffset>1755775</wp:posOffset>
            </wp:positionH>
            <wp:positionV relativeFrom="paragraph">
              <wp:posOffset>377825</wp:posOffset>
            </wp:positionV>
            <wp:extent cx="4467225" cy="557784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4467225" cy="5577840"/>
                    </a:xfrm>
                    <a:prstGeom prst="rect">
                      <a:avLst/>
                    </a:prstGeom>
                  </pic:spPr>
                </pic:pic>
              </a:graphicData>
            </a:graphic>
          </wp:anchor>
        </w:drawing>
      </w:r>
      <w:r>
        <w:rPr/>
        <w:t>Приложения</w:t>
      </w:r>
    </w:p>
    <w:p>
      <w:pPr>
        <w:pStyle w:val="Heading2"/>
        <w:rPr/>
      </w:pPr>
      <w:r>
        <w:rPr/>
        <w:t>Карта Буэнос-Аиреса</w:t>
      </w:r>
    </w:p>
    <w:p>
      <w:pPr>
        <w:pStyle w:val="Normal"/>
        <w:widowControl w:val="false"/>
        <w:jc w:val="both"/>
        <w:rPr>
          <w:rFonts w:ascii="Arial CYR" w:hAnsi="Arial CYR" w:cs="Arial CYR"/>
          <w:lang w:val="ru-RU"/>
        </w:rPr>
      </w:pPr>
      <w:r>
        <w:rPr>
          <w:rFonts w:cs="Arial CYR" w:ascii="Arial CYR" w:hAnsi="Arial CYR"/>
          <w:lang w:val="ru-RU"/>
        </w:rPr>
      </w:r>
    </w:p>
    <w:p>
      <w:pPr>
        <w:pStyle w:val="Normal"/>
        <w:ind w:firstLine="567"/>
        <w:jc w:val="both"/>
        <w:rPr>
          <w:rFonts w:ascii="Arial CYR" w:hAnsi="Arial CYR" w:cs="Arial CYR"/>
          <w:color w:val="FF0000"/>
          <w:sz w:val="28"/>
          <w:lang w:val="ru-RU"/>
        </w:rPr>
      </w:pPr>
      <w:r>
        <w:rPr>
          <w:rFonts w:cs="Arial CYR" w:ascii="Arial CYR" w:hAnsi="Arial CYR"/>
          <w:color w:val="FF0000"/>
          <w:sz w:val="28"/>
          <w:lang w:val="ru-RU"/>
        </w:rPr>
      </w:r>
    </w:p>
    <w:p>
      <w:pPr>
        <w:pStyle w:val="Normal"/>
        <w:ind w:firstLine="567"/>
        <w:rPr>
          <w:color w:val="FF0000"/>
          <w:sz w:val="28"/>
          <w:lang w:val="ru-RU"/>
        </w:rPr>
      </w:pPr>
      <w:r>
        <w:rPr>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28"/>
          <w:lang w:val="ru-RU"/>
        </w:rPr>
      </w:pPr>
      <w:r>
        <w:rPr>
          <w:b/>
          <w:i/>
          <w:color w:val="FF0000"/>
          <w:sz w:val="28"/>
          <w:lang w:val="ru-RU"/>
        </w:rPr>
      </w:r>
    </w:p>
    <w:p>
      <w:pPr>
        <w:pStyle w:val="Normal"/>
        <w:ind w:firstLine="567"/>
        <w:jc w:val="center"/>
        <w:rPr>
          <w:b/>
          <w:b/>
          <w:i/>
          <w:i/>
          <w:color w:val="FF0000"/>
          <w:sz w:val="32"/>
          <w:lang w:val="ru-RU"/>
        </w:rPr>
      </w:pPr>
      <w:r>
        <w:rPr>
          <w:b/>
          <w:i/>
          <w:color w:val="FF0000"/>
          <w:sz w:val="32"/>
          <w:lang w:val="ru-RU"/>
        </w:rPr>
        <w:t>Список использованной литературы</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И. А. Родионова. Пособие по географии для поступающих в вузы // Москва, Российский университет дружбы народов, Уникум-центр, 1997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Энциклопедия “Что такое. Кто такой” // Москва, Педагогика-Пресс, 1992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Энциклопедия “География” // Москва, Аванта+, 1995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Справочник “Страны мира” // Москва, Политиздат, 1991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 xml:space="preserve">Т. В. Власова “Физическая география материков” // Просвещение, 1976г. </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Р.А.Пименова «Аргентина» // Мысль, 1987 г.</w:t>
      </w:r>
    </w:p>
    <w:p>
      <w:pPr>
        <w:pStyle w:val="Normal"/>
        <w:widowControl w:val="false"/>
        <w:numPr>
          <w:ilvl w:val="0"/>
          <w:numId w:val="2"/>
        </w:numPr>
        <w:overflowPunct w:val="true"/>
        <w:spacing w:lineRule="auto" w:line="360"/>
        <w:ind w:left="1003" w:hanging="283"/>
        <w:jc w:val="both"/>
        <w:textAlignment w:val="auto"/>
        <w:rPr>
          <w:i/>
          <w:i/>
          <w:color w:val="0000FF"/>
          <w:sz w:val="28"/>
          <w:lang w:val="ru-RU"/>
        </w:rPr>
      </w:pPr>
      <w:r>
        <w:rPr>
          <w:i/>
          <w:color w:val="0000FF"/>
          <w:sz w:val="28"/>
          <w:lang w:val="ru-RU"/>
        </w:rPr>
        <w:t>Данные из сети Интернет.</w:t>
      </w:r>
    </w:p>
    <w:p>
      <w:pPr>
        <w:pStyle w:val="Normal"/>
        <w:ind w:firstLine="567"/>
        <w:jc w:val="both"/>
        <w:rPr>
          <w:i/>
          <w:i/>
          <w:color w:val="0000FF"/>
          <w:sz w:val="28"/>
          <w:lang w:val="ru-RU"/>
        </w:rPr>
      </w:pPr>
      <w:r>
        <w:rPr>
          <w:i/>
          <w:color w:val="0000FF"/>
          <w:sz w:val="28"/>
          <w:lang w:val="ru-RU"/>
        </w:rPr>
      </w:r>
    </w:p>
    <w:sectPr>
      <w:footerReference w:type="default" r:id="rId4"/>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4.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0" w:hanging="0"/>
      </w:pPr>
      <w:rPr>
        <w:rFonts w:ascii="Times New Roman" w:hAnsi="Times New Roman" w:cs="Times New Roman"/>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567"/>
      <w:jc w:val="center"/>
      <w:outlineLvl w:val="0"/>
    </w:pPr>
    <w:rPr>
      <w:b/>
      <w:i/>
      <w:color w:val="FF0000"/>
      <w:sz w:val="40"/>
      <w:lang w:val="ru-RU"/>
    </w:rPr>
  </w:style>
  <w:style w:type="paragraph" w:styleId="Heading2">
    <w:name w:val="Heading 2"/>
    <w:basedOn w:val="Normal"/>
    <w:next w:val="Normal"/>
    <w:qFormat/>
    <w:pPr>
      <w:keepNext w:val="true"/>
      <w:numPr>
        <w:ilvl w:val="1"/>
        <w:numId w:val="1"/>
      </w:numPr>
      <w:outlineLvl w:val="1"/>
    </w:pPr>
    <w:rPr>
      <w:b/>
      <w:i/>
      <w:sz w:val="28"/>
      <w:lang w:val="ru-RU"/>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St2z0">
    <w:name w:val="WW8NumSt2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00" w:after="10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4T13:44:00Z</dcterms:created>
  <dc:creator>Лукашук Кирилл Андреевич</dc:creator>
  <dc:description/>
  <dc:language>en-US</dc:language>
  <cp:lastModifiedBy>Kirill Lukashuk</cp:lastModifiedBy>
  <cp:lastPrinted>2003-05-07T14:39:00Z</cp:lastPrinted>
  <dcterms:modified xsi:type="dcterms:W3CDTF">2004-02-28T10:38:00Z</dcterms:modified>
  <cp:revision>79</cp:revision>
  <dc:subject/>
  <dc:title>Введение</dc:title>
</cp:coreProperties>
</file>