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right"/>
        <w:rPr>
          <w:color w:val="000000"/>
          <w:spacing w:val="20"/>
          <w:kern w:val="2"/>
          <w:sz w:val="28"/>
          <w:szCs w:val="28"/>
        </w:rPr>
      </w:pPr>
      <w:r>
        <w:rPr>
          <w:color w:val="000000"/>
          <w:spacing w:val="20"/>
          <w:kern w:val="2"/>
          <w:sz w:val="28"/>
          <w:szCs w:val="28"/>
        </w:rPr>
        <w:t>Лист</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Содержание.</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Введение.</w:t>
        <w:tab/>
        <w:tab/>
        <w:tab/>
        <w:tab/>
        <w:tab/>
        <w:tab/>
        <w:tab/>
        <w:tab/>
        <w:tab/>
        <w:tab/>
        <w:tab/>
        <w:t xml:space="preserve">    3</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 xml:space="preserve">Глава 1. Общее описание горной системы Анд. </w:t>
        <w:tab/>
        <w:tab/>
        <w:tab/>
        <w:t xml:space="preserve">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Классификация Анд.</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1.1 Описание горной системы Анд.</w:t>
        <w:tab/>
        <w:tab/>
        <w:tab/>
        <w:tab/>
        <w:tab/>
        <w:tab/>
        <w:t xml:space="preserve">    4</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1.2 Классификация Анд.</w:t>
        <w:tab/>
        <w:tab/>
        <w:tab/>
        <w:tab/>
        <w:tab/>
        <w:tab/>
        <w:tab/>
        <w:tab/>
        <w:t xml:space="preserve">    5</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Глава 2. Анды.</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2.1  Карибские Анды.</w:t>
        <w:tab/>
        <w:tab/>
        <w:tab/>
        <w:tab/>
        <w:tab/>
        <w:tab/>
        <w:tab/>
        <w:tab/>
        <w:t xml:space="preserve">    9</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2.2 Северные Анды.</w:t>
        <w:tab/>
        <w:tab/>
        <w:tab/>
        <w:tab/>
        <w:tab/>
        <w:tab/>
        <w:tab/>
        <w:tab/>
        <w:tab/>
        <w:t xml:space="preserve">   11</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2.3 Централь</w:t>
        <w:softHyphen/>
        <w:t>ные Анды.</w:t>
        <w:tab/>
        <w:tab/>
        <w:tab/>
        <w:tab/>
        <w:tab/>
        <w:tab/>
        <w:tab/>
        <w:tab/>
        <w:t xml:space="preserve">   16</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2.4 Чилийско-Аргентинские Ан</w:t>
        <w:softHyphen/>
        <w:t>ды и Южные Анды.</w:t>
        <w:tab/>
        <w:tab/>
        <w:tab/>
        <w:t xml:space="preserve">   22</w:t>
      </w:r>
    </w:p>
    <w:p>
      <w:pPr>
        <w:pStyle w:val="Normal"/>
        <w:widowControl w:val="false"/>
        <w:autoSpaceDE w:val="false"/>
        <w:spacing w:lineRule="auto" w:line="360"/>
        <w:jc w:val="both"/>
        <w:rPr/>
      </w:pPr>
      <w:r>
        <w:rPr>
          <w:color w:val="000000"/>
          <w:spacing w:val="20"/>
          <w:kern w:val="2"/>
          <w:sz w:val="28"/>
          <w:szCs w:val="28"/>
        </w:rPr>
        <w:t>2.5 Южные Патагонские Анды.</w:t>
        <w:tab/>
        <w:tab/>
        <w:tab/>
        <w:tab/>
        <w:tab/>
        <w:tab/>
        <w:tab/>
        <w:t xml:space="preserve">   25</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2.6 Огненная Зем</w:t>
        <w:softHyphen/>
        <w:t>ля.</w:t>
        <w:tab/>
        <w:tab/>
        <w:tab/>
        <w:tab/>
        <w:tab/>
        <w:tab/>
        <w:tab/>
        <w:tab/>
        <w:tab/>
        <w:t xml:space="preserve">   29</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Глава 3. Экологические проблемы в зоне Анд.</w:t>
        <w:tab/>
        <w:tab/>
        <w:tab/>
        <w:tab/>
        <w:t xml:space="preserve">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3.1 Небрежное использование природных ресурсов.</w:t>
        <w:tab/>
        <w:tab/>
        <w:tab/>
        <w:t xml:space="preserve">   31</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3.2 Возможные пути выхода из проблемы.</w:t>
        <w:tab/>
        <w:tab/>
        <w:tab/>
        <w:tab/>
        <w:t xml:space="preserve">   33</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Заключение.</w:t>
        <w:tab/>
        <w:tab/>
        <w:tab/>
        <w:tab/>
        <w:tab/>
        <w:tab/>
        <w:tab/>
        <w:tab/>
        <w:tab/>
        <w:tab/>
        <w:t xml:space="preserve">   34</w:t>
      </w:r>
    </w:p>
    <w:p>
      <w:pPr>
        <w:pStyle w:val="Normal"/>
        <w:widowControl w:val="false"/>
        <w:autoSpaceDE w:val="false"/>
        <w:spacing w:lineRule="auto" w:line="360"/>
        <w:jc w:val="both"/>
        <w:rPr>
          <w:color w:val="000000"/>
          <w:spacing w:val="20"/>
          <w:kern w:val="2"/>
          <w:sz w:val="28"/>
          <w:szCs w:val="28"/>
        </w:rPr>
      </w:pPr>
      <w:r>
        <w:rPr>
          <w:sz w:val="28"/>
          <w:szCs w:val="28"/>
        </w:rPr>
        <w:t>Список литературы.</w:t>
        <w:tab/>
        <w:tab/>
        <w:tab/>
        <w:tab/>
        <w:tab/>
        <w:tab/>
        <w:tab/>
        <w:tab/>
        <w:tab/>
        <w:t xml:space="preserve">    35</w:t>
      </w:r>
    </w:p>
    <w:p>
      <w:pPr>
        <w:pStyle w:val="Normal"/>
        <w:widowControl w:val="false"/>
        <w:autoSpaceDE w:val="false"/>
        <w:spacing w:lineRule="auto" w:line="360"/>
        <w:jc w:val="both"/>
        <w:rPr>
          <w:color w:val="000000"/>
          <w:spacing w:val="20"/>
          <w:kern w:val="2"/>
          <w:sz w:val="28"/>
          <w:szCs w:val="28"/>
        </w:rPr>
      </w:pPr>
      <w:r>
        <w:rPr>
          <w:sz w:val="28"/>
          <w:szCs w:val="28"/>
        </w:rPr>
        <w:t>Приложение 1.</w:t>
        <w:tab/>
        <w:tab/>
        <w:tab/>
        <w:tab/>
        <w:tab/>
        <w:tab/>
        <w:tab/>
        <w:tab/>
        <w:tab/>
        <w:tab/>
        <w:t xml:space="preserve">    36</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Введение.</w:t>
      </w:r>
    </w:p>
    <w:p>
      <w:pPr>
        <w:pStyle w:val="Normal"/>
        <w:widowControl w:val="false"/>
        <w:autoSpaceDE w:val="false"/>
        <w:spacing w:lineRule="auto" w:line="360"/>
        <w:jc w:val="both"/>
        <w:rPr/>
      </w:pPr>
      <w:r>
        <w:rPr>
          <w:color w:val="000000"/>
          <w:spacing w:val="20"/>
          <w:kern w:val="2"/>
          <w:sz w:val="28"/>
          <w:szCs w:val="28"/>
        </w:rPr>
        <w:t xml:space="preserve"> </w:t>
      </w:r>
      <w:r>
        <w:rPr>
          <w:spacing w:val="20"/>
          <w:sz w:val="28"/>
          <w:szCs w:val="28"/>
        </w:rPr>
        <w:t>Кордильеры или Анды (Cordilleros de Los Andes) - испанское имя огромной горной системы (от перувианского слова Anti, медь); этим именем назывались прежде хребты близ Кузко, но впоследствии так стала называться горная цепь южной Америки. Испанцы и испано-американцы называют Кардильеры также и часть хребтов Средней Америки, Мексики и ЮЗ Соединенных Штатов, но совершенно неправильно называть горы этих стран одним именем с огромной горной цепью южной Америки, которая, начинаясь на самом крайнем юге, у м. Горн, тянется почти параллельно Тихому океану, вдоль всей южн. Америки до Панамского перешейка, на протяжении почти 12000 км. Горные цепи западной части североамериканского материка не имеют никакой связи с южно-американскими Кордильерами или Андами; помимо иного направления хребтов - их отделяют от Анд низменности Панамского перешейка, Никарагуа и Тегуантеневского перешейка. Для предупреждения недоразумений поэтому лучше называть южноамериканские Кордильеры Андами.</w:t>
      </w:r>
      <w:r>
        <w:rPr>
          <w:sz w:val="28"/>
          <w:szCs w:val="28"/>
        </w:rPr>
        <w:t xml:space="preserve"> </w:t>
      </w:r>
      <w:r>
        <w:rPr>
          <w:spacing w:val="20"/>
          <w:sz w:val="28"/>
          <w:szCs w:val="28"/>
        </w:rPr>
        <w:t>Они по большей части состоят из целого ряда высоких кряжей, идущих более или менее параллельно один другому и покрывающих своими нагорьями и покатостями почти 1/6 часть всей южн. Америки.</w:t>
      </w:r>
      <w:r>
        <w:rPr>
          <w:rFonts w:cs="Verdana" w:ascii="Verdana" w:hAnsi="Verdana"/>
          <w:sz w:val="17"/>
          <w:szCs w:val="17"/>
        </w:rPr>
        <w:t xml:space="preserve"> </w:t>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sz w:val="17"/>
          <w:szCs w:val="17"/>
        </w:rPr>
      </w:pPr>
      <w:r>
        <w:rPr>
          <w:rFonts w:cs="Verdana" w:ascii="Verdana" w:hAnsi="Verdana"/>
          <w:sz w:val="17"/>
          <w:szCs w:val="17"/>
        </w:rPr>
      </w:r>
    </w:p>
    <w:p>
      <w:pPr>
        <w:pStyle w:val="Normal"/>
        <w:widowControl w:val="false"/>
        <w:autoSpaceDE w:val="false"/>
        <w:spacing w:lineRule="auto" w:line="360"/>
        <w:jc w:val="both"/>
        <w:rPr>
          <w:rFonts w:ascii="Verdana" w:hAnsi="Verdana" w:cs="Verdana"/>
          <w:color w:val="000000"/>
          <w:spacing w:val="20"/>
          <w:kern w:val="2"/>
          <w:sz w:val="28"/>
          <w:szCs w:val="28"/>
        </w:rPr>
      </w:pPr>
      <w:r>
        <w:rPr>
          <w:rFonts w:cs="Verdana" w:ascii="Verdana" w:hAnsi="Verdana"/>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pPr>
      <w:r>
        <w:rPr>
          <w:color w:val="000000"/>
          <w:spacing w:val="20"/>
          <w:kern w:val="2"/>
          <w:sz w:val="28"/>
          <w:szCs w:val="28"/>
        </w:rPr>
        <w:t xml:space="preserve">Глава 1. Общее описание горной системы Анд.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Классификация Анд.</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1.1    Описание горной системы Анд.</w:t>
      </w:r>
    </w:p>
    <w:p>
      <w:pPr>
        <w:pStyle w:val="Normal"/>
        <w:widowControl w:val="false"/>
        <w:autoSpaceDE w:val="false"/>
        <w:spacing w:lineRule="auto" w:line="360"/>
        <w:ind w:firstLine="720"/>
        <w:jc w:val="both"/>
        <w:rPr/>
      </w:pPr>
      <w:r>
        <w:rPr>
          <w:color w:val="000000"/>
          <w:spacing w:val="20"/>
          <w:kern w:val="2"/>
          <w:sz w:val="28"/>
          <w:szCs w:val="28"/>
        </w:rPr>
        <w:t>Горная система огромной протяженности, со сложной орографией и разнообразным геологическим строением резко отличается от восточной части Южной Америки. Ей свойственны совершенно иные закономерности формирования рельефа, кли</w:t>
        <w:softHyphen/>
        <w:t>матов и другой состав органического мира.</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Природа Анд исключительно разнообразна. Это объясняется, прежде всего, их огромной протяженностью с севера на юг. Анды лежат в 6 климатических поясах (экваториальном, северном и южном субэкваториальном, южном тропическом, субтропическом и умеренном) и отличаются (особенно в центральной части) резкими контрастами в увлажнении восточных (подветренных) и западных (наветренных) склонов Северные, центральные и южные части Анд отли</w:t>
        <w:softHyphen/>
        <w:t>чаются друг от друга не меньше, чем, например, Амазония от Пампы или Патагонии.</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ab/>
        <w:t xml:space="preserve"> </w:t>
        <w:tab/>
        <w:t>Анды появились благодаря новой (кайнозойской-альпийской) складчатости, время проявления которой от 60 миллионов лет до наших дней. Этим также объясняется тектоническая активность проявляемая в виде землетрясений.</w:t>
      </w:r>
    </w:p>
    <w:p>
      <w:pPr>
        <w:pStyle w:val="Style14"/>
        <w:spacing w:lineRule="auto" w:line="360"/>
        <w:jc w:val="both"/>
        <w:rPr/>
      </w:pPr>
      <w:r>
        <w:rPr>
          <w:spacing w:val="20"/>
          <w:sz w:val="28"/>
          <w:szCs w:val="28"/>
        </w:rPr>
        <w:t xml:space="preserve">Анды — возрождённые горы, воздвигнуты новейшими поднятиями на месте так называемого </w:t>
      </w:r>
      <w:r>
        <w:rPr>
          <w:iCs/>
          <w:spacing w:val="20"/>
          <w:sz w:val="28"/>
          <w:szCs w:val="28"/>
        </w:rPr>
        <w:t>Андского (Кордильерского) складчатого геосинклинального пояса</w:t>
      </w:r>
      <w:r>
        <w:rPr>
          <w:spacing w:val="20"/>
          <w:sz w:val="28"/>
          <w:szCs w:val="28"/>
        </w:rPr>
        <w:t>. Анды богаты рудами главным образом цветных металлов, в передовых и предгорных прогибах —</w:t>
      </w:r>
      <w:r>
        <w:rPr>
          <w:color w:val="000000"/>
          <w:spacing w:val="20"/>
          <w:sz w:val="28"/>
          <w:szCs w:val="28"/>
        </w:rPr>
        <w:t>нефтью</w:t>
      </w:r>
      <w:r>
        <w:rPr>
          <w:spacing w:val="20"/>
          <w:sz w:val="28"/>
          <w:szCs w:val="28"/>
        </w:rPr>
        <w:t>, газом. Они состоят из преимущественно из меридиональных параллельных хребтов: Восточные Кордильеры Анд, Центральные Кордильеры Анд, Западные Кордильеры Анд, Береговые Кордильеры Анд, между которыми лежат внутренние плоскогорья и плато (Пуна, Альтипано — в Боливии и Перу) или впадины.</w:t>
      </w:r>
    </w:p>
    <w:p>
      <w:pPr>
        <w:pStyle w:val="Style14"/>
        <w:spacing w:lineRule="auto" w:line="360"/>
        <w:jc w:val="both"/>
        <w:rPr/>
      </w:pPr>
      <w:r>
        <w:rPr>
          <w:spacing w:val="20"/>
          <w:sz w:val="28"/>
          <w:szCs w:val="28"/>
        </w:rPr>
        <w:t>По Андам проходит межокеанический водораздел, в них берут начало Амазонка и её притоки, а также притоки Ориноко, Парагвая, Параны, реки Магдалена и реки Патагонии. В Андах лежит самое высокогорное из больших озёр мира — Титикака.</w:t>
      </w:r>
    </w:p>
    <w:p>
      <w:pPr>
        <w:pStyle w:val="Style14"/>
        <w:spacing w:lineRule="auto" w:line="360"/>
        <w:jc w:val="both"/>
        <w:rPr>
          <w:spacing w:val="20"/>
          <w:sz w:val="28"/>
          <w:szCs w:val="28"/>
        </w:rPr>
      </w:pPr>
      <w:r>
        <w:rPr>
          <w:spacing w:val="20"/>
          <w:sz w:val="28"/>
          <w:szCs w:val="28"/>
        </w:rPr>
        <w:t>Наветренные влажные склоны от Северо-Западных Анд до Центральных Анд покрыты горными влажными экваториальными и тропическими лесами. В Субтропических Андах — вечнозелёные сухие субтропические леса и кустарники, к югу от 38° южной широты — влажные вечнозелёные и смешанные леса. Растительность высокогорных плато: на севере — горные экваториальные луга Парамос, в Перуанских Андах и на востоке Пуны — сухие высокогорно-тропические степи Халка, на западе Пуны и на всём тихоокеанском западе между 5—28° южной широты — пустынные типы растительности.</w:t>
      </w:r>
    </w:p>
    <w:p>
      <w:pPr>
        <w:pStyle w:val="Style14"/>
        <w:spacing w:lineRule="auto" w:line="360"/>
        <w:jc w:val="both"/>
        <w:rPr/>
      </w:pPr>
      <w:r>
        <w:rPr>
          <w:spacing w:val="20"/>
          <w:sz w:val="28"/>
          <w:szCs w:val="28"/>
        </w:rPr>
        <w:t>Анды — родина хинного дерева, кока, картофеля и других ценных растений.</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1.2    Классификация Анд.</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 зависимости от по</w:t>
        <w:softHyphen/>
        <w:t>ложения в том или ином климатическом поясе и от различий в орографии и структуре Анды под</w:t>
        <w:softHyphen/>
        <w:t>разделяются на регионы, каждый из которых име</w:t>
        <w:softHyphen/>
        <w:t>ет свои особенности рель</w:t>
        <w:softHyphen/>
        <w:t>ефа, климата и высотной поясности.</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ыделяют среди Анд: Карибские Анды, Северные Анды, лежащие в экваториаль</w:t>
        <w:softHyphen/>
        <w:t>ном и субэкваториаль</w:t>
        <w:softHyphen/>
        <w:t>ном поясах, Централь</w:t>
        <w:softHyphen/>
        <w:t>ные Анды тропического пояса, субтропические Чилийско-Аргентинские Ан</w:t>
        <w:softHyphen/>
        <w:t>ды и Южные Анды, ле</w:t>
        <w:softHyphen/>
        <w:t>жащие в пределах уме</w:t>
        <w:softHyphen/>
        <w:t>ренного пояса. Особо рас</w:t>
        <w:softHyphen/>
        <w:t>сматривается островная область — Огненная Зем</w:t>
        <w:softHyphen/>
        <w:t>ля.</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ab/>
      </w:r>
      <w:r>
        <w:rPr>
          <w:spacing w:val="20"/>
          <w:sz w:val="28"/>
          <w:szCs w:val="28"/>
        </w:rPr>
        <w:t xml:space="preserve">От мыса Горна главная цепь Анд идет вдоль западного берега Огненной Земли и состоит из скалистых вершин от 2000 - 3000 высоты над уровнем моря; самая высочайшая из них Сакраменто, 6910 над уровнем моря. Патагонские Анды идут прямо к Северу до 42° ю. ш., сопровождаемые параллельными скалистыми, гористыми островами на Тихом океане. Чилийские Анды тянутся от 42° ю. ш. до 21° ю. ш. и образуют сплошную цепь, разделяясь в северном направлении на несколько кряжей. Самый высокий пункт не только этой области, но и всех Анд - это Аконкогуа 6960 над уровнем моря). Между Чилийскими кордильерами и Тихим океаном, на расстоянии 200 - 375 км., находятся огромные равнины, лежащие на высоте 1000 - 1500 над уровнем моря моря. На юге равнины эти покрыты богатой растительностью, но более высокие горные области совершенно лишены ее. Боливийские Анды образуют центральную часть всей системы и направляются к северу от 21° ю.ш. до 14° ю.ш. огромные массы скал, тянущихся в длину на протяжении почти семи градусов широты, а в ширину на расстояние от 600 - 625 км. Около 19° ю. ш. горная цепь разделяется на два огромных долготных параллельных кряжа на восток - кордильеры Реаль и запад – Прибрежные. Кряжи эти заключают нагорье Дезагуадеро, оно тянется на 1000 км. в длину и 75 - 200 км. в ширину. Эти параллельные кряжи кордильеры тянутся на расстоянии около 575 км. один от другого и соединяются, в некоторых пунктах, огромными поперечными группами или одиночными хребтами, перерезающими их на подобие жил. Склон к тихому океану очень крут, отвесен он также к востоку, откуда отроги расходятся к низменным равнинам. Главнейшие вершины Прибрежных Кордильер: Сахама 6520м. 18°7' (ю.ш. и 68°52' з.д., Иллимани 6457м. 16°38 ю.ш. и 67°49' з.д., Перуанские Кордильеры. отделены от Тихого океана пустыней в 100 - 250 км. ширины, на протяжении от 14° до 5°, и делятся на два восточные отрога - один, идущий к северо-западу, между реками Мараньон и Гуаллагой, другой - между Гуаллагой и Укаялле. Между этими отрогами лежит нагорье Паско или Гуануко. Кордильера Эквадора начинаются у 5°ю. ш. и вдут в северном направлении до нагорья Квито окруженного великолепнейшими в свете вулканами в восточной ветви: Сангай, Тунгурагуа, Котопахи, в западной ветви – Чимборазо. На восточной  цепи, под 2° с.ш. находится горный узел Парамо, от которого идут три отдельные цепи: Сума Паз - к северо-востоку мимо озера Маракаибо до Каракаса, у Караибского моря; Куиндиу к северо-востоку, между реками Каукой и Магдаленой. Чоко - вдоль берега Тихого океана до Панамского перешейка. Здесь вулкан Толимо 4°46' с.ш. и 75°37' з.д.. Гигантская горная цепь Анд пересекается между 35° ю.ш. и 10° с.ш. многими, по большей части узкими, крутыми и опасными проходами и дорогами на высотах, равных высочайшим вершинам европейских гор, каковы, например, проходы: между Арекипой и Пуной, (и высочайший проход между Лимой и Паско. Наиболее удобные из них доступны только проезду на мулах и ламах или переноске путников на спинах туземцев. Вдоль Анд на протяжении 25000 км., идет большая торговая дорога от Трухилльо до Папаяна. В Перу имеется железная дорога чрез главный кряж Кордильер, от океана на восток до бассейна озера Титикаки Геологическое строение Анд Южной Америки частью из гранита, гнейса, слюды и сланца, но преимущественно из диорита, порфира, базальта в смеси с известняком, песчаником и конгломератами. Минералы, встречающиеся здесь: соль, гипс и на больших высотах жилы каменного угля; особенно богаты Кордильеры золотом, серебром, платиной, ртутью, медью, железом, свинцом, топазами, аметистами и другими драгоценными каменьями.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 xml:space="preserve">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 xml:space="preserve">Глава 2. Анды. </w:t>
      </w:r>
    </w:p>
    <w:p>
      <w:pPr>
        <w:pStyle w:val="Normal"/>
        <w:widowControl w:val="false"/>
        <w:autoSpaceDE w:val="false"/>
        <w:spacing w:lineRule="auto" w:line="360"/>
        <w:jc w:val="both"/>
        <w:rPr/>
      </w:pPr>
      <w:r>
        <w:rPr>
          <w:color w:val="000000"/>
          <w:spacing w:val="20"/>
          <w:kern w:val="2"/>
          <w:sz w:val="28"/>
          <w:szCs w:val="28"/>
        </w:rPr>
        <w:t>2.1    Карибские Анд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еверный широтный отрезок Анд от острова Тринидад до низменности Маракайбо по орографи</w:t>
        <w:softHyphen/>
        <w:t>ческим особенностям и структуре, а также по характеру климатических условий и растительности отличается от системы собственно Анд и образу</w:t>
        <w:softHyphen/>
        <w:t>ет особую физико-геогра</w:t>
        <w:softHyphen/>
        <w:t>фическую страну.</w:t>
      </w:r>
    </w:p>
    <w:p>
      <w:pPr>
        <w:pStyle w:val="Normal"/>
        <w:widowControl w:val="false"/>
        <w:autoSpaceDE w:val="false"/>
        <w:spacing w:lineRule="auto" w:line="360"/>
        <w:jc w:val="both"/>
        <w:rPr/>
      </w:pPr>
      <w:r>
        <w:rPr>
          <w:color w:val="000000"/>
          <w:spacing w:val="20"/>
          <w:kern w:val="2"/>
          <w:sz w:val="28"/>
          <w:szCs w:val="28"/>
        </w:rPr>
        <w:t>Карибские Анды при</w:t>
        <w:softHyphen/>
        <w:t>надлежат к Антильско-Карибской складчатой области, которая по особенностям строения и развития отличается как от Кордильер Северной Америки, так и от собственно Анд.</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уществует точка зрения, согласно которой Антильско-Карибская область является западным сектором Тетиса, отделив</w:t>
        <w:softHyphen/>
        <w:t>шимся в результате «раскрытия» Атлантического океана.</w:t>
      </w:r>
    </w:p>
    <w:p>
      <w:pPr>
        <w:pStyle w:val="Normal"/>
        <w:widowControl w:val="false"/>
        <w:autoSpaceDE w:val="false"/>
        <w:spacing w:lineRule="auto" w:line="360"/>
        <w:ind w:firstLine="720"/>
        <w:jc w:val="both"/>
        <w:rPr/>
      </w:pPr>
      <w:r>
        <w:rPr>
          <w:color w:val="000000"/>
          <w:spacing w:val="20"/>
          <w:kern w:val="2"/>
          <w:sz w:val="28"/>
          <w:szCs w:val="28"/>
        </w:rPr>
        <w:t>На материке Карибские Анды состоят из двух антиклинальных зон, которым соответствуют хребты Кордильера-да-Коста и Сьерра-дель-Интериор, разделенные широкой долиной об</w:t>
        <w:softHyphen/>
        <w:t>ширной синклинальной зоны. У залива Барселоны горы пре</w:t>
        <w:softHyphen/>
        <w:t>рываются, распадаясь на два звена — западное и восточное. Со стороны платформы Сьерра-дель-Интериор отделена глубин</w:t>
        <w:softHyphen/>
        <w:t>ным разломом от нефтеносного субандийского прогиба, кото</w:t>
        <w:softHyphen/>
        <w:t>рый сливается в рельефе с низменностью Ориноко. Глубинный разлом отделяет также систему Карибских Анд от Кордильеры-де-Мериды. На севере затопленный морем синклинальный прогиб отделяет от материка антиклинорий островов Марга</w:t>
        <w:softHyphen/>
        <w:t>рита — Тобаго. Продолжение этих структур прослеживается на полуостровах Парагуана и Гоахира.</w:t>
      </w:r>
    </w:p>
    <w:p>
      <w:pPr>
        <w:pStyle w:val="Normal"/>
        <w:widowControl w:val="false"/>
        <w:autoSpaceDE w:val="false"/>
        <w:spacing w:lineRule="auto" w:line="360"/>
        <w:ind w:firstLine="720"/>
        <w:jc w:val="both"/>
        <w:rPr/>
      </w:pPr>
      <w:r>
        <w:rPr>
          <w:color w:val="000000"/>
          <w:spacing w:val="20"/>
          <w:kern w:val="2"/>
          <w:sz w:val="28"/>
          <w:szCs w:val="28"/>
        </w:rPr>
        <w:t>Все горные сооружения Карибских Анд сложены склад</w:t>
        <w:softHyphen/>
        <w:t>чатыми породами палеозоя и мезозоя и пронизаны интру</w:t>
        <w:softHyphen/>
        <w:t>зиями различного возраста. Современный рельеф их сфор</w:t>
        <w:softHyphen/>
        <w:t>мировался под влиянием неоднократных поднятий, послед</w:t>
        <w:softHyphen/>
        <w:t>ние из которых, сопровождавшиеся прогибанием - синкли</w:t>
        <w:softHyphen/>
        <w:t>нальных зон и разломами, происходили в неогене. Вся система Карибских Анд сейсмична, но не имеет действующих вулканов. Рельеф гор глыбовый, средневысотный, наиболее высокие вер</w:t>
        <w:softHyphen/>
        <w:t>шины превышают 2500 м, массивы гор отделяются друг от друга сквозными эрозионными и тектоническими пониже</w:t>
        <w:softHyphen/>
        <w:t>ниями.</w:t>
      </w:r>
    </w:p>
    <w:p>
      <w:pPr>
        <w:pStyle w:val="Normal"/>
        <w:widowControl w:val="false"/>
        <w:autoSpaceDE w:val="false"/>
        <w:spacing w:lineRule="auto" w:line="360"/>
        <w:jc w:val="both"/>
        <w:rPr/>
      </w:pPr>
      <w:r>
        <w:rPr>
          <w:color w:val="000000"/>
          <w:spacing w:val="20"/>
          <w:kern w:val="2"/>
          <w:sz w:val="28"/>
          <w:szCs w:val="28"/>
        </w:rPr>
        <w:t>Располагаясь на границе между субэкваториальным и тропическим поясами, Карибские Анды, в особенности острова и полуострова Парагуана и Гоахира, отличаются более сухим климатом, чем соседние районы. Весь год они находятся под воздействием тропического воздуха, приносимого северо-вос</w:t>
        <w:softHyphen/>
        <w:t>точным пассатом. Годовые суммы осадков не превышают 1000 мм, но чаще они даже ниже 500 мм. Основная масса их выпадает с мая по ноябрь, но в наиболее сухих северных районах влажный период длится всего два-три месяца. С гор в сторону Карибского моря стекают небольшие короткие во</w:t>
        <w:softHyphen/>
        <w:t>дотоки, выносящие к берегу большое количество обломочного материала; места, где на поверхность выходят известняки, почти совершенно безводны.</w:t>
      </w:r>
    </w:p>
    <w:p>
      <w:pPr>
        <w:pStyle w:val="Normal"/>
        <w:widowControl w:val="false"/>
        <w:autoSpaceDE w:val="false"/>
        <w:spacing w:lineRule="auto" w:line="360"/>
        <w:ind w:firstLine="720"/>
        <w:jc w:val="both"/>
        <w:rPr/>
      </w:pPr>
      <w:r>
        <w:rPr>
          <w:color w:val="000000"/>
          <w:spacing w:val="20"/>
          <w:kern w:val="2"/>
          <w:sz w:val="28"/>
          <w:szCs w:val="28"/>
        </w:rPr>
        <w:t>Лагунные побережья материка и островов покрыты широ</w:t>
        <w:softHyphen/>
        <w:t>кими полосами мангровых зарослей, на сухих низменностях господствуют заросли, типа мойте, состоящие из канделябровидных кактусов, опунций, молочаев, москита. Среди этой серо-зеленой растительности просвечивает серая почва или желтый песок. Более обильно орошаемые склоны гор и открытые к морю долины покрыты смешанными лесами, в которых соче</w:t>
        <w:softHyphen/>
        <w:t>таются вечнозеленые и листопадные виды, хвойные и лист</w:t>
        <w:softHyphen/>
        <w:t>венные породы деревьев. Верхние части гор используют как пастбища. На небольшой высоте над уровнем моря яркими пятнами выделяются рощи или единичные экземпляры коро</w:t>
        <w:softHyphen/>
        <w:t>левских и кокосовых пальм. Все северное побережье Вене</w:t>
        <w:softHyphen/>
        <w:t>суэлы превращено в курортно-туристскую зону, с пляжами, оте</w:t>
        <w:softHyphen/>
        <w:t>лями и парками.</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 широкой долине, отделенной от моря хребтом Кордилье</w:t>
        <w:softHyphen/>
        <w:t>ра-да-Коста, и на склонах окружающих гор раскинулась сто</w:t>
        <w:softHyphen/>
        <w:t>лица Венесуэлы — Каракас. Расчищенные от леса горные скло</w:t>
        <w:softHyphen/>
        <w:t>ны и равнины заняты плантациями кофейного и шоколад</w:t>
        <w:softHyphen/>
        <w:t>ного деревьев, хлопчатника, табака, сизаля.</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pPr>
      <w:r>
        <w:rPr>
          <w:color w:val="000000"/>
          <w:spacing w:val="20"/>
          <w:kern w:val="2"/>
          <w:sz w:val="28"/>
          <w:szCs w:val="28"/>
        </w:rPr>
        <w:t>2.2    Северные Анды</w:t>
      </w:r>
    </w:p>
    <w:p>
      <w:pPr>
        <w:pStyle w:val="Normal"/>
        <w:widowControl w:val="false"/>
        <w:autoSpaceDE w:val="false"/>
        <w:spacing w:lineRule="auto" w:line="360"/>
        <w:ind w:firstLine="720"/>
        <w:jc w:val="both"/>
        <w:rPr/>
      </w:pPr>
      <w:r>
        <w:rPr>
          <w:color w:val="000000"/>
          <w:spacing w:val="20"/>
          <w:kern w:val="2"/>
          <w:sz w:val="28"/>
          <w:szCs w:val="28"/>
        </w:rPr>
        <w:t>Под этим названием известен северный отрезок собственно Анд от побережья Карибского моря до границы между Эк</w:t>
        <w:softHyphen/>
        <w:t>вадором и Перу на юге. Здесь, в районе 4—5° ю.ш., про</w:t>
        <w:softHyphen/>
        <w:t>ходит разлом, отделяющий Северных Анды от Центральных.</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У побережья Карибского моря на территории Колумбии и Венесуэлы веерообразно расходящиеся хребты чередуются с предгорными впадинами и широкими межгорными долинами, достигая общей ширины 450 км. На юге, в пределах Эк</w:t>
        <w:softHyphen/>
        <w:t>вадора, вся система суживается до 100 км. В строении основ</w:t>
        <w:softHyphen/>
        <w:t>ной части Северных Анд (примерно между 2 и 8° с. ш.) четко выражены все главные оротектонические элементы Андийской системы. Вдоль побережья Тихого океана протягивается уз</w:t>
        <w:softHyphen/>
        <w:t>кий, невысокий и сильно расчлененный Береговой хребет. От остальных Анд он отделен продольной тектонической впа</w:t>
        <w:softHyphen/>
        <w:t>диной реки Атрато. Восточнее поднимаются параллельно друг другу более высокие и массивные хребты Западной и Цент</w:t>
        <w:softHyphen/>
        <w:t>ральной Кордильер, разделенные узкой долиной реки Кауки. Центральная Кордильера — самый высокий горный хребет Ко</w:t>
        <w:softHyphen/>
        <w:t>лумбии. На ее кристаллическом основании возвышаются от</w:t>
        <w:softHyphen/>
        <w:t>дельные вулканические вершины, среди которых Толима под</w:t>
        <w:softHyphen/>
        <w:t>нимается до высоты 5215 м.</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Еще восточнее, за глубокой долиной реки Магдалены, нахо</w:t>
        <w:softHyphen/>
        <w:t>дится менее высокий хребет Восточной Кордильеры, который сложен сильно складчатыми осадочными породами и разде</w:t>
        <w:softHyphen/>
        <w:t>лен в центральной части обширными бассейнообразными по</w:t>
        <w:softHyphen/>
        <w:t xml:space="preserve">нижениями. В одном из них на высоте 2600 м находится столица Колумбии Богота. </w:t>
      </w:r>
    </w:p>
    <w:p>
      <w:pPr>
        <w:pStyle w:val="Normal"/>
        <w:widowControl w:val="false"/>
        <w:autoSpaceDE w:val="false"/>
        <w:spacing w:lineRule="auto" w:line="360"/>
        <w:jc w:val="both"/>
        <w:rPr/>
      </w:pPr>
      <w:r>
        <w:rPr>
          <w:color w:val="000000"/>
          <w:spacing w:val="20"/>
          <w:kern w:val="2"/>
          <w:sz w:val="28"/>
          <w:szCs w:val="28"/>
        </w:rPr>
        <w:t>Около 8° с. ш. Восточная Кордильера разделяется на две вет</w:t>
        <w:softHyphen/>
        <w:t>ви — субмеридиаиальную Сьерра-Периха и Кордильера-де-Ме-рида, отходящую на северо-восток и достигающую высоты 5000 м. На расположенном между ними срединном массиве сформировалась обширная межгорная впадина Маракайбо, занятая в центральной части одноименным озером-лагуной. Западнее хребта Сьерра-Периха простирается заболоченная низменность нижней Магдалены — Кауки, соответствующая молодому межгорному прогибу. У самого побережья Кариб</w:t>
        <w:softHyphen/>
        <w:t>ского моря поднимается изолированный массив Сьерра-Нева-да-де-Санта-Марта (Кристобаль-Колон — 5775м), являющийся продолжением антиклинория Центральной Кордильеры, от</w:t>
        <w:softHyphen/>
        <w:t>деленным от его основной части прогибом долины Магдалены. В молодых отложениях, выполняющих впадины Маракайбо и Магдалены — Кауки, содержатся богатейшие месторождения нефти и газ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о стороны платформы вся зона Северных Анд сопровож</w:t>
        <w:softHyphen/>
        <w:t>дается молодым субандийским прогибом, также отличающимся</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нефтеносностью.</w:t>
      </w:r>
    </w:p>
    <w:p>
      <w:pPr>
        <w:pStyle w:val="Normal"/>
        <w:widowControl w:val="false"/>
        <w:autoSpaceDE w:val="false"/>
        <w:spacing w:lineRule="auto" w:line="360"/>
        <w:ind w:firstLine="720"/>
        <w:jc w:val="both"/>
        <w:rPr/>
      </w:pPr>
      <w:r>
        <w:rPr>
          <w:color w:val="000000"/>
          <w:spacing w:val="20"/>
          <w:kern w:val="2"/>
          <w:sz w:val="28"/>
          <w:szCs w:val="28"/>
        </w:rPr>
        <w:t>В южной части Колумбии и на территории Эквадора Анды суживаются и состоят только из двух частей. Береговая Кор</w:t>
        <w:softHyphen/>
        <w:t>дильера исчезает, а на ее месте появляется холмистая при</w:t>
        <w:softHyphen/>
        <w:t>брежная равнина. Центральная и Восточная Кордильеры сли</w:t>
        <w:softHyphen/>
        <w:t>ваются в один хребет.</w:t>
      </w:r>
    </w:p>
    <w:p>
      <w:pPr>
        <w:pStyle w:val="Normal"/>
        <w:widowControl w:val="false"/>
        <w:autoSpaceDE w:val="false"/>
        <w:spacing w:lineRule="auto" w:line="360"/>
        <w:jc w:val="both"/>
        <w:rPr/>
      </w:pPr>
      <w:r>
        <w:rPr>
          <w:color w:val="000000"/>
          <w:spacing w:val="20"/>
          <w:kern w:val="2"/>
          <w:sz w:val="28"/>
          <w:szCs w:val="28"/>
        </w:rPr>
        <w:t>Между двумя горными цепями Эквадора лежит депрессия с полосой разломов, вдоль которых поднимаются потухшие и действующие вулканы. Самые вы</w:t>
        <w:softHyphen/>
        <w:t>сокие из них — действующий вул</w:t>
        <w:softHyphen/>
        <w:t>кан Котопахи (5897 м) и потухший вулкан Чимборасо (6310 м). В пре</w:t>
        <w:softHyphen/>
        <w:t>делах этой тектонической депрес</w:t>
        <w:softHyphen/>
        <w:t>сии на высоте 2700 м расположена столица Эквадора — Кито.</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Действующие вулканы возвы</w:t>
        <w:softHyphen/>
        <w:t>шаются также над Восточной Кордильерой Южной Колумбии и Эк</w:t>
        <w:softHyphen/>
        <w:t>вадора— это Каямбе (5790 м), Антисана (5705 м), Туннурагуа (5033 м) и Сангай (5230 м). Пра</w:t>
        <w:softHyphen/>
        <w:t>вильные конусы этих вулканов с шапками снега представляют собой одну из наиболее ярких особен</w:t>
        <w:softHyphen/>
        <w:t>ностей Эквадорских Анд.</w:t>
      </w:r>
    </w:p>
    <w:p>
      <w:pPr>
        <w:pStyle w:val="Normal"/>
        <w:widowControl w:val="false"/>
        <w:autoSpaceDE w:val="false"/>
        <w:spacing w:lineRule="auto" w:line="360"/>
        <w:ind w:firstLine="720"/>
        <w:jc w:val="both"/>
        <w:rPr/>
      </w:pPr>
      <w:r>
        <w:rPr>
          <w:color w:val="000000"/>
          <w:spacing w:val="20"/>
          <w:kern w:val="2"/>
          <w:sz w:val="28"/>
          <w:szCs w:val="28"/>
        </w:rPr>
        <w:t>Для Северных Анд характерна четко выраженная система высот</w:t>
        <w:softHyphen/>
        <w:t>ных поясов. В нижней части гор и на прибрежных низменностях влажно и жарко, там отмечается самая высокая средняя годовая температура Южной Америки (+ 2Й°С). При этом сезонные разли</w:t>
        <w:softHyphen/>
        <w:t>чия почти отсутствуют. Па низменности Маракайбо средняя температура августа + 29°С, средняя январская +27°С. Воздух насыщен влагой, осадки выпадают почти весь год, годовые суммы их достигают 2500—3000 мм, а на Тихоокеанском побережье —5000—7000 мм.</w:t>
      </w:r>
    </w:p>
    <w:p>
      <w:pPr>
        <w:pStyle w:val="Normal"/>
        <w:widowControl w:val="false"/>
        <w:autoSpaceDE w:val="false"/>
        <w:spacing w:lineRule="auto" w:line="360"/>
        <w:ind w:firstLine="720"/>
        <w:jc w:val="both"/>
        <w:rPr/>
      </w:pPr>
      <w:r>
        <w:rPr>
          <w:color w:val="000000"/>
          <w:spacing w:val="20"/>
          <w:kern w:val="2"/>
          <w:sz w:val="28"/>
          <w:szCs w:val="28"/>
        </w:rPr>
        <w:t>Весь нижний пояс гор, называемый местным населением «жаркой землей», неблагоприятен для жизни людей. Высокая и постоянная влажность воздуха и из</w:t>
        <w:softHyphen/>
        <w:t>нуряющая жара действуют расслабляюще на организм чело</w:t>
        <w:softHyphen/>
        <w:t>века. Обширные болота являются рассадниками различных заболеваний. Весь нижний горный пояс занят влажным тропи</w:t>
        <w:softHyphen/>
        <w:t>ческим лесом, по внешнему облику не отличающимся от лесов восточной части материка. В его состав входят пальмы, фикусовые (среди них — каучуконос кастиллоа дерево какао, бананы и др. На побережье лес сменяют мангровые заросли, а на заболоченных участках — обширные и часто непроходимые тростниковые болот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 месте расчищенных влажных тропических лесов во многих районах побережья выращивают сахарный тростник и бананы — главные тропические культуры северных районов Южной Америки. На богатых нефтью низменностях вдоль Карибского моря и Тихого океана большие участки тропи</w:t>
        <w:softHyphen/>
        <w:t>ческих лесов сведены, и на их месте появились «леса» бесчис</w:t>
        <w:softHyphen/>
        <w:t>ленных нефтяных вышек, многочисленные рабочие поселки, крупные города.</w:t>
      </w:r>
    </w:p>
    <w:p>
      <w:pPr>
        <w:pStyle w:val="Normal"/>
        <w:widowControl w:val="false"/>
        <w:autoSpaceDE w:val="false"/>
        <w:spacing w:lineRule="auto" w:line="360"/>
        <w:ind w:firstLine="720"/>
        <w:jc w:val="both"/>
        <w:rPr/>
      </w:pPr>
      <w:r>
        <w:rPr>
          <w:color w:val="000000"/>
          <w:spacing w:val="20"/>
          <w:kern w:val="2"/>
          <w:sz w:val="28"/>
          <w:szCs w:val="28"/>
        </w:rPr>
        <w:t>Выше нижнего жаркого горного пояса расположен уме</w:t>
        <w:softHyphen/>
        <w:t>ренный пояс Северных Анд (Пегга Гетр1айа), поднимающийся до высоты 2500—3000 м. Для этого пояса, как и для нижнего, характерен ровный ход температуры в течение года, но в связи с высотой там довольно значительные суточные амплитуды температуры. Сильной жары, свойственной жаркому поясу, не бывает. Средняя годовая температура колеблется от +15 до +20°С, количество осадков и влажность значительно мень</w:t>
        <w:softHyphen/>
        <w:t>ше, чем в нижнем поясе. Особенно сильно снижается коли</w:t>
        <w:softHyphen/>
        <w:t>чество осадков в замкнутых высокогорных котловинах и доли</w:t>
        <w:softHyphen/>
        <w:t xml:space="preserve">нах (не более 1000 мм в год). </w:t>
        <w:tab/>
        <w:t>Первоначальный растительный покров этого пояса по составу и облику сильно отличается от лесов нижнего пояса. Исчезают пальмы и преобладают древовидные папоротники и бамбуки, появляется хинное дерево (виды СтсНопа), кустарник кока, в листьях которого содер</w:t>
        <w:softHyphen/>
        <w:t>жится кокаин, и другие породы, неизвестные в лесах «жар</w:t>
        <w:softHyphen/>
        <w:t>кой земли».</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Умеренный пояс гор наиболее благоприятен для жизни лю</w:t>
        <w:softHyphen/>
        <w:t>дей. Из-за однообразия и умеренности температуры его назы</w:t>
        <w:softHyphen/>
        <w:t>вают поясом вечной весны. В его пределах живет значитель</w:t>
        <w:softHyphen/>
        <w:t>ная часть населения Северных Аид, там находятся наиболее крупные города и развито земледелие. Широко распространены кукуруза, табак и важнейм'ая культура Колумбии кофей</w:t>
        <w:softHyphen/>
        <w:t>ное дерево.</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ледующий пояс гор местное население называет «холодной землей» (Пегга /г/а). Его верхняя граница лежит на высоте около 3800 м. В пределах этого пояса сохраняется равно</w:t>
        <w:softHyphen/>
        <w:t>мерная температура, но она еще более низка, чем в умеренном поясе (всего +10, +11°С). Для этого пояса характерна высо</w:t>
        <w:softHyphen/>
        <w:t>когорная гилея, состоящая из низкорослых и искривленных деревьев и кустарников. Разнообразие видов, обилие эпифит-ных растений и лиан сближают высокогорную гилею с равнин</w:t>
        <w:softHyphen/>
        <w:t>ным тропическим лесом.</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Главные представители флоры этого леса — вечнозеленые дубы, вересковые, миртовые, низкорослые бамбуки и древовид</w:t>
        <w:softHyphen/>
        <w:t>ные папоротники. Несмотря на большую высоту над уровнем моря, холодный пояс Северных Анд населен. Небольшие по</w:t>
        <w:softHyphen/>
        <w:t>селения по котловинам поднимаются до высоты 3500 м. Насе</w:t>
        <w:softHyphen/>
        <w:t>ление, по преимуществу индейское, возделывает кукурузу, пше</w:t>
        <w:softHyphen/>
        <w:t>ницу и картофель.</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ледующий высотный пояс Северных Анд альпийский. У местного населения он известен под названием «парамос». Он кончается у границы вечных снегов на высоте около 4500 м. В пределах этого пояса климат суровый. При положи</w:t>
        <w:softHyphen/>
        <w:t>тельных дневных температурах во все времена года бывают сильные ночные заморозки, снежные бури и снегопады. Осад</w:t>
        <w:softHyphen/>
        <w:t>ков выпадает немного, а испарение очень сильное. Раститель</w:t>
        <w:softHyphen/>
        <w:t>ность парамос своеобразна и имеет ярко выраженный ксерофитный облик. Она состоит из редко, растущих дерновинных злаков, подушкообразных, розетковидных или высоких (до 5 м), сильно опушенных сложноцветных растений с яркими соцве</w:t>
        <w:softHyphen/>
        <w:t>тиями. На плоских участках поверхности большие площади занимают моховые болота, а для крутых склонов характерны совершенно бесплодные каменистые пространств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ыше 4500 м в Северных Андах начинается пояс вечного снега и льда с постоянно отрицательной температурой. На мно</w:t>
        <w:softHyphen/>
        <w:t>гих массивах Анд есть большие ледники альпийского типа. Они наиболее развиты в Сьерра-Невада-де-Санта-Марте, Централь</w:t>
        <w:softHyphen/>
        <w:t>ной и Западной Кордильерах Колумбии. Высокие вершины вулканов Толима, Чимборасо и Котопахи покрыты огромны</w:t>
        <w:softHyphen/>
        <w:t>ми шапками снега и льда. Значительные ледники есть также в средней части хребта Кордильера-де-Мерид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pPr>
      <w:r>
        <w:rPr>
          <w:color w:val="000000"/>
          <w:spacing w:val="20"/>
          <w:kern w:val="2"/>
          <w:sz w:val="28"/>
          <w:szCs w:val="28"/>
        </w:rPr>
        <w:t>2.3   Центральные Анды</w:t>
      </w:r>
    </w:p>
    <w:p>
      <w:pPr>
        <w:pStyle w:val="Normal"/>
        <w:widowControl w:val="false"/>
        <w:autoSpaceDE w:val="false"/>
        <w:spacing w:lineRule="auto" w:line="360"/>
        <w:ind w:firstLine="720"/>
        <w:jc w:val="both"/>
        <w:rPr/>
      </w:pPr>
      <w:r>
        <w:rPr>
          <w:color w:val="000000"/>
          <w:spacing w:val="20"/>
          <w:kern w:val="2"/>
          <w:sz w:val="28"/>
          <w:szCs w:val="28"/>
        </w:rPr>
        <w:t>Центральные Анды вытянуты на огромное расстояние от го</w:t>
        <w:softHyphen/>
        <w:t>сударственной границы между Эквадором и Перу на севере до 27° ю.ш. на юге. Это самая широкая часть горной системы, достигающая в пределах Боливии ширины 700 800 км.</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 юге среднюю часть Анд занимают  плоско</w:t>
        <w:softHyphen/>
        <w:t>горья,   которые   с   двух   сторон   сопровождаются    хребтами Восточной и Западной Кордильерами.</w:t>
      </w:r>
    </w:p>
    <w:p>
      <w:pPr>
        <w:pStyle w:val="Normal"/>
        <w:widowControl w:val="false"/>
        <w:autoSpaceDE w:val="false"/>
        <w:spacing w:lineRule="auto" w:line="360"/>
        <w:ind w:firstLine="720"/>
        <w:jc w:val="both"/>
        <w:rPr/>
      </w:pPr>
      <w:r>
        <w:rPr>
          <w:color w:val="000000"/>
          <w:spacing w:val="20"/>
          <w:kern w:val="2"/>
          <w:sz w:val="28"/>
          <w:szCs w:val="28"/>
        </w:rPr>
        <w:t xml:space="preserve"> </w:t>
      </w:r>
      <w:r>
        <w:rPr>
          <w:color w:val="000000"/>
          <w:spacing w:val="20"/>
          <w:kern w:val="2"/>
          <w:sz w:val="28"/>
          <w:szCs w:val="28"/>
        </w:rPr>
        <w:t>Западная Кордильера представляет высокогорную цепь с по</w:t>
        <w:softHyphen/>
        <w:t>тухшими и действующими вулканами: Охос-дель-Саладо (6880 м), Коропуна (6425 м), Уальягири (6060 м), Мисти (5821 м) и др. В пределах Боливии Западная Кордильера образует главный водораздел Анд.</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 Северном Чили со стороны Тихого океана появляется цепь Береговой Кордильеры, достигающая высоты 600—1000 м. От Западной Кордильеры ее отделяет тектоническая впадина Атакама. Береговая Кордильера обрывается прямо в океан, об</w:t>
        <w:softHyphen/>
        <w:t>разуя прямолинейный скалистый берег, очень неудобный для стоянки судов. Вдоль побережья Перу и Чили из океана высту</w:t>
        <w:softHyphen/>
        <w:t>пают скалистые острова, где, так же как и на прибрежных скалах, гнездятся миллиарды Птиц, отлагающих массы гуа</w:t>
        <w:softHyphen/>
        <w:t>но — ценнейшего естественного удобрения, широко используе</w:t>
        <w:softHyphen/>
        <w:t>мой в этих странах.</w:t>
      </w:r>
    </w:p>
    <w:p>
      <w:pPr>
        <w:pStyle w:val="Normal"/>
        <w:widowControl w:val="false"/>
        <w:autoSpaceDE w:val="false"/>
        <w:spacing w:lineRule="auto" w:line="360"/>
        <w:ind w:firstLine="720"/>
        <w:jc w:val="both"/>
        <w:rPr/>
      </w:pPr>
      <w:r>
        <w:rPr>
          <w:color w:val="000000"/>
          <w:spacing w:val="20"/>
          <w:kern w:val="2"/>
          <w:sz w:val="28"/>
          <w:szCs w:val="28"/>
        </w:rPr>
        <w:t>Андийские плоскогорья, называемые местным населением Чили и Аргентины «пунами», а Боливии  «альтиплано», рас</w:t>
        <w:softHyphen/>
        <w:t>положенные между Западной и Восточной Кордильерами, дос</w:t>
        <w:softHyphen/>
        <w:t>тигают высоты 3000—4500 м. Поверхность их загромождена грубым обломочным материалом или сыпучими песками, а в восточной части покрыта толщами вулканогенных продуктов. Местами выделяются понижения, частично занятые озерами. Примером может служить котловина озера Титикака, распо</w:t>
        <w:softHyphen/>
        <w:t>ложенная на высоте 3800 м. Несколько юго-восточнее этого озера на высоте 3700 м над уровнем моря на дне глубокого ущелья, врезанного в поверхность плато, и на его склонах лежит главный город Боливии — Ла-Пас — самая высокогор</w:t>
        <w:softHyphen/>
        <w:t>ная столица в мире.</w:t>
      </w:r>
    </w:p>
    <w:p>
      <w:pPr>
        <w:pStyle w:val="Normal"/>
        <w:widowControl w:val="false"/>
        <w:autoSpaceDE w:val="false"/>
        <w:spacing w:lineRule="auto" w:line="360"/>
        <w:ind w:firstLine="720"/>
        <w:jc w:val="both"/>
        <w:rPr/>
      </w:pPr>
      <w:r>
        <w:rPr>
          <w:color w:val="000000"/>
          <w:spacing w:val="20"/>
          <w:kern w:val="2"/>
          <w:sz w:val="28"/>
          <w:szCs w:val="28"/>
        </w:rPr>
        <w:t>Поверхность плоскогорий в разных направлениях пересе</w:t>
        <w:softHyphen/>
        <w:t>кают высокие хребты, превышающие их среднюю высоту на 1000—2000 м. Многие вершины хребтов представляют собой действующие вулканы. Так как водораздел проходит по Запад</w:t>
        <w:softHyphen/>
        <w:t>ной Кордильере, плоскогорья пересекают реки, текущие на вос</w:t>
        <w:softHyphen/>
        <w:t>ток и образующие глубокие долины, и дикие ущелья.</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По своему происхождению зона пун — альтиплано соответ</w:t>
        <w:softHyphen/>
        <w:t>ствует срединному массиву, состоящему из выровненных склад</w:t>
        <w:softHyphen/>
        <w:t>чатых сооружений палеозойского возраста, испытавших опус</w:t>
        <w:softHyphen/>
        <w:t>кание в начале кайнозоя и не подвергшихся в неогене столь сильному поднятию, как Восточная и Западная Кордильер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ысокая Восточная Кордильера имеет сложное строение и образует восточную окраину Анд. Западный склон ее, обра</w:t>
        <w:softHyphen/>
        <w:t>щенный в сторону плоскогорий, крутой, восточный — пологий. Так как восточный склон Центральных Анд в противополож</w:t>
        <w:softHyphen/>
        <w:t>ность всем остальным частям региона получает значительное количество осадков, для него характерно глубокое эрозионное расчленение.</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д гребнем Восточной Кордильеры, достигающем в сред</w:t>
        <w:softHyphen/>
        <w:t>нем высоты около 4000 м, поднимаются отдельные снежные вершины. Самые высокие из них — Ильямпу (6485 м) и Ильи</w:t>
        <w:softHyphen/>
        <w:t>мани (6462 м). Вулканов на Восточной Кордильере нет.</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 всем протяжении Центральных Анд в Перу и Боливии есть крупные месторождения руд цветных, редких и радиоак</w:t>
        <w:softHyphen/>
        <w:t>тивных металлов. Береговая и Западная Кордильеры в пре</w:t>
        <w:softHyphen/>
        <w:t>делах Чили занимают одно из первых мест в мире по добыче меди, в Атакаме и на побережье Тихого океана находится единственное в мире месторождение природной селитры.</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В Центральных Андах преобладают пустынные и полупус</w:t>
        <w:softHyphen/>
        <w:t>тынные ландшафты. На севере выпадает 200—250 мм осадков в год, причем большая их часть приходится на лето. Самая высокая средняя месячная температура +26°С, самая низкая + 18°С. Растительность имеет резко ксерофитный облик и сос</w:t>
        <w:softHyphen/>
        <w:t>тоит из кактусов, опунций, акаций и жестких трав.</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Южнее становится гораздо суше. В пределах пустынной впадины Атакамы и на соседнем участке Тихоокеанского по</w:t>
        <w:softHyphen/>
        <w:t>бережья в год выпадает менее 100 мм осадков, а местами даже менее 25 мм. В некоторых пунктах восточнее Береговой Кордильеры никогда не бывает дождей. В приморской полосе (до высоты 400—800 м) отсутствие дождей несколько компен</w:t>
        <w:softHyphen/>
        <w:t>сируется высокой относительной влажностью воздуха (до 80%), туманами и росами, которые обычно бывают в зимнее врем» года. Некоторые растения приспособлены к существованию зь счет этой влаги.</w:t>
      </w:r>
    </w:p>
    <w:p>
      <w:pPr>
        <w:pStyle w:val="Normal"/>
        <w:widowControl w:val="false"/>
        <w:autoSpaceDE w:val="false"/>
        <w:spacing w:lineRule="auto" w:line="360"/>
        <w:ind w:firstLine="720"/>
        <w:jc w:val="both"/>
        <w:rPr/>
      </w:pPr>
      <w:r>
        <w:rPr>
          <w:color w:val="000000"/>
          <w:spacing w:val="20"/>
          <w:kern w:val="2"/>
          <w:sz w:val="28"/>
          <w:szCs w:val="28"/>
        </w:rPr>
        <w:t>Холодное Перуанское течение умеряет температуру на побережье. Средняя январская с севера на юг изменяется от +24 до + 19°С, а средняя июльская от + 19 до +13°С.</w:t>
      </w:r>
    </w:p>
    <w:p>
      <w:pPr>
        <w:pStyle w:val="Normal"/>
        <w:widowControl w:val="false"/>
        <w:autoSpaceDE w:val="false"/>
        <w:spacing w:lineRule="auto" w:line="360"/>
        <w:ind w:firstLine="720"/>
        <w:jc w:val="both"/>
        <w:rPr/>
      </w:pPr>
      <w:r>
        <w:rPr>
          <w:color w:val="000000"/>
          <w:spacing w:val="20"/>
          <w:kern w:val="2"/>
          <w:sz w:val="28"/>
          <w:szCs w:val="28"/>
        </w:rPr>
        <w:t>Почвы и растительность в Ата</w:t>
        <w:softHyphen/>
        <w:t>каме почти отсутствуют. Отдельные эфемерные растения, не образую</w:t>
        <w:softHyphen/>
        <w:t>щие сомкнутого покрова, появля</w:t>
        <w:softHyphen/>
        <w:t>ются в сезон туманов. Большие площади занимают засоленные по</w:t>
        <w:softHyphen/>
        <w:t>верхности, на которых раститель</w:t>
        <w:softHyphen/>
        <w:t>ность совершенно не развивается. Очень сухи также склоны Запад</w:t>
        <w:softHyphen/>
        <w:t>ной Кордильеры, обращенные в сторону Тихого океана. Пустыни поднимаются здесь до высоты 1000 м на севере и до 3000 м на юге. Склоны гор покрыты редко стоя</w:t>
        <w:softHyphen/>
        <w:t>щими кактусами и опунциями. Годовой ход температур, осадков в пределах  тихоокеанской   пустынников  и относительной влажности пустыни сравнительно мало оазисов. В центральной части Тихоокеанского побережья естественные оазисы    существуют по долинам небольших речек, начинающихся из ледников. Большая их часть находится на побережье Северного Перу, где среди пустынных ландшафтов на орошенных и удобрен</w:t>
        <w:softHyphen/>
        <w:t>ных гуано участках зеленеют плантации сахарного тростника, хлопчатника и кофейного дерева. В оазисах на побережье расположены и наиболее крупные города, в том числе столица Перу — Лим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Пустыни   Тихоокеанского   побережья   сливаются   с   поясом горных полупустынь, известных под названием сухой пуны. Су</w:t>
        <w:softHyphen/>
        <w:t>хая   пуна   распространяется   на   юго-западную  часть   внутренних плоскогорий,   на   высоту   от   3000   до   4500   м,   в   некоторых . местах опускаясь и ниже.</w:t>
      </w:r>
    </w:p>
    <w:p>
      <w:pPr>
        <w:pStyle w:val="Normal"/>
        <w:widowControl w:val="false"/>
        <w:autoSpaceDE w:val="false"/>
        <w:spacing w:lineRule="auto" w:line="360"/>
        <w:jc w:val="both"/>
        <w:rPr/>
      </w:pPr>
      <w:r>
        <w:rPr>
          <w:color w:val="000000"/>
          <w:spacing w:val="20"/>
          <w:kern w:val="2"/>
          <w:sz w:val="28"/>
          <w:szCs w:val="28"/>
        </w:rPr>
        <w:t>Осадков в сухой пуне выпадает менее 250 мм, максимум их приходится на лето. В ходе температуры проявляется континентальность климата. Воздух днем сильно прогрет, но хо</w:t>
        <w:softHyphen/>
        <w:t>лодные ветры в самое теплое время года могут вызывать сильное похолодание. Зимой бывают морозы до —20°С, но средняя месячная температура положительна. Средняя темпе</w:t>
        <w:softHyphen/>
        <w:t>ратура наиболее теплых месяцев +14, +15°С. Во все периоды года велика разница в температурах дня и ночи. Осадки выпа</w:t>
        <w:softHyphen/>
        <w:t>дают главным образом в виде дождя и града, но зимой бывают и снегопады, хотя снежный покров не образуется.</w:t>
      </w:r>
    </w:p>
    <w:p>
      <w:pPr>
        <w:pStyle w:val="Normal"/>
        <w:widowControl w:val="false"/>
        <w:autoSpaceDE w:val="false"/>
        <w:spacing w:lineRule="auto" w:line="360"/>
        <w:ind w:firstLine="720"/>
        <w:jc w:val="both"/>
        <w:rPr/>
      </w:pPr>
      <w:r>
        <w:rPr>
          <w:color w:val="000000"/>
          <w:spacing w:val="20"/>
          <w:kern w:val="2"/>
          <w:sz w:val="28"/>
          <w:szCs w:val="28"/>
        </w:rPr>
        <w:t>Растительность очень скудная. Преобладают карликовые кустарники, среди которых представители называемые толой, почему и весь ландшафт сухой пуны часто называют толой. К ним примешиваются некоторые злаки, как, например, вейник, ковыль и различные лишайники. Встре</w:t>
        <w:softHyphen/>
        <w:t>чаются также кактусы. Засоленные участки еще более бедны растениями. На них растут главным образом полынь и эфедр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 востоке и севере Центральных Анд годовое количество осадков постепенно возрастает, хотя остальные особенности климата сохраняются. Исключение составляет местность, при</w:t>
        <w:softHyphen/>
        <w:t>легающая к озеру Титикака. Огромная водная масса озера (пло</w:t>
        <w:softHyphen/>
        <w:t>щадь свыше 8300 км2, глубина до 304 м) оказывает весьма ощутимое влияние на климатические условия окрестностей. В приозерном районе температурные колебания не столь резки и количество осадков выше, чем в других частях плоскогорья. В связи с тем что количество осадков увеличивается на востоке до 800 мм, а на севере даже до 1000 мм, растительность становится богаче и разнообразнее, горная полупустыня пере</w:t>
        <w:softHyphen/>
        <w:t xml:space="preserve">ходит в горную степь, которую местное население называет «пуной». </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Для растительного покрова пуны характерны разнообраз</w:t>
        <w:softHyphen/>
        <w:t>ные злаки, особенно типчак, ковыль и вейник. Очень распростра</w:t>
        <w:softHyphen/>
        <w:t>нен вид ковыля, называемый местным населением «ичу», об</w:t>
        <w:softHyphen/>
        <w:t>разующий редко сидящие жесткие дерновины. Кроме того, в пуне растут различные подушкообразные кустарники. В неко</w:t>
        <w:softHyphen/>
        <w:t>торых местах встречаются также отдельные низкорослые де</w:t>
        <w:softHyphen/>
        <w:t>ревья.</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Пуны занимают в Центральных Андах огромные террито</w:t>
        <w:softHyphen/>
        <w:t>рии. В Перу и Боливии, особенно по берегам озера Титикака и в наиболее влажных долинах, они были до прихода испан</w:t>
        <w:softHyphen/>
        <w:t>цев населены культурными индейскими народами, образовав</w:t>
        <w:softHyphen/>
        <w:t>шими государство инков. До сих пор еще сохранились раз</w:t>
        <w:softHyphen/>
        <w:t>валины древних сооружений инков, вымощенные каменными плитами дороги и остатки оросительных систем. Древний город Куско в Перу у подножия Восточной Кордильеры был столи</w:t>
        <w:softHyphen/>
        <w:t>цей инкского государств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овременное население внутренних плоскогорий Анд сос</w:t>
        <w:softHyphen/>
        <w:t>тоит в основном из индейцев кечуа, предки которых составляли основу инкского государства. Кечуа занимаются орошаемым земледелием, приручают и разводят лам.</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Земледелием занимаются на больших высотах. Посадки картофеля и посевы некоторых злаков можно встретить до высоты 3500—3700 м, еще выше выращивают киноа — одно</w:t>
        <w:softHyphen/>
        <w:t>летнее растение из семейства маревых, дающее большой уро</w:t>
        <w:softHyphen/>
        <w:t>жай мелких семян, составляющих главную пищу местного населения. Вокруг больших городов (Ла-Пас, Куско) поверх</w:t>
        <w:softHyphen/>
        <w:t>ность пун превращена в «лоскутный» ландшафт, где поля чере</w:t>
        <w:softHyphen/>
        <w:t>дуются с рощами из завезенных испанцами эвкалиптов и за</w:t>
        <w:softHyphen/>
        <w:t>рослями дрока и других кустарников.</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 берегах озера Титикака живет народ аймара, занимаю</w:t>
        <w:softHyphen/>
        <w:t>щийся рыболовством и изготовлением различных изделий из тростника, растущего у низких берегов озер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ыше 5000 м на юге и 6000 м на севере температура в тече</w:t>
        <w:softHyphen/>
        <w:t>ние всего года отрицательна. Оледенение незначительно из-за сухости климата, только на Восточной Кордильере, получаю</w:t>
        <w:softHyphen/>
        <w:t>щей больше осадков, существуют крупные ледники.</w:t>
      </w:r>
    </w:p>
    <w:p>
      <w:pPr>
        <w:pStyle w:val="Normal"/>
        <w:widowControl w:val="false"/>
        <w:autoSpaceDE w:val="false"/>
        <w:spacing w:lineRule="auto" w:line="360"/>
        <w:ind w:firstLine="720"/>
        <w:jc w:val="both"/>
        <w:rPr/>
      </w:pPr>
      <w:r>
        <w:rPr>
          <w:color w:val="000000"/>
          <w:spacing w:val="20"/>
          <w:kern w:val="2"/>
          <w:sz w:val="28"/>
          <w:szCs w:val="28"/>
        </w:rPr>
        <w:t>Ландшафты Восточной Кордильеры существенно отличают</w:t>
        <w:softHyphen/>
        <w:t>ся от ландшафтов остальных Центральных Анд. Влажные вет</w:t>
        <w:softHyphen/>
        <w:t>ры приносят в летнее время значительное количество влаги с Атлантического океана. Частично по сквозным долинам она проникает на западный склон Восточной Кордильеры и приле</w:t>
        <w:softHyphen/>
        <w:t>гающие части плоскогорий, где выпадают обильные «садки. Поэтому нижние части склонов гор до высоты 1000—1500 м одеты густыми тропическими лесами с пальмами и хинным деревом В пределах этого пояса в долинах выращивают сахар</w:t>
        <w:softHyphen/>
        <w:t>ный тростник, кофе, какао и различные тропические фрукты. До высоты 3000 м растут низкорослые вечнозеленые горные леса — густые заросли бамбука и папоротников с лианами. Выше поднимаются заросли кустарников и высокогорные степи. В сквозных речных долинах окруженные полями и рощами эвкалиптов ютятся индейские деревни. А в одной из долин, принадлежащей бассейну Амазонки, на восточном склоне Кор</w:t>
        <w:softHyphen/>
        <w:t>дильеры, находятся развалины древней крепости инков, соз</w:t>
        <w:softHyphen/>
        <w:t>данной в период ожесточенной борьбы с испанскими завоева</w:t>
        <w:softHyphen/>
        <w:t>телями,- знаменитой Мачу Пикчу. Ее территория превращена и музей-заповедник.</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pPr>
      <w:r>
        <w:rPr>
          <w:color w:val="000000"/>
          <w:spacing w:val="20"/>
          <w:kern w:val="2"/>
          <w:sz w:val="28"/>
          <w:szCs w:val="28"/>
        </w:rPr>
        <w:t>2.4    Чилийско-Аргентинские Анды</w:t>
      </w:r>
    </w:p>
    <w:p>
      <w:pPr>
        <w:pStyle w:val="Normal"/>
        <w:widowControl w:val="false"/>
        <w:autoSpaceDE w:val="false"/>
        <w:spacing w:lineRule="auto" w:line="360"/>
        <w:ind w:firstLine="720"/>
        <w:jc w:val="both"/>
        <w:rPr/>
      </w:pPr>
      <w:r>
        <w:rPr>
          <w:color w:val="000000"/>
          <w:spacing w:val="20"/>
          <w:kern w:val="2"/>
          <w:sz w:val="28"/>
          <w:szCs w:val="28"/>
        </w:rPr>
        <w:t>В субтропическом поясе между 27 и 42° ю.ш. в пределах Чили и Аргентины Анды суживаются и состоят только из одной горной цепи, но достигают своей наибольшей высот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доль берега Тихого океана протягивается полоса невысоко</w:t>
        <w:softHyphen/>
        <w:t>го плато Береговой Кордильеры, служащая продолжением Бе</w:t>
        <w:softHyphen/>
        <w:t>реговой Кордильеры Центральных Анд. Средние высоты ее 800 м, отдельные вершины поднимаются до 2000 м. Глубо</w:t>
        <w:softHyphen/>
        <w:t>кие долины рек разделяют ее на столовые плато, которые круто обрываются к Тихому океану. Позади. Береговой Кор</w:t>
        <w:softHyphen/>
        <w:t>дильеры лежит параллельная ей тектоническая впадина Цент</w:t>
        <w:softHyphen/>
        <w:t>ральной, или Продольной, долины Чили. Она является оро</w:t>
        <w:softHyphen/>
        <w:t>графическим продолжением впадины Атакамы, но отделяется от нее поперечными отрогами Анд. Подобные Отроги главного хребта разделяют долину на ряд изолированных понижений. Высота дна долины на севере около 700 м, к югу она снижает</w:t>
        <w:softHyphen/>
        <w:t>ся до 100—200 м. Над ее холмистой поверхностью поднимают</w:t>
        <w:softHyphen/>
        <w:t>ся изолированные конусы древних вулканов, достигающих не</w:t>
        <w:softHyphen/>
        <w:t>скольких сотен метров относительной высоты. Долина является самым населенным районом Чили, в ней расположена столица страны Сантьяго.</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С востока Центральная долина ограничена высокой цепью Главной Кордильеры, по гребню которой проходит граница Чили и Аргентины. В этой части Анды сложены сильно склад</w:t>
        <w:softHyphen/>
        <w:t>чатыми мезозойскими отложениями и вулканическими поро</w:t>
        <w:softHyphen/>
        <w:t>дами и достигают огромной высоты и целостности подня</w:t>
        <w:softHyphen/>
        <w:t>тия. Над стеной главного хребта выступают высочайшие вер</w:t>
        <w:softHyphen/>
        <w:t>шины Анд — Аконкагуа (6960 м), Мерседарьо (6770 м), дейст</w:t>
        <w:softHyphen/>
        <w:t>вующие вулканы Тупунгато (6800 м), Майло (5223 м). Выше 4000 м горы покрыты снегом и льдом, склоны их почти от</w:t>
        <w:softHyphen/>
        <w:t>весны и неприступны. Вся полоса гор, включая также и Цент</w:t>
        <w:softHyphen/>
        <w:t>ральную долину, подвержена сейсмическим и вулканическим явлениям. Особенно частые и разрушительные землетрясения бывают в Среднем Чили. Катастрофическое землетрясение разразилось в Чили в 1960 г. Неоднократно повторяющиеся толчки достигали 12 баллов. Вызванные землетрясением волны пересекли Тихий океан и с огромной силой обрушились на берега Японии.</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 приморской части Чилийских Анд клим*ат субтропичес</w:t>
        <w:softHyphen/>
        <w:t>кий, с сухим летом и влажной зимой. Район распростра</w:t>
        <w:softHyphen/>
        <w:t>нения этого климата охватывает побережье между 29 и 37° ю. ш., Центральную долину и нижние части западных склонов Главной Кордильеры. На севере намечается переход к полупустыням, а к югу увеличение осадков и постепенное исчезновение периода летней засухи знаменуют переход к ус</w:t>
        <w:softHyphen/>
        <w:t>ловиям океанического климата умеренных широт.</w:t>
      </w:r>
    </w:p>
    <w:p>
      <w:pPr>
        <w:pStyle w:val="Normal"/>
        <w:widowControl w:val="false"/>
        <w:autoSpaceDE w:val="false"/>
        <w:spacing w:lineRule="auto" w:line="360"/>
        <w:jc w:val="both"/>
        <w:rPr/>
      </w:pPr>
      <w:r>
        <w:rPr>
          <w:color w:val="000000"/>
          <w:spacing w:val="20"/>
          <w:kern w:val="2"/>
          <w:sz w:val="28"/>
          <w:szCs w:val="28"/>
        </w:rPr>
        <w:t>По мере удаления от  побережья  климат становится  более континентальным и сухим, чем на берегах Тихого океана В Вальпараисо температура самого прохладного месяца + 11°С, а самого теплого +17, +18°С, сезонные амплитуды температуры невелики. В Центральной долине они более ощутимы. В Сантьяго средняя температура самого холодного месяца +7, +8°С, а самого теплого +20°С. Осадков выпадает немного, количество их возрастает с севера на юг и с востока на запад. В Сантьяго выпадает около 350 мм, в Вальдивии — 750 мм. Земледелие в этих районах требует искусственного орошения. По направлению к югу годовые суммы осадков быстро нарастают и различия в их распределении между летом и зимой почти стираются. На западных склонах Глав</w:t>
        <w:softHyphen/>
        <w:t>ной Кордильеры осадки возрастают, но на ее восточном склоне их вновь становится очень мало.</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Почвенный покров очень пестр. Наиболее распространены типичные коричневые почвы, характерные для сухих субтро</w:t>
        <w:softHyphen/>
        <w:t>пических районов. В Центральной долине развиты темно</w:t>
        <w:softHyphen/>
        <w:t>цветные почвы, напоминающие чернозем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Естественная растительность сильно истреблена, так как в средней части Чили живет почти все население страны, зани</w:t>
        <w:softHyphen/>
        <w:t>мающееся преимущественно сельским хозяйством. Поэтому большая часть удобных для распашки земель занята посева</w:t>
        <w:softHyphen/>
        <w:t>ми различных культур. Для естественной растительности ха</w:t>
        <w:softHyphen/>
        <w:t>рактерно преобладание зарослей вечнозеленых кустарников, напоминающих маквис Южной Европы или чаппараль Север</w:t>
        <w:softHyphen/>
        <w:t>ной Америки.</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Леса покрывали в прошлом склоны Анд до высоты 2000— 2500 м. На восточных сухих скло</w:t>
        <w:softHyphen/>
        <w:t>нах верхняя граница леса лежит на 200 м ниже, чем на более влаж</w:t>
        <w:softHyphen/>
        <w:t>ных западных. Теперь леса истреб</w:t>
        <w:softHyphen/>
        <w:t>лены и склоны Анд и Береговой Кордильеры оголены. Древесная растительность встречается глав</w:t>
        <w:softHyphen/>
        <w:t>ным образом в виде искусственных насаждений в населенных пунктах и вдоль полей. На конических вул</w:t>
        <w:softHyphen/>
        <w:t>канах, поднимающихся со дна до</w:t>
        <w:softHyphen/>
        <w:t>лины в пределах Сантьяго, можно увидеть рощи эвкалиптов, сосен и араукарий, платаны, буки, в под</w:t>
        <w:softHyphen/>
        <w:t>леске — заросли ярко цветущей герани и дроков. В этих насажде</w:t>
        <w:softHyphen/>
        <w:t>ниях местная флора сочетается с видами, завезенными из Европ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ыше 2500 м в Андах находится пояс горных лугов, в пре</w:t>
        <w:softHyphen/>
        <w:t>делы которого по долинам заходят узкие полосы низкорослого леса и кустарников. В растительном покрове горных лугов представлены виды тех родов растений, которые встречаются и на альпийских лугах Старого Света: лютик, камнеломка, кислица, примула и др. Распространены также некоторые кус</w:t>
        <w:softHyphen/>
        <w:t>тарники, например смородина и барбарис. Встречаются участ</w:t>
        <w:softHyphen/>
        <w:t>ки торфяных болот с типичной болотной флорой. Горные луга используют как летние пастбищ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Культурная растительность сходна с растительностью соот</w:t>
        <w:softHyphen/>
        <w:t>ветствующих по климату областей Европы и Северной Амери</w:t>
        <w:softHyphen/>
        <w:t>ки. Большая часть субтропических культур была завезена в Южную Америку из средиземноморских стран Европы. Это виноградная лоза, оливковое дерево, цитрусовые и другие пло</w:t>
        <w:softHyphen/>
        <w:t>довые деревья. Наибольшая часть распаханных площадей за</w:t>
        <w:softHyphen/>
        <w:t>нята пшеницей, значительно меньшая — кукурузой. На скло</w:t>
        <w:softHyphen/>
        <w:t>нах гор крестьяне на небольших участках выращивают кар</w:t>
        <w:softHyphen/>
        <w:t>тофель, бобы, горох, чечевицу, лук, артишоки и стручковый перец. На наиболее удобных участках на месте истребления лесов имеются искусственные древонасаждения.</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pPr>
      <w:r>
        <w:rPr>
          <w:color w:val="000000"/>
          <w:spacing w:val="20"/>
          <w:kern w:val="2"/>
          <w:sz w:val="28"/>
          <w:szCs w:val="28"/>
        </w:rPr>
        <w:t>2.5    Южные (Патагонские) Анды</w:t>
      </w:r>
    </w:p>
    <w:p>
      <w:pPr>
        <w:pStyle w:val="Normal"/>
        <w:widowControl w:val="false"/>
        <w:autoSpaceDE w:val="false"/>
        <w:spacing w:lineRule="auto" w:line="360"/>
        <w:ind w:firstLine="720"/>
        <w:jc w:val="both"/>
        <w:rPr/>
      </w:pPr>
      <w:r>
        <w:rPr>
          <w:color w:val="000000"/>
          <w:spacing w:val="20"/>
          <w:kern w:val="2"/>
          <w:sz w:val="28"/>
          <w:szCs w:val="28"/>
        </w:rPr>
        <w:t>На крайнем юге, в пределах умеренного пояса, Анды по</w:t>
        <w:softHyphen/>
        <w:t>нижены и раздроблены. Береговая Кордильера южнее 42° ю. ш. превращается в тысячи гористых островов Чилийского архипе</w:t>
        <w:softHyphen/>
        <w:t>лага. Продольная долина Среднего Чили на юге опускается, а затем исчезает под водами океана. Продолжением ее служит система заливов и проливов, отделяющих от материка острова Чилийского архипелага. Главная Кордильера также сильно снижается. В пределах Южного Чили высота ее редко превы</w:t>
        <w:softHyphen/>
        <w:t>шает 3000 м, а на крайнем юге не достигает и 2000 м. В по</w:t>
        <w:softHyphen/>
        <w:t>бережье врезается множество фьордов, рассекающих западный склон гор на ряд обособленных полуостровных участков. Про</w:t>
        <w:softHyphen/>
        <w:t>должением фьордов часто служат крупные ледниковые озера, котловины которых пересекают невысокий хребет и, выходя на его восточный аргентинский склон, облегчают преодоление гор. Вся местность вдоль Тихого океана очень напоминает нор</w:t>
        <w:softHyphen/>
        <w:t>вежское побережье Скандинавского полуострова, хотя фьорды чилийского побережья не так грандиозны, как норвежские.</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 Южных Андах широко распространены ледниковые фор</w:t>
        <w:softHyphen/>
        <w:t>мы рельефа. Кроме фьордов и ледниковых озер, там можно встретить большие цирки, долины с типичным корытообраз</w:t>
        <w:softHyphen/>
        <w:t>ным профилем, висячие долины, моренные гряды, которые часто служат запрудой для озер, и т. д. Формы древнего оледенения сочетаются с мощным современным оледенением и развитием ледниковых процессов.</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Климат Южного Чили влажный, с небольшими различи</w:t>
        <w:softHyphen/>
        <w:t>ями в температуре лета и зимы, очень неблагоприятный для людей. Побережье и западные склоны гор находятся под посто</w:t>
        <w:softHyphen/>
        <w:t>янным воздействием сильных западных ветров, приносящих ог</w:t>
        <w:softHyphen/>
        <w:t>ромное количество осадков. При среднем их количестве до 2000—3000 мм в некоторых районах западного побережья вы</w:t>
        <w:softHyphen/>
        <w:t>падает до 6000 мм осадков в год. На восточном склоне, подвет</w:t>
        <w:softHyphen/>
        <w:t>ренном по отношению к западным воздушным течениям, ко</w:t>
        <w:softHyphen/>
        <w:t>личество осадков резко снижается. Постоянные сильные ветры и дож</w:t>
        <w:softHyphen/>
        <w:t>ди, идущие более 200 дней в году, низкая облачность, туманы и уме</w:t>
        <w:softHyphen/>
        <w:t>ренная температура в течение го</w:t>
        <w:softHyphen/>
        <w:t>да — характерные особенности кли</w:t>
        <w:softHyphen/>
        <w:t>мата Южного Чили. На самом по</w:t>
        <w:softHyphen/>
        <w:t>бережье и островах свирепствуют постоянные штормы, обрушиваю</w:t>
        <w:softHyphen/>
        <w:t>щие на берег огромные волны.</w:t>
      </w:r>
    </w:p>
    <w:p>
      <w:pPr>
        <w:pStyle w:val="Normal"/>
        <w:widowControl w:val="false"/>
        <w:autoSpaceDE w:val="false"/>
        <w:spacing w:lineRule="auto" w:line="360"/>
        <w:ind w:firstLine="720"/>
        <w:jc w:val="both"/>
        <w:rPr/>
      </w:pPr>
      <w:r>
        <w:rPr>
          <w:color w:val="000000"/>
          <w:spacing w:val="20"/>
          <w:kern w:val="2"/>
          <w:sz w:val="28"/>
          <w:szCs w:val="28"/>
        </w:rPr>
        <w:t>При средней зимней температу</w:t>
        <w:softHyphen/>
        <w:t>ре +4, +7°С средняя температура лета не превышает +15°С, а на крайнем юге снижается до +10°С. Только на восточном склоне Анд амплитуды колебаний между сред</w:t>
        <w:softHyphen/>
        <w:t>ней температурой лета и зимы не</w:t>
        <w:softHyphen/>
        <w:t>сколько возрастают. На большой высоте в горах в течение всего года господствует отрицательная темпе</w:t>
        <w:softHyphen/>
        <w:t>ратура, на самых высоких вершинах восточного склона подолгу держатся морозы до — 30°С. В связи с этими особенностями климата снеговая, грани</w:t>
        <w:softHyphen/>
        <w:t>ца в горах лежит очень низко: на севере Патагонских Анд примерно на высоте 1500м, на юге - ниже 1000м. Совре</w:t>
        <w:softHyphen/>
        <w:t>менное оледенение занимает очень большую площадь, осо</w:t>
        <w:softHyphen/>
        <w:t>бенно у 48° ю.ш., где на территории свыше 20 тыс. км</w:t>
      </w:r>
      <w:r>
        <w:rPr>
          <w:color w:val="000000"/>
          <w:spacing w:val="20"/>
          <w:kern w:val="2"/>
          <w:sz w:val="28"/>
          <w:szCs w:val="28"/>
          <w:vertAlign w:val="superscript"/>
        </w:rPr>
        <w:t>2</w:t>
      </w:r>
      <w:r>
        <w:rPr>
          <w:color w:val="000000"/>
          <w:spacing w:val="20"/>
          <w:kern w:val="2"/>
          <w:sz w:val="28"/>
          <w:szCs w:val="28"/>
        </w:rPr>
        <w:t xml:space="preserve"> ле</w:t>
        <w:softHyphen/>
        <w:t>жит мощный ледяной покров. Это так называемый Патагонский ледниковый щит. От него к западу и востоку расходятся мощные долинные ледники, концы которых лежат значительно ниже снеговой границы, иногда у самого океана. Некоторые ледниковые языки восточного склона заканчиваются в круп</w:t>
        <w:softHyphen/>
        <w:t>ных озерах.</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Ледники и озера питают большое количество рек, впадающих в Тихий и частично в Атлантический океан. Долины рек глубоко врезаны в поверхность. В некоторых случаях они пересекают Анды, и реки, начинающиеся на восточном склоне, впадают в Тихий океан. Реки извилисты, полноводны и бурны, долины их обычно состоят из озеровидных расширений, сменя</w:t>
        <w:softHyphen/>
        <w:t>ющихся узкими порожистыми участками.</w:t>
      </w:r>
    </w:p>
    <w:p>
      <w:pPr>
        <w:pStyle w:val="Normal"/>
        <w:widowControl w:val="false"/>
        <w:autoSpaceDE w:val="false"/>
        <w:spacing w:lineRule="auto" w:line="360"/>
        <w:jc w:val="both"/>
        <w:rPr/>
      </w:pPr>
      <w:r>
        <w:rPr>
          <w:color w:val="000000"/>
          <w:spacing w:val="20"/>
          <w:kern w:val="2"/>
          <w:sz w:val="28"/>
          <w:szCs w:val="28"/>
        </w:rPr>
        <w:t>Склоны Патагонских Анд покрывают влаголюбивые субан</w:t>
        <w:softHyphen/>
        <w:t>тарктические леса, состоящие из высокоствольных деревьев и кустарников, среди которых преобладают вечнозеленые виды: у 42° ю. ш. имеется массив араукариевых лесов, а южнее рас</w:t>
        <w:softHyphen/>
        <w:t>пространены смешанные леса. Благодаря густоте, обилию ви</w:t>
        <w:softHyphen/>
        <w:t>дов, многоярусности, многообразию лиан, мхов и лишайников они напоминают леса низких широт. Почвы под ними типа буроземов, на юге — подзолистые. На плоских участках много болот.</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Главные представители флоры лесов Южных Анд — виды, вечнозеленого и листопадного южного бука, магнолий, гигант</w:t>
        <w:softHyphen/>
        <w:t>ские хвойные, бамбуки и древовидные папоротники. Многие растения цветут краси</w:t>
        <w:softHyphen/>
        <w:t>выми душистыми цветками, особенно украшающими лес в ве</w:t>
        <w:softHyphen/>
        <w:t>сеннее и летнее время. Ветви и стволы деревьев опутывают лианы и одевает пышный моховой и лишайниковый покров. Мхи и лишайники вместе с листовой подстилкой покрывают поверхность почвы.</w:t>
      </w:r>
    </w:p>
    <w:p>
      <w:pPr>
        <w:pStyle w:val="Normal"/>
        <w:widowControl w:val="false"/>
        <w:autoSpaceDE w:val="false"/>
        <w:spacing w:lineRule="auto" w:line="360"/>
        <w:ind w:firstLine="720"/>
        <w:jc w:val="both"/>
        <w:rPr/>
      </w:pPr>
      <w:r>
        <w:rPr>
          <w:color w:val="000000"/>
          <w:spacing w:val="20"/>
          <w:kern w:val="2"/>
          <w:sz w:val="28"/>
          <w:szCs w:val="28"/>
        </w:rPr>
        <w:t>С поднятием в горы, леса разреживаются и видовой состав их обедняется. На крайнем юге леса постепенно сменяются растительностью тундрового тип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На восточном склоне гор, обращенном в сторону Патагонского плато, осадков выпадает значительно меньше, чем на западе.</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Там растут леса менее густые и более бедные по видовому составу, чем на побережье Тихого океана. Главные лесообразующие породы этих лесов — буки, к которым примешиваются некоторые двойные. У подножия гор леса переходят в сухие степи и кустарниковые заросли Патагонского плато.</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Леса Южных Анд содержат огромные запасы высокосорт</w:t>
        <w:softHyphen/>
        <w:t xml:space="preserve">ной древесины. Однако до настоящего времени их используют неравномерно. Наибольшей вырубки подверглись араукариевые леса. В южных, наименее доступных районах до сих пор существуют значительные массивы лесов, почти не тронутых человеком.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pPr>
      <w:r>
        <w:rPr>
          <w:color w:val="000000"/>
          <w:spacing w:val="20"/>
          <w:kern w:val="2"/>
          <w:sz w:val="28"/>
          <w:szCs w:val="28"/>
        </w:rPr>
        <w:t>2.6   Огненная Земля</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Огненной Землей называют архипелаг из десятков больших и малых островов, расположенных у южного побережья Юж</w:t>
        <w:softHyphen/>
        <w:t>ной Америки между 53 и 55° ю. ш. и принадлежащих Чили и Аргентине. Острова отделены от материка и один от другого уз</w:t>
        <w:softHyphen/>
        <w:t>кими извилистыми проливами. Самый восточный и наиболее крупный остров называют Огненной Землей или Большим ост</w:t>
        <w:softHyphen/>
        <w:t>ровом.</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 геологическом и геоморфологическом отношении ар</w:t>
        <w:softHyphen/>
        <w:t>хипелаг служит продолжением Анд и Патагонского плато. Побережья западных островов скалисты и глубоко изреза</w:t>
        <w:softHyphen/>
        <w:t>ны фьордами, восточных — плоски и слабо расчленен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Вся западная часть архипелага занята горами высотой до 2400 м. В рельефе гор большую роль играют древние и современ</w:t>
        <w:softHyphen/>
        <w:t>ные ледниковые формы в виде нагромождений валунов, тро-говых долин, «бараньих лбов» и запрудных моренных озер. Расчлененные ледниками горные хребты поднимаются от са</w:t>
        <w:softHyphen/>
        <w:t>мого океана, в их склоны врезаются узкие извилистые фьорды. В восточной части самого большого острова раскинулась обшир</w:t>
        <w:softHyphen/>
        <w:t>ная равнина.</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Климат Огненной Земли очень влажный, за исключением крайнего востока. Архипелаг находится под постоянным воз</w:t>
        <w:softHyphen/>
        <w:t>действием резких и влажных юго-западных ветров. Осадков на западе выпадает до 3000 мм в год, причем преобладают моросящие дожди, которые идут 300—330 дней в году. На вос</w:t>
        <w:softHyphen/>
        <w:t>токе количество осадков резко снижается.</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Температура в течение всего года низка, и колебания ее по сезонам незначительны. Можно сказать, что архипелаг Огнен</w:t>
        <w:softHyphen/>
        <w:t>ная Земля по летней температуре близок к тундре, а по зим</w:t>
        <w:softHyphen/>
        <w:t>ней — к субтропикам.</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Климатические условия Огненной Земли благоприятны для развития оледенения. Снеговая граница на западе лежит на высоте 500 м, и ледники обрываются непосредственно в океан, образуя айсберги. Горные хребты покрыты льдом, и только от</w:t>
        <w:softHyphen/>
        <w:t>дельные острые вершины поднимаются над его покровом.</w:t>
      </w:r>
    </w:p>
    <w:p>
      <w:pPr>
        <w:pStyle w:val="Normal"/>
        <w:widowControl w:val="false"/>
        <w:autoSpaceDE w:val="false"/>
        <w:spacing w:lineRule="auto" w:line="360"/>
        <w:ind w:firstLine="720"/>
        <w:jc w:val="both"/>
        <w:rPr/>
      </w:pPr>
      <w:r>
        <w:rPr>
          <w:color w:val="000000"/>
          <w:spacing w:val="20"/>
          <w:kern w:val="2"/>
          <w:sz w:val="28"/>
          <w:szCs w:val="28"/>
        </w:rPr>
        <w:t>В узкой приморской полосе, главным образом в западной части архипелага, распространены леса из вечнозеленых и лис</w:t>
        <w:softHyphen/>
        <w:t>топадных деревьев. Особенно характерны южные буки, канело, из магнолиевых, цветущее белыми душис</w:t>
        <w:softHyphen/>
        <w:t>тыми цветками, и некоторые хвойные. Верхняя граница лесной растительности и снеговая граница почти смыкаются между собой. Местами выше 500 м, а иногда и у моря (на востоке) леса сменяются скудными субантарктическими горными лугами без цветущих растений и торфяниками. В районах, где дуют постоянные сильные ветры, растут группами редкие и низкие искривленные деревья и кустарники с «флагообразными» кронами, наклоненными в направлении господствующих вет</w:t>
        <w:softHyphen/>
        <w:t>ров.</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Животный мир архипелага Огненная Земля и Южных Анд примерно одинаков и довольно своеобразен. Наряду с гуанако там распространены голубая лисица, лисицеподобная, или ма-гелланова, собака и многие грызуны. Характерен эндемич-ный, живущий под землей грызун туко-туко. Многочисленны птицы: попугаи, колибри.</w:t>
      </w:r>
    </w:p>
    <w:p>
      <w:pPr>
        <w:pStyle w:val="Normal"/>
        <w:widowControl w:val="false"/>
        <w:autoSpaceDE w:val="false"/>
        <w:spacing w:lineRule="auto" w:line="360"/>
        <w:ind w:firstLine="720"/>
        <w:jc w:val="both"/>
        <w:rPr>
          <w:color w:val="000000"/>
          <w:spacing w:val="20"/>
          <w:kern w:val="2"/>
          <w:sz w:val="28"/>
          <w:szCs w:val="28"/>
          <w:lang w:val="en-US"/>
        </w:rPr>
      </w:pPr>
      <w:r>
        <w:rPr>
          <w:color w:val="000000"/>
          <w:spacing w:val="20"/>
          <w:kern w:val="2"/>
          <w:sz w:val="28"/>
          <w:szCs w:val="28"/>
        </w:rPr>
        <w:t>Из домашних животных наиболее распространены овцы. Овцеводство является главным занятием населения.</w:t>
      </w:r>
    </w:p>
    <w:p>
      <w:pPr>
        <w:pStyle w:val="Normal"/>
        <w:widowControl w:val="false"/>
        <w:autoSpaceDE w:val="false"/>
        <w:spacing w:lineRule="auto" w:line="360"/>
        <w:ind w:firstLine="720"/>
        <w:jc w:val="both"/>
        <w:rPr>
          <w:color w:val="000000"/>
          <w:spacing w:val="20"/>
          <w:kern w:val="2"/>
          <w:sz w:val="28"/>
          <w:szCs w:val="28"/>
          <w:lang w:val="en-US"/>
        </w:rPr>
      </w:pPr>
      <w:r>
        <w:rPr>
          <w:color w:val="000000"/>
          <w:spacing w:val="20"/>
          <w:kern w:val="2"/>
          <w:sz w:val="28"/>
          <w:szCs w:val="28"/>
          <w:lang w:val="en-US"/>
        </w:rPr>
      </w:r>
    </w:p>
    <w:p>
      <w:pPr>
        <w:pStyle w:val="Normal"/>
        <w:widowControl w:val="false"/>
        <w:autoSpaceDE w:val="false"/>
        <w:spacing w:lineRule="auto" w:line="360"/>
        <w:ind w:firstLine="720"/>
        <w:jc w:val="both"/>
        <w:rPr>
          <w:color w:val="000000"/>
          <w:spacing w:val="20"/>
          <w:kern w:val="2"/>
          <w:sz w:val="28"/>
          <w:szCs w:val="28"/>
          <w:lang w:val="en-US"/>
        </w:rPr>
      </w:pPr>
      <w:r>
        <w:rPr>
          <w:color w:val="000000"/>
          <w:spacing w:val="20"/>
          <w:kern w:val="2"/>
          <w:sz w:val="28"/>
          <w:szCs w:val="28"/>
          <w:lang w:val="en-US"/>
        </w:rPr>
      </w:r>
    </w:p>
    <w:p>
      <w:pPr>
        <w:pStyle w:val="Normal"/>
        <w:widowControl w:val="false"/>
        <w:autoSpaceDE w:val="false"/>
        <w:spacing w:lineRule="auto" w:line="360"/>
        <w:ind w:firstLine="720"/>
        <w:jc w:val="both"/>
        <w:rPr>
          <w:color w:val="000000"/>
          <w:spacing w:val="20"/>
          <w:kern w:val="2"/>
          <w:sz w:val="28"/>
          <w:szCs w:val="28"/>
          <w:lang w:val="en-US"/>
        </w:rPr>
      </w:pPr>
      <w:r>
        <w:rPr>
          <w:color w:val="000000"/>
          <w:spacing w:val="20"/>
          <w:kern w:val="2"/>
          <w:sz w:val="28"/>
          <w:szCs w:val="28"/>
          <w:lang w:val="en-US"/>
        </w:rPr>
      </w:r>
    </w:p>
    <w:p>
      <w:pPr>
        <w:pStyle w:val="Normal"/>
        <w:widowControl w:val="false"/>
        <w:autoSpaceDE w:val="false"/>
        <w:spacing w:lineRule="auto" w:line="360"/>
        <w:ind w:firstLine="720"/>
        <w:jc w:val="both"/>
        <w:rPr>
          <w:color w:val="000000"/>
          <w:spacing w:val="20"/>
          <w:kern w:val="2"/>
          <w:sz w:val="28"/>
          <w:szCs w:val="28"/>
          <w:lang w:val="en-US"/>
        </w:rPr>
      </w:pPr>
      <w:r>
        <w:rPr>
          <w:color w:val="000000"/>
          <w:spacing w:val="20"/>
          <w:kern w:val="2"/>
          <w:sz w:val="28"/>
          <w:szCs w:val="28"/>
          <w:lang w:val="en-US"/>
        </w:rPr>
      </w:r>
    </w:p>
    <w:p>
      <w:pPr>
        <w:pStyle w:val="Normal"/>
        <w:widowControl w:val="false"/>
        <w:autoSpaceDE w:val="false"/>
        <w:spacing w:lineRule="auto" w:line="360"/>
        <w:jc w:val="both"/>
        <w:rPr>
          <w:color w:val="000000"/>
          <w:spacing w:val="20"/>
          <w:kern w:val="2"/>
          <w:sz w:val="28"/>
          <w:szCs w:val="28"/>
          <w:lang w:val="en-US"/>
        </w:rPr>
      </w:pPr>
      <w:r>
        <w:rPr>
          <w:color w:val="000000"/>
          <w:spacing w:val="20"/>
          <w:kern w:val="2"/>
          <w:sz w:val="28"/>
          <w:szCs w:val="28"/>
          <w:lang w:val="en-US"/>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Глава 3. Экологические проблемы в зоне Анд.</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3.1   Небрежное использование природных ресурсов.</w:t>
      </w:r>
    </w:p>
    <w:p>
      <w:pPr>
        <w:pStyle w:val="Style14"/>
        <w:jc w:val="both"/>
        <w:rPr>
          <w:color w:val="000000"/>
          <w:spacing w:val="20"/>
          <w:kern w:val="2"/>
          <w:sz w:val="28"/>
          <w:szCs w:val="28"/>
        </w:rPr>
      </w:pPr>
      <w:r>
        <w:rPr>
          <w:color w:val="000000"/>
          <w:spacing w:val="20"/>
          <w:kern w:val="2"/>
          <w:sz w:val="28"/>
          <w:szCs w:val="28"/>
        </w:rPr>
        <w:t xml:space="preserve">Среди полезных ископаемых добываемых на территории Анд выделяются руды черных и цветных металлов (меди, олова, вольфрама, молибдена, серебра, сурьмы, свинца и цинка) магматического и метаморфического происхождения. Также там добывают платину, золото, драгоценные камни. На восточных нагорьях крупные месторождения циркония, берилла, висмута, титана, урана, никеля связаны с выходом магматических пород; месторождения железа и марганца – с выходами метаморфических парод; залежи бокситов, содержащих алюминий, - с корой выветривания. Месторождения нефти, природного газа и каменного угля приурочены к прогибам платформы, межгорным и предгорным впадинам. В условиях пустынного климата при биохимическом разложении помета морских птиц образовались залежи чилийской селитры. </w:t>
      </w:r>
    </w:p>
    <w:p>
      <w:pPr>
        <w:pStyle w:val="Style14"/>
        <w:ind w:firstLine="720"/>
        <w:jc w:val="both"/>
        <w:rPr>
          <w:spacing w:val="20"/>
          <w:sz w:val="28"/>
          <w:szCs w:val="28"/>
        </w:rPr>
      </w:pPr>
      <w:r>
        <w:rPr>
          <w:color w:val="000000"/>
          <w:spacing w:val="20"/>
          <w:kern w:val="2"/>
          <w:sz w:val="28"/>
          <w:szCs w:val="28"/>
        </w:rPr>
        <w:t xml:space="preserve">Также, достаточно быстрыми темпами ведется использование лесных ресурсов, при этом такими темпами, что они уже не возобновляются. </w:t>
      </w:r>
      <w:r>
        <w:rPr>
          <w:spacing w:val="20"/>
          <w:sz w:val="28"/>
          <w:szCs w:val="28"/>
        </w:rPr>
        <w:t xml:space="preserve">Три основных проблемы в области охраны лесов – это: вырубка лесов под пастбища и сельскохозяйственные угодья незаконная вырубка лесов местным населением для продажи древесины или для использования ее в качестве топлива для обогрева домов, вследствие экономических причин. </w:t>
      </w:r>
    </w:p>
    <w:p>
      <w:pPr>
        <w:pStyle w:val="Style14"/>
        <w:ind w:firstLine="720"/>
        <w:jc w:val="both"/>
        <w:rPr>
          <w:spacing w:val="20"/>
          <w:sz w:val="28"/>
          <w:szCs w:val="28"/>
        </w:rPr>
      </w:pPr>
      <w:r>
        <w:rPr>
          <w:spacing w:val="20"/>
          <w:sz w:val="28"/>
          <w:szCs w:val="28"/>
        </w:rPr>
        <w:t>Страны находящиеся в зоне Анд столкнулись с рядом экологических проблем в прибрежных и морских зонах. Прежде всего, это большие объемы вылова рыбы, который фактически никак не контролируется, что создает угрозу исчезновения многих видов рыбы и морских животных, учитывая, что вылов постоянно увеличивается. Развитие портов и транспорта привело к серьезному загрязнению прибрежных зон, где нередко располагаются свалки, склады оборудования и топлива для судов. Но самый серьезный ущерб приносят выброс канализационных отходов, а также индустриального мусора в море, что отрицательно сказывается на прибрежных зонах, флоре и фауне.</w:t>
      </w:r>
    </w:p>
    <w:p>
      <w:pPr>
        <w:pStyle w:val="Style14"/>
        <w:ind w:firstLine="720"/>
        <w:jc w:val="both"/>
        <w:rPr/>
      </w:pPr>
      <w:r>
        <w:rPr/>
        <w:t xml:space="preserve"> </w:t>
      </w:r>
      <w:r>
        <w:rPr>
          <w:spacing w:val="20"/>
          <w:sz w:val="28"/>
          <w:szCs w:val="28"/>
        </w:rPr>
        <w:t>Надо сказать, что довольно трудно получить достаточно достоверную информацию относительно выбросов в атмосферу парниковых газов, так как статистические данные по этому вопросу либо отсутствуют или выглядят не совсем обоснованно. Тем не менее, достоверно известно, что причиной загрязнения воздуха в 50% случаев являются промышленное производство и выработка электроэнергии. Кроме того, наблюдается тенденция отказа от перспективного направления в области использования возобновляемой энергии в пользу сжигания топлива, как при выработке электроэнергии, так и в транспортном секторе. Наибольшая доля загрязнения атмосферы в Южной Америке и в Андах частности, приходится на тепловые электростанции и заводы по производству стали и чугуна, а загрязнения от транспорта составляют 33% всех выбросов.</w:t>
      </w:r>
      <w:r>
        <w:rPr/>
        <w:t xml:space="preserve"> </w:t>
      </w:r>
    </w:p>
    <w:p>
      <w:pPr>
        <w:pStyle w:val="Style14"/>
        <w:ind w:firstLine="720"/>
        <w:jc w:val="both"/>
        <w:rPr>
          <w:color w:val="000000"/>
          <w:spacing w:val="20"/>
          <w:kern w:val="2"/>
          <w:sz w:val="28"/>
          <w:szCs w:val="28"/>
        </w:rPr>
      </w:pPr>
      <w:r>
        <w:rPr>
          <w:spacing w:val="20"/>
          <w:sz w:val="28"/>
          <w:szCs w:val="28"/>
        </w:rPr>
        <w:t xml:space="preserve">Наиболее активная промышленная деятельность развернулась на территории пампы, области обширных зеленых степей. Здесь сосредоточены шахты, нефтяные скважины, плавильные заводы и нефтеперерабатывающая промышленность, которые значительно загрязняют близлежащие территории. Заводы по переработке нефти в особенности наносят ущерб водам и подземным источникам, загрязняя их такими тяжелыми металлами как ртуть и свинец и другими химикатами. Нефтеперерабатывающая деятельность в Сальте привела к эрозии почвы, ухудшению качества воды, отрицательно повлияв на сельское хозяйство регионов. Южные территории Патагонии значительно пострадали от шахтной деятельности в горных районах, которая отрицательно сказалась на флоре и фауне местности, что в свою очередь отрицательно отразилось на туризме, который является одной из важнейших статей дохода местных бюджетов. </w:t>
      </w:r>
    </w:p>
    <w:p>
      <w:pPr>
        <w:pStyle w:val="Style14"/>
        <w:ind w:firstLine="720"/>
        <w:jc w:val="both"/>
        <w:rPr>
          <w:spacing w:val="20"/>
          <w:sz w:val="28"/>
          <w:szCs w:val="28"/>
        </w:rPr>
      </w:pPr>
      <w:r>
        <w:rPr>
          <w:spacing w:val="20"/>
          <w:sz w:val="28"/>
          <w:szCs w:val="28"/>
        </w:rPr>
        <w:t xml:space="preserve">Издревле государства Южной Америки были в большей степени аграрными странами. Поэтому деградация почв является серьезной проблемой для экономики. Причиной ухудшения состояния почв являются эрозия, загрязнение вследствие неправильного использования удобрений, уничтожение лесов и плохое управление сельскохозяйственными землями. Например, производство сои на экспорт вынудило министерство сельского хозяйства Аргентины расширять применение новых технологий, что привело к загрязнению пестицидами значительной территории на севере страны. Неправильное использование пастбищ привело к опустыниванию земель в аргентинских степях, где 35% плодородных земель было потеряно. Неправильное распределение земель и экономическая нестабильность приводит к переиспользованию земель ради быстрой прибыли, при этом данная картина наблюдается повсеместно на всем протяжении Анд. Если не будут приняты соответствующие меры по охране земельных ресурсов, деградация почв продолжится и страны столкнутся с серьезными сельскохозяйственными трудностями. </w:t>
      </w:r>
    </w:p>
    <w:p>
      <w:pPr>
        <w:pStyle w:val="Style14"/>
        <w:rPr>
          <w:spacing w:val="20"/>
          <w:sz w:val="28"/>
          <w:szCs w:val="28"/>
        </w:rPr>
      </w:pPr>
      <w:r>
        <w:rPr>
          <w:spacing w:val="20"/>
          <w:sz w:val="28"/>
          <w:szCs w:val="28"/>
        </w:rPr>
        <w:t xml:space="preserve">Территория Анд богато заселена различными биологическими видами, но многие животные и птицы оказались под угрозой из-за распространения сельского хозяйства и активной деятельности человека в прибрежных зонах. Таким образом, более 50% птиц и млекопитающих находятся под угрозой исчезновения. Хотя во многих странах используют большое количество заповедников, многие природные зоны недостаточно оценены по степени риска. Более того, многие заповедные зоны являются таковыми только на бумаге и практически никак не охраняются. </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 xml:space="preserve">3.2   Возможные пути выхода из проблемы. </w:t>
      </w:r>
    </w:p>
    <w:p>
      <w:pPr>
        <w:pStyle w:val="Style14"/>
        <w:ind w:firstLine="720"/>
        <w:jc w:val="both"/>
        <w:rPr/>
      </w:pPr>
      <w:r>
        <w:rPr>
          <w:spacing w:val="20"/>
          <w:sz w:val="28"/>
          <w:szCs w:val="28"/>
        </w:rPr>
        <w:t>Основными экологическими проблемами Анд являются:</w:t>
      </w:r>
    </w:p>
    <w:p>
      <w:pPr>
        <w:pStyle w:val="Style14"/>
        <w:ind w:firstLine="720"/>
        <w:jc w:val="both"/>
        <w:rPr>
          <w:spacing w:val="20"/>
          <w:sz w:val="28"/>
          <w:szCs w:val="28"/>
        </w:rPr>
      </w:pPr>
      <w:r>
        <w:rPr>
          <w:spacing w:val="20"/>
          <w:sz w:val="28"/>
          <w:szCs w:val="28"/>
        </w:rPr>
        <w:t>деградация почв и прибрежных зон</w:t>
      </w:r>
    </w:p>
    <w:p>
      <w:pPr>
        <w:pStyle w:val="Style14"/>
        <w:ind w:firstLine="720"/>
        <w:jc w:val="both"/>
        <w:rPr>
          <w:spacing w:val="20"/>
          <w:sz w:val="28"/>
          <w:szCs w:val="28"/>
        </w:rPr>
      </w:pPr>
      <w:r>
        <w:rPr>
          <w:spacing w:val="20"/>
          <w:sz w:val="28"/>
          <w:szCs w:val="28"/>
        </w:rPr>
        <w:t>незаконная вырубка лесов и опустынивание земель</w:t>
      </w:r>
    </w:p>
    <w:p>
      <w:pPr>
        <w:pStyle w:val="Style14"/>
        <w:ind w:firstLine="720"/>
        <w:jc w:val="both"/>
        <w:rPr>
          <w:spacing w:val="20"/>
          <w:sz w:val="28"/>
          <w:szCs w:val="28"/>
        </w:rPr>
      </w:pPr>
      <w:r>
        <w:rPr>
          <w:spacing w:val="20"/>
          <w:sz w:val="28"/>
          <w:szCs w:val="28"/>
        </w:rPr>
        <w:t>уничтожение биологических видов</w:t>
      </w:r>
    </w:p>
    <w:p>
      <w:pPr>
        <w:pStyle w:val="Style14"/>
        <w:ind w:firstLine="720"/>
        <w:jc w:val="both"/>
        <w:rPr>
          <w:spacing w:val="20"/>
          <w:sz w:val="28"/>
          <w:szCs w:val="28"/>
        </w:rPr>
      </w:pPr>
      <w:r>
        <w:rPr>
          <w:spacing w:val="20"/>
          <w:sz w:val="28"/>
          <w:szCs w:val="28"/>
        </w:rPr>
        <w:t>загрязнение грунтовых вод и атмосферы</w:t>
      </w:r>
    </w:p>
    <w:p>
      <w:pPr>
        <w:pStyle w:val="Style14"/>
        <w:ind w:firstLine="720"/>
        <w:jc w:val="both"/>
        <w:rPr>
          <w:spacing w:val="20"/>
          <w:sz w:val="28"/>
          <w:szCs w:val="28"/>
        </w:rPr>
      </w:pPr>
      <w:r>
        <w:rPr>
          <w:spacing w:val="20"/>
          <w:sz w:val="28"/>
          <w:szCs w:val="28"/>
        </w:rPr>
        <w:t>проблемы с переработкой мусора и загрязнение тяжелыми металлами</w:t>
      </w:r>
    </w:p>
    <w:p>
      <w:pPr>
        <w:pStyle w:val="Style14"/>
        <w:ind w:firstLine="720"/>
        <w:jc w:val="both"/>
        <w:rPr/>
      </w:pPr>
      <w:r>
        <w:rPr>
          <w:spacing w:val="20"/>
          <w:sz w:val="28"/>
          <w:szCs w:val="28"/>
        </w:rPr>
        <w:t>Основной задачей правительств Латинской Америки на сегодня является улучшение экономического положения в своих странах, для того чтобы справиться с экологическими проблемами. Первоприоритетной задачей является устранение экологических проблем в городских зонах, где проживает более 1/3 населения стран. Улучшение санитарной обстановки, решение транспортных проблем и проблем с бедностью и безработицей – вот направления в которых надо действовать властям. Сохранение биологического разнообразия – вторая по важности задача.</w:t>
      </w:r>
    </w:p>
    <w:p>
      <w:pPr>
        <w:pStyle w:val="Style14"/>
        <w:ind w:firstLine="720"/>
        <w:jc w:val="both"/>
        <w:rPr/>
      </w:pPr>
      <w:r>
        <w:rPr>
          <w:spacing w:val="20"/>
          <w:sz w:val="28"/>
          <w:szCs w:val="28"/>
        </w:rPr>
        <w:t xml:space="preserve">Постепенно Латинская Америка начинает сознавать необходимость защиты своих природных богатств. Но дальнейшее претворение в жизнь правительственной программы по вопросам защиты окружающей среды возможно лишь после улучшения экономической обстановки в странах. </w:t>
      </w:r>
    </w:p>
    <w:p>
      <w:pPr>
        <w:pStyle w:val="Style14"/>
        <w:jc w:val="both"/>
        <w:rPr>
          <w:spacing w:val="20"/>
          <w:sz w:val="28"/>
          <w:szCs w:val="28"/>
        </w:rPr>
      </w:pPr>
      <w:r>
        <w:rPr>
          <w:spacing w:val="20"/>
          <w:sz w:val="28"/>
          <w:szCs w:val="28"/>
        </w:rPr>
        <w:t xml:space="preserve"> </w:t>
      </w:r>
      <w:r>
        <w:rPr>
          <w:spacing w:val="20"/>
          <w:sz w:val="28"/>
          <w:szCs w:val="28"/>
        </w:rPr>
        <w:tab/>
        <w:t xml:space="preserve">Однако нельзя забывать, что леса находящиеся на территории Латинской Америке, особенно в бассейне реки Амазонка, являются, и уже давно признанно, легкими нашей планеты, и как вырубаются и сжигаются леса виноваты не только бедные страны Латинской Америки, но богатые страны, хладнокровно выкачивая из недр этих стран природные ресурсы, не заботясь о будущем, живя по принципу: “После нас хоть потоп”. </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t>Заключение</w:t>
      </w:r>
    </w:p>
    <w:p>
      <w:pPr>
        <w:pStyle w:val="Normal"/>
        <w:widowControl w:val="false"/>
        <w:autoSpaceDE w:val="false"/>
        <w:spacing w:lineRule="auto" w:line="360"/>
        <w:ind w:firstLine="720"/>
        <w:jc w:val="both"/>
        <w:rPr>
          <w:color w:val="000000"/>
          <w:spacing w:val="20"/>
          <w:kern w:val="2"/>
          <w:sz w:val="28"/>
          <w:szCs w:val="28"/>
        </w:rPr>
      </w:pPr>
      <w:r>
        <w:rPr>
          <w:spacing w:val="20"/>
          <w:sz w:val="28"/>
          <w:szCs w:val="28"/>
        </w:rPr>
        <w:t>На крайнем западе и северо-западе, повторяя очертания побережья материка, на 9 тыс. км протянулась длиннейшая в мире горная система Анд или Южноамериканских Кордильер, состоящая из параллельных или почти параллельных хребтов и межгорных долин. Смотря на фотографии этих прекрасных мест нельзя не восхититься той красотой и тем величием, которое даровала нам природа. Сейчас все чаще появляются развлекательные туры в эти прекрасные и пока еще ни кем не тронутые места. И поверьте, в наших силах защитить и не отдать на поругание столь грандиозные памятники природы.</w:t>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t>Список используемой литературы.</w:t>
      </w:r>
    </w:p>
    <w:p>
      <w:pPr>
        <w:pStyle w:val="Normal"/>
        <w:widowControl w:val="false"/>
        <w:autoSpaceDE w:val="false"/>
        <w:spacing w:lineRule="auto" w:line="36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tbl>
      <w:tblPr>
        <w:tblW w:w="9885" w:type="dxa"/>
        <w:jc w:val="center"/>
        <w:tblInd w:w="0" w:type="dxa"/>
        <w:tblLayout w:type="fixed"/>
        <w:tblCellMar>
          <w:top w:w="45" w:type="dxa"/>
          <w:left w:w="45" w:type="dxa"/>
          <w:bottom w:w="45" w:type="dxa"/>
          <w:right w:w="45" w:type="dxa"/>
        </w:tblCellMar>
      </w:tblPr>
      <w:tblGrid>
        <w:gridCol w:w="3443"/>
        <w:gridCol w:w="1576"/>
        <w:gridCol w:w="3449"/>
        <w:gridCol w:w="1417"/>
      </w:tblGrid>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ЮЖНАЯ АМЕРИК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Высота</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хама, Болив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425</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Аконкагуа, Аргентин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959</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Коропуна, Перу</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421</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Охос-дель-Саладо, Аргентин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893</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льямпу, Болив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322</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нете, Аргентин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872</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Ильимани, Болив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320</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онете-Чико, Аргентин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850</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ас-Тортолас, Аргентина – Чи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310</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Мерседарио, Аргентин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770</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Чимборасо, Эквадор</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250</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Уаскаран, Перу</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746</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Бельграно, Аргентина</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5982</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Льюльяйльяко, Аргентина – Чили</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739</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орони, Боливия</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5980</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Ерупаха, Перу</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634</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утупака, Чи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5974</w:t>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Галан, Аргентина</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600</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Сан-Педро, Чили</w:t>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ind w:left="90" w:right="90" w:hanging="0"/>
              <w:jc w:val="center"/>
              <w:rPr/>
            </w:pPr>
            <w:r>
              <w:rPr/>
            </w:r>
          </w:p>
        </w:tc>
      </w:tr>
      <w:tr>
        <w:trPr/>
        <w:tc>
          <w:tcPr>
            <w:tcW w:w="34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Тупунгато, Аргентина – Чили</w:t>
            </w:r>
          </w:p>
        </w:tc>
        <w:tc>
          <w:tcPr>
            <w:tcW w:w="15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100" w:after="100"/>
              <w:ind w:left="90" w:right="90" w:hanging="0"/>
              <w:jc w:val="center"/>
              <w:rPr/>
            </w:pPr>
            <w:r>
              <w:rPr/>
              <w:t>6570</w:t>
            </w:r>
          </w:p>
        </w:tc>
        <w:tc>
          <w:tcPr>
            <w:tcW w:w="344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pPr>
            <w:r>
              <w:rPr/>
            </w:r>
          </w:p>
        </w:tc>
        <w:tc>
          <w:tcPr>
            <w:tcW w:w="14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100" w:after="100"/>
              <w:ind w:left="90" w:right="90" w:hanging="0"/>
              <w:jc w:val="center"/>
              <w:rPr/>
            </w:pPr>
            <w:r>
              <w:rPr/>
            </w:r>
          </w:p>
        </w:tc>
      </w:tr>
    </w:tbl>
    <w:p>
      <w:pPr>
        <w:pStyle w:val="Normal"/>
        <w:widowControl w:val="false"/>
        <w:autoSpaceDE w:val="false"/>
        <w:spacing w:lineRule="auto" w:line="360"/>
        <w:jc w:val="both"/>
        <w:rPr>
          <w:color w:val="000000"/>
          <w:spacing w:val="20"/>
          <w:kern w:val="2"/>
        </w:rPr>
      </w:pPr>
      <w:r>
        <w:rPr>
          <w:color w:val="000000"/>
          <w:spacing w:val="20"/>
          <w:kern w:val="2"/>
        </w:rPr>
        <w:t>Таблица высоких гор.                                               Приложение 1.</w:t>
      </w:r>
    </w:p>
    <w:p>
      <w:pPr>
        <w:pStyle w:val="Normal"/>
        <w:spacing w:lineRule="auto" w:line="360"/>
        <w:rPr/>
      </w:pPr>
      <w:r>
        <w:rPr/>
        <w:t>( по Энциклопедии Кругосвет)</w:t>
      </w:r>
    </w:p>
    <w:p>
      <w:pPr>
        <w:pStyle w:val="Normal"/>
        <w:widowControl w:val="false"/>
        <w:autoSpaceDE w:val="false"/>
        <w:spacing w:lineRule="auto" w:line="360"/>
        <w:jc w:val="both"/>
        <w:rPr>
          <w:color w:val="000000"/>
          <w:spacing w:val="20"/>
          <w:kern w:val="2"/>
        </w:rPr>
      </w:pPr>
      <w:r>
        <w:rPr>
          <w:color w:val="000000"/>
          <w:spacing w:val="20"/>
          <w:kern w:val="2"/>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p>
      <w:pPr>
        <w:pStyle w:val="Normal"/>
        <w:widowControl w:val="false"/>
        <w:autoSpaceDE w:val="false"/>
        <w:spacing w:lineRule="auto" w:line="360"/>
        <w:ind w:firstLine="720"/>
        <w:jc w:val="both"/>
        <w:rPr>
          <w:color w:val="000000"/>
          <w:spacing w:val="20"/>
          <w:kern w:val="2"/>
          <w:sz w:val="28"/>
          <w:szCs w:val="28"/>
        </w:rPr>
      </w:pPr>
      <w:r>
        <w:rPr>
          <w:color w:val="000000"/>
          <w:spacing w:val="20"/>
          <w:kern w:val="2"/>
          <w:sz w:val="28"/>
          <w:szCs w:val="28"/>
        </w:rPr>
      </w:r>
    </w:p>
    <w:sectPr>
      <w:headerReference w:type="default" r:id="rId2"/>
      <w:type w:val="nextPage"/>
      <w:pgSz w:w="11906" w:h="16838"/>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Bodytext2blue1">
    <w:name w:val="bodytext2-blue1"/>
    <w:basedOn w:val="Style11"/>
    <w:qFormat/>
    <w:rPr>
      <w:rFonts w:ascii="Arial" w:hAnsi="Arial" w:cs="Arial"/>
      <w:b w:val="false"/>
      <w:bCs w:val="false"/>
      <w:color w:val="003366"/>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tyle12">
    <w:name w:val="Рисунок"/>
    <w:basedOn w:val="Normal"/>
    <w:qFormat/>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4T16:20:00Z</dcterms:created>
  <dc:creator>Sevas</dc:creator>
  <dc:description/>
  <cp:keywords/>
  <dc:language>en-US</dc:language>
  <cp:lastModifiedBy>Sevas</cp:lastModifiedBy>
  <dcterms:modified xsi:type="dcterms:W3CDTF">2005-04-29T21:59:00Z</dcterms:modified>
  <cp:revision>30</cp:revision>
  <dc:subject/>
  <dc:title/>
</cp:coreProperties>
</file>