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759710453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495894746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988417313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938555955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474761801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