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ский филиал Российской Международной Академии Туризма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работы: курсовая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темы: Америка (США)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втор: Докучаев К.Г.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ль 2003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rPr/>
      </w:pPr>
      <w:r>
        <w:rPr/>
        <w:t>Географическая справка…………………………………………………………………………6</w:t>
      </w:r>
    </w:p>
    <w:p>
      <w:pPr>
        <w:pStyle w:val="Normal"/>
        <w:rPr/>
      </w:pPr>
      <w:r>
        <w:rPr/>
        <w:t>Население………………………………………………………………………………………...7</w:t>
      </w:r>
    </w:p>
    <w:p>
      <w:pPr>
        <w:pStyle w:val="Normal"/>
        <w:rPr/>
      </w:pPr>
      <w:r>
        <w:rPr/>
        <w:t>Климат…………………………………………………………………………………………..11</w:t>
      </w:r>
    </w:p>
    <w:p>
      <w:pPr>
        <w:pStyle w:val="Normal"/>
        <w:rPr/>
      </w:pPr>
      <w:r>
        <w:rPr/>
        <w:t>Транспорт……………………………………………………………………………………….12</w:t>
      </w:r>
    </w:p>
    <w:p>
      <w:pPr>
        <w:pStyle w:val="Normal"/>
        <w:rPr/>
      </w:pPr>
      <w:r>
        <w:rPr/>
        <w:t>Визитная карточка страны……………………………………………………………………..13</w:t>
      </w:r>
    </w:p>
    <w:p>
      <w:pPr>
        <w:pStyle w:val="Normal"/>
        <w:rPr/>
      </w:pPr>
      <w:r>
        <w:rPr/>
        <w:t>Зоны отдыха…………………………………………………………………………………….16</w:t>
      </w:r>
    </w:p>
    <w:p>
      <w:pPr>
        <w:pStyle w:val="Normal"/>
        <w:rPr/>
      </w:pPr>
      <w:r>
        <w:rPr/>
        <w:t>Важные мелочи…………………………………………………………………………………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b/>
          <w:bCs/>
        </w:rPr>
        <w:t>К западу от высящихся Скалистых гор</w:t>
      </w:r>
      <w:r>
        <w:rPr/>
        <w:t xml:space="preserve"> тянется береговая линия тихого океана с лабиринтами островов и узкими водными путями между ними. В заливе Аляска с гор в сторону берега сползают ледника, а в бухты заплывают киты и тюлени. Самый большой штат США – Аляска отделен от своей страны Канадой. Более половины земель Аляски – снежная пустыня, но сам штат обладает крупными нефтяными запасами Северной Амери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62890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7.6pt;mso-wrap-distance-left:9pt;mso-wrap-distance-right:0pt;mso-wrap-distance-top:0pt;mso-wrap-distance-bottom:0pt;margin-top:5.7pt;mso-position-vertical-relative:text;margin-left:2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250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На северо-востоке Соединенных Штатов</w:t>
      </w:r>
      <w:r>
        <w:rPr/>
        <w:t xml:space="preserve"> живет 70 миллионов человек – более четверти населения Соединенных Штатов. Вдоль атлантического побережья от города Бостона  на севере Вашингтона, округ Колумбия, на юге на 640 км растянулись большие города. Более 20 миллионов человек проживает в Нью-Йорке и его пригородах. Это самый крупный город в США и третий по величине на планете. Он также один из ведущих промышленных, торговых и культурных центров мира. Сердце города – остров Манхэттен, где вдоль длинных прямых улиц, забитых людьми и машинами, выстроились гигантские небоскребы, некоторые из которых считаются самыми высокими в мир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2651760" cy="302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9805" cy="1175385"/>
                                        <wp:effectExtent l="0" t="0" r="0" b="0"/>
                                        <wp:docPr id="3" name="2462_m4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2462_m4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805" cy="1175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8pt;mso-wrap-distance-left:9pt;mso-wrap-distance-right:0pt;mso-wrap-distance-top:0pt;mso-wrap-distance-bottom:0pt;margin-top:17.1pt;mso-position-vertical-relative:text;margin-left:25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805" cy="1175385"/>
                                  <wp:effectExtent l="0" t="0" r="0" b="0"/>
                                  <wp:docPr id="4" name="2462_m4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2462_m4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Горы Аппалачи отделяют побережье от Великих озер и равнин внутренней части страны. Они тянутся более чем на 2 600 км от северной Алабамы, на юге Соединенных Штатов, до северного Мэна. На юге эти горы богаты полезными ископаемыми. В долинах между гор раскинулось множество ферм, но большая часть этих земель занята лиственными лесами, где бурые медведи питаются голубикой, а в реках плавают выдры. Осенью, когда листья меняют цвет с зеленого на яркие оттенки оранжевого, красного и золотого, эти леса становятся разноцветным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7350</wp:posOffset>
                </wp:positionV>
                <wp:extent cx="2654935" cy="262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>
                                <w:trHeight w:val="4115" w:hRule="atLeast"/>
                              </w:trPr>
                              <w:tc>
                                <w:tcPr>
                                  <w:tcW w:w="4181" w:type="dxa"/>
                                  <w:tcBorders>
                                    <w:top w:val="single" w:sz="6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9867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06.5pt;mso-wrap-distance-left:9pt;mso-wrap-distance-right:0pt;mso-wrap-distance-top:0pt;mso-wrap-distance-bottom:0pt;margin-top:130.5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1"/>
                      </w:tblGrid>
                      <w:tr>
                        <w:trPr>
                          <w:trHeight w:val="4115" w:hRule="atLeast"/>
                        </w:trPr>
                        <w:tc>
                          <w:tcPr>
                            <w:tcW w:w="4181" w:type="dxa"/>
                            <w:tcBorders>
                              <w:top w:val="single" w:sz="6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9867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Юг Соединенных штатов</w:t>
      </w:r>
      <w:r>
        <w:rPr/>
        <w:t xml:space="preserve"> – теплый влажный регион, состоящий из равнин, рек, болот и прибрежных лагун. От южного Техаса широкий пояс низин тянется вдоль берегов Атлантики. На севере и западе прибрежные равнины превращаются в горные плато и хребты, в том числе в Аппалачские горы, которые образовались 400 миллионов лет назад и являются самыми древними горами Северной Америки. Сельскохозяйственные и животноводческие фермы занимают плодородные восточные и южные равнины. На западе на засушливых лугах Техаса пасутся огромные стада крупного рогатого скота. Техас второй по величине после Аляски штат в Америке, большие запасы нефти и производство говядины сделали его одной из самых богатых областей этой страны. Бесчисленные реки пересекают юг Соединенных Штатов, и среди них – Миссисипи, одна из самых крупных рек Северной Америки и крупная транспортная артерия внутри страны. Вдоль побережья Мексиканского залива и в северной Флориде эти реки образуют мелководные озера, илистые дельты и испаряющиеся болота, где обитают змеи, черепахи и аллигаторы. Солнечный климат и песчаные пляжи Флориды делают ее популярным местом отдыха. Парк Диснейленд около Орландо – самый посещаемый туристский аттракцион, тут бывает более 25 миллионов гостей в год. Первые европейцы прибыли сюда в </w:t>
      </w:r>
      <w:r>
        <w:rPr>
          <w:lang w:val="en-US"/>
        </w:rPr>
        <w:t>XVII</w:t>
      </w:r>
      <w:r>
        <w:rPr/>
        <w:t xml:space="preserve"> веке из Франции и Испании, их потомки называются креолами. Другие франкоговорящие явились вскоре из Канады. Самая большая популяция испаноговорящих – это иммигранты с острова Кубы, который находится всего лишь в 217 км к югу от Ки-Уэста, самого южного мыса Флориды и Соединенных штатов.</w:t>
      </w:r>
    </w:p>
    <w:p>
      <w:pPr>
        <w:pStyle w:val="TextBody"/>
        <w:rPr/>
      </w:pPr>
      <w:r>
        <w:rPr>
          <w:b/>
          <w:bCs/>
        </w:rPr>
        <w:t>Центр США</w:t>
      </w:r>
      <w:r>
        <w:rPr/>
        <w:t xml:space="preserve"> занят обширной низменностью, которую зовут Средним Западом или прериями. В северо-восточной части этого региона находятся Великие Озера, самая большая в мире цепочка озер с пресной водой. Реки и каналы соединяют озера с Атлантическим океаном и Мексиканским заливом, образуя широкую транспортную сеть. Эта сеть и обилие природных ресурсов превращают район Великих Озер в промышленное сердце США. Сейчас вдоль южных берегов озера Мичиган и озера Эри протянулась цепочка заводов, производящих большую часть железа, стали и автомобилей в стране. К несчастью, эти производства с вредными отходами, и теперь Великие Озера очень загрязнены. Когда-то пространство к югу от озер было громадным природным пастбищем, по которому бродили миллионы бизонов и оленей и где селились туземные племена Америки – сиу и каманчи. Ныне это один из самых  развитых фермерских районов. В центре этой области, дающей половину мирового сбора кукурузы и которую называют «Кукурузным поясом», лежит Айова. Почти весь урожай кукурузы идет на корм свиньям и рогатому скоту, источник половины запасов мяса США. Далее на запад по просторам Великих Равнин протянулся «пшеничный пояс». Безбрежные пшеничные поля простираются до самого горизон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086100" cy="26720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15811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0.4pt;mso-wrap-distance-left:9pt;mso-wrap-distance-right:0pt;mso-wrap-distance-top:0pt;mso-wrap-distance-bottom:0pt;margin-top:2.15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5811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Грандиозные Скалистые горы</w:t>
      </w:r>
      <w:r>
        <w:rPr/>
        <w:t xml:space="preserve"> отделяют западную часть Соединенных Штатов от равнин Среднего Запада. По скалам и склонам этого великого горного массива скачут снежные козы, а в долинах радом с быстротекущими реками кормятся лоси. Тут почти нет сельскохозяйственных ферм, но на горных лугах пасутся стада крупного рогатого скота. Самое удивительное и захватывающее зрелище – плато Колорадо. Неподалеку отсюда находится и самое большое в мире ущелье – Большой Каньон. Штаты Вашингтон, Орегон и Айдахо называют Тихоокеанским северо-западом. Влажная, густо поросшая лесами западная часть этой области дает 40% древесины Соединенных Штатов. Самый большой и многонаселенный штат этого региона – Калифорния. Большая часть населения живет в прибрежных городах Лос-Анджелесе и Сан-Франциско или их пригородах. Во внутренних областях, между горами Береговые хребты и Сьерра-Невада, раскинулось лоскутное одеяло полей, покрывающих всю плодородную, хорошо орошаемую Центральную Долину. Самый западный штат – Гавайи лежит в 4000 км от берега на островах Тихого океана. Гавайи – это 132 острова, представляющие собой вершины подводного вулканического хребта. Но есть на Гавайских островах и несколько действующих вулканов, как, например, Мануа-Лоа – самый большой в мире действующий вулка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857500" cy="21463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7650" cy="136969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0" cy="1369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pt;mso-wrap-distance-left:9pt;mso-wrap-distance-right:0pt;mso-wrap-distance-top:0pt;mso-wrap-distance-bottom:0pt;margin-top:1.3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ind w:right="-105" w:hanging="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650" cy="13696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b/>
          <w:bCs/>
        </w:rPr>
        <w:t xml:space="preserve">Мексика и центральная Америка </w:t>
      </w:r>
      <w:r>
        <w:rPr/>
        <w:t>образуют естественный мост между Соединенными штатами и Южной Америкой. В самом узком месте эта полоска земли всего лишь 80 км в длину и разделена Панамским каналом, искусственным водным путем, который соединяет Атлантический и Тихий океаны. Мексика по площади в два раза превосходит все взятые семь стран Центральной Америки. Большая часть страны представляет собой засушливое плато, и лишь 18% земли пригодно для земледелия. Влажные узкие равнины вдоль восточных берегов хранят большие запасы нефти. Три четверти жителей Мексики живут в больших и малых городах, а столица Мехико – один из самых крупных и быстро растущих городов мира. Большая часть Центральной Америки гористая, покрытая тропическими лесами, где на верхушках деревьев пронзительно кричат попугаи, а среди ветвей раскачиваются болтливые обезьяны. И хотя плодородна лишь малая часть центральной Америки, половина ее населения живет в сельской местности, и многие кормят себя, обрабатывая маленькие участки земли. В течение многих веков Мексикой, Центральной Америкой и островами Карибского океана правила Испания, и сегодня подавляющее большинство живущих там людей говорят по-испанс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086100" cy="29235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7775" cy="1095375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0.2pt;mso-wrap-distance-left:9pt;mso-wrap-distance-right:0pt;mso-wrap-distance-top:0pt;mso-wrap-distance-bottom:0pt;margin-top:1.9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10953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Географическая справка</w:t>
      </w:r>
    </w:p>
    <w:p>
      <w:pPr>
        <w:pStyle w:val="Normal"/>
        <w:rPr/>
      </w:pPr>
      <w:r>
        <w:rPr/>
        <w:t>В Северную Америку входят США и Канада. В таких пределах регион занимает территорию 19,4 миллионов км</w:t>
      </w:r>
      <w:r>
        <w:rPr>
          <w:vertAlign w:val="superscript"/>
        </w:rPr>
        <w:t xml:space="preserve">2 </w:t>
      </w:r>
      <w:r>
        <w:rPr/>
        <w:t>с населением 300 миллионов человек. В 1992 году торжественно отмечалось 500-летие со времени открытия Америки Христофором Колумбом. С тех пор Северной Америке принадлежит в мировых дел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3200400" cy="372364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ровые рекор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ущелье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ранд-Каньон, США, 446 км в длину, 16 км в ширину, 1,6 км в глуб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пресноводное озеро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Оз. Верхнее, США – Канада, 82 350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система пещ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монтова пещера, США, 565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действующий вулкан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нуа-Лоа, Гавайские острова, США, 4 710 м в высоту, 120 км в длину, 50 км в шир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граница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США-Канада, 6 416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высокий в мире действующий гейз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ейзер «Пароход», Йеллоустонский национальный парк, США, 122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парк развлеч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олт Дисней Ворлд, США, 122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3.2pt;mso-wrap-distance-left:9pt;mso-wrap-distance-right:0pt;mso-wrap-distance-top:0pt;mso-wrap-distance-bottom:0pt;margin-top:9.1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Мировые рекор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ущелье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ранд-Каньон, США, 446 км в длину, 16 км в ширину, 1,6 км в глуб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пресноводное озеро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Оз. Верхнее, США – Канада, 82 350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система пещ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монтова пещера, США, 565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действующий вулкан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нуа-Лоа, Гавайские острова, США, 4 710 м в высоту, 120 км в длину, 50 км в шир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граница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США-Канада, 6 416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высокий в мире действующий гейз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ейзер «Пароход», Йеллоустонский национальный парк, США, 122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парк развлеч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олт Дисней Ворлд, США, 122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собенно ее роля возросла в </w:t>
      </w:r>
      <w:r>
        <w:rPr>
          <w:lang w:val="en-US"/>
        </w:rPr>
        <w:t>XX</w:t>
      </w:r>
      <w:r>
        <w:rPr/>
        <w:t xml:space="preserve"> веке. Тут следует вспомнить о том, что и США, и Канада входят в «большую семерку» стран Запада, что вместе они образуют важнейший, наряду с Европой, центр мирового хозяйство.</w:t>
      </w:r>
    </w:p>
    <w:p>
      <w:pPr>
        <w:pStyle w:val="Normal"/>
        <w:rPr/>
      </w:pPr>
      <w:r>
        <w:rPr>
          <w:b/>
          <w:bCs/>
        </w:rPr>
        <w:t xml:space="preserve">Континент Северная Америка </w:t>
      </w:r>
      <w:r>
        <w:rPr/>
        <w:t>простирается от места немного южнее Северного полюса почти до экватора. На его территории встречаются почти все типы природы от ледников до лесов, гор, пустынь и джунглей. На западе почти непрерывная горная цепь тянется от Аляски до Коста-Рики и включает в себя Скалистые горы – один из наиболее известных в мире горных хребтов. Соединенные штаты (часто называемые также США или Америкой) и Канада – самые большие из расположенных на континенте 23 стран. Соединенные Штаты состоят из 50 штатов. В Северной Америке находятся несколько крупнейших городов мира, но есть также обширные районы девственной природы. Большинство североамериканцев являются потомками переселенцев из Европы, однако наряду с ними многие имеют африканское или туземное (индейское) происхождение.</w:t>
      </w:r>
    </w:p>
    <w:p>
      <w:pPr>
        <w:pStyle w:val="Normal"/>
        <w:jc w:val="both"/>
        <w:rPr/>
      </w:pPr>
      <w:r>
        <w:rPr>
          <w:b/>
          <w:bCs/>
        </w:rPr>
        <w:t xml:space="preserve">По размерам территории Соединенные Штаты Америки </w:t>
      </w:r>
      <w:r>
        <w:rPr/>
        <w:t>занимают среди стран мира четвертое место (9,4 млн. км</w:t>
      </w:r>
      <w:r>
        <w:rPr>
          <w:vertAlign w:val="superscript"/>
        </w:rPr>
        <w:t>2</w:t>
      </w:r>
      <w:r>
        <w:rPr/>
        <w:t>). В состав США входят три части. Первая - основная территория, на которой расположены 48 штатов, занимает 4/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/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/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  <w:r>
        <w:br w:type="page"/>
      </w:r>
    </w:p>
    <w:p>
      <w:pPr>
        <w:pStyle w:val="Heading1"/>
        <w:rPr/>
      </w:pPr>
      <w:r>
        <w:rPr/>
        <w:t>Население</w:t>
      </w:r>
    </w:p>
    <w:p>
      <w:pPr>
        <w:pStyle w:val="Normal"/>
        <w:ind w:firstLine="567"/>
        <w:rPr/>
      </w:pPr>
      <w:r>
        <w:rPr/>
        <w:t xml:space="preserve">Население США составляет 281 421 906 человек на 2000 год. Население сложилось в результате массовой иммиграции, главным образом из Европы, и привоза негров-рабов из Африки.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lang w:val="en-US"/>
        </w:rPr>
        <w:t>XIX</w:t>
      </w:r>
      <w:r>
        <w:rPr/>
        <w:t xml:space="preserve"> века в страну прибыло 55 млн. человек почти из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Во второй половине </w:t>
      </w:r>
      <w:r>
        <w:rPr>
          <w:lang w:val="en-US"/>
        </w:rPr>
        <w:t>XX</w:t>
      </w:r>
      <w:r>
        <w:rPr/>
        <w:t xml:space="preserve"> 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; миллионы их, чтобы заработать на жизнь, ежегодно переходят границу легально и нелегально. Их называют "брасерос" (буквально: "люди, предлагающие свои руки"). В наши дни, несмотря на ряд ограничений, ежегодный приток составляет почти 1 млн. человек. Остатки же значительно истреблённого коренного населения страны — индейцы и эскимосы (на Аляске) в настоящее время — в подавляющем большинстве загнаны в резервации. </w:t>
      </w:r>
    </w:p>
    <w:p>
      <w:pPr>
        <w:pStyle w:val="Normal"/>
        <w:ind w:firstLine="567"/>
        <w:rPr/>
      </w:pPr>
      <w:r>
        <w:rPr/>
        <w:t xml:space="preserve">Когда в </w:t>
      </w:r>
      <w:r>
        <w:rPr>
          <w:lang w:val="en-US"/>
        </w:rPr>
        <w:t>XVI</w:t>
      </w:r>
      <w:r>
        <w:rPr/>
        <w:t xml:space="preserve"> веке европейцы начали осваивать Америку, индейцы жили повсюду — от Аляски на севере до Огненной Земли на юге. Но точная численность индейцев в то время неизвестна, также неизвестно количество племен: по одним оценкам, их насчитывалось 250, по другим — больше. Основным культурным растением у аборигенов Северной Америки была кукуруза. Ее почитали священной, с ней были связаны главные обряды. В высоту кукуруза достигала пяти метров, а початок был до полуметра длиной. Европейские путешественники </w:t>
      </w:r>
      <w:r>
        <w:rPr>
          <w:lang w:val="en-US"/>
        </w:rPr>
        <w:t>XVII</w:t>
      </w:r>
      <w:r>
        <w:rPr/>
        <w:t xml:space="preserve"> века писали, что в кукурузных полях ирокезов можно было заблудиться, как в лесу. По мере увеличения количества английских колоний в Новом Свете отношения белых с индейцами все более обострялись. Чтобы не заниматься тяжелыми работами по расчистке леса, колонисты сгоняли аборигенов с их кукурузных полей. В отместку индейцы убивали поселенцев и уничтожали их табачные плантации. Но сила была на стороне белых, и к </w:t>
      </w:r>
      <w:r>
        <w:rPr>
          <w:lang w:val="en-US"/>
        </w:rPr>
        <w:t>XVII</w:t>
      </w:r>
      <w:r>
        <w:rPr/>
        <w:t xml:space="preserve"> веку немногие оставшиеся в живых индейцы были окончательно согнаны с их земель. Впрочем, отношения индейцев и белых строились не только на насилии. Между ними велась и взаимовыгодная мирная торговля. В обмен на пушнину индейцы получали огнестрельное оружие, посуду,  железные ножи и топоры, ткани. </w:t>
      </w:r>
    </w:p>
    <w:p>
      <w:pPr>
        <w:pStyle w:val="Normal"/>
        <w:ind w:firstLine="567"/>
        <w:rPr/>
      </w:pPr>
      <w:r>
        <w:object w:dxaOrig="5121" w:dyaOrig="35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7pt;margin-top:87.85pt;width:257.25pt;height:158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1423813627" r:id="rId14"/>
        </w:object>
      </w:r>
      <w:r>
        <w:rPr/>
        <w:t xml:space="preserve">Выжившие в ходе колонизации индейцы продолжали влачить жалкое существование в резервациях. В конце </w:t>
      </w:r>
      <w:r>
        <w:rPr>
          <w:lang w:val="en-US"/>
        </w:rPr>
        <w:t>XIX</w:t>
      </w:r>
      <w:r>
        <w:rPr/>
        <w:t xml:space="preserve"> века их насчитывалось всего 237 тысяч человек. Многие забывали свой родной язык и переходили на английский. Однако в </w:t>
      </w:r>
      <w:r>
        <w:rPr>
          <w:lang w:val="en-US"/>
        </w:rPr>
        <w:t>XX</w:t>
      </w:r>
      <w:r>
        <w:rPr/>
        <w:t xml:space="preserve"> веке среди нового поколения индейцев начали постепенно пробуждаться интерес к культуре предков и стремление обеспечить своему народу более достойную жизнь. В резервациях появляются органы самоуправления, индейцы получают  неограниченное право использования земель в своих резервациях, постепенно возрождаются ремесла, обычаи и традиции, индейские языки, история и культура преподаются в школах. Но по-прежнему многие индейцы не могут найти работу и вынуждены жить на пособия, выплачиваемые им правительством. </w:t>
      </w:r>
    </w:p>
    <w:p>
      <w:pPr>
        <w:pStyle w:val="Normal"/>
        <w:ind w:firstLine="567"/>
        <w:rPr/>
      </w:pPr>
      <w:r>
        <w:rPr/>
        <w:t xml:space="preserve">Колонизация Северной Америки европейцами, которую осуществляли главным образом Испания, Англия, Франция. Началась в </w:t>
      </w:r>
      <w:r>
        <w:rPr>
          <w:lang w:val="en-US"/>
        </w:rPr>
        <w:t>XVI</w:t>
      </w:r>
      <w:r>
        <w:rPr/>
        <w:t xml:space="preserve"> в. Процесс колонизации сопровождался войнами с индейцами, захватом их земель. В первой половине </w:t>
      </w:r>
      <w:r>
        <w:rPr>
          <w:lang w:val="en-US"/>
        </w:rPr>
        <w:t>XVII</w:t>
      </w:r>
      <w:r>
        <w:rPr/>
        <w:t xml:space="preserve"> в. начался завоз негров-рабов из Африки. В середине </w:t>
      </w:r>
      <w:r>
        <w:rPr>
          <w:lang w:val="en-US"/>
        </w:rPr>
        <w:t>XVIII</w:t>
      </w:r>
      <w:r>
        <w:rPr/>
        <w:t xml:space="preserve"> в. Англия утвердила своё колониальное господство в восточной части Северной Америки. В ходе войны за независимость (1775-1783 гг.) 13 английских колоний объединились в Соединённые Штаты Америки (1776 г.), у власти в стране закрепились буржуазия и плантаторы-рабовладельцы. В результате гражданской войны (1861-1865 гг.) между буржуазным севером страны и южными рабовладельческими штатами было законодательно отменено рабство. В последующий период США становятся высокоразвитой капиталистической страной. К концу </w:t>
      </w:r>
      <w:r>
        <w:rPr>
          <w:lang w:val="en-US"/>
        </w:rPr>
        <w:t>XIX</w:t>
      </w:r>
      <w:r>
        <w:rPr/>
        <w:t xml:space="preserve"> в. США активно включается в борьбу за передел мира, за завоевание господствующего положения на мировом рынке, широко развёртывает колониальную экспансию, в первую очередь в Латинской Америке. </w:t>
      </w:r>
    </w:p>
    <w:p>
      <w:pPr>
        <w:pStyle w:val="Normal"/>
        <w:ind w:firstLine="567"/>
        <w:rPr/>
      </w:pPr>
      <w:r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1pt;margin-top:95.55pt;width:285.75pt;height:14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909172438" r:id="rId16"/>
        </w:object>
      </w:r>
      <w:r>
        <w:rPr/>
        <w:t xml:space="preserve">На данный момент 3/4 всего населения - американцы США. Около 0,4%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% американцев - негры, которые вплоть до 30-х гг. </w:t>
      </w:r>
      <w:r>
        <w:rPr>
          <w:lang w:val="en-US"/>
        </w:rPr>
        <w:t>XX</w:t>
      </w:r>
      <w:r>
        <w:rPr/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2"/>
        <w:ind w:firstLine="567"/>
        <w:jc w:val="left"/>
        <w:rPr/>
      </w:pPr>
      <w: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92.1pt;margin-top:192.6pt;width:369pt;height:23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965242221" r:id="rId18"/>
        </w:object>
      </w:r>
      <w:r>
        <w:rPr/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ind w:firstLine="567"/>
        <w:rPr/>
      </w:pPr>
      <w:r>
        <w:rPr/>
        <w:tab/>
        <w:t xml:space="preserve"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: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ind w:firstLine="567"/>
        <w:rPr/>
      </w:pPr>
      <w:r>
        <w:object w:dxaOrig="7681" w:dyaOrig="84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5pt;margin-top:56.7pt;width:339.3pt;height:326.6pt;mso-wrap-distance-left:9.05pt;mso-wrap-distance-right:9.05pt;mso-position-horizontal-relative:text;mso-position-vertical-relative:page" filled="f" o:ole="">
            <v:imagedata r:id="rId21" o:title=""/>
            <w10:wrap type="tight"/>
          </v:shape>
          <o:OLEObject Type="Embed" ProgID="Excel.Sheet.12" ShapeID="ole_rId20" DrawAspect="Content" ObjectID="_1762613702" r:id="rId20"/>
        </w:object>
      </w:r>
      <w:r>
        <w:rPr/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ind w:firstLine="567"/>
        <w:rPr/>
      </w:pPr>
      <w:r>
        <w:object w:dxaOrig="6401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pt;margin-top:389.7pt;width:345.75pt;height:294pt;mso-wrap-distance-left:9.05pt;mso-wrap-distance-right:9.05pt;mso-position-horizontal-relative:text;mso-position-vertical-relative:page" filled="f" o:ole="">
            <v:imagedata r:id="rId23" o:title=""/>
            <w10:wrap type="tight"/>
          </v:shape>
          <o:OLEObject Type="Embed" ProgID="Excel.Sheet.12" ShapeID="ole_rId22" DrawAspect="Content" ObjectID="_494814944" r:id="rId22"/>
        </w:object>
      </w:r>
      <w:r>
        <w:rPr/>
        <w:tab/>
        <w:t xml:space="preserve">По данным диаграммы делаем вывод: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567"/>
        <w:rPr/>
      </w:pPr>
      <w:r>
        <w:rPr/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: второй тип воспроизводства, демографическая политика направлена на повышение рождаемости).</w:t>
      </w:r>
    </w:p>
    <w:p>
      <w:pPr>
        <w:pStyle w:val="Normal"/>
        <w:ind w:firstLine="567"/>
        <w:rPr/>
      </w:pPr>
      <w:r>
        <w:rPr/>
        <w:t>Темпы прироста населения - 0,9 %. Среднегодовой коэффициент рож</w:t>
        <w:softHyphen/>
        <w:t>даемости - 16/1000, коэффициент смертности - 9/1000. Ожидаемая продолжительность жизни - 73 года (для мужчин), 80 лет (для женщин).</w:t>
      </w:r>
    </w:p>
    <w:p>
      <w:pPr>
        <w:pStyle w:val="Normal"/>
        <w:ind w:firstLine="567"/>
        <w:rPr/>
      </w:pPr>
      <w:r>
        <w:rPr/>
        <w:t xml:space="preserve">Динамику численности населения США (в тыс. человек) за 1790 - 1987 гг. мы можем видеть на следующей диаграмме. </w:t>
      </w:r>
    </w:p>
    <w:p>
      <w:pPr>
        <w:pStyle w:val="Normal"/>
        <w:ind w:firstLine="567"/>
        <w:rPr/>
      </w:pPr>
      <w:r>
        <w:rPr/>
        <w:t xml:space="preserve"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; это означает, что в течение одного </w:t>
      </w:r>
      <w:r>
        <w:rPr>
          <w:lang w:val="en-US"/>
        </w:rPr>
        <w:t>XX</w:t>
      </w:r>
      <w:r>
        <w:rPr/>
        <w:t xml:space="preserve"> века оно возрастает в 3,5 раза. </w:t>
      </w:r>
    </w:p>
    <w:p>
      <w:pPr>
        <w:pStyle w:val="Normal"/>
        <w:rPr/>
      </w:pPr>
      <w:r>
        <w:rPr/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  <w:r>
        <w:br w:type="page"/>
      </w:r>
    </w:p>
    <w:p>
      <w:pPr>
        <w:pStyle w:val="Heading1"/>
        <w:rPr/>
      </w:pPr>
      <w:r>
        <w:rPr/>
        <w:t>Климат</w:t>
      </w:r>
    </w:p>
    <w:p>
      <w:pPr>
        <w:pStyle w:val="Normal"/>
        <w:ind w:firstLine="567"/>
        <w:jc w:val="both"/>
        <w:rPr/>
      </w:pPr>
      <w:r>
        <w:rPr>
          <w:iCs/>
        </w:rPr>
        <w:t>Климатические условия</w:t>
      </w:r>
      <w:r>
        <w:rPr>
          <w:i/>
        </w:rPr>
        <w:t xml:space="preserve"> </w:t>
      </w:r>
      <w:r>
        <w:rPr/>
        <w:t xml:space="preserve">очень разнообразны. Север страны до 40˚ с.ш. находится в умеренном климатическом поясе, юг  — в субтропическом, юг Флориды — в тропическом. Кордильеры ограничивают влияние Тихого океана на центральную и восточную части страны, туда беспрепятственно проникают воздушные массы с севера и юга. Поэтому океанический климат имеют узкая полоса вдоль берега Тихого океана и крайний юго-восток, на остальной части страны преобладает континентальный климат. </w:t>
      </w:r>
    </w:p>
    <w:p>
      <w:pPr>
        <w:pStyle w:val="Normal"/>
        <w:ind w:firstLine="567"/>
        <w:jc w:val="center"/>
        <w:rPr/>
      </w:pPr>
      <w:r>
        <w:rPr>
          <w:i/>
          <w:iCs/>
        </w:rPr>
        <w:t>Температурный режим различных районов США</w:t>
      </w:r>
      <w:r>
        <w:rPr/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843"/>
        <w:gridCol w:w="1692"/>
        <w:gridCol w:w="1851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зима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весна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лето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сень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яя Атланти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6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8 +27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ий 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2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 +16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о-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2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+18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26    -9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15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   +11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Гавайи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</w:tr>
    </w:tbl>
    <w:p>
      <w:pPr>
        <w:pStyle w:val="Normal"/>
        <w:rPr/>
      </w:pPr>
      <w:r>
        <w:rPr/>
        <w:t>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rPr/>
      </w:pPr>
      <w:r>
        <w:rPr/>
        <w:t>Самая высокая температура воздуха 5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Долине Смерти, Калифорния. Самая низкая температура –7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на Аляске. Количество атмосферных осадков:</w:t>
      </w:r>
    </w:p>
    <w:p>
      <w:pPr>
        <w:pStyle w:val="Normal"/>
        <w:rPr/>
      </w:pPr>
      <w:r>
        <w:rPr/>
        <w:t>1500 мм в Луизиане</w:t>
      </w:r>
    </w:p>
    <w:p>
      <w:pPr>
        <w:pStyle w:val="Normal"/>
        <w:rPr/>
      </w:pPr>
      <w:r>
        <w:rPr/>
        <w:t>менее 200 мм в Калифорнии.</w:t>
      </w:r>
    </w:p>
    <w:p>
      <w:pPr>
        <w:pStyle w:val="Normal"/>
        <w:rPr/>
      </w:pPr>
      <w:r>
        <w:rPr/>
        <w:t>Туман 120 дней в году в районе Большой Ньюфаундлендской банки. Солнечная погода 9 дней из 10 в городе Юма, штат Аризона. Амплитуды температуры воздуха:</w:t>
      </w:r>
    </w:p>
    <w:p>
      <w:pPr>
        <w:pStyle w:val="Normal"/>
        <w:rPr/>
      </w:pPr>
      <w:r>
        <w:rPr/>
        <w:t>Монреаль –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</w:t>
      </w:r>
    </w:p>
    <w:p>
      <w:pPr>
        <w:pStyle w:val="Normal"/>
        <w:rPr/>
      </w:pPr>
      <w:r>
        <w:rPr/>
        <w:t>Майами 19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.</w:t>
      </w:r>
    </w:p>
    <w:p>
      <w:pPr>
        <w:pStyle w:val="Normal"/>
        <w:rPr/>
      </w:pPr>
      <w:r>
        <w:rPr/>
        <w:t>Отлично провести время на территории Средней Атлантики и Среднего Запада могут любители зимних видов спорта или просто люди, которые предпочитают зиму лету. А для тех, кому не подходит температура выше –9</w:t>
      </w:r>
      <w:r>
        <w:rPr>
          <w:vertAlign w:val="superscript"/>
        </w:rPr>
        <w:t>0</w:t>
      </w:r>
      <w:r>
        <w:rPr/>
        <w:t>С, то им стоит отправиться на Аляску.</w:t>
      </w:r>
    </w:p>
    <w:p>
      <w:pPr>
        <w:pStyle w:val="Normal"/>
        <w:rPr/>
      </w:pPr>
      <w:r>
        <w:rPr/>
        <w:t>А те, кто предпочитает лето и все сопутствующее, могут отправиться почти в любую часть Соединенных Штатов. Но лучше все-таки отправится еще куда-нибудь, например, Гавайи.</w:t>
      </w:r>
      <w:r>
        <w:br w:type="page"/>
      </w:r>
    </w:p>
    <w:p>
      <w:pPr>
        <w:pStyle w:val="Heading1"/>
        <w:rPr/>
      </w:pPr>
      <w:r>
        <w:rPr/>
        <w:t>Транспорт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давляющее число туристов прибывает в страну авиатранспортом. Крупнейшие международные аэропорты находятся в Вашингтоне, Нью-Йорке, Чикаго, Майами, Лос-Анджелесе, Сан-Франциско. Если в пункт назначения нет прямого маршрута, то пассажиры могут попасть туда при помощи стыковочных рейсов, которые выполняют самолеты большинства американских авиакомпаний.</w:t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 </w:t>
      </w:r>
      <w:r>
        <w:rPr/>
        <w:t>имеется</w:t>
      </w:r>
      <w:r>
        <w:rPr>
          <w:lang w:val="en-US"/>
        </w:rPr>
        <w:t xml:space="preserve"> </w:t>
      </w:r>
      <w:r>
        <w:rPr/>
        <w:t>ряд</w:t>
      </w:r>
      <w:r>
        <w:rPr>
          <w:lang w:val="en-US"/>
        </w:rPr>
        <w:t xml:space="preserve"> </w:t>
      </w:r>
      <w:r>
        <w:rPr/>
        <w:t>международных</w:t>
      </w:r>
      <w:r>
        <w:rPr>
          <w:lang w:val="en-US"/>
        </w:rPr>
        <w:t xml:space="preserve"> </w:t>
      </w:r>
      <w:r>
        <w:rPr/>
        <w:t>авиакомпаний</w:t>
      </w:r>
      <w:r>
        <w:rPr>
          <w:lang w:val="en-US"/>
        </w:rPr>
        <w:t>: American Airlines, Continental Airlines, Delta Airlines, Eastern Airlines, Northwest Orient, TWA, United.</w:t>
      </w:r>
    </w:p>
    <w:p>
      <w:pPr>
        <w:pStyle w:val="Normal"/>
        <w:ind w:firstLine="567"/>
        <w:jc w:val="both"/>
        <w:rPr/>
      </w:pPr>
      <w:r>
        <w:rPr/>
        <w:t>В США можно прибыть и морским транспортом. Для этого можно воспользоваться услугами компаний, совершающие трансатлантические и транстихоокеанские рейсы.</w:t>
      </w:r>
    </w:p>
    <w:p>
      <w:pPr>
        <w:pStyle w:val="Normal"/>
        <w:ind w:firstLine="567"/>
        <w:jc w:val="both"/>
        <w:rPr/>
      </w:pPr>
      <w:r>
        <w:rPr/>
        <w:t>По суше в США можно прибыть на автомобиле, автобусе, поезде.</w:t>
      </w:r>
    </w:p>
    <w:p>
      <w:pPr>
        <w:pStyle w:val="Normal"/>
        <w:ind w:firstLine="567"/>
        <w:jc w:val="both"/>
        <w:rPr/>
      </w:pPr>
      <w:r>
        <w:rPr/>
        <w:t xml:space="preserve">Автобусные маршруты транспортной компании </w:t>
      </w:r>
      <w:r>
        <w:rPr>
          <w:lang w:val="en-US"/>
        </w:rPr>
        <w:t>Greyhound</w:t>
      </w:r>
      <w:r>
        <w:rPr/>
        <w:t xml:space="preserve"> </w:t>
      </w:r>
      <w:r>
        <w:rPr>
          <w:lang w:val="en-US"/>
        </w:rPr>
        <w:t>Trailways</w:t>
      </w:r>
      <w:r>
        <w:rPr/>
        <w:t xml:space="preserve"> связывают страну с Мексикой и Канадой.</w:t>
      </w:r>
    </w:p>
    <w:p>
      <w:pPr>
        <w:pStyle w:val="Normal"/>
        <w:ind w:firstLine="567"/>
        <w:jc w:val="both"/>
        <w:rPr/>
      </w:pPr>
      <w:r>
        <w:rPr/>
        <w:t xml:space="preserve">Поезда международной компании </w:t>
      </w:r>
      <w:r>
        <w:rPr>
          <w:lang w:val="en-US"/>
        </w:rPr>
        <w:t>Amtark</w:t>
      </w:r>
      <w:r>
        <w:rPr/>
        <w:t xml:space="preserve"> связывают США с Канадой.</w:t>
      </w:r>
    </w:p>
    <w:p>
      <w:pPr>
        <w:pStyle w:val="Normal"/>
        <w:ind w:firstLine="567"/>
        <w:jc w:val="both"/>
        <w:rPr/>
      </w:pPr>
      <w:r>
        <w:rPr/>
        <w:t>США располагают наиболее развитым в мире транспортным комплексом. Протяженность сети железных дорог составляет около 265 тыс. км, автомобильных дорог – около 6,5 млн. км.</w:t>
      </w:r>
    </w:p>
    <w:p>
      <w:pPr>
        <w:pStyle w:val="TextBodyIndent"/>
        <w:rPr/>
      </w:pPr>
      <w:r>
        <w:rPr/>
        <w:t>Городской транспорт представлен автобусами (большинство работает круглосуточно) и метро (в ряде крупных городов). Имеется 2 вида такси: первый предварительно заказывают, а второй (желтого цвета) останавливают прямо на улице. Ночью с 22 часов до 6 утра действует повышенный тариф.</w:t>
      </w:r>
    </w:p>
    <w:p>
      <w:pPr>
        <w:pStyle w:val="Normal"/>
        <w:ind w:firstLine="567"/>
        <w:rPr/>
      </w:pPr>
      <w:r>
        <w:rPr/>
        <w:t>Для передвижения по стране удобно арендовать автомобиль. Аренда осуществляется при наличии кредитной карточки или под денежный залог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Визитная карточка страны</w:t>
      </w:r>
    </w:p>
    <w:p>
      <w:pPr>
        <w:pStyle w:val="Normal"/>
        <w:rPr/>
      </w:pPr>
      <w:r>
        <w:rPr/>
        <w:t xml:space="preserve">Население США составляет 281 421 906 человек на 2000 год. По численности населения США занимают третье место в мире; по числу жителей они не уступают ФРГ, Франции, Великобритании и Италии, вместе взятым. А население всего континента равно 471 868 000. </w:t>
      </w:r>
    </w:p>
    <w:p>
      <w:pPr>
        <w:pStyle w:val="Normal"/>
        <w:rPr/>
      </w:pPr>
      <w:r>
        <w:rPr/>
        <w:t>Столица Соединенных Штатов – Вашингтон, федеральный округ Колумбия. Форма правления республиканская, а форма территориального устройства федеративная. В США входит 50 штатов, обладающих определенной автономией, и столичный федеральный округ Колумбия. Основным документом является Конституция, принятая 17.</w:t>
      </w:r>
      <w:r>
        <w:rPr>
          <w:lang w:val="en-US"/>
        </w:rPr>
        <w:t>IX</w:t>
      </w:r>
      <w:r>
        <w:rPr/>
        <w:t>.1787 года и вступившая в силу 4.</w:t>
      </w:r>
      <w:r>
        <w:rPr>
          <w:lang w:val="en-US"/>
        </w:rPr>
        <w:t>III</w:t>
      </w:r>
      <w:r>
        <w:rPr/>
        <w:t xml:space="preserve">.1789 года. В дальнейшем она была дополнена 26-ю поправками. Каждый штат имеет свою конституцию, свои законодательные и исполнительные органы власти, выборного губернатора, а также свою символику. </w:t>
      </w:r>
    </w:p>
    <w:p>
      <w:pPr>
        <w:pStyle w:val="Normal"/>
        <w:rPr/>
      </w:pPr>
      <w:r>
        <w:rPr/>
        <w:t>В политической жизни страны главную роль играют две крупные партии – демократическая и республиканская. Глава государства – президент. Президент и вице-президент избираются сроком 4 года. Президентские выборы проводятся в високосный год. Срок пребывания на посту президента ограничен 8 годами. В случае отстранения президента от его поста, его смерти или его отставки вице-президент занимает его должность и имеет право назначить нового вице-президента с одобрения большинством голосов в обеих палатах конгресса США.</w:t>
      </w:r>
    </w:p>
    <w:p>
      <w:pPr>
        <w:pStyle w:val="Normal"/>
        <w:rPr/>
      </w:pPr>
      <w:r>
        <w:rPr/>
        <w:t>Законодательная власть принадлежит конгрессу, состоящему из двух палат: сената и палаты представителей. В состав сената (100 членов) входит по 2 сенатора от каждого штата, избираемые прямым равным голосованием сроком на 6 лет. Каждые 2 года сенат обновляется на треть. Палата представителей (435 членов) избирается прямым равным голосованием по мажоритарной системе представительства сроком на 2 года. Сенат является инициатором любых законопроектов, за исключением финансовых, которые могут исходить только от палаты представителей. Сенат отменяет или изменяет любой законопроект, внесенный палатой представителей. Сенат ратифицирует международные договоры, заключенные президентом и утверждает сделанные им назначения.</w:t>
      </w:r>
    </w:p>
    <w:p>
      <w:pPr>
        <w:pStyle w:val="Normal"/>
        <w:rPr/>
      </w:pPr>
      <w:r>
        <w:rPr/>
        <w:t>Исполнительная власть принадлежит президенту, который является одновременно главнокомандующим вооруженной силой страны. Президент назначает Кабинет министров (правительство) с согласия сената.</w:t>
      </w:r>
    </w:p>
    <w:p>
      <w:pPr>
        <w:pStyle w:val="Normal"/>
        <w:rPr/>
      </w:pPr>
      <w:r>
        <w:rPr/>
        <w:t xml:space="preserve">Государственным языком является английский (американский английский немного отличается от обычного), широко используется испанский. </w:t>
      </w:r>
    </w:p>
    <w:p>
      <w:pPr>
        <w:pStyle w:val="Normal"/>
        <w:rPr/>
      </w:pPr>
      <w:r>
        <w:rPr/>
        <w:t xml:space="preserve">Валюта – доллар (1 доллар = 100 центов). В обращении находятся банкноты достоинством 1, 2, 5, 10, 25, 50, 100 долларов и монеты номиналом 5, 10, 25, 50 центов и 1 доллар. Неограниченно к оплате принимаются кредитные карточки </w:t>
      </w:r>
      <w:r>
        <w:rPr>
          <w:lang w:val="en-US"/>
        </w:rPr>
        <w:t>VISA</w:t>
      </w:r>
      <w:r>
        <w:rPr/>
        <w:t xml:space="preserve">,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. Еврочеки в США недействительн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48260</wp:posOffset>
            </wp:positionV>
            <wp:extent cx="2743200" cy="1428750"/>
            <wp:effectExtent l="0" t="0" r="0" b="0"/>
            <wp:wrapTight wrapText="bothSides">
              <wp:wrapPolygon edited="0">
                <wp:start x="-75" y="0"/>
                <wp:lineTo x="-75" y="21381"/>
                <wp:lineTo x="21600" y="21381"/>
                <wp:lineTo x="21600" y="0"/>
                <wp:lineTo x="-75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вездное знамя.</w:t>
      </w:r>
      <w:r>
        <w:rPr/>
        <w:t xml:space="preserve"> Свой первый, неофициальный флаг восставшие американские колонии подняли в день новогоднего праздника 1776 года. Он представлял 13 горизонтальных полос – семь красных и шесть белых, что символизировало 13 колоний. Это было еще до провозглашения ими независимости, поэтому в верхнем левом углу полотнища присутствовало изображение государственного флага Соединенного Королевства Великобритании и Северной Ирландии. В следующем году Континентальный конгресс одобрил первый вариант звездно-полосатого флага, в котором вместо официального символа королевства заняли 13 звезд. С тех пор по мере присоединения к Союзу новых штатов количество звезд увеличивалось, однако число полос оставалось неизменным в честь тех первых 13 колоний. Последняя, 50-я звезда была добавлена в 1960 году, после того как статус штата получили Гавайские острова.</w:t>
      </w:r>
    </w:p>
    <w:p>
      <w:pPr>
        <w:pStyle w:val="Normal"/>
        <w:rPr/>
      </w:pPr>
      <w:r>
        <w:rPr/>
        <w:t>По американским законам, уничтожение или любое повреждение флага США является преступлением. Когда в 1909 году полярный исследователь Роберт Э. Пири достиг, по своим расчетам, Северного полюса, он оторвал кусок звездно-полосатого флага и оставил его там в ознаменование этого события. По возвращении домой он был подвергнут критике за свой, казалось бы, патриотический поступок. Флаг, который развевался над базой ВМС США в Перл-Харборе в момент нападения на нее японской авиации в декабре 19411 года, был бережно сохранен. Почти 4 года спустя, 14 августа 1945 года, именно этот флаг был поднят над Белым домом, когда пришла весть о капитуляции Японии.</w:t>
      </w:r>
    </w:p>
    <w:p>
      <w:pPr>
        <w:pStyle w:val="Heading3"/>
        <w:rPr/>
      </w:pPr>
      <w:r>
        <w:rPr/>
        <w:t>Список документов для предоставления в посольство в США:</w:t>
      </w:r>
    </w:p>
    <w:p>
      <w:pPr>
        <w:pStyle w:val="TextBody"/>
        <w:rPr/>
      </w:pPr>
      <w:r>
        <w:rPr>
          <w:b/>
          <w:bCs/>
        </w:rPr>
        <w:t>Работа, доходы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Справка с места работы на фирменном бланке и указанием ежемесячной зарплаты (дохода). Нет необходимости указывать срок, в течение которого вы работаете на фирме.</w:t>
      </w:r>
    </w:p>
    <w:p>
      <w:pPr>
        <w:pStyle w:val="TextBody"/>
        <w:numPr>
          <w:ilvl w:val="0"/>
          <w:numId w:val="5"/>
        </w:numPr>
        <w:rPr/>
      </w:pPr>
      <w:r>
        <w:rPr/>
        <w:t>Визитная карточка с логотипом фирмы.</w:t>
      </w:r>
    </w:p>
    <w:p>
      <w:pPr>
        <w:pStyle w:val="TextBody"/>
        <w:numPr>
          <w:ilvl w:val="0"/>
          <w:numId w:val="5"/>
        </w:numPr>
        <w:rPr/>
      </w:pPr>
      <w:r>
        <w:rPr/>
        <w:t>Документы, подтверждающие дополнительные источники дохода – валютные и рублевые счета, пакеты акций и т.п.</w:t>
      </w:r>
    </w:p>
    <w:p>
      <w:pPr>
        <w:pStyle w:val="TextBody"/>
        <w:numPr>
          <w:ilvl w:val="0"/>
          <w:numId w:val="5"/>
        </w:numPr>
        <w:rPr/>
      </w:pPr>
      <w:r>
        <w:rPr/>
        <w:t>Очень полезно иметь свидетельство того, что ваша фирма реально существует и действует – рекламная продукция, брошюра и объявления в прессе, лицензии, устав и т.п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бственность:</w:t>
      </w:r>
    </w:p>
    <w:p>
      <w:pPr>
        <w:pStyle w:val="TextBody"/>
        <w:numPr>
          <w:ilvl w:val="0"/>
          <w:numId w:val="3"/>
        </w:numPr>
        <w:rPr/>
      </w:pPr>
      <w:r>
        <w:rPr/>
        <w:t>Документ о приватизации квартиры, о владении домом, земельным участком, гаражо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мья: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браке.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рождении детей.</w:t>
      </w:r>
    </w:p>
    <w:p>
      <w:pPr>
        <w:pStyle w:val="TextBody"/>
        <w:numPr>
          <w:ilvl w:val="0"/>
          <w:numId w:val="6"/>
        </w:numPr>
        <w:rPr/>
      </w:pPr>
      <w:r>
        <w:rPr/>
        <w:t>Российский паспорт</w:t>
      </w:r>
    </w:p>
    <w:p>
      <w:pPr>
        <w:pStyle w:val="TextBody"/>
        <w:rPr/>
      </w:pPr>
      <w:r>
        <w:rPr/>
        <w:t>Очень важно иметь доказательство того, что вы уже бывали за рубежом – особенно в западноевропейских странах. Если у вас забрали прежний паспорт, соберите фотографии из своих поездок с узнаваемыми достопримечательностями на заднем плане.</w:t>
      </w:r>
    </w:p>
    <w:p>
      <w:pPr>
        <w:pStyle w:val="TextBody"/>
        <w:rPr/>
      </w:pPr>
      <w:r>
        <w:rPr/>
        <w:t>Разумеется, необходим действующий загранпаспорт (с подписью владельца) и две небольшие фотографии (3х4 см. или подобные). Фотографии могут быть как черно-белыми, так и цветными.</w:t>
      </w:r>
    </w:p>
    <w:p>
      <w:pPr>
        <w:pStyle w:val="TextBody"/>
        <w:rPr/>
      </w:pPr>
      <w:r>
        <w:rPr/>
        <w:t>Предметы личного пользования пошлиной не облагаются, для ввоза в страну запрещены скоропортящиеся продукты. Ввоз и вывоз национальной и иностранной валюты не ограничен. При ввозе в страну более 10 тыс. долларов сумма должна быть задекларирована. Золото и золотые монеты также декларируются.</w:t>
      </w:r>
    </w:p>
    <w:p>
      <w:pPr>
        <w:pStyle w:val="TextBody"/>
        <w:rPr/>
      </w:pPr>
      <w:r>
        <w:rPr/>
        <w:t>Из США запрещен вывоз определенных классов компьютерной техники.</w:t>
      </w:r>
    </w:p>
    <w:p>
      <w:pPr>
        <w:pStyle w:val="Heading3"/>
        <w:rPr/>
      </w:pPr>
      <w:r>
        <w:rPr/>
        <w:t>Разница во времени (относительно Гринвича):</w:t>
      </w:r>
    </w:p>
    <w:p>
      <w:pPr>
        <w:pStyle w:val="Normal"/>
        <w:numPr>
          <w:ilvl w:val="0"/>
          <w:numId w:val="4"/>
        </w:numPr>
        <w:rPr/>
      </w:pPr>
      <w:r>
        <w:rPr/>
        <w:t>Тихоокеанское время –08:00</w:t>
      </w:r>
    </w:p>
    <w:p>
      <w:pPr>
        <w:pStyle w:val="Normal"/>
        <w:numPr>
          <w:ilvl w:val="0"/>
          <w:numId w:val="4"/>
        </w:numPr>
        <w:rPr/>
      </w:pPr>
      <w:r>
        <w:rPr/>
        <w:t>Горное время –07:00</w:t>
      </w:r>
    </w:p>
    <w:p>
      <w:pPr>
        <w:pStyle w:val="Normal"/>
        <w:numPr>
          <w:ilvl w:val="0"/>
          <w:numId w:val="4"/>
        </w:numPr>
        <w:rPr/>
      </w:pPr>
      <w:r>
        <w:rPr/>
        <w:t>Центральное время –06:00 (при поездке в США используется именно это время)</w:t>
      </w:r>
    </w:p>
    <w:p>
      <w:pPr>
        <w:pStyle w:val="Normal"/>
        <w:numPr>
          <w:ilvl w:val="0"/>
          <w:numId w:val="4"/>
        </w:numPr>
        <w:rPr/>
      </w:pPr>
      <w:r>
        <w:rPr/>
        <w:t>Восточное время –05:00</w:t>
      </w:r>
      <w:r>
        <w:br w:type="page"/>
      </w:r>
    </w:p>
    <w:p>
      <w:pPr>
        <w:pStyle w:val="Heading1"/>
        <w:rPr/>
      </w:pPr>
      <w:r>
        <w:rPr/>
        <w:t>Зоны отдыха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По развитию международного туризма США значительно уступают Европе, но тем не менее ежегодно страну посещают 30 - 40 млн. человек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567"/>
        <w:jc w:val="both"/>
        <w:rPr/>
      </w:pPr>
      <w:r>
        <w:rPr/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2"/>
        <w:ind w:firstLine="567"/>
        <w:rPr/>
      </w:pPr>
      <w:r>
        <w:rPr/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ind w:firstLine="567"/>
        <w:jc w:val="both"/>
        <w:rPr/>
      </w:pPr>
      <w:r>
        <w:rPr>
          <w:iCs/>
        </w:rPr>
        <w:t>Йеллоустонский национальный парк</w:t>
      </w:r>
      <w:r>
        <w:rPr/>
        <w:t xml:space="preserve"> (название парка можно перевести как</w:t>
      </w:r>
      <w:r>
        <w:rPr>
          <w:i/>
        </w:rPr>
        <w:t xml:space="preserve"> </w:t>
      </w:r>
      <w:r>
        <w:rPr>
          <w:iCs/>
        </w:rPr>
        <w:t>жёлтый камень</w:t>
      </w:r>
      <w:r>
        <w:rPr/>
        <w:t>).</w:t>
      </w:r>
      <w:r>
        <w:rPr>
          <w:i/>
        </w:rPr>
        <w:t xml:space="preserve"> </w:t>
      </w:r>
      <w:r>
        <w:rPr/>
        <w:t xml:space="preserve">Площадь парка — 9000 квадратных километров. Он расположен на северо-западе Америки, на стыке трёх штатов (Монтаны, Айдахо и Вайоминга) в середине Скалистых гор. Первым белым человеком, увидевшим Йеллоустон  в 1807 году, был Джон Кольтер. Но рассказам его никто не поверил. И только в 1871 году  туда была послана официальная экспедиция, вскоре члены экспедиции поняли, что видят сокровище. Предложено было поделить землю. Но некий Густав Доан сказал, что частной собственностью эта земля не станет. И в 1872 году специальным законом был создан первый в мире заповедник "Йеллоустонский национальный парк". Но без гейзеров парк вряд ли стал бы так знаменит. Гейзеры парят по всему парку. Ландшафт парка сложился  в результате грандиозного извержения вулкана  600000 лет назад, поэтому горячие источники и гейзеры  появляются всюду, где вода через сложный лабиринт трещин и расселин находит выход на поверхность земли. В  парке есть места, где тёплые воды  образуют самых разных цветов озёра. Окрасили дно бактерии, живущие почти в кипятке. Избыток воды уносит из парка речка Йеллоустон, ниже она обрывается водопадом, высотой превосходящим обрыв Ниагары. Йеллоустон  значителен, прежде всего, как геологический заповедник. </w:t>
      </w:r>
    </w:p>
    <w:p>
      <w:pPr>
        <w:pStyle w:val="Normal"/>
        <w:ind w:firstLine="567"/>
        <w:jc w:val="both"/>
        <w:rPr/>
      </w:pPr>
      <w:r>
        <w:rPr>
          <w:iCs/>
        </w:rPr>
        <w:t>Гранд Каньон</w:t>
      </w:r>
      <w:r>
        <w:rPr/>
        <w:t xml:space="preserve"> находится на северо-востоке штата Аризона. Это ущелье глу</w:t>
        <w:softHyphen/>
        <w:t>биной 1800 метров в самой широкой части достигает 30 километров и тянет</w:t>
        <w:softHyphen/>
        <w:t>ся более чем на 350 километров в длину через поросшее лесами плато Кайбаб. По мнению геологов, эта область, со</w:t>
        <w:softHyphen/>
        <w:t>стоящая из пяти климатических зон, сформировалась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иллионов лет назад. Некогда здесь простиралась огром</w:t>
        <w:softHyphen/>
        <w:t>ная равнина. С течением времени она под действием тектонических сил она под</w:t>
        <w:softHyphen/>
        <w:t>нялась над уровнем моря, причем в не</w:t>
        <w:softHyphen/>
        <w:t>которых местах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500</w:t>
      </w:r>
      <w:r>
        <w:rPr/>
        <w:t xml:space="preserve"> метров. Че</w:t>
        <w:softHyphen/>
        <w:t>рез эту область, называемую теперь плато Колорадо, протекала река с тем же названием. Ее воды, камни, песок и ил постепенно проникали через разли</w:t>
        <w:softHyphen/>
        <w:t xml:space="preserve">чные слои земли вглубь и достигли древней первичной породы на глубине </w:t>
      </w:r>
      <w:r>
        <w:rPr>
          <w:lang w:val="en-US" w:eastAsia="en-US"/>
        </w:rPr>
        <w:t>1800</w:t>
      </w:r>
      <w:r>
        <w:rPr/>
        <w:t xml:space="preserve"> метров. Ветры, дожди, снега и крайние перепады температур выветрили стены каньона и расширили ущелье, которое становилось все глубже и глубже. Этот процесс не завершился и сегодня. Пастельные цвета слоистых скал ущелья постоянно меняют оттенки, становясь то кремовыми и бурыми, то жел</w:t>
        <w:softHyphen/>
        <w:t>тыми и зелеными, то коричневато-чер</w:t>
        <w:softHyphen/>
        <w:t>ными и пурпурными. Мощные силы природы много миллионов лет работа</w:t>
        <w:softHyphen/>
        <w:t>ли над этим ландшафтом. Лучшее впечатление об их творении можно соста</w:t>
        <w:softHyphen/>
        <w:t>вить, обозревая его с берегов реки Ко</w:t>
        <w:softHyphen/>
        <w:t>лорадо. За громадными, полыхающими алым цветом утесами повсюду виднеют</w:t>
        <w:softHyphen/>
        <w:t>ся песчаные бухты, обрамленные тама</w:t>
        <w:softHyphen/>
        <w:t>риском. В одиночку кружат в поисках добычи ястребы, на мелководье спо</w:t>
        <w:softHyphen/>
        <w:t>койно продолжают вылавливать рыбу цапли, а пугливые муфлоны молниенос</w:t>
        <w:softHyphen/>
        <w:t>но исчезают во входах скалистого лаби</w:t>
        <w:softHyphen/>
        <w:t>ринта. При приближении к слиянию Коло</w:t>
        <w:softHyphen/>
        <w:t>радо и Грин-Ривер издалека слышен шум порогов. Тут обрамленный скала</w:t>
        <w:softHyphen/>
        <w:t>ми поток с его дикими водоворотами становится все более и более узким. Ре</w:t>
        <w:softHyphen/>
        <w:t>ка петляет среди остроконечных утесов (они так и называются: "</w:t>
      </w:r>
      <w:r>
        <w:rPr>
          <w:lang w:val="en-US"/>
        </w:rPr>
        <w:t>Needles</w:t>
      </w:r>
      <w:r>
        <w:rPr/>
        <w:t>’"), и да</w:t>
        <w:softHyphen/>
        <w:t>лее оказывается, что расстояние от од</w:t>
        <w:softHyphen/>
        <w:t>ного скалистого берега до другого по</w:t>
        <w:softHyphen/>
        <w:t>рою не более одного метра. Между скал, уходящих вверх на головокружи</w:t>
        <w:softHyphen/>
        <w:t>тельную высоту, простираются террасами плато, уступы, ущелья, малые каньоны и камни самых причудливых конфигураций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Monument Valley - эта пустынная долина, на границе Штатов Юта  Аризона, с ее монолитными глыбами и плоскими горами, известна всему миру благодаря фильмам-вестернам. Долина находится на территории резервации индейцев племени Навахо, которым принадлежит эксклюзивное право на сопровождение экскурсий в Monument Valley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Йосемитский национальный парк. Парк находится в Калифорнии, в 365 км от Сан-Франциско и 470 км от Лос-Анджелеса. Парк известен самым высоким водопадом в Северной Америке и вторым по высоте в мире - Yosemite Falls (около 730 м); гранитной скалой высотой более 1500 метров - Half Dome; параллельными пиками - Three Brothers; очень красивой в любое время года Yosemite Valley - широким лесным массивом, окруженным гранитным хребтом; и другими природными сокровищами.</w:t>
      </w:r>
    </w:p>
    <w:p>
      <w:pPr>
        <w:pStyle w:val="Normal"/>
        <w:rPr/>
      </w:pPr>
      <w:r>
        <w:rPr/>
        <w:t>Долина смерти - так переводится название этого Парка, и, побывав здесь, можно понять чувства пионеров - переселенцев, которые и дали это название долине, расположенной на 86 метров ниже уровня моря. Рекорд температуры отмеченный здесь 56,6°С, а температура песка летом доходит до 93°С!!! Death Valley также известна природным феноменом - самостоятельно перемещающимися по гладкой пустынной поверхности камнями, которые называют Dancing Rocks. Зловещая репутация "гиблого" места и возможность ощутить превосходство Природы над человеком ежегодно привлекают сюда более 1 миллиона туристов со всего мира. Средняя температура с ноября по март от +5 до +25°С, а с мая по сентябрь от +37 до +46°С.</w:t>
      </w:r>
    </w:p>
    <w:p>
      <w:pPr>
        <w:pStyle w:val="Normal"/>
        <w:rPr/>
      </w:pPr>
      <w:r>
        <w:rPr/>
        <w:t>Посещение парка «Львиное Сафари» в Орландо. Этот парк можно назвать зоопарком наоборот, где животные гуляют на воле, а люди находятся в клетках-автомобилях, при этом окна открывать не рекомендуется. На протяжении 4-х миль Вашего пути Вы увидите более 1200 диких животных, привезенных со всего мира, и мирно живущих в благоприятных условиях этой заповедной зоны. Только окно автомобиля между вами и зебрами, страусами, антилопами, слонами, шимпанзе и, конечно же, львами. Перед выездом из парка всплакнут дружелюбные жирафы, прислонившись к автомобилю, чтобы послать Вам воздушный поцелуй и назначить следующую встречу, которая безусловно состоится. Размещение в отеле.</w:t>
      </w:r>
    </w:p>
    <w:p>
      <w:pPr>
        <w:pStyle w:val="TextBody"/>
        <w:rPr/>
      </w:pPr>
      <w:r>
        <w:rPr/>
        <w:t>Обзорная экскурсия по Майами с прогулкой на катере (продолжительность 6 часа). Проехав по главной лице Майами Бич – Коллинс Авеню (</w:t>
      </w:r>
      <w:r>
        <w:rPr>
          <w:lang w:val="en-US"/>
        </w:rPr>
        <w:t>South</w:t>
      </w:r>
      <w:r>
        <w:rPr/>
        <w:t xml:space="preserve"> </w:t>
      </w:r>
      <w:r>
        <w:rPr>
          <w:lang w:val="en-US"/>
        </w:rPr>
        <w:t>Beach</w:t>
      </w:r>
      <w:r>
        <w:rPr/>
        <w:t xml:space="preserve">),  Вы пройдете по улице </w:t>
      </w:r>
      <w:r>
        <w:rPr>
          <w:lang w:val="en-US"/>
        </w:rPr>
        <w:t>Ocean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 - самой популярной и любимой улице миллионов туристов и бизнесменов, посещающих Майами ежегодно, совершив остановку у дома, погибшего на его ступеньках, всемирно-известного модельера Версачи. </w:t>
      </w:r>
    </w:p>
    <w:p>
      <w:pPr>
        <w:pStyle w:val="TextBody"/>
        <w:rPr/>
      </w:pPr>
      <w:r>
        <w:rPr/>
        <w:t>Переехав по одному из шести мостов, соединяющих Майами Бич с «материком», Вы проедете мимо морского порта и попадете в деловую часть города, главным средством передвижения по которой является монорельсовая дорога. Посетив Брикель Авеню (</w:t>
      </w:r>
      <w:r>
        <w:rPr>
          <w:lang w:val="en-US"/>
        </w:rPr>
        <w:t>Brickell</w:t>
      </w:r>
      <w:r>
        <w:rPr/>
        <w:t xml:space="preserve"> </w:t>
      </w:r>
      <w:r>
        <w:rPr>
          <w:lang w:val="en-US"/>
        </w:rPr>
        <w:t>Avenue</w:t>
      </w:r>
      <w:r>
        <w:rPr/>
        <w:t>) – улицу банков, Вы проедете в район Маленькая Гавана (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Havana</w:t>
      </w:r>
      <w:r>
        <w:rPr/>
        <w:t xml:space="preserve">), где попробуете знаменитый кубинский кофе. Получив второе дыхание, Вам также удастся посетить и другие районы этого многоликого города: </w:t>
      </w:r>
      <w:r>
        <w:rPr>
          <w:lang w:val="en-US"/>
        </w:rPr>
        <w:t>Coconat</w:t>
      </w:r>
      <w:r>
        <w:rPr/>
        <w:t xml:space="preserve"> </w:t>
      </w:r>
      <w:r>
        <w:rPr>
          <w:lang w:val="en-US"/>
        </w:rPr>
        <w:t>Grove</w:t>
      </w:r>
      <w:r>
        <w:rPr/>
        <w:t xml:space="preserve"> с его изумительным центром развлечений </w:t>
      </w:r>
      <w:r>
        <w:rPr>
          <w:lang w:val="en-US"/>
        </w:rPr>
        <w:t>Coco</w:t>
      </w:r>
      <w:r>
        <w:rPr/>
        <w:t xml:space="preserve"> </w:t>
      </w:r>
      <w:r>
        <w:rPr>
          <w:lang w:val="en-US"/>
        </w:rPr>
        <w:t>Walk</w:t>
      </w:r>
      <w:r>
        <w:rPr/>
        <w:t>, рестораном «планета Голливуд», уникальной по своей архитектуре гостинице “</w:t>
      </w:r>
      <w:r>
        <w:rPr>
          <w:lang w:val="en-US"/>
        </w:rPr>
        <w:t>Mayfare</w:t>
      </w:r>
      <w:r>
        <w:rPr/>
        <w:t xml:space="preserve">”; </w:t>
      </w:r>
      <w:r>
        <w:rPr>
          <w:lang w:val="en-US"/>
        </w:rPr>
        <w:t>Coral</w:t>
      </w:r>
      <w:r>
        <w:rPr/>
        <w:t xml:space="preserve"> </w:t>
      </w:r>
      <w:r>
        <w:rPr>
          <w:lang w:val="en-US"/>
        </w:rPr>
        <w:t>Gables</w:t>
      </w:r>
      <w:r>
        <w:rPr/>
        <w:t>, где Вы посетите старейшую и престижнейшую гостиницу города “</w:t>
      </w:r>
      <w:r>
        <w:rPr>
          <w:lang w:val="en-US"/>
        </w:rPr>
        <w:t>Biltmore</w:t>
      </w:r>
      <w:r>
        <w:rPr/>
        <w:t xml:space="preserve">”, остров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Biscayne</w:t>
      </w:r>
      <w:r>
        <w:rPr/>
        <w:t>.</w:t>
      </w:r>
    </w:p>
    <w:p>
      <w:pPr>
        <w:pStyle w:val="Normal"/>
        <w:rPr/>
      </w:pPr>
      <w:r>
        <w:rPr/>
        <w:t>Вы также совершите прогулку на катере к острову миллионеров. Среди вилл многих неизвестных нам «сильных мира сего», Вы увидите особняки Элизабет Тейлор, Хулио Иглесиаса, а также многих других легендарных личностей нашего века.</w:t>
      </w:r>
    </w:p>
    <w:p>
      <w:pPr>
        <w:pStyle w:val="Normal"/>
        <w:rPr/>
      </w:pPr>
      <w:r>
        <w:rPr/>
        <w:t>Обзорная экскурсия по Вашингтону (продолжительность 4 часа). Капитолий, здание, построенное в 1792 г., где проходят заседания Сената и Конгресса США. Белый Дом – резиденция президента США. Здание ФБР, здание Суда, Арлингтонское кладбище (Мемориалы Линкольну, Джефферсону, Вашингтону, а также памятники жертвам войн во Вьетнаме и Корее). Историческое здание восстановленного Вашингтонского вокзала. Прогулка по Музейной Миле (две Авеню – Независимости и Конституции), на которых расположен знаменитый комплекс Музеев Смитсониаин, включающий в себя Национальный музей американской истории, Национальную Портретную Галерею и т.д. Расслабиться после просмотра исторических и культурных памятников можно в очаровательном пригороде Джорджтаун (</w:t>
      </w:r>
      <w:r>
        <w:rPr>
          <w:lang w:val="en-US"/>
        </w:rPr>
        <w:t>Georgetown</w:t>
      </w:r>
      <w:r>
        <w:rPr/>
        <w:t>),</w:t>
      </w:r>
      <w:r>
        <w:rPr>
          <w:lang w:val="en-US"/>
        </w:rPr>
        <w:t> </w:t>
      </w:r>
      <w:r>
        <w:rPr/>
        <w:t>с его симпатичными ресторанами и магазинчиками.</w:t>
      </w:r>
    </w:p>
    <w:p>
      <w:pPr>
        <w:pStyle w:val="Normal"/>
        <w:rPr/>
      </w:pPr>
      <w:r>
        <w:rPr/>
        <w:t>Обзорная экскурсия по Нью-Йорку (продолжительность 4 часа). Автобусная экскурсия включает в себя посещение центральной части Манхеттена (</w:t>
      </w:r>
      <w:r>
        <w:rPr>
          <w:lang w:val="en-US"/>
        </w:rPr>
        <w:t>Manhattan</w:t>
      </w:r>
      <w:r>
        <w:rPr/>
        <w:t>):  Таймс сквер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square</w:t>
      </w:r>
      <w:r>
        <w:rPr/>
        <w:t>)  и театры Бродвея, 5-я Авеню  (</w:t>
      </w:r>
      <w:r>
        <w:rPr>
          <w:lang w:val="en-US"/>
        </w:rPr>
        <w:t>Fifth</w:t>
      </w:r>
      <w:r>
        <w:rPr/>
        <w:t xml:space="preserve"> </w:t>
      </w:r>
      <w:r>
        <w:rPr>
          <w:lang w:val="en-US"/>
        </w:rPr>
        <w:t>Avenue</w:t>
      </w:r>
      <w:r>
        <w:rPr/>
        <w:t>), здание ООН, Рокфеллер-центр (</w:t>
      </w:r>
      <w:r>
        <w:rPr>
          <w:lang w:val="en-US"/>
        </w:rPr>
        <w:t>Rockfeller</w:t>
      </w:r>
      <w:r>
        <w:rPr/>
        <w:t xml:space="preserve"> </w:t>
      </w:r>
      <w:r>
        <w:rPr>
          <w:lang w:val="en-US"/>
        </w:rPr>
        <w:t>Center</w:t>
      </w:r>
      <w:r>
        <w:rPr/>
        <w:t>),  небоскреб Эмпайер Стейт Билдинг (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>). Проехав мимо Китайского района и Маленькой Италии, вы также увидите Южный Морской Порт. Подъехав к финансовому району, вы увидите здание Нью-Йоркской фондовой биржи, пройдете по атриуму Финансового центра (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Centre</w:t>
      </w:r>
      <w:r>
        <w:rPr/>
        <w:t>), увидите по знаменитой улице Уолл-стрит (</w:t>
      </w:r>
      <w:r>
        <w:rPr>
          <w:lang w:val="en-US"/>
        </w:rPr>
        <w:t>Wall</w:t>
      </w:r>
      <w:r>
        <w:rPr/>
        <w:t xml:space="preserve"> </w:t>
      </w:r>
      <w:r>
        <w:rPr>
          <w:lang w:val="en-US"/>
        </w:rPr>
        <w:t>Street</w:t>
      </w:r>
      <w:r>
        <w:rPr/>
        <w:t>), Вы попадете в Беттери парк, увидите Статую Свободы. Во время экскурсии Вы также увидите здания Музея Метрополитен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Museum</w:t>
      </w:r>
      <w:r>
        <w:rPr/>
        <w:t>), Линкольн-Центра (</w:t>
      </w:r>
      <w:r>
        <w:rPr>
          <w:lang w:val="en-US"/>
        </w:rPr>
        <w:t>Lincoln</w:t>
      </w:r>
      <w:r>
        <w:rPr/>
        <w:t>-</w:t>
      </w:r>
      <w:r>
        <w:rPr>
          <w:lang w:val="en-US"/>
        </w:rPr>
        <w:t>Centre</w:t>
      </w:r>
      <w:r>
        <w:rPr/>
        <w:t>), Метрополитан Опера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Opera</w:t>
      </w:r>
      <w:r>
        <w:rPr/>
        <w:t>),  знаменитый Центральный парк (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>).</w:t>
      </w:r>
    </w:p>
    <w:p>
      <w:pPr>
        <w:pStyle w:val="TextBody"/>
        <w:rPr/>
      </w:pPr>
      <w:r>
        <w:rPr/>
        <w:t>Обзорная экскурсия по Лос-Анджелесу. Район Голливуд с посещением всемирно известного бульвара Голливуд (</w:t>
      </w:r>
      <w:r>
        <w:rPr>
          <w:lang w:val="en-US"/>
        </w:rPr>
        <w:t>Hollywood</w:t>
      </w:r>
      <w:r>
        <w:rPr/>
        <w:t xml:space="preserve"> </w:t>
      </w:r>
      <w:r>
        <w:rPr>
          <w:lang w:val="en-US"/>
        </w:rPr>
        <w:t>Boulevard</w:t>
      </w:r>
      <w:r>
        <w:rPr/>
        <w:t>),  выложенного бронзовыми звездами с отпечатками рук и ног кинозвезд, Бульвар Сансет  (</w:t>
      </w:r>
      <w:r>
        <w:rPr>
          <w:lang w:val="en-US"/>
        </w:rPr>
        <w:t>sunset</w:t>
      </w:r>
      <w:r>
        <w:rPr/>
        <w:t xml:space="preserve"> </w:t>
      </w:r>
      <w:r>
        <w:rPr>
          <w:lang w:val="en-US"/>
        </w:rPr>
        <w:t>Boulevard</w:t>
      </w:r>
      <w:r>
        <w:rPr/>
        <w:t>),  с его известным Сансет плейс, в одном из ресторанов, баров или клубов Вы сможете встретить кинозвезду, одетую по-нашему. По-домашнему – в джинсах и футболке.</w:t>
      </w:r>
    </w:p>
    <w:p>
      <w:pPr>
        <w:pStyle w:val="Normal"/>
        <w:rPr/>
      </w:pPr>
      <w:r>
        <w:rPr/>
        <w:t>Беверли Хилллз (</w:t>
      </w:r>
      <w:r>
        <w:rPr>
          <w:lang w:val="en-US"/>
        </w:rPr>
        <w:t>Beverly</w:t>
      </w:r>
      <w:r>
        <w:rPr/>
        <w:t xml:space="preserve"> </w:t>
      </w:r>
      <w:r>
        <w:rPr>
          <w:lang w:val="en-US"/>
        </w:rPr>
        <w:t>Hills</w:t>
      </w:r>
      <w:r>
        <w:rPr/>
        <w:t>) – город богатых и знаменитых. Санта-Моника Бич. Протяженностью 74 мили вдоль побережья Тихого океана – самый популярный пляж в городе. Вы посетите Даунтаун (центральную и деловую часть города), где находится мэрия, здание городского Суда, а недалеко – Музей миллионера Гетти, построенный им в виде  палаццио древнеримской фамилии для хранения его огромной коллекции произведений искусства.  Лос-Анджелес – город больших надежд, где каждая девушка мечтает стать Джулией Робертс, а каждый юноша – Томом Крузом или, хотя бы, Леонардом Де Каприо. Покатайтесь по городу, может и Вам повезет.</w:t>
      </w:r>
    </w:p>
    <w:p>
      <w:pPr>
        <w:pStyle w:val="Normal"/>
        <w:rPr/>
      </w:pPr>
      <w:r>
        <w:rPr/>
        <w:t>Лас-Вегас - вечерняя обзорная экскурсия по городу, где день и ночь поменялись местами, начинается с прогулки по Стрипу: посещение египетской пирамиды (</w:t>
      </w:r>
      <w:r>
        <w:rPr>
          <w:lang w:val="en-US"/>
        </w:rPr>
        <w:t>Luxor</w:t>
      </w:r>
      <w:r>
        <w:rPr/>
        <w:t>), остановка в городе-небоскребов Нью-Йорк, бой пиратов с английским фрегатом на Острове Сокровищ (</w:t>
      </w:r>
      <w:r>
        <w:rPr>
          <w:lang w:val="en-US"/>
        </w:rPr>
        <w:t>Treasure</w:t>
      </w:r>
      <w:r>
        <w:rPr/>
        <w:t xml:space="preserve"> </w:t>
      </w:r>
      <w:r>
        <w:rPr>
          <w:lang w:val="en-US"/>
        </w:rPr>
        <w:t>Island</w:t>
      </w:r>
      <w:r>
        <w:rPr/>
        <w:t>),  огненное шоу с фонтанами (</w:t>
      </w:r>
      <w:r>
        <w:rPr>
          <w:lang w:val="en-US"/>
        </w:rPr>
        <w:t>Ceasar</w:t>
      </w:r>
      <w:r>
        <w:rPr/>
        <w:t xml:space="preserve"> </w:t>
      </w:r>
      <w:r>
        <w:rPr>
          <w:lang w:val="en-US"/>
        </w:rPr>
        <w:t>Palace</w:t>
      </w:r>
      <w:r>
        <w:rPr/>
        <w:t>),  посещение северной Италии (</w:t>
      </w:r>
      <w:r>
        <w:rPr>
          <w:lang w:val="en-US"/>
        </w:rPr>
        <w:t>Bellagio</w:t>
      </w:r>
      <w:r>
        <w:rPr/>
        <w:t xml:space="preserve">) с поющими фонтанами, Древнего Рима – Дворец Цезаря, </w:t>
      </w:r>
      <w:r>
        <w:rPr>
          <w:lang w:val="en-US"/>
        </w:rPr>
        <w:t>Mirage</w:t>
      </w:r>
      <w:r>
        <w:rPr/>
        <w:t xml:space="preserve"> -  извержение вулкана в центре города. Вся улица – это миллионы разноцветных бегущих огней. Снова отели-казино: “</w:t>
      </w:r>
      <w:r>
        <w:rPr>
          <w:lang w:val="en-US"/>
        </w:rPr>
        <w:t>Circus</w:t>
      </w:r>
      <w:r>
        <w:rPr/>
        <w:t xml:space="preserve"> </w:t>
      </w:r>
      <w:r>
        <w:rPr>
          <w:lang w:val="en-US"/>
        </w:rPr>
        <w:t>Circus</w:t>
      </w:r>
      <w:r>
        <w:rPr/>
        <w:t>”, “</w:t>
      </w:r>
      <w:r>
        <w:rPr>
          <w:lang w:val="en-US"/>
        </w:rPr>
        <w:t>Riviera</w:t>
      </w:r>
      <w:r>
        <w:rPr/>
        <w:t>”, “</w:t>
      </w:r>
      <w:r>
        <w:rPr>
          <w:lang w:val="en-US"/>
        </w:rPr>
        <w:t>Flamingo</w:t>
      </w:r>
      <w:r>
        <w:rPr/>
        <w:t xml:space="preserve"> </w:t>
      </w:r>
      <w:r>
        <w:rPr>
          <w:lang w:val="en-US"/>
        </w:rPr>
        <w:t>Hilton</w:t>
      </w:r>
      <w:r>
        <w:rPr/>
        <w:t xml:space="preserve">”, и много других, количество которых увеличивается ежегодно (последняя новинка – отель  </w:t>
      </w:r>
      <w:r>
        <w:rPr>
          <w:lang w:val="en-US"/>
        </w:rPr>
        <w:t>Bellagio</w:t>
      </w:r>
      <w:r>
        <w:rPr/>
        <w:t xml:space="preserve">). Историческое место – улица Фримонт – начало игорной столицы мира (первопроходцы – отели-казино 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Luck</w:t>
      </w:r>
      <w:r>
        <w:rPr/>
        <w:t xml:space="preserve">, </w:t>
      </w:r>
      <w:r>
        <w:rPr>
          <w:lang w:val="en-US"/>
        </w:rPr>
        <w:t>Four</w:t>
      </w:r>
      <w:r>
        <w:rPr/>
        <w:t xml:space="preserve"> </w:t>
      </w:r>
      <w:r>
        <w:rPr>
          <w:lang w:val="en-US"/>
        </w:rPr>
        <w:t>Queens</w:t>
      </w:r>
      <w:r>
        <w:rPr/>
        <w:t>).  Небесное лазерное шоу в старом городе покрывает эту улицу изображением и звуком. По желанию, завершить прогулку можно просмотром одного из многочисленных, постоянно обновляемых шоу. Когда вернетесь в гостиницу, или заглянете  в какую-нибудь другую –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Luck</w:t>
      </w:r>
      <w:r>
        <w:rPr/>
        <w:t>” (Удачи! Она вам пригодится).</w:t>
      </w:r>
      <w:r>
        <w:br w:type="page"/>
      </w:r>
    </w:p>
    <w:p>
      <w:pPr>
        <w:pStyle w:val="Heading1"/>
        <w:rPr/>
      </w:pPr>
      <w:r>
        <w:rPr/>
        <w:t>Важные мелочи</w:t>
      </w:r>
    </w:p>
    <w:p>
      <w:pPr>
        <w:pStyle w:val="Normal"/>
        <w:rPr/>
      </w:pPr>
      <w:r>
        <w:rPr>
          <w:b/>
          <w:bCs/>
        </w:rPr>
        <w:t>Естественные опасности.</w:t>
      </w:r>
      <w:r>
        <w:rPr/>
        <w:t xml:space="preserve"> В лесах на Севере – медведи; на Востоке – медведи гризли, волки; на побережье Мексиканского залива – аллигаторов и несколько видов ядовитых змей. Существуют опасности высокогорного туризма.</w:t>
      </w:r>
    </w:p>
    <w:p>
      <w:pPr>
        <w:pStyle w:val="Normal"/>
        <w:rPr/>
      </w:pPr>
      <w:r>
        <w:rPr>
          <w:b/>
          <w:bCs/>
        </w:rPr>
        <w:t xml:space="preserve">Праздничные и нерабочие дни. </w:t>
      </w:r>
      <w:r>
        <w:rPr/>
        <w:t>1 и 15.01, 3-й понедельник февраля, последний понедельник мая, 4.07, 1-й понедельник сентября, 2-й понедельник октября, 11.11, 25.12.</w:t>
      </w:r>
    </w:p>
    <w:p>
      <w:pPr>
        <w:pStyle w:val="Normal"/>
        <w:rPr/>
      </w:pPr>
      <w:r>
        <w:rPr>
          <w:b/>
          <w:bCs/>
        </w:rPr>
        <w:t>Режим пребывания.</w:t>
      </w:r>
      <w:r>
        <w:rPr/>
        <w:t xml:space="preserve"> Длительность одного пребывания не может превышать полугода. Россияне регистрируются при прохождении паспортного контроля. Иммиграционные власти при въезде в страну проставляют в иммиграционном талоне-вкладыше соответствующие отметки о дате въезда, разрешенном периоде пребывания, дате выезда и категории визы.</w:t>
      </w:r>
    </w:p>
    <w:p>
      <w:pPr>
        <w:pStyle w:val="Normal"/>
        <w:rPr/>
      </w:pPr>
      <w:r>
        <w:rPr>
          <w:b/>
          <w:bCs/>
        </w:rPr>
        <w:t>Проживание.</w:t>
      </w:r>
      <w:r>
        <w:rPr/>
        <w:t xml:space="preserve"> Принята своя квалификация отелей: высшая категория («де люкс»), 1-й класс («Хилтон», «Мерийотт» и ряд др.), туристический класс (соответствует европейским 3-звездночным).</w:t>
      </w:r>
    </w:p>
    <w:p>
      <w:pPr>
        <w:pStyle w:val="Normal"/>
        <w:rPr/>
      </w:pPr>
      <w:r>
        <w:rPr>
          <w:b/>
          <w:bCs/>
        </w:rPr>
        <w:t>Электричество.</w:t>
      </w:r>
      <w:r>
        <w:rPr/>
        <w:t xml:space="preserve">110-120 </w:t>
      </w:r>
      <w:r>
        <w:rPr>
          <w:lang w:val="en-US"/>
        </w:rPr>
        <w:t>V</w:t>
      </w:r>
      <w:r>
        <w:rPr/>
        <w:t xml:space="preserve">, 50 </w:t>
      </w:r>
      <w:r>
        <w:rPr>
          <w:lang w:val="en-US"/>
        </w:rPr>
        <w:t>Hz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елефон.</w:t>
      </w:r>
      <w:r>
        <w:rPr/>
        <w:t xml:space="preserve"> Телефоны-автоматы двух цветов: синие – государственные и красные частные (в 2 раза дороже). Оплата монетами или специальными телефонными или кредитными карточками. Разговор по телефону из гостиницы гораздо дорож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ужные телефоны:</w:t>
      </w:r>
    </w:p>
    <w:p>
      <w:pPr>
        <w:pStyle w:val="Normal"/>
        <w:rPr/>
      </w:pPr>
      <w:r>
        <w:rPr/>
        <w:t>911 – срочная помощь в экстренных ситуациях (пожарная охрана, полиция, скорая помощь).</w:t>
      </w:r>
    </w:p>
    <w:p>
      <w:pPr>
        <w:pStyle w:val="Normal"/>
        <w:rPr/>
      </w:pPr>
      <w:r>
        <w:rPr/>
        <w:t>2985770, 2985700 – посольство РФ в Вашингтоне.</w:t>
      </w:r>
    </w:p>
    <w:p>
      <w:pPr>
        <w:pStyle w:val="Normal"/>
        <w:rPr/>
      </w:pPr>
      <w:r>
        <w:rPr/>
        <w:t>9398907, 9398913 – консульский отдел.</w:t>
      </w:r>
    </w:p>
    <w:p>
      <w:pPr>
        <w:pStyle w:val="Normal"/>
        <w:rPr/>
      </w:pPr>
      <w:r>
        <w:rPr/>
        <w:t>Генконсульства:</w:t>
      </w:r>
    </w:p>
    <w:p>
      <w:pPr>
        <w:pStyle w:val="Normal"/>
        <w:rPr/>
      </w:pPr>
      <w:r>
        <w:rPr/>
        <w:t>9286878 – в Сан-Франциско,</w:t>
      </w:r>
    </w:p>
    <w:p>
      <w:pPr>
        <w:pStyle w:val="Normal"/>
        <w:rPr/>
      </w:pPr>
      <w:r>
        <w:rPr/>
        <w:t>3480926, 3480955 – в Нью-Йорке,</w:t>
      </w:r>
    </w:p>
    <w:p>
      <w:pPr>
        <w:pStyle w:val="Normal"/>
        <w:rPr/>
      </w:pPr>
      <w:r>
        <w:rPr/>
        <w:t>7281910 – в Сиэт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учрежден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осучреждения – 8.30-17 (пн-пт);</w:t>
      </w:r>
    </w:p>
    <w:p>
      <w:pPr>
        <w:pStyle w:val="Normal"/>
        <w:rPr/>
      </w:pPr>
      <w:r>
        <w:rPr/>
        <w:t>магазины – 9-17,</w:t>
      </w:r>
    </w:p>
    <w:p>
      <w:pPr>
        <w:pStyle w:val="Normal"/>
        <w:rPr/>
      </w:pPr>
      <w:r>
        <w:rPr/>
        <w:t>торговые центры – 10-21 (пн-сб);</w:t>
      </w:r>
    </w:p>
    <w:p>
      <w:pPr>
        <w:pStyle w:val="Normal"/>
        <w:rPr/>
      </w:pPr>
      <w:r>
        <w:rPr/>
        <w:t>банки – 9-15 (при многих – круглосуточные банкоматы).</w:t>
      </w:r>
    </w:p>
    <w:p>
      <w:pPr>
        <w:pStyle w:val="Normal"/>
        <w:rPr/>
      </w:pPr>
      <w:r>
        <w:rPr>
          <w:b/>
          <w:bCs/>
        </w:rPr>
        <w:t xml:space="preserve">Безопасность. </w:t>
      </w:r>
      <w:r>
        <w:rPr/>
        <w:t>Можно безопасно путешествовать, если вы соблюдаете некоторые правила поведения: в больших городах лучше не гулять в одиночку ночью, особенно в безлюдных местах (крупные города опаснее небольших провинциальных городков); в ночных поездках запирайте дверцы автомобиля и не сажайте сомнительных голосующих; не оставляйте ценные вещи на виду в машине; в отеле крупные суммы денег и драгоценности храните в гостиничном сейфе; носите при себе не наличные, а дорожные чеки или кредитные карточки.</w:t>
      </w:r>
    </w:p>
    <w:p>
      <w:pPr>
        <w:pStyle w:val="Normal"/>
        <w:rPr/>
      </w:pPr>
      <w:r>
        <w:rPr>
          <w:b/>
          <w:bCs/>
        </w:rPr>
        <w:t>Здоровье</w:t>
      </w:r>
      <w:r>
        <w:rPr/>
        <w:t>.</w:t>
      </w:r>
      <w:r>
        <w:rPr>
          <w:b/>
          <w:bCs/>
        </w:rPr>
        <w:t xml:space="preserve"> </w:t>
      </w:r>
      <w:r>
        <w:rPr/>
        <w:t>Медицина дорогая, так что оформите медицинскую страховку и всегда имейте при себе удостоверение личности и полис. Прививки не обязательны. Водопроводную воду можно пить. Аптеки на каждом шагу, но многие лекарства, например антибиотики, без рецепта не приобрести.</w:t>
      </w:r>
    </w:p>
    <w:p>
      <w:pPr>
        <w:pStyle w:val="Normal"/>
        <w:rPr/>
      </w:pPr>
      <w:r>
        <w:rPr>
          <w:b/>
          <w:bCs/>
        </w:rPr>
        <w:t>Традиционная кухня.</w:t>
      </w:r>
      <w:r>
        <w:rPr/>
        <w:t xml:space="preserve"> Основные принципы американской кулинарии – гигиена и упрощенность. Почти все продукты подвергаются переработки и обогащению. Популярны: гамбургеры, стейки, блюда из курицы – «фрид шикен», традиционная праздничная индейка, пирог с тыквой, оладьи с сиропом, жареный картофель, блюда из кукурузы и фасоли. Оригинальные салаты. Очень популярны всевозможные соусы. Из безалкогольных напитков предпочтение отдается тонизирующим (кока-кола, пепси-кола), кофе (слаще и менее поджаренный, сем в Европе), сокам; из алкогольных – виски и пиву.</w:t>
      </w:r>
    </w:p>
    <w:p>
      <w:pPr>
        <w:pStyle w:val="Normal"/>
        <w:rPr/>
      </w:pPr>
      <w:r>
        <w:rPr>
          <w:b/>
          <w:bCs/>
        </w:rPr>
        <w:t>Покупки.</w:t>
      </w:r>
      <w:r>
        <w:rPr/>
        <w:t xml:space="preserve"> Фирменные американские джинсы и рубашки поло.</w:t>
      </w:r>
      <w:r>
        <w:br w:type="page"/>
      </w:r>
    </w:p>
    <w:p>
      <w:pPr>
        <w:pStyle w:val="Normal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Вокруг света «Северная Америка», ЗАО «Издательский дом Ридерз Дайджест», 2002 г.</w:t>
      </w:r>
    </w:p>
    <w:p>
      <w:pPr>
        <w:pStyle w:val="Normal"/>
        <w:numPr>
          <w:ilvl w:val="0"/>
          <w:numId w:val="2"/>
        </w:numPr>
        <w:rPr/>
      </w:pPr>
      <w:r>
        <w:rPr/>
        <w:t>В.П. Максаковский, «Экономическая и социальная география мира: Учебник для 10 класса общеобразовательных учреждений», издательство «Просвещение», 2000 г.</w:t>
      </w:r>
    </w:p>
    <w:p>
      <w:pPr>
        <w:pStyle w:val="Normal"/>
        <w:numPr>
          <w:ilvl w:val="0"/>
          <w:numId w:val="2"/>
        </w:numPr>
        <w:rPr/>
      </w:pPr>
      <w:r>
        <w:rPr/>
        <w:t>«Иллюстрированный атлас мира», ЗАО «Издательский дом Ридерз Дайджест», 2000 г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numPr>
          <w:ilvl w:val="0"/>
          <w:numId w:val="2"/>
        </w:numPr>
        <w:rPr/>
      </w:pPr>
      <w:r>
        <w:rPr/>
        <w:t>В.И. Истомин, Б.Т. Лагутенко, «Страны мира: справочник туроператора и туриста», издательство «Советский спорт», 2000 г.</w:t>
      </w:r>
    </w:p>
    <w:p>
      <w:pPr>
        <w:pStyle w:val="Normal"/>
        <w:numPr>
          <w:ilvl w:val="0"/>
          <w:numId w:val="2"/>
        </w:numPr>
        <w:rPr/>
      </w:pPr>
      <w:r>
        <w:rPr/>
        <w:t>А.А. Романов, Р.Г. Саакянц, «География туризма», издательство «Советский спорт», 2002 г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2">
    <w:name w:val="Цитата"/>
    <w:basedOn w:val="Normal"/>
    <w:qFormat/>
    <w:pPr>
      <w:ind w:left="-851" w:right="-766" w:hanging="0"/>
    </w:pPr>
    <w:rPr>
      <w:rFonts w:ascii="Arial" w:hAnsi="Arial" w:cs="Arial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60" w:after="0"/>
      <w:ind w:left="709" w:hanging="0"/>
    </w:pPr>
    <w:rPr>
      <w:rFonts w:ascii="Arial" w:hAnsi="Arial" w:cs="Arial"/>
      <w:b/>
      <w:cap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package" Target="embeddings/oleObject1.xlsx"/><Relationship Id="rId15" Type="http://schemas.openxmlformats.org/officeDocument/2006/relationships/image" Target="media/image6.wmf"/><Relationship Id="rId16" Type="http://schemas.openxmlformats.org/officeDocument/2006/relationships/package" Target="embeddings/oleObject2.xlsx"/><Relationship Id="rId17" Type="http://schemas.openxmlformats.org/officeDocument/2006/relationships/image" Target="media/image7.wmf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package" Target="embeddings/oleObject4.xlsx"/><Relationship Id="rId21" Type="http://schemas.openxmlformats.org/officeDocument/2006/relationships/image" Target="media/image9.wmf"/><Relationship Id="rId22" Type="http://schemas.openxmlformats.org/officeDocument/2006/relationships/package" Target="embeddings/oleObject5.xlsx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54:00Z</dcterms:created>
  <dc:creator>Докучаев</dc:creator>
  <dc:description/>
  <dc:language>en-US</dc:language>
  <cp:lastModifiedBy>Докучаев</cp:lastModifiedBy>
  <dcterms:modified xsi:type="dcterms:W3CDTF">2003-04-14T16:06:00Z</dcterms:modified>
  <cp:revision>21</cp:revision>
  <dc:subject/>
  <dc:title>Ярославский филиал Международной Академии Туризма</dc:title>
</cp:coreProperties>
</file>