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848900850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2101806562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58602943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822648019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1107111139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