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3. Основные сведения об Австралии.</w:t>
      </w:r>
    </w:p>
    <w:p>
      <w:pPr>
        <w:pStyle w:val="TextBody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TextBody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3.1. ГЕОГРАФИЧЕСКОЕ ПОЛОЖЕНИЕ.</w:t>
      </w:r>
    </w:p>
    <w:p>
      <w:pPr>
        <w:pStyle w:val="TextBody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TextBody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Площадь Австралии почти такая же, как и площадь США. Этот остров-континент омывают  воды Тихого океана с востока, Индийского океана с запада, а также четыре моря: Тасманово, Коралловое, Арафурское и Тиморское. Материк протянулся с востока на запад   на 4000 км, с юга на север на 3200 км. Самая северная точка страны — это мыс  Кейп-Иорк, находящийся в четырех километрах от экватора. </w:t>
      </w:r>
    </w:p>
    <w:p>
      <w:pPr>
        <w:pStyle w:val="Normal"/>
        <w:ind w:left="0" w:firstLine="567"/>
        <w:jc w:val="both"/>
        <w:rPr/>
      </w:pPr>
      <w:r>
        <w:rPr>
          <w:rFonts w:cs="Times New Roman"/>
          <w:sz w:val="28"/>
        </w:rPr>
        <w:t>Время постаралось, чтобы рельеф страны стал практически гладким. Настоящие леса занимают лишь полоску на восточном побережье.</w:t>
      </w:r>
    </w:p>
    <w:p>
      <w:pPr>
        <w:pStyle w:val="Normal"/>
        <w:ind w:left="0" w:firstLine="567"/>
        <w:jc w:val="both"/>
        <w:rPr/>
      </w:pPr>
      <w:r>
        <w:rPr>
          <w:rFonts w:cs="Times New Roman"/>
          <w:sz w:val="28"/>
        </w:rPr>
        <w:t>Самая высокая точка страны — 2230 м — гора Косцюшко (Kosciusko) в Большом Водораздельном хребте (Dividing Range). Эти “австралийские горные цепи’ простираются от Виктории на юге, идут через Новый Южный Уэльс и  доходят до Квинсленда (Queensland) на севере. Самой низкой точкой Австралии является озеро Эйр (Eyre) в штате  Южная Австралия; оно расположено на 15 м ниже уровня моря. Горная цепь Большой Водораздельный хребет  является линией, отделяющей реки, которые текут на запад и теряются в пустынях, от тех, которые текут на восток, к  плодородным землям побережья и Тихому океану. Большая же часть суши не имеет выхода к морю. Недостаток воды  является главной проблемой Австралии. Здесь редко выпадают дожди. Именно поэтому большие пространства страны  покрыты скудной растительностью. Несмотря на однообразную природу внутренней части континента, в Австралии есть  что посмотреть; например, великолепные побережья, где чередуются скалистые выступы и пляжи с белым песком, лиманы, покрытые мангровыми лесами, дюны, скалы, песчаные равнины. Разбросанные вдоль берегов острова всех  размеров и форм соседствуют с многочисленными коралловыми рифами.</w:t>
      </w:r>
    </w:p>
    <w:p>
      <w:pPr>
        <w:pStyle w:val="Normal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0" w:hanging="0"/>
        <w:jc w:val="both"/>
        <w:rPr>
          <w:rFonts w:ascii="Courier" w:hAnsi="Courier" w:cs="Courier"/>
          <w:i/>
          <w:i/>
          <w:sz w:val="28"/>
        </w:rPr>
      </w:pPr>
      <w:r>
        <w:rPr>
          <w:rFonts w:cs="Courier" w:ascii="Courier" w:hAnsi="Courier"/>
          <w:i/>
          <w:sz w:val="28"/>
        </w:rPr>
        <w:t>3.1.1. БУМЕРАНГ-КОСТ</w:t>
      </w:r>
    </w:p>
    <w:p>
      <w:pPr>
        <w:pStyle w:val="Normal"/>
        <w:ind w:left="0" w:firstLine="567"/>
        <w:jc w:val="both"/>
        <w:rPr/>
      </w:pPr>
      <w:r>
        <w:rPr>
          <w:rFonts w:cs="Times New Roman"/>
          <w:sz w:val="28"/>
        </w:rPr>
        <w:t>Бумеранг-Кост (Boomerang Coast) находится в юго-восточной части континента между горами Большого Водораздельного хребта и берегом Тихого океана. Бумеранг-Кост — область, протянувшаяся на 3000 км от Аделаиды  на юго-западе до Брисбена на северо-востоке, — занимает второе место по размеру площади в стране. Цепь  Большого Водораздельного хребта задерживает большую часть дождей, идущих с Тихого океана на востоке и с  Антарктики на юге. С июля по сентябрь, что соответствует зиме в Австралии, вершины на юге покрыты снегом. Долины, которые простираются от подножия гор до о</w:t>
      </w:r>
      <w:r>
        <w:rPr>
          <w:sz w:val="28"/>
        </w:rPr>
        <w:t xml:space="preserve">кеана, постоянно орошаются, что </w:t>
      </w:r>
      <w:r>
        <w:rPr>
          <w:rFonts w:cs="Times New Roman"/>
          <w:sz w:val="28"/>
        </w:rPr>
        <w:t>благоприятствует развитию сельского  хозяйства, животноводства и созданию городов. Девять австралийцев из десяти живут на земле Бумеранг-Кост. Это  район возвышенностей и холмистых равнин, где влажный и умеренный климат и земля хорошо поддается обработке.</w:t>
      </w:r>
    </w:p>
    <w:p>
      <w:pPr>
        <w:pStyle w:val="Normal"/>
        <w:ind w:left="0" w:firstLine="567"/>
        <w:jc w:val="both"/>
        <w:rPr/>
      </w:pPr>
      <w:r>
        <w:rPr>
          <w:rFonts w:cs="Times New Roman"/>
          <w:sz w:val="28"/>
        </w:rPr>
        <w:t>Побережье, расположенное южнее Сиднея, одно из самых интересных мест Австралии. Здесь в маленькие  прибрежные равнины врезаются острые скалы, здесь изумительные бухты. Бухта Порт-Джексон — Port Jackson  (Сидней) одна из самых красивых в мире.</w:t>
      </w:r>
    </w:p>
    <w:p>
      <w:pPr>
        <w:pStyle w:val="Normal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Courier" w:ascii="Courier" w:hAnsi="Courier"/>
          <w:i/>
          <w:sz w:val="28"/>
        </w:rPr>
        <w:t>3.1.2. ПЛОДОРОДНЫЕ РАВНИНЫ РЕКИ МУРРЕЙ</w:t>
      </w:r>
    </w:p>
    <w:p>
      <w:pPr>
        <w:pStyle w:val="Normal"/>
        <w:ind w:left="0" w:firstLine="567"/>
        <w:jc w:val="both"/>
        <w:rPr/>
      </w:pPr>
      <w:r>
        <w:rPr>
          <w:rFonts w:cs="Times New Roman"/>
          <w:sz w:val="28"/>
        </w:rPr>
        <w:t>Самая главная река Австралии — Муррей (Murray). Она отделяет друг от друга два   штата: Новый Южный Уэльс и Викторию. На юго-западе реки создают единый водный  бассейн Австралии. Берега Муррея стали огромными орошаемыми садами. Здесь занимаются животноводством, производят молочные продукты, выращивают зерновые, овощи и виноград. Длина Муррея 2766 км, эта река обогащается талыми водами с гор  лишь в верхнем течении. В иные годы воды Муррея не могут пробиться через пересыпь, которая находится в устье реки, недалеко от Аделаиды. Воды реки Сноуи (Snowy), которая берет свое начало в горном массиве Косцюшко, были отведены в бассейн реки</w:t>
      </w:r>
      <w:r>
        <w:rPr>
          <w:sz w:val="28"/>
        </w:rPr>
        <w:t xml:space="preserve"> </w:t>
      </w:r>
      <w:r>
        <w:rPr>
          <w:rFonts w:cs="Times New Roman"/>
          <w:sz w:val="28"/>
        </w:rPr>
        <w:t>Муррей благодаря двадцатикилометровому туннелю. Австралия испытывает серьезные проблемы из-за отсутствия каких-либо других водных сетей.</w:t>
      </w:r>
    </w:p>
    <w:p>
      <w:pPr>
        <w:pStyle w:val="Normal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"/>
        <w:ind w:left="0" w:firstLine="567"/>
        <w:jc w:val="both"/>
        <w:rPr>
          <w:rFonts w:ascii="Courier" w:hAnsi="Courier" w:cs="Courier"/>
          <w:i/>
          <w:i/>
          <w:sz w:val="28"/>
        </w:rPr>
      </w:pPr>
      <w:r>
        <w:rPr/>
        <w:t xml:space="preserve">3.1.3. </w:t>
      </w:r>
      <w:r>
        <w:rPr>
          <w:rFonts w:cs="Courier"/>
          <w:i/>
          <w:sz w:val="28"/>
        </w:rPr>
        <w:t>БОЛЬШОЙ ВОДОРАЗДЕЛЬНЫЙ ХРЕБЕТ (GREAT DIVIDING RANGE)</w:t>
      </w:r>
    </w:p>
    <w:p>
      <w:pPr>
        <w:pStyle w:val="Normal"/>
        <w:ind w:left="0" w:firstLine="567"/>
        <w:jc w:val="both"/>
        <w:rPr/>
      </w:pPr>
      <w:r>
        <w:rPr>
          <w:rFonts w:cs="Times New Roman"/>
          <w:sz w:val="28"/>
        </w:rPr>
        <w:t>Большие австралийские горные цепи представляют собой скорее плато, нежели настоящие горы. В умеренных районах Сиднея и Канберры песчаные плато образуют Голубые горы (Blue Mountains). Эти горы покрыты лесами, наполовину  спрятанными под голубой дымкой эвкалиптов. Узкие долины, похожие на каньоны с крутыми спусками, — настоящий  лабиринт, производящий неизгладимое впечатление.</w:t>
      </w:r>
    </w:p>
    <w:p>
      <w:pPr>
        <w:pStyle w:val="Normal"/>
        <w:ind w:left="0" w:firstLine="567"/>
        <w:jc w:val="both"/>
        <w:rPr/>
      </w:pPr>
      <w:r>
        <w:rPr>
          <w:rFonts w:cs="Times New Roman"/>
          <w:sz w:val="28"/>
        </w:rPr>
        <w:t>К югу от Канберры возвышается самая высокая вершина Австралии — гора Косцюшко. Этот горный массив высок и  поэтому покрыт снегом большую часть года. Австралийцы катаются на лыжах по горным склонам между эвкалиптами.</w:t>
      </w:r>
    </w:p>
    <w:p>
      <w:pPr>
        <w:pStyle w:val="Normal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0" w:hanging="0"/>
        <w:jc w:val="both"/>
        <w:rPr>
          <w:rFonts w:ascii="Courier" w:hAnsi="Courier" w:cs="Courier"/>
          <w:i/>
          <w:i/>
          <w:sz w:val="28"/>
        </w:rPr>
      </w:pPr>
      <w:r>
        <w:rPr>
          <w:rFonts w:cs="Courier" w:ascii="Courier" w:hAnsi="Courier"/>
          <w:i/>
          <w:sz w:val="28"/>
        </w:rPr>
        <w:t xml:space="preserve">3.1.4. БОЛЬШОЙ БАРЬЕРНЫЙ РИФ </w:t>
      </w:r>
    </w:p>
    <w:p>
      <w:pPr>
        <w:pStyle w:val="Normal"/>
        <w:ind w:left="0" w:firstLine="567"/>
        <w:jc w:val="both"/>
        <w:rPr/>
      </w:pPr>
      <w:r>
        <w:rPr>
          <w:rFonts w:cs="Times New Roman"/>
          <w:sz w:val="28"/>
        </w:rPr>
        <w:t>У северо - восточных берегов находится самый большой в мире коралловый риф, длина которого составляет более 2000 км. Большой Барьерный риф — это особый великолепный мир; удивительное разнообразие тропических рыб и  неповторимые цвета кораллов делают его настоящим раем для ныряльщиков. Большой Барьерный риф состоит из  множества небольших островов с теплым тропическим климатом, расположенных на той же широте что и Гавайи.</w:t>
      </w:r>
    </w:p>
    <w:p>
      <w:pPr>
        <w:pStyle w:val="Normal"/>
        <w:ind w:left="0" w:firstLine="567"/>
        <w:jc w:val="both"/>
        <w:rPr>
          <w:sz w:val="28"/>
        </w:rPr>
      </w:pPr>
      <w:r>
        <w:rPr>
          <w:rFonts w:cs="Times New Roman"/>
          <w:sz w:val="28"/>
        </w:rPr>
        <w:t xml:space="preserve">Назовем некоторые из них: Лизард-Айленд, Хейман-Айленд, Херон-Айленд, Орфюс-Айленд, Бедарра-Айленд, Хамилтон-Айленд, Данк-Айленд (Lizard Island, Hayman Island, Heron Island, Orpheus Island, Bedarra Island, Hamilton Island, Dunk Island). </w:t>
      </w:r>
    </w:p>
    <w:p>
      <w:pPr>
        <w:pStyle w:val="Normal"/>
        <w:ind w:left="0" w:firstLine="567"/>
        <w:jc w:val="both"/>
        <w:rPr/>
      </w:pPr>
      <w:r>
        <w:rPr>
          <w:rFonts w:cs="Times New Roman"/>
          <w:sz w:val="28"/>
        </w:rPr>
        <w:t>Все это шикарные курорты, которые никогда не пустуют. Здесь есть площадки для  гольфа, теннисные корты, бассейны.</w:t>
      </w:r>
    </w:p>
    <w:p>
      <w:pPr>
        <w:pStyle w:val="Normal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ind w:left="0" w:firstLine="567"/>
        <w:jc w:val="both"/>
        <w:rPr>
          <w:rFonts w:ascii="Courier" w:hAnsi="Courier" w:cs="Courier"/>
          <w:i/>
          <w:i/>
          <w:sz w:val="28"/>
        </w:rPr>
      </w:pPr>
      <w:r>
        <w:rPr>
          <w:rFonts w:cs="Courier" w:ascii="Courier" w:hAnsi="Courier"/>
          <w:i/>
        </w:rPr>
        <w:t xml:space="preserve">3.1.5. </w:t>
      </w:r>
      <w:r>
        <w:rPr>
          <w:rFonts w:cs="Courier" w:ascii="Courier" w:hAnsi="Courier"/>
          <w:i/>
          <w:sz w:val="28"/>
        </w:rPr>
        <w:t>ПОЛУОСТРОВ КЕЙП-ЙОРК</w:t>
      </w:r>
    </w:p>
    <w:p>
      <w:pPr>
        <w:pStyle w:val="Normal"/>
        <w:ind w:left="0" w:firstLine="567"/>
        <w:jc w:val="both"/>
        <w:rPr/>
      </w:pPr>
      <w:r>
        <w:rPr>
          <w:rFonts w:cs="Times New Roman"/>
          <w:sz w:val="28"/>
        </w:rPr>
        <w:t>Низкие берега крайнего тропического севера покрыты непроходимыми мангровыми лесами, в частности вблизи залива  Карпентария. Среди влажных джунглей и лесов повсюду встречаются равнины, на которых пасутся стада баранов. На  этих просторных пастбищах возвышаются мертвые великаны-эвкалипты. Эвкалипты погибли именно из-за того, что  земли превратили в пастбища, но эти засохшие деревья так и оставили на месте, чтобы не тратить силы и средства на   их вырубку и транспортировку.</w:t>
      </w:r>
    </w:p>
    <w:p>
      <w:pPr>
        <w:pStyle w:val="Normal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ind w:left="0" w:firstLine="567"/>
        <w:jc w:val="both"/>
        <w:rPr>
          <w:rFonts w:ascii="Courier" w:hAnsi="Courier" w:cs="Courier"/>
          <w:i/>
          <w:i/>
          <w:sz w:val="28"/>
        </w:rPr>
      </w:pPr>
      <w:r>
        <w:rPr>
          <w:rFonts w:cs="Courier" w:ascii="Courier" w:hAnsi="Courier"/>
          <w:i/>
        </w:rPr>
        <w:t xml:space="preserve">3.1.6. </w:t>
      </w:r>
      <w:r>
        <w:rPr>
          <w:rFonts w:cs="Courier" w:ascii="Courier" w:hAnsi="Courier"/>
          <w:i/>
          <w:sz w:val="28"/>
        </w:rPr>
        <w:t>ЗАГАДОЧНЫЙ УТБАК</w:t>
      </w:r>
    </w:p>
    <w:p>
      <w:pPr>
        <w:pStyle w:val="Normal"/>
        <w:ind w:left="0" w:firstLine="567"/>
        <w:jc w:val="both"/>
        <w:rPr/>
      </w:pPr>
      <w:r>
        <w:rPr>
          <w:rFonts w:cs="Times New Roman"/>
          <w:sz w:val="28"/>
        </w:rPr>
        <w:t>Утбак, или буш, — это полузасушливые внутренние территории. Романтика, магия, великолепие и огромные масштабы Утбака околдовывают. Все это производит незабываемое впечатление. Одной из причин постоянной засухи в Утбаке является Большой Водораздельный хребет, который останавливает дожди. За этим горным барьером простирается огромное каменистое плато, которое занимает две трети  континента. Из-за постоянного выветривания поверхность этого района почти ровная.</w:t>
      </w:r>
    </w:p>
    <w:p>
      <w:pPr>
        <w:pStyle w:val="Normal"/>
        <w:ind w:left="0" w:firstLine="567"/>
        <w:jc w:val="both"/>
        <w:rPr/>
      </w:pPr>
      <w:r>
        <w:rPr>
          <w:rFonts w:cs="Times New Roman"/>
          <w:sz w:val="28"/>
        </w:rPr>
        <w:t>Разбросанные по бушу жилища легко узнать по крышам из гофрированного железа, что, впрочем, типично для Австралии. По сторонам всегда размещаются резервуар для воды и ветряной двигатель.</w:t>
      </w:r>
    </w:p>
    <w:p>
      <w:pPr>
        <w:pStyle w:val="Normal"/>
        <w:ind w:left="0" w:firstLine="567"/>
        <w:jc w:val="both"/>
        <w:rPr/>
      </w:pPr>
      <w:r>
        <w:rPr>
          <w:rFonts w:cs="Times New Roman"/>
          <w:sz w:val="28"/>
        </w:rPr>
        <w:t>Небольшие города с рынками, где торгуют скотом, в какой-то степени напоминают американский Запад. Несколько широких улиц пересекаются под прямым углом и упираются в пыльную равнину. Главными зданиями являются банк и  отель-паб с верандами и балконами, пышно украшенные фризами из кованого железа.</w:t>
      </w:r>
    </w:p>
    <w:p>
      <w:pPr>
        <w:pStyle w:val="Normal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0" w:hanging="0"/>
        <w:jc w:val="both"/>
        <w:rPr>
          <w:rFonts w:ascii="Courier" w:hAnsi="Courier" w:cs="Courier"/>
          <w:i/>
          <w:i/>
          <w:sz w:val="28"/>
        </w:rPr>
      </w:pPr>
      <w:r>
        <w:rPr>
          <w:rFonts w:cs="Courier" w:ascii="Courier" w:hAnsi="Courier"/>
          <w:i/>
          <w:sz w:val="28"/>
        </w:rPr>
        <w:t xml:space="preserve">3.1.7. БОЛЬШОЙ АРТЕЗИАНСКИЙ БАССЕЙН </w:t>
      </w:r>
    </w:p>
    <w:p>
      <w:pPr>
        <w:pStyle w:val="Normal"/>
        <w:ind w:left="0" w:firstLine="567"/>
        <w:jc w:val="both"/>
        <w:rPr/>
      </w:pPr>
      <w:r>
        <w:rPr>
          <w:rFonts w:cs="Times New Roman"/>
          <w:sz w:val="28"/>
        </w:rPr>
        <w:t>Значительная часть крупного и мелкого рогатого скота пасется именно в этих районах невысоких гор, которые  разделяют долины прерывающихся в своем течении рек. Последние представляют запутанную сеть каналов и пересохших рукавов рек, которые спускаются к югу. Из-за несбалансированного дренажа целый пучок эпизодически  текущих рек, таких, как Куперс-Крик и Дайамантина (Cooper’s Creek, Diamantina), сходятся в низине озера Эйр. Муссон на севере континента часто порождает страшные наводнения, и реки буквально выходят из берегов, в результате чего  дороги становятся непроходимыми и скотоводческие фермы оказываются изолированными до понижения уровня воды.</w:t>
      </w:r>
    </w:p>
    <w:p>
      <w:pPr>
        <w:pStyle w:val="Normal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Иногда после муссона в результате дренажа озеро Эйр наполняется водой, но такое происходит раза два в столетие.</w:t>
      </w:r>
    </w:p>
    <w:p>
      <w:pPr>
        <w:pStyle w:val="Normal"/>
        <w:ind w:left="0" w:firstLine="567"/>
        <w:jc w:val="both"/>
        <w:rPr/>
      </w:pPr>
      <w:r>
        <w:rPr>
          <w:rFonts w:cs="Times New Roman"/>
          <w:sz w:val="28"/>
        </w:rPr>
        <w:t>Последний раз это было в 1984 г. Большая часть вод этой речной системы, самой бедной в мире, теряется в песках. Эти воды и формируют Большой Артезианский бассейн с многочисленными колодцами теплой и горьковато-соленой   воды.</w:t>
      </w:r>
    </w:p>
    <w:p>
      <w:pPr>
        <w:pStyle w:val="Normal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0" w:hanging="0"/>
        <w:jc w:val="both"/>
        <w:rPr>
          <w:rFonts w:ascii="Courier" w:hAnsi="Courier" w:cs="Courier"/>
          <w:i/>
          <w:i/>
          <w:sz w:val="28"/>
        </w:rPr>
      </w:pPr>
      <w:r>
        <w:rPr>
          <w:rFonts w:cs="Courier" w:ascii="Courier" w:hAnsi="Courier"/>
          <w:i/>
          <w:sz w:val="28"/>
        </w:rPr>
        <w:t xml:space="preserve">3.1.8. ПУСТЫНИ И “КРАСНОЕ СЕРДЦЕ” АВСТРАЛИИ </w:t>
      </w:r>
    </w:p>
    <w:p>
      <w:pPr>
        <w:pStyle w:val="Normal"/>
        <w:ind w:left="0" w:firstLine="567"/>
        <w:jc w:val="both"/>
        <w:rPr/>
      </w:pPr>
      <w:r>
        <w:rPr>
          <w:rFonts w:cs="Times New Roman"/>
          <w:sz w:val="28"/>
        </w:rPr>
        <w:t>Гора Эрз-Рок находится в самом центре Австралии. Это то, что осталось от большой горной цепи Петерман, возраст  которой составляет 450 миллионов лет. Этот удивительный горный исполин, который у аборигенов считается священным и который стремится увидеть каждый турист, окружен скудной  растительностью, в основном кустарником, но иногда попадаются и эвкалипты  с серебристыми стволами и серо-зелеными листьями. Природные условия  здесь малоблагоприятные для человека, поэтому жилые постройки попадаются  редко.</w:t>
      </w:r>
    </w:p>
    <w:p>
      <w:pPr>
        <w:pStyle w:val="Normal"/>
        <w:ind w:left="0" w:firstLine="567"/>
        <w:jc w:val="both"/>
        <w:rPr/>
      </w:pPr>
      <w:r>
        <w:rPr>
          <w:rFonts w:cs="Times New Roman"/>
          <w:sz w:val="28"/>
        </w:rPr>
        <w:t>Земля Австралии самая древняя и засушливая на нашей планете. Рельеф этой страны самый плоский. Невозможно понять, как это произошло, но  остров-материк избежал последствий образования горных складок, которые  семь миллионов лет формировали горные рельефы других континентов.</w:t>
      </w:r>
    </w:p>
    <w:p>
      <w:pPr>
        <w:pStyle w:val="Normal"/>
        <w:ind w:left="0" w:firstLine="567"/>
        <w:jc w:val="both"/>
        <w:rPr/>
      </w:pPr>
      <w:r>
        <w:rPr>
          <w:rFonts w:cs="Times New Roman"/>
          <w:sz w:val="28"/>
        </w:rPr>
        <w:t>Маленький город Алис-Спрингс (Alice Springs) и знаменитая гора Эрз-Рок (Ayers Rock), которые образуют географический центр, “пуп” Австралии, охвачены кольцом пустынь: к северу лежит  Центральная пустыня (резервация аборигенов), к югу — Большая пустыня Виктория, к востоку — пустыня Симпсон. В  западной части континента, в штате Западная Австралия, почти вдоль берегов Индийского океана тянутся красные  пески Большой Песчаной пустыни и пустыни Гибсона.</w:t>
      </w:r>
    </w:p>
    <w:p>
      <w:pPr>
        <w:pStyle w:val="Normal"/>
        <w:ind w:left="0" w:firstLine="567"/>
        <w:jc w:val="both"/>
        <w:rPr/>
      </w:pPr>
      <w:r>
        <w:rPr>
          <w:rFonts w:cs="Times New Roman"/>
          <w:sz w:val="28"/>
        </w:rPr>
        <w:t>Пустыня Симпсон, покрытая большими дюнами со скудной растительностью, простирает свои мертвые земли до  Бердсвилла (Birdsville) на востоке и до соленого озера Эйр (Eyre) площадью в 9300 кв. км на юге. Солевая корка  озера может достигать толщины 50 см.</w:t>
      </w:r>
    </w:p>
    <w:p>
      <w:pPr>
        <w:pStyle w:val="Normal"/>
        <w:ind w:left="0" w:firstLine="567"/>
        <w:jc w:val="both"/>
        <w:rPr/>
      </w:pPr>
      <w:r>
        <w:rPr>
          <w:rFonts w:cs="Times New Roman"/>
          <w:sz w:val="28"/>
        </w:rPr>
        <w:t>К югу от низменности, на которой располагается озеро Эйр, находятся горы Флиндерс (Flinders) и Лофти (Lofty), а с  востока ее отделяют от равнин реки Муррей (Murray) куполовидные вершины Брокен-Хилла (Broken Hill).</w:t>
      </w:r>
    </w:p>
    <w:p>
      <w:pPr>
        <w:pStyle w:val="Normal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0" w:hanging="0"/>
        <w:jc w:val="both"/>
        <w:rPr>
          <w:rFonts w:ascii="Courier" w:hAnsi="Courier" w:cs="Courier"/>
          <w:i/>
          <w:i/>
          <w:sz w:val="28"/>
        </w:rPr>
      </w:pPr>
      <w:r>
        <w:rPr>
          <w:rFonts w:cs="Courier" w:ascii="Courier" w:hAnsi="Courier"/>
          <w:i/>
          <w:sz w:val="28"/>
        </w:rPr>
        <w:t>3.1.9. КРАЙНИЙ СЕВЕР</w:t>
      </w:r>
    </w:p>
    <w:p>
      <w:pPr>
        <w:pStyle w:val="Normal"/>
        <w:ind w:left="0" w:firstLine="567"/>
        <w:jc w:val="both"/>
        <w:rPr/>
      </w:pPr>
      <w:r>
        <w:rPr>
          <w:rFonts w:cs="Times New Roman"/>
          <w:sz w:val="28"/>
        </w:rPr>
        <w:t>На крайнем севере и северо-востоке плато Кимберли и полуостров Арнемленд разделены реками, которые наполняются во время тропических и муссонных дождей (в январе и феврале).</w:t>
      </w:r>
    </w:p>
    <w:p>
      <w:pPr>
        <w:pStyle w:val="Normal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"/>
        <w:ind w:left="0" w:firstLine="567"/>
        <w:jc w:val="both"/>
        <w:rPr>
          <w:rFonts w:ascii="Courier" w:hAnsi="Courier" w:cs="Courier"/>
          <w:i/>
          <w:i/>
          <w:sz w:val="28"/>
        </w:rPr>
      </w:pPr>
      <w:r>
        <w:rPr/>
        <w:t xml:space="preserve">3.1.10. </w:t>
      </w:r>
      <w:r>
        <w:rPr>
          <w:rFonts w:cs="Courier"/>
          <w:i/>
          <w:sz w:val="28"/>
        </w:rPr>
        <w:t>КИМБЕРЛИ (KIMBERLY)</w:t>
      </w:r>
    </w:p>
    <w:p>
      <w:pPr>
        <w:pStyle w:val="Normal"/>
        <w:ind w:left="0" w:firstLine="567"/>
        <w:jc w:val="both"/>
        <w:rPr/>
      </w:pPr>
      <w:r>
        <w:rPr>
          <w:rFonts w:cs="Times New Roman"/>
          <w:sz w:val="28"/>
        </w:rPr>
        <w:t>Одна из последних “диких границ” планеты, плато Кимберли (Kimberly) располагается на севере австралийского   запада. На этом обширном плато размещаются крупные скотоводческие фермы, занимающие такие огромные  территории, что скот возвращается в дикое состояние. Здесь же находятся невероятно   богатые рудники, в которых добывают розовые алмазы (Argyle Diamonds).</w:t>
      </w:r>
    </w:p>
    <w:p>
      <w:pPr>
        <w:pStyle w:val="Normal"/>
        <w:ind w:left="0" w:firstLine="567"/>
        <w:jc w:val="both"/>
        <w:rPr/>
      </w:pPr>
      <w:r>
        <w:rPr>
          <w:rFonts w:cs="Times New Roman"/>
          <w:sz w:val="28"/>
        </w:rPr>
        <w:t>Геология Австралии уникальна. После миллионов лет эррозии питательные вещества, содержавшиеся в почве, практически исчезли. Эти земли рассматривались как абсолютно   непродуктивные. Но сегодня здесь добывают много полезных ископаемых: золото, никель, свинец, железо, марганец, олово.</w:t>
      </w:r>
    </w:p>
    <w:p>
      <w:pPr>
        <w:pStyle w:val="Normal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0" w:hanging="0"/>
        <w:jc w:val="both"/>
        <w:rPr>
          <w:rFonts w:ascii="Courier" w:hAnsi="Courier" w:cs="Courier"/>
          <w:i/>
          <w:i/>
          <w:sz w:val="28"/>
        </w:rPr>
      </w:pPr>
      <w:r>
        <w:rPr>
          <w:rFonts w:cs="Courier" w:ascii="Courier" w:hAnsi="Courier"/>
          <w:i/>
          <w:sz w:val="28"/>
        </w:rPr>
        <w:t>3.1.11. ЗАПАДНАЯ АВСТРАЛИЯ</w:t>
      </w:r>
    </w:p>
    <w:p>
      <w:pPr>
        <w:pStyle w:val="Normal"/>
        <w:ind w:left="0" w:firstLine="567"/>
        <w:jc w:val="both"/>
        <w:rPr>
          <w:sz w:val="28"/>
        </w:rPr>
      </w:pPr>
      <w:r>
        <w:rPr>
          <w:rFonts w:cs="Times New Roman"/>
          <w:sz w:val="28"/>
        </w:rPr>
        <w:t>Отделенная от восточных штатов 4000 км суровых пустынь, Западная Австралия представляет особый мир. Перт (Perth) — один из самых изолированных городов мира. Весной сельские районы к  югу от него покрываются восхитительным цветочным ковром. Некоторые разновидности эвкалиптовых   лесов существуют только в этом районе, некоторые величественные деревья, растущие здесь, можно   сравнить лишь с секвойями Калифорнии. Внутреннюю территорию и север штата в основном  составляют пустыни, такие, как Большая Песчаная пустыня (Great Sandy Desert) и Большая   пустыня Виктория (Victorian Desert).</w:t>
      </w: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jc w:val="both"/>
        <w:rPr>
          <w:rFonts w:ascii="Courier" w:hAnsi="Courier" w:cs="Courier"/>
          <w:b/>
          <w:b/>
          <w:i w:val="false"/>
          <w:i w:val="false"/>
          <w:sz w:val="28"/>
        </w:rPr>
      </w:pPr>
      <w:r>
        <w:rPr>
          <w:rFonts w:cs="Courier" w:ascii="Courier" w:hAnsi="Courier"/>
          <w:b/>
        </w:rPr>
        <w:t xml:space="preserve">3.2. </w:t>
      </w:r>
      <w:r>
        <w:rPr>
          <w:rFonts w:cs="Courier" w:ascii="Courier" w:hAnsi="Courier"/>
          <w:b/>
          <w:i w:val="false"/>
          <w:sz w:val="28"/>
        </w:rPr>
        <w:t>НАСЕЛЕНИЕ АВСТРАЛИИ</w:t>
      </w:r>
    </w:p>
    <w:p>
      <w:pPr>
        <w:pStyle w:val="Normal"/>
        <w:ind w:left="0" w:firstLine="567"/>
        <w:jc w:val="both"/>
        <w:rPr/>
      </w:pPr>
      <w:r>
        <w:rPr>
          <w:rFonts w:cs="Times New Roman"/>
          <w:sz w:val="28"/>
        </w:rPr>
        <w:t>Австралия — малонаселенный континент: в 1994 г. здесь насчитывалось 17,5 млн. жи</w:t>
      </w:r>
      <w:r>
        <w:rPr>
          <w:sz w:val="28"/>
        </w:rPr>
        <w:t xml:space="preserve">телей. Но парадоксально то, что </w:t>
      </w:r>
      <w:r>
        <w:rPr>
          <w:rFonts w:cs="Times New Roman"/>
          <w:sz w:val="28"/>
        </w:rPr>
        <w:t>при этом Австралия является одной из самых урбанизированных стран мира. Две трети населения проживают в  административных центрах штатов и на побережьях. Обширные центральные районы, некогда находившиеся почти в  полной изоляции, с которой удалось покончить благодаря радио и авиации, почти не заселены людьми.</w:t>
      </w:r>
    </w:p>
    <w:p>
      <w:pPr>
        <w:pStyle w:val="Normal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Courier" w:hAnsi="Courier" w:cs="Courier"/>
      <w:i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8:35:00Z</dcterms:created>
  <dc:creator>Milana</dc:creator>
  <dc:description/>
  <dc:language>en-US</dc:language>
  <cp:lastModifiedBy>Milana</cp:lastModifiedBy>
  <cp:lastPrinted>2001-05-30T19:02:00Z</cp:lastPrinted>
  <dcterms:modified xsi:type="dcterms:W3CDTF">2001-05-30T15:07:00Z</dcterms:modified>
  <cp:revision>3</cp:revision>
  <dc:subject/>
  <dc:title>Площадь Австралии почти такая же, как и площадь США</dc:title>
</cp:coreProperties>
</file>