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  <w:sz w:val="28"/>
        </w:rPr>
        <w:t>4.2. Экскурсии в Дарвин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Heading1"/>
        <w:rPr/>
      </w:pPr>
      <w:r>
        <w:rPr/>
        <w:t>Аквасцена</w:t>
      </w:r>
    </w:p>
    <w:p>
      <w:pPr>
        <w:pStyle w:val="Normal"/>
        <w:rPr>
          <w:sz w:val="28"/>
        </w:rPr>
      </w:pPr>
      <w:r>
        <w:rPr>
          <w:sz w:val="28"/>
        </w:rPr>
        <w:t>Аквасцена, место на улице Докторс Галли (Doctor's Gully Road), знаменитое тем, что здесь Вы можете кормить из рук удивительных ры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рк крокодилов</w:t>
      </w:r>
    </w:p>
    <w:p>
      <w:pPr>
        <w:pStyle w:val="Normal"/>
        <w:rPr>
          <w:sz w:val="28"/>
        </w:rPr>
      </w:pPr>
      <w:r>
        <w:rPr>
          <w:sz w:val="28"/>
        </w:rPr>
        <w:t>Парк крокодилов расположен на улице МакМилан. Крокодиловый питомник, шоу-выступ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трова Батхерст и Мэлвил</w:t>
      </w:r>
    </w:p>
    <w:p>
      <w:pPr>
        <w:pStyle w:val="Normal"/>
        <w:rPr>
          <w:sz w:val="28"/>
        </w:rPr>
      </w:pPr>
      <w:r>
        <w:rPr>
          <w:sz w:val="28"/>
        </w:rPr>
        <w:t>Острова Батхерст и Мэлвил, находятся всего в 80 км к  северу от Дарвина. Эти  острова на протяжении тысячелетий были домом для племен аборигенов Тиви. Совершите однодневную экскурсию на  острова. Вы познакомитесь поближе с небольшим сообществом  аборигенов, соприкоснетесь с их культурой и повседневной  жизнью. В кооперативном магазине продаются различные сувениры, изготовленные руками абориге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циональный Парк Какаду </w:t>
      </w:r>
    </w:p>
    <w:p>
      <w:pPr>
        <w:pStyle w:val="Normal"/>
        <w:rPr>
          <w:sz w:val="28"/>
        </w:rPr>
      </w:pPr>
      <w:r>
        <w:rPr>
          <w:sz w:val="28"/>
        </w:rPr>
        <w:t>В 257 км к востоку от Дарвина находится Национальный Парк  Какаду. Великое разнообразие птиц, флоры и фауны. В желтых  водах реки обитают крокодилы, которых Вы сможете наблюдать  повсюду. Посещение скалы Нурланги - имеющей огромное   археологическое 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циональный Парк Литчфилд </w:t>
      </w:r>
    </w:p>
    <w:p>
      <w:pPr>
        <w:pStyle w:val="Normal"/>
        <w:rPr>
          <w:sz w:val="28"/>
        </w:rPr>
      </w:pPr>
      <w:r>
        <w:rPr>
          <w:sz w:val="28"/>
        </w:rPr>
        <w:t>Национальный Парк Литчфилд   раскинулся всего в 129 км к  юго-западу от Дарвина. Можно  сделать остановку у озера Рам</w:t>
      </w:r>
    </w:p>
    <w:p>
      <w:pPr>
        <w:pStyle w:val="Normal"/>
        <w:rPr>
          <w:sz w:val="28"/>
        </w:rPr>
      </w:pPr>
      <w:r>
        <w:rPr>
          <w:sz w:val="28"/>
        </w:rPr>
        <w:t>Джангл, между дождевым лесом и пальмовой рощей. Совершите прогулку к водопадам Флоренс и Толмер. У водопада Ванги можно расслабиться в водах бассейна. Водопад Каскад находится прямо в чаще настоящего дождевого леса с его обитателями. Перед возвращением в Дарвин обязательно посетите источники</w:t>
      </w:r>
    </w:p>
    <w:p>
      <w:pPr>
        <w:pStyle w:val="Normal"/>
        <w:rPr>
          <w:sz w:val="28"/>
        </w:rPr>
      </w:pPr>
      <w:r>
        <w:rPr>
          <w:sz w:val="28"/>
        </w:rPr>
        <w:t>Бэрр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35:00Z</dcterms:created>
  <dc:creator>Milana</dc:creator>
  <dc:description/>
  <dc:language>en-US</dc:language>
  <cp:lastModifiedBy>Milana</cp:lastModifiedBy>
  <cp:lastPrinted>2001-05-30T19:43:00Z</cp:lastPrinted>
  <dcterms:modified xsi:type="dcterms:W3CDTF">2001-05-30T15:44:00Z</dcterms:modified>
  <cp:revision>1</cp:revision>
  <dc:subject/>
  <dc:title>4</dc:title>
</cp:coreProperties>
</file>