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ОСНОВНЫЕ ТУРИСТИЧЕСКИЕ РЕСУРСЫ.</w:t>
      </w:r>
    </w:p>
    <w:p>
      <w:pPr>
        <w:pStyle w:val="Heading1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Heading1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</w:rPr>
        <w:t xml:space="preserve">4.1. </w:t>
      </w:r>
      <w:r>
        <w:rPr>
          <w:rFonts w:cs="Courier" w:ascii="Courier" w:hAnsi="Courier"/>
          <w:i/>
          <w:sz w:val="28"/>
        </w:rPr>
        <w:t xml:space="preserve">Экскурсии  вблизи Сиднея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поведник (Wallgrove street) </w:t>
      </w:r>
    </w:p>
    <w:p>
      <w:pPr>
        <w:pStyle w:val="Normal"/>
        <w:rPr/>
      </w:pPr>
      <w:r>
        <w:rPr>
          <w:sz w:val="28"/>
        </w:rPr>
        <w:t>В 40 км к востоку от Сиднея (Wallgrove street) находится  заповедник с дикими животными. Большая коллекция животных, обитающих в  естественных условиях. Разрешено кормление кенгуру и фотографирование с коал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атический Парк </w:t>
      </w:r>
    </w:p>
    <w:p>
      <w:pPr>
        <w:pStyle w:val="Normal"/>
        <w:rPr/>
      </w:pPr>
      <w:r>
        <w:rPr>
          <w:sz w:val="28"/>
        </w:rPr>
        <w:t xml:space="preserve">Буквально рядом с заповедником раскинулся большой   Тематический Парк. Множество аттракционов и шоу-спектакл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идсвуд (Gledswood) </w:t>
      </w:r>
    </w:p>
    <w:p>
      <w:pPr>
        <w:pStyle w:val="Normal"/>
        <w:rPr/>
      </w:pPr>
      <w:r>
        <w:rPr>
          <w:sz w:val="28"/>
        </w:rPr>
        <w:t>Экскурсии в Глидсвуд (Gledswood), расположенный в 65 км к  западу от Сиднея, позволят Вам почувствовать Австралию прошлого. Вдохнуть атмосферу колониального быта. Вы увидите  стрижку овец, показательные выступления собак по охране овец, научитесь бросать бумеранг и совершите прогулку на лошад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 "Hunter wine country" </w:t>
      </w:r>
    </w:p>
    <w:p>
      <w:pPr>
        <w:pStyle w:val="Normal"/>
        <w:rPr/>
      </w:pPr>
      <w:r>
        <w:rPr>
          <w:sz w:val="28"/>
        </w:rPr>
        <w:t>В 180 км к северу от Сиднея находится район "Hunter wine country",  который знаменит своими виноградниками и винами. Вы сможете  продегустировать и купить любые вина этого района, совершить  прогулку на воздушном шаре, сыграть в гольф, посетить галерею  искусств и отведать местную кухню в одном из рестора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убые Горы </w:t>
      </w:r>
    </w:p>
    <w:p>
      <w:pPr>
        <w:pStyle w:val="Normal"/>
        <w:rPr/>
      </w:pPr>
      <w:r>
        <w:rPr>
          <w:sz w:val="28"/>
        </w:rPr>
        <w:t>Голубые Горы - это место  расположено всего в 104 км в  западу от Сиднея. Впечатляющие виды скал под названием Три Сестры -  гигантских каменных формаций  из легенд Аборигенов. С многочисленных смотровых площадок Вы  увидите Великий Австралийский Каньон. По самой крутой  железной дороге, с вершины скалы Вы сможете спуститься в эвкалиптовый лес и совершить прогулку к водопаду Катумб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13:00Z</dcterms:created>
  <dc:creator>Milana</dc:creator>
  <dc:description/>
  <dc:language>en-US</dc:language>
  <cp:lastModifiedBy>Milana</cp:lastModifiedBy>
  <cp:lastPrinted>2001-05-30T19:32:00Z</cp:lastPrinted>
  <dcterms:modified xsi:type="dcterms:W3CDTF">2001-05-30T15:32:00Z</dcterms:modified>
  <cp:revision>2</cp:revision>
  <dc:subject/>
  <dc:title>                                                           Экскурсии</dc:title>
</cp:coreProperties>
</file>