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Courier" w:ascii="Courier" w:hAnsi="Courier"/>
          <w:i/>
          <w:sz w:val="32"/>
        </w:rPr>
        <w:t xml:space="preserve">4.7. Экскурсии  в Алис Спрингс </w:t>
      </w:r>
    </w:p>
    <w:p>
      <w:pPr>
        <w:pStyle w:val="Normal"/>
        <w:rPr/>
      </w:pPr>
      <w:r>
        <w:rPr>
          <w:sz w:val="28"/>
        </w:rPr>
        <w:t>Здесь течет совсем другая жизнь. Жизнь обитателей "глубинки",  внутренний мир. Поселения находятся на большом расстоянии друг   от друга. В миссиях и городках дети получают уроки по... радио, а    врачи совершают визиты лишь на самолетах и вертоле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ролевский Каньон </w:t>
      </w:r>
    </w:p>
    <w:p>
      <w:pPr>
        <w:pStyle w:val="Normal"/>
        <w:rPr/>
      </w:pPr>
      <w:r>
        <w:rPr>
          <w:sz w:val="28"/>
        </w:rPr>
        <w:t>Королевский Каньон расположен всего в 323 км к западу от Алис  Спрингс. Длина Каньона 2 км, а высота стен, раскрашенных в   пастельные тона достигает 200 метров. Здесь же находится  "затерянный город" и "райский сад" с их пышной раститель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йерс Рок (Ayers  Rock) </w:t>
      </w:r>
    </w:p>
    <w:p>
      <w:pPr>
        <w:pStyle w:val="Normal"/>
        <w:rPr/>
      </w:pPr>
      <w:r>
        <w:rPr>
          <w:sz w:val="28"/>
        </w:rPr>
        <w:t>В 450 км к юго-востоку  находится уникальное по   красоте место - Айерс Рок. Повсюду в этом районе   встречается множество    священных для аборигенов  скалистых каменных формаций.</w:t>
      </w:r>
    </w:p>
    <w:p>
      <w:pPr>
        <w:pStyle w:val="Normal"/>
        <w:rPr/>
      </w:pPr>
      <w:r>
        <w:rPr>
          <w:sz w:val="28"/>
        </w:rPr>
        <w:t>Одним из самых известных  считается Улуру - огромная каменная глыба, самый большой  монолит в мире. Особенно прекрасно это место во время захода и   восхода солнца. Совсем неподалеку можно разместиться в  шикарном отеле, сделанным наподобие курор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36:00Z</dcterms:created>
  <dc:creator>Milana</dc:creator>
  <dc:description/>
  <dc:language>en-US</dc:language>
  <cp:lastModifiedBy>Milana</cp:lastModifiedBy>
  <cp:lastPrinted>2001-05-30T19:59:00Z</cp:lastPrinted>
  <dcterms:modified xsi:type="dcterms:W3CDTF">2001-05-30T15:59:00Z</dcterms:modified>
  <cp:revision>3</cp:revision>
  <dc:subject/>
  <dc:title>                       А В С Т Р А Л И Я </dc:title>
</cp:coreProperties>
</file>