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“</w:t>
      </w:r>
      <w:r>
        <w:rPr>
          <w:rFonts w:eastAsia="Arial Cyr" w:cs="Arial Cyr" w:ascii="Arial Cyr" w:hAnsi="Arial Cyr"/>
          <w:sz w:val="24"/>
          <w:szCs w:val="24"/>
        </w:rPr>
        <w:t>УТВЕРЖДАЮ”                                        Методическая разработк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_______________________________                      рассмотрена и одобрена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_______________________________                      на заседании цикла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“   “</w:t>
      </w:r>
      <w:r>
        <w:rPr>
          <w:rFonts w:eastAsia="Arial Cyr" w:cs="Arial Cyr" w:ascii="Arial Cyr" w:hAnsi="Arial Cyr"/>
          <w:sz w:val="24"/>
          <w:szCs w:val="24"/>
        </w:rPr>
        <w:t xml:space="preserve">_______________19 __ г.                                   протокол N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от “   “_______________19 __ г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</w:t>
      </w:r>
      <w:r>
        <w:rPr>
          <w:rFonts w:eastAsia="Arial Cyr" w:cs="Arial Cyr" w:ascii="Arial Cyr" w:hAnsi="Arial Cyr"/>
          <w:sz w:val="24"/>
          <w:szCs w:val="24"/>
        </w:rPr>
        <w:t>МЕТОДИЧЕСКАЯ РАЗРАБОТК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ПО ЭКСПЛУАТАЦИИ  ВАД ДЛЯ СТУДЕНТОВ ВУС-180204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</w:t>
      </w:r>
      <w:r>
        <w:rPr>
          <w:rFonts w:eastAsia="Arial Cyr" w:cs="Arial Cyr" w:ascii="Arial Cyr" w:hAnsi="Arial Cyr"/>
          <w:sz w:val="24"/>
          <w:szCs w:val="24"/>
        </w:rPr>
        <w:t>(ВУС-180201, 180203, 180203)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ема N3: “Военно-эксплуатационная оценка автомобильных дорог”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нятие N 2: “Определение эксплуатационных показателей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</w:t>
      </w:r>
      <w:r>
        <w:rPr>
          <w:rFonts w:eastAsia="Arial Cyr" w:cs="Arial Cyr" w:ascii="Arial Cyr" w:hAnsi="Arial Cyr"/>
          <w:sz w:val="24"/>
          <w:szCs w:val="24"/>
        </w:rPr>
        <w:t>автомобильных дорог по данным разведки”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чебные и воспитательные цели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1. Научить студентов определять среднюю скорость технического                    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состояния дорог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2. Научить студентов определять пропускную способность автомобильных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 xml:space="preserve">дорог с учетом технических характеристик и состояния дорог.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тод проведения: практическое занятие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сто проведения: аудитория ДКП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ремя: 4 часа (2 часа - ВУС 180201, 180202, 180203)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</w:t>
      </w:r>
      <w:r>
        <w:rPr>
          <w:rFonts w:eastAsia="Arial Cyr" w:cs="Arial Cyr" w:ascii="Arial Cyr" w:hAnsi="Arial Cyr"/>
          <w:sz w:val="24"/>
          <w:szCs w:val="24"/>
        </w:rPr>
        <w:t>Материально-техническое обеспечени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омплект плакатов, бумаги, линейки, карандаши на каждог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Arial Cyr" w:cs="Arial Cyr" w:ascii="Arial Cyr" w:hAnsi="Arial Cyr"/>
          <w:sz w:val="24"/>
          <w:szCs w:val="24"/>
        </w:rPr>
        <w:t>Учебные вопросы и распределение времени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Вводная часть                                                                           10 мин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Основная часть                                                                       160 мин.(70 мин.)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</w:t>
      </w:r>
      <w:r>
        <w:rPr>
          <w:rFonts w:eastAsia="Arial Cyr" w:cs="Arial Cyr" w:ascii="Arial Cyr" w:hAnsi="Arial Cyr"/>
          <w:sz w:val="24"/>
          <w:szCs w:val="24"/>
        </w:rPr>
        <w:t>1 учебный вопрос: Определение средней скорост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колонного движения                         50 мин.(35 мин.)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 xml:space="preserve">2  учебный вопрос: Определение пропускной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пособности автомобильных дорог   50 мин.(35 мин.)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>3  учебный вопрос: Оценка работоспособности и  срок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лужбы дорожной одежды                 60 мин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 Заключение:                                                                               10 мин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Порядок проведения занятий по второму и третьему учебному вопросу идентичен первому. По истечении времени отведенному на отработку вопроса, преподаватель обязательно проводит опрос 2-3х студентов, дополняя и поправляя ответы обучаемых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Заключение проводится преподавателем в течении 10 минут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Преподаватель обязательно проводит выборочную проверку полного объема проделанной работы. После проверки преподаватель оценивает ответы студентов, указывая положительные и отрицательные стороны ответа, и выставляет оценки в журнал. В случае возникновения вопросов у студентов, преподаватель отвечает на них.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После напоминания студентам темы занятия, рассмотренных учебных вопросов и постановки задачи на самоподготовку, преподаватель дает указание закончить занятие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Задание на самоподготовку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Изучить материалы занятия, заверить расчеты и оформление работы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Составил:</w:t>
      </w:r>
      <w:r>
        <w:rPr>
          <w:rFonts w:eastAsia="Arial Cyr" w:cs="Arial Cyr" w:ascii="Arial Cyr" w:hAnsi="Arial Cyr"/>
          <w:sz w:val="24"/>
          <w:szCs w:val="24"/>
        </w:rPr>
        <w:t xml:space="preserve"> преподаватель цикла ПДК и ДСП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майор              Э.Н. СТАРОСТИН</w:t>
      </w:r>
      <w:r>
        <w:rPr>
          <w:rFonts w:eastAsia="Arial Cyr" w:cs="Arial Cyr" w:ascii="Arial Cyr" w:hAnsi="Arial Cyr"/>
          <w:sz w:val="24"/>
          <w:szCs w:val="24"/>
        </w:rPr>
        <w:t xml:space="preserve">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13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5"/>
        <w:gridCol w:w="650"/>
        <w:gridCol w:w="650"/>
        <w:gridCol w:w="811"/>
        <w:gridCol w:w="649"/>
        <w:gridCol w:w="811"/>
        <w:gridCol w:w="649"/>
        <w:gridCol w:w="649"/>
        <w:gridCol w:w="649"/>
      </w:tblGrid>
      <w:tr>
        <w:trPr/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Допустимая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корость колонн автомобилей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V км/ч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2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2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30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3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Коэффициент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апаса прочности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Кпр=Кv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0.8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0.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0.9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.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.0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.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.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.3</w:t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IV.  Требуемая литература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ВСН 46-83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“ </w:t>
      </w:r>
      <w:r>
        <w:rPr>
          <w:rFonts w:eastAsia="Arial Cyr" w:cs="Arial Cyr" w:ascii="Arial Cyr" w:hAnsi="Arial Cyr"/>
          <w:sz w:val="24"/>
          <w:szCs w:val="24"/>
        </w:rPr>
        <w:t xml:space="preserve">Инструкция по проектированию дорожных одежд нежесткого  типа ”, Москва,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Транспорт, 1985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Учебно-методическое пособие “Дорожная разведка” ВАТТ,  Ленинград, 1990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 Учебное пособие “Постройка и восстановление ВАД”, Воениздат, Москва, 1970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4. Учебное пособие “Военная подготовка офицеров запаса дорожных войск” часть 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4, Воениздат, Москва, 1991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Составил:</w:t>
      </w:r>
      <w:r>
        <w:rPr>
          <w:rFonts w:eastAsia="Arial Cyr" w:cs="Arial Cyr" w:ascii="Arial Cyr" w:hAnsi="Arial Cyr"/>
          <w:sz w:val="24"/>
          <w:szCs w:val="24"/>
        </w:rPr>
        <w:t xml:space="preserve"> преподаватель цикла ПДК и ДСП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</w:t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майор               Э.Н.СТАРОСТИН</w:t>
      </w:r>
      <w:r>
        <w:rPr>
          <w:rFonts w:eastAsia="Arial Cyr" w:cs="Arial Cyr" w:ascii="Arial Cyr" w:hAnsi="Arial Cyr"/>
          <w:sz w:val="24"/>
          <w:szCs w:val="24"/>
        </w:rPr>
        <w:t xml:space="preserve">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type w:val="nextPage"/>
      <w:pgSz w:w="11906" w:h="16838"/>
      <w:pgMar w:left="1417" w:right="991" w:gutter="0" w:header="0" w:top="709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1T18:28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cp:lastPrinted>1995-12-21T19:44:00Z</cp:lastPrinted>
  <dcterms:modified xsi:type="dcterms:W3CDTF">1996-01-05T17:20:00Z</dcterms:modified>
  <cp:revision>4</cp:revision>
  <dc:subject/>
  <dc:title>               ���������ޔ                                        ����������� ����������</dc:title>
</cp:coreProperties>
</file>