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“</w:t>
      </w:r>
      <w:r>
        <w:rPr>
          <w:rFonts w:eastAsia="Arial Cyr" w:cs="Arial Cyr" w:ascii="Arial Cyr" w:hAnsi="Arial Cyr"/>
          <w:sz w:val="24"/>
          <w:szCs w:val="24"/>
        </w:rPr>
        <w:t>УТВЕРЖДАЮ”                                        Методическая разработк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_______________________________                       рассмотрена и одобрен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                       на заседании цикла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   “</w:t>
      </w:r>
      <w:r>
        <w:rPr>
          <w:rFonts w:eastAsia="Arial Cyr" w:cs="Arial Cyr" w:ascii="Arial Cyr" w:hAnsi="Arial Cyr"/>
          <w:sz w:val="24"/>
          <w:szCs w:val="24"/>
        </w:rPr>
        <w:t xml:space="preserve">_______________19 __ г.                                    протокол N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т “   “_______________19 __ 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  <w:t>МЕТОДИЧЕСКАЯ РАЗРАБОТК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ДЛЯ ПРОВЕДЕНИЯ ЗАНЯТИЙ ПО ЭКСПЛУАТАЦИИ ВОЕНН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АВТОМОБИЛЬНЫХ ДОРОГ ДЛЯ СТУДЕНТОВ ОБУЧАЮЩИХС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ПО ВУС-180201,180202,180203,180204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N11 “Диспетчерский контроль за движением на ВАД”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нятие N 1: “Диспетчерский контроль за  движением на ВАД”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ебные и воспитательные цел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1. Изучить цели, задачи и организацию диспетчерского контроля на ВАД.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2. Изучить состав, оснащение, инженерное оборудования и порядо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размещения диспетчерских пунктов на ВА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3. Изучить документацию, порядок работы и обязанности должностных лиц,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диспетчерских пункт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4. Воспитывать чувство ответственности за выполнение обязанностей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должностных лиц диспетчерских пункт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тод проведения: групповое занят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сто проведения: аудитория ЭВАД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ремя: 4 час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>Материально-техническое обеспече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. Стенд “Диспетчерский  пункт ВАД”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2. Слайды для “Полилюкс”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- состав и оснащение диспетчерского пункт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- вариант размещения и инженерное оборудование диспетчерского пункт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3. Плакаты: образцы документов диспетчерского пункт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итература :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Учебное пособие “Дорожно-комендантская подготовка”</w:t>
      </w:r>
    </w:p>
    <w:p>
      <w:pPr>
        <w:sectPr>
          <w:type w:val="nextPage"/>
          <w:pgSz w:w="11906" w:h="16838"/>
          <w:pgMar w:left="1418" w:right="709" w:gutter="0" w:header="0" w:top="709" w:footer="0" w:bottom="1985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М., В/И, 1975 г., с.101-111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-  38  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н обязан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- знать устройство, правила эксплуатации и обслуживания автомобиля, умело его эксплуатировать и своевременно проводить техническое обслуживание;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и исполнении обязанностей дежурного диспетчера выполнять его обязанност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тоциклист-диспетчер подчиняется начальнику диспетчерского пункта и отвечает за техническое состояние и грамотную эксплуатацию закрепленного за ним мотоцикл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н обязан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знать устройство, правила эксплуатации и обслуживания мотоцикла, умело его  эксплуатировать и своевременно его обслуживать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знать границы участка ВАД, контролируемого диспетчерским пунктом, места расположения соседних ДП, постов ГАИ, узлов связи, пунктов обслуживания и т.п.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 заданию начальника диспетчерского пункта встречать  и осуществлять сопровождение колонн; выезжать на места дорожнотранспортных происшествий для выяснения обстоятельств и принятия соответствующих мер; разыскивать колонны, не прибывшие на диспетчерский пункт в установленное графиком движения время; при необходимости выполнять обязанности посыльного, связного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и исполнении обязанностей дежурного диспетчера выполнять его обязанност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тоциклист-диспетчер  имеет право деать отметки в путевых документах водителей, нарушивших правила дорожного движения,  в случае невыполнения ими требований должностных лиц  дорожно-комендантской службы, нарушения правил дорожного движения, управление машиной в нетрезвом состоянии, совершения водителем аварии, при отсутствии или неправильном оформлении путевых документ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ВЫВОД</w:t>
      </w:r>
      <w:r>
        <w:rPr>
          <w:rFonts w:eastAsia="Arial Cyr" w:cs="Arial Cyr" w:ascii="Arial Cyr" w:hAnsi="Arial Cyr"/>
          <w:sz w:val="24"/>
          <w:szCs w:val="24"/>
        </w:rPr>
        <w:t xml:space="preserve"> : 1. Передачу диспетчерских сводок ,  донесений, приказаний,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распоряжений и организацию диспетчерской связи следу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осуществлять в строгом соответствии с правилами по скрытому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управлению войскам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2. Четкое знание функциональных обязанностей расчетов диспетчерск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унктов  взводов и рот и неуклонное их выполнение способствует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выполнению задач по диспетчерскому контролю и регулировани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движения колонн на ВА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>Методическую разработку составил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одполковник                        Н.Н. ЕГОРОВ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7" w:right="991" w:gutter="0" w:header="0" w:top="709" w:footer="0" w:bottom="1134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3696970</wp:posOffset>
                </wp:positionH>
                <wp:positionV relativeFrom="paragraph">
                  <wp:posOffset>89535</wp:posOffset>
                </wp:positionV>
                <wp:extent cx="722630" cy="722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722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1004" path="m1003,0l0,0l1,51l5,101l12,152l21,202l32,251l46,300l62,348l81,396l103,442l126,487l152,531l180,573l210,614l242,653l276,691l312,727l350,761l389,793l430,823l472,851l516,877l561,900l607,922l655,941l703,957l752,971l801,982l851,991l902,998l952,1002l1003,1003l1003,0e" fillcolor="white" stroked="t" o:allowincell="f" style="position:absolute;margin-left:291.1pt;margin-top:35.5pt;width:28.4pt;height:28.4pt;mso-wrap-style:none;v-text-anchor:middl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pict>
          <v:shape id="shape_0" coordsize="1800,1086" path="m866,780l900,873l900,900l926,873l794,873l767,847l714,820l556,794l529,767l582,767l1006,820l1323,873l1349,900l1376,900l1349,873l1032,820l609,767l291,741l212,741l1667,741l1297,741l979,767l344,767l344,794l371,794l423,767l1138,767l1164,741l794,926l582,1085l529,1085l529,1058l503,1006l476,979l450,926l423,900l423,794l397,794l371,767l371,741l318,688l265,582l265,556l238,529l741,529l794,556l1799,556l1799,529l1641,529l1376,476l1217,476l1058,450l688,450l476,423l265,423l265,503l318,662l582,926l609,926l635,953l1191,953l1614,900l1667,847l1667,714l1508,662l1349,635l1085,635l979,741l926,767l926,794l873,794l873,820l714,662l556,609l529,582l529,556l476,556l476,529l423,503l423,450l371,423l371,397l318,397l318,371l291,344l238,344l212,318l212,291l159,291l159,265l132,238l132,265l106,265l106,212l53,212l53,185l79,185l106,212l794,212l1006,185l1376,185l1402,159l1508,159l1535,185l1588,185l1588,397l1535,450l1535,476l1482,529l1429,556l1429,582l1217,582l1217,529l1164,503l1164,476l1111,476l1085,423l1058,397l953,344l635,238l582,212l476,212l423,159l0,159l0,132l159,106l1111,106l1323,132l1376,159l1588,159l1588,106l1746,106l1508,106l1508,79l1535,79l1561,53l1614,53l1667,27l1667,0l1746,0l1746,27l1720,27l1693,53l1244,53l1085,79l27,79l27,106l79,159l185,212l1614,212l1614,265l1588,476l1535,688l1482,741l1482,767l1482,714l1535,609l1535,503l1561,503l1588,450l1588,476l1535,529l1535,582l1641,582l1297,582l1270,556l1270,397l1297,344l1376,265l1508,265l1535,318l1535,529l1561,741l1561,794l1561,609l1588,582l1535,582l900,662l741,688l635,741l556,820l529,820l529,503l503,344l503,238l476,212l318,212l265,265l265,371l291,397l318,556l371,767l529,926l529,979l556,979l556,926l503,662l503,423l476,423l476,397l397,318l344,291l291,291l265,265l185,265l185,318l159,344l159,371l185,423l185,476l397,529l556,582l820,635l1032,688l1085,688l1138,714l1244,714l1244,741l1270,714l1323,609l1349,609l1349,556l1455,450l1508,423l1508,397l1535,371l1535,344l1561,344l1561,212l1614,159l1614,132l1588,159l1535,318l1323,529l1297,582l1244,635l1217,635l1217,662l1164,688l1058,635l635,582l423,582l423,529l397,503l371,450l371,423l344,371l318,344l318,265l185,265l185,318l212,371l212,397l265,423l265,476l371,582l423,582l582,635l847,635l1111,688l1429,688l1429,662l1402,662e" stroked="t" o:allowincell="f" style="position:absolute;margin-left:113.6pt;margin-top:-7.15pt;width:50.95pt;height:30.7pt">
            <v:stroke color="white" weight="12600" joinstyle="round" endcap="flat"/>
            <v:fill o:detectmouseclick="t" on="false"/>
            <w10:wrap type="none"/>
          </v:shape>
        </w:pict>
        <w:pict>
          <v:shape id="shape_0" coordsize="1986,874" path="m1381,753l1323,794l1350,794l1350,741l1323,688l1270,688l1244,741l1244,847l1217,820l1217,767l1191,741l1191,873l1164,847l1138,794l1164,820l1191,820l1191,741l1244,741l1270,688l1270,635l1270,662l1297,714l1297,662l1297,741l1270,714l1270,688l1217,794l1217,820l1164,767l1138,714l1138,794l1111,635l1111,609l1164,609l1217,662l1244,662l1244,582l1297,609l1455,609l1508,556l1508,529l1561,476l1588,423l1667,423l1826,476l1826,503l1852,503l1852,450l1826,450l1826,503l1799,529l1746,529l1746,476l1720,476l1720,503l1667,476l1667,450l1641,423l1641,476l1588,450l1641,476l1667,529l1693,529l1693,423l1667,370l1667,344l1667,397l1693,609l1667,556l1632,503l1693,450l1693,423l1720,450l1720,423l1773,423l1932,476l1958,476l1958,450l1932,450l1879,503l1614,503l1402,476l1191,423l979,397l344,291l0,291l27,291l238,265l265,238l291,238l344,265l529,265l529,238l476,212l476,185l450,159l423,159l423,212l397,185l423,238l423,291l423,265l371,212l344,159l423,238l450,238l423,212l450,265l767,582l1032,794l1085,794l1085,741l1131,503l1244,556l1270,529l1381,503l1667,556l1632,252l1693,370l1720,423l1773,423l1773,344l1746,344l1693,291l1693,397l1641,370l1614,318l1588,318l1614,344l1614,291l1641,265l1641,238l1667,238l1667,212l1720,185l1720,159l1773,132l1826,132l1826,106l1905,106l1932,132l1958,185l1985,212l1985,238l1958,238l1958,212l1932,159l1958,132l1932,185l1826,291l1773,291l1773,265l1746,212l1746,53l1773,27l1773,0l1773,238l1746,291l1720,265l1720,238l1746,185l1773,159l1773,132l1799,132l1799,185l1773,344l1614,556l1402,714l1376,767l1381,753e" fillcolor="white" stroked="t" o:allowincell="f" style="position:absolute;margin-left:99.4pt;margin-top:7.05pt;width:56.2pt;height:24.7pt;mso-wrap-style:none;v-text-anchor:middle">
            <v:fill o:detectmouseclick="t" type="solid" color2="black"/>
            <v:stroke color="white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983740</wp:posOffset>
                </wp:positionH>
                <wp:positionV relativeFrom="paragraph">
                  <wp:posOffset>-90805</wp:posOffset>
                </wp:positionV>
                <wp:extent cx="5410835" cy="2705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ариант размещения и инженерного оборудования ДП на ВА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56.2pt;margin-top:-7.15pt;width:426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ариант размещения и инженерного оборудования ДП на ВАД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7123430</wp:posOffset>
                </wp:positionH>
                <wp:positionV relativeFrom="paragraph">
                  <wp:posOffset>-180975</wp:posOffset>
                </wp:positionV>
                <wp:extent cx="1623695" cy="3613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ЛОЖЕНИЕ 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9pt;margin-top:-14.25pt;width:127.8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ЛОЖЕНИЕ 22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606800</wp:posOffset>
                </wp:positionH>
                <wp:positionV relativeFrom="paragraph">
                  <wp:posOffset>176530</wp:posOffset>
                </wp:positionV>
                <wp:extent cx="902335" cy="3810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pt;margin-top:13.9pt;width:71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2284730" cy="2514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31190</wp:posOffset>
                </wp:positionH>
                <wp:positionV relativeFrom="paragraph">
                  <wp:posOffset>174625</wp:posOffset>
                </wp:positionV>
                <wp:extent cx="3155950" cy="180340"/>
                <wp:effectExtent l="0" t="5715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61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3.75pt" to="298.15pt,27.9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508500</wp:posOffset>
                </wp:positionH>
                <wp:positionV relativeFrom="paragraph">
                  <wp:posOffset>174625</wp:posOffset>
                </wp:positionV>
                <wp:extent cx="2975610" cy="180340"/>
                <wp:effectExtent l="5080" t="558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57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3.75pt" to="589.25pt,27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112,610" path="m227,373l264,344l264,450l291,450l291,424l264,371l211,344l211,292l105,239l79,212l52,212l26,239l26,292l52,292l52,318l79,344l105,344l132,397l238,503l264,477l264,397l211,371l185,344l185,397l185,371l158,344l185,371l185,397l158,371l158,344l105,318l79,292l79,265l79,318l52,318l52,292l52,344l105,397l105,424l105,292l105,344l291,530l238,477l238,450l185,397l132,371l132,344l132,450l105,397l52,239l26,80l0,80l0,133l26,344l52,371l52,344l26,292l26,265l52,292l105,450l132,503l105,450l79,292l105,318l132,477l132,318l105,159l79,159l79,212l105,424l105,450l52,344l79,397l105,609l79,556l52,397l52,371l79,371l105,424l79,397l79,344l105,344l158,503l211,530l185,477l185,424l158,424l185,424l185,371l158,344l158,371l185,397l185,424l478,122l1111,0l979,122l1031,80e" stroked="t" o:allowincell="f" style="position:absolute;margin-left:362.75pt;margin-top:3.2pt;width:31.45pt;height:17.2pt">
            <v:stroke color="white" weight="12600" joinstyle="round" endcap="flat"/>
            <v:fill o:detectmouseclick="t" on="false"/>
            <w10:wrap type="none"/>
          </v:shape>
        </w:pict>
        <w:pict>
          <v:shape id="shape_0" coordsize="255,266" path="m254,29l132,0l132,106l106,133l79,133l79,106l27,80l27,133l79,133l79,186l132,212l132,239l106,212l79,212l79,53l79,133l79,106l53,53l79,106l79,159l79,133l53,80l27,53l27,159l53,159l79,186l27,133l27,106l27,212l0,186l0,80l27,80l53,239l79,265l106,212l106,133l132,106l132,80e" stroked="t" o:allowincell="f" style="position:absolute;margin-left:362pt;margin-top:12.95pt;width:7.15pt;height:7.4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7934960</wp:posOffset>
                </wp:positionH>
                <wp:positionV relativeFrom="paragraph">
                  <wp:posOffset>173990</wp:posOffset>
                </wp:positionV>
                <wp:extent cx="2315210" cy="254381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160" cy="254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8pt;margin-top:13.7pt;width:182.25pt;height:200.25pt;mso-wrap-style:none;v-text-anchor:middle" type="_x0000_t202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614930</wp:posOffset>
                </wp:positionH>
                <wp:positionV relativeFrom="paragraph">
                  <wp:posOffset>3869055</wp:posOffset>
                </wp:positionV>
                <wp:extent cx="901700" cy="54102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304.65pt" to="276.85pt,34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500370</wp:posOffset>
                </wp:positionH>
                <wp:positionV relativeFrom="paragraph">
                  <wp:posOffset>4049395</wp:posOffset>
                </wp:positionV>
                <wp:extent cx="1082040" cy="270510"/>
                <wp:effectExtent l="0" t="5080" r="508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18.85pt" to="518.25pt,340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00300" cy="16846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155950</wp:posOffset>
                </wp:positionH>
                <wp:positionV relativeFrom="paragraph">
                  <wp:posOffset>4500245</wp:posOffset>
                </wp:positionV>
                <wp:extent cx="2429510" cy="17151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640" cy="171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5pt;margin-top:354.35pt;width:191.25pt;height:135pt;mso-wrap-style:none;v-text-anchor:middle" type="_x0000_t202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762125" cy="158051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11530</wp:posOffset>
                </wp:positionH>
                <wp:positionV relativeFrom="paragraph">
                  <wp:posOffset>3598545</wp:posOffset>
                </wp:positionV>
                <wp:extent cx="1172210" cy="90170"/>
                <wp:effectExtent l="0" t="5207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72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83.35pt" to="156.15pt,290.4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-180340</wp:posOffset>
                </wp:positionH>
                <wp:positionV relativeFrom="paragraph">
                  <wp:posOffset>1073150</wp:posOffset>
                </wp:positionV>
                <wp:extent cx="1791335" cy="161036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60" cy="161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2pt;margin-top:84.5pt;width:141pt;height:126.75pt;mso-wrap-style:none;v-text-anchor:middle" type="_x0000_t202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4286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7393940</wp:posOffset>
                </wp:positionH>
                <wp:positionV relativeFrom="paragraph">
                  <wp:posOffset>262255</wp:posOffset>
                </wp:positionV>
                <wp:extent cx="450850" cy="1352550"/>
                <wp:effectExtent l="5080" t="63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pt,20.65pt" to="617.65pt,127.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393940</wp:posOffset>
                </wp:positionH>
                <wp:positionV relativeFrom="paragraph">
                  <wp:posOffset>2245995</wp:posOffset>
                </wp:positionV>
                <wp:extent cx="1262380" cy="811530"/>
                <wp:effectExtent l="508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pt,176.85pt" to="681.55pt,240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7303770</wp:posOffset>
                </wp:positionH>
                <wp:positionV relativeFrom="paragraph">
                  <wp:posOffset>1524000</wp:posOffset>
                </wp:positionV>
                <wp:extent cx="426720" cy="7423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600" cy="74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1pt;margin-top:120pt;width:33.55pt;height:5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893570</wp:posOffset>
                </wp:positionH>
                <wp:positionV relativeFrom="paragraph">
                  <wp:posOffset>3688080</wp:posOffset>
                </wp:positionV>
                <wp:extent cx="753110" cy="4578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290.4pt;width:59.25pt;height:36pt;mso-wrap-style:none;v-text-anchor:middle" type="_x0000_t202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4953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811530</wp:posOffset>
                </wp:positionH>
                <wp:positionV relativeFrom="paragraph">
                  <wp:posOffset>172085</wp:posOffset>
                </wp:positionV>
                <wp:extent cx="1532890" cy="1623060"/>
                <wp:effectExtent l="635" t="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3288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3.55pt" to="184.55pt,141.3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6540500</wp:posOffset>
                </wp:positionH>
                <wp:positionV relativeFrom="paragraph">
                  <wp:posOffset>3782060</wp:posOffset>
                </wp:positionV>
                <wp:extent cx="753110" cy="52451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20" cy="52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pt;margin-top:297.8pt;width:59.25pt;height:41.25pt;mso-wrap-style:none;v-text-anchor:middle" type="_x0000_t202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38150" cy="74295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 id="shape_0" coordsize="21541,502" path="m0,501l7514,501l8265,0l11521,0l12022,501l21540,501e" stroked="t" o:allowincell="f" style="position:absolute;margin-left:78.1pt;margin-top:233.65pt;width:610.55pt;height:14.1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1541,2256" path="m0,0l9267,0l9267,1002l8015,1002l8015,2255l11521,2255l11521,1002l10520,1002l10520,0l21540,0e" stroked="t" o:allowincell="f" style="position:absolute;margin-left:78.1pt;margin-top:269.15pt;width:610.55pt;height:63.8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502,753" path="m0,752l250,0l501,752l0,752e" fillcolor="white" stroked="t" o:allowincell="f" style="position:absolute;margin-left:241.4pt;margin-top:262.05pt;width:14.15pt;height:21.2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75610</wp:posOffset>
                </wp:positionH>
                <wp:positionV relativeFrom="paragraph">
                  <wp:posOffset>2877185</wp:posOffset>
                </wp:positionV>
                <wp:extent cx="721360" cy="631190"/>
                <wp:effectExtent l="12700" t="13335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226.55pt" to="291.05pt,276.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69180</wp:posOffset>
                </wp:positionH>
                <wp:positionV relativeFrom="paragraph">
                  <wp:posOffset>3508375</wp:posOffset>
                </wp:positionV>
                <wp:extent cx="271145" cy="18097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4pt;margin-top:276.2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47820</wp:posOffset>
                </wp:positionH>
                <wp:positionV relativeFrom="paragraph">
                  <wp:posOffset>3869055</wp:posOffset>
                </wp:positionV>
                <wp:extent cx="721995" cy="27114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6pt;margin-top:304.65pt;width:56.8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pict>
          <v:shape id="shape_0" coordsize="502,753" path="m0,752l250,0l501,752l0,752e" fillcolor="white" stroked="t" o:allowincell="f" style="position:absolute;margin-left:454.4pt;margin-top:219.45pt;width:14.15pt;height:21.2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320030</wp:posOffset>
                </wp:positionH>
                <wp:positionV relativeFrom="paragraph">
                  <wp:posOffset>2696845</wp:posOffset>
                </wp:positionV>
                <wp:extent cx="631190" cy="631190"/>
                <wp:effectExtent l="12700" t="12700" r="12700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212.35pt" to="468.55pt,26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229860</wp:posOffset>
                </wp:positionH>
                <wp:positionV relativeFrom="paragraph">
                  <wp:posOffset>3057525</wp:posOffset>
                </wp:positionV>
                <wp:extent cx="360680" cy="360680"/>
                <wp:effectExtent l="12700" t="13335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240.75pt" to="440.15pt,269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04,252" path="m0,251l1001,0l1252,251l2003,0e" stroked="t" o:allowincell="f" style="position:absolute;margin-left:241.4pt;margin-top:311.75pt;width:56.75pt;height:7.0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6290</wp:posOffset>
                </wp:positionH>
                <wp:positionV relativeFrom="paragraph">
                  <wp:posOffset>3959225</wp:posOffset>
                </wp:positionV>
                <wp:extent cx="180340" cy="9017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311.75pt" to="276.85pt,318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26460</wp:posOffset>
                </wp:positionH>
                <wp:positionV relativeFrom="paragraph">
                  <wp:posOffset>3959225</wp:posOffset>
                </wp:positionV>
                <wp:extent cx="180340" cy="9017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11.75pt" to="283.95pt,318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98,397" path="m102,319l27,396l0,396l0,105l27,105l27,79l53,79l53,52l79,52l79,26l106,26l106,0l318,0l318,26l371,26l371,52l397,52e" stroked="t" o:allowincell="f" style="position:absolute;margin-left:416pt;margin-top:203.3pt;width:11.2pt;height:11.2pt">
            <v:stroke color="black" weight="25560" joinstyle="round" endcap="flat"/>
            <v:fill o:detectmouseclick="t" on="false"/>
            <w10:wrap type="none"/>
          </v:shape>
        </w:pict>
        <w:pict>
          <v:shape id="shape_0" coordsize="398,398" path="m78,294l0,370l0,397l291,397l291,370l318,370l318,344l344,344l344,317l371,317l371,291l397,291l397,79l371,79l371,26l344,26l344,0e" stroked="t" o:allowincell="f" style="position:absolute;margin-left:369.2pt;margin-top:134.25pt;width:11.2pt;height:11.2pt">
            <v:stroke color="black" weight="25560" joinstyle="round" endcap="flat"/>
            <v:fill o:detectmouseclick="t" on="false"/>
            <w10:wrap type="none"/>
          </v:shape>
        </w:pict>
        <w:pict>
          <v:shape id="shape_0" coordsize="1532,2133" path="m1531,2132l1456,2064l1403,2011l1350,2011l1323,1984l1297,1984l1217,1905l1217,1614l1059,1455l979,1455l926,1402l900,1402l900,1376l847,1323l847,820l821,794l794,794l794,767l688,767l635,741l556,741l556,714l530,714l530,608l503,608l503,582l477,555l477,291l503,291l503,264l530,238l530,79l503,53l450,53l424,26l106,26l80,0l53,0l0,26e" stroked="t" o:allowincell="f" style="position:absolute;margin-left:375.5pt;margin-top:144.8pt;width:43.35pt;height:60.4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410200</wp:posOffset>
                </wp:positionH>
                <wp:positionV relativeFrom="paragraph">
                  <wp:posOffset>893445</wp:posOffset>
                </wp:positionV>
                <wp:extent cx="361315" cy="36131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pt;margin-top:70.35pt;width:28.4pt;height:28.4pt;mso-wrap-style:none;v-text-anchor:middle">
                <v:fill o:detectmouseclick="t" type="solid" color2="black"/>
                <v:stroke color="white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508500</wp:posOffset>
                </wp:positionH>
                <wp:positionV relativeFrom="paragraph">
                  <wp:posOffset>1344295</wp:posOffset>
                </wp:positionV>
                <wp:extent cx="361315" cy="36131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pt;margin-top:105.85pt;width:28.4pt;height:28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508500</wp:posOffset>
                </wp:positionH>
                <wp:positionV relativeFrom="paragraph">
                  <wp:posOffset>1344295</wp:posOffset>
                </wp:positionV>
                <wp:extent cx="361315" cy="36131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pt;margin-top:105.85pt;width:28.4pt;height:28.4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w:pict>
          <v:shape id="shape_0" coordsize="501,1003" path="m0,0l500,501l0,1002e" stroked="t" o:allowincell="f" style="position:absolute;margin-left:390.5pt;margin-top:105.85pt;width:14.15pt;height:28.3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753,1504" path="m0,1503l251,751l501,1002l752,0e" stroked="t" o:allowincell="f" style="position:absolute;margin-left:369.2pt;margin-top:63.25pt;width:21.25pt;height:42.55pt">
            <v:stroke color="white" weight="9360" joinstyle="round" endcap="flat"/>
            <v:fill o:detectmouseclick="t" on="false"/>
            <w10:wrap type="none"/>
          </v:shape>
        </w:pict>
        <w:pict>
          <v:shape id="shape_0" coordsize="753,1504" path="m0,1503l11,1475l251,501l501,751l752,0e" stroked="t" o:allowincell="f" style="position:absolute;margin-left:369.2pt;margin-top:63.25pt;width:21.25pt;height:42.55pt">
            <v:stroke color="white" weight="9360" joinstyle="round" endcap="flat"/>
            <v:fill o:detectmouseclick="t" on="false"/>
            <w10:wrap type="none"/>
          </v:shape>
        </w:pict>
        <w:pict>
          <v:shape id="shape_0" coordsize="753,1003" path="m0,1002l251,501l251,752l752,0e" stroked="t" o:allowincell="f" style="position:absolute;margin-left:369.2pt;margin-top:70.35pt;width:21.25pt;height:28.35pt">
            <v:stroke color="white" weight="9360" joinstyle="round" endcap="flat"/>
            <v:fill o:detectmouseclick="t" on="false"/>
            <w10:wrap type="none"/>
          </v:shape>
        </w:pict>
        <w:pict>
          <v:shape id="shape_0" coordsize="753,752" path="m0,751l251,250l501,501l752,0e" stroked="t" o:allowincell="f" style="position:absolute;margin-left:369.2pt;margin-top:77.45pt;width:21.25pt;height:21.2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005,252" path="m0,251l1002,0l1252,251l2004,0e" stroked="t" o:allowincell="f" style="position:absolute;margin-left:489.9pt;margin-top:70.35pt;width:56.75pt;height:7.0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492240</wp:posOffset>
                </wp:positionH>
                <wp:positionV relativeFrom="paragraph">
                  <wp:posOffset>893445</wp:posOffset>
                </wp:positionV>
                <wp:extent cx="180340" cy="90170"/>
                <wp:effectExtent l="6350" t="6985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70.35pt" to="525.35pt,77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582410</wp:posOffset>
                </wp:positionH>
                <wp:positionV relativeFrom="paragraph">
                  <wp:posOffset>893445</wp:posOffset>
                </wp:positionV>
                <wp:extent cx="180340" cy="9017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pt,70.35pt" to="532.45pt,77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05,251" path="m2004,250l1002,0l752,250l0,0e" stroked="t" o:allowincell="f" style="position:absolute;margin-left:433.1pt;margin-top:304.65pt;width:56.75pt;height:7.0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680710</wp:posOffset>
                </wp:positionH>
                <wp:positionV relativeFrom="paragraph">
                  <wp:posOffset>3869055</wp:posOffset>
                </wp:positionV>
                <wp:extent cx="180340" cy="90170"/>
                <wp:effectExtent l="6350" t="6350" r="69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304.65pt" to="461.45pt,31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770880</wp:posOffset>
                </wp:positionH>
                <wp:positionV relativeFrom="paragraph">
                  <wp:posOffset>3869055</wp:posOffset>
                </wp:positionV>
                <wp:extent cx="180340" cy="90170"/>
                <wp:effectExtent l="6350" t="6350" r="698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304.65pt" to="468.55pt,31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336290</wp:posOffset>
                </wp:positionH>
                <wp:positionV relativeFrom="paragraph">
                  <wp:posOffset>442595</wp:posOffset>
                </wp:positionV>
                <wp:extent cx="361950" cy="18161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4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,257" path="m502,251l502,0l476,0l451,1l425,3l400,5l375,8l350,12l326,16l302,21l278,26l256,32l233,39l212,46l191,54l172,62l153,71l135,80l118,90l101,100l86,110l73,121l60,132l48,144l38,155l29,167l21,180l14,192l9,205l4,217l2,230l0,243l0,256l502,251e" fillcolor="white" stroked="t" o:allowincell="f" style="position:absolute;margin-left:262.7pt;margin-top:34.85pt;width:14.2pt;height:7.25pt;mso-wrap-style:none;v-text-anchor:middle">
                <v:fill o:detectmouseclick="t" type="solid" color2="black"/>
                <v:stroke color="white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967480</wp:posOffset>
                </wp:positionH>
                <wp:positionV relativeFrom="paragraph">
                  <wp:posOffset>442595</wp:posOffset>
                </wp:positionV>
                <wp:extent cx="271145" cy="271145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4pt;margin-top:34.85pt;width:21.3pt;height:21.3pt;mso-wrap-style:none;v-text-anchor:middle">
                <v:fill o:detectmouseclick="t" type="solid" color2="black"/>
                <v:stroke color="black" weight="6480" dashstyle="longdash" joinstyle="round" endcap="flat"/>
                <w10:wrap type="none"/>
              </v:oval>
            </w:pict>
          </mc:Fallback>
        </mc:AlternateContent>
        <w:pict>
          <v:shape id="shape_0" coordsize="609,160" path="m194,105l264,159l132,159l132,133l211,133l238,106l344,106l397,80l502,80l529,53l608,53l476,53l476,27l264,27l211,0l53,0l53,27l0,27l502,27l502,80l476,80e" stroked="t" o:allowincell="f" style="position:absolute;margin-left:207.5pt;margin-top:24.8pt;width:17.2pt;height:4.45pt">
            <v:stroke color="white" weight="6480" dashstyle="longdash" joinstyle="round" endcap="flat"/>
            <v:fill o:detectmouseclick="t" on="false"/>
            <w10:wrap type="none"/>
          </v:shape>
        </w:pict>
        <w:pict>
          <v:shape id="shape_0" coordsize="980,372" path="m300,290l238,371l397,371l423,344l952,344l979,318l979,265l926,238l503,238l450,265l370,265l344,291l291,291l238,318l238,344l185,344l212,344l370,265l423,265l476,238l582,238l79,238l264,238l423,212l582,212l741,185l820,185l106,185l79,159l794,159l794,133l476,133l423,106l106,106l291,106l450,133l503,106l979,106l979,80l582,80l529,53l503,80l159,80l159,53l132,53l132,27l555,27l53,27l26,0l0,0l794,0l767,27l608,53l185,53l159,80l132,80l185,106l450,106l423,106l370,133l317,133l317,159l238,159l212,133l106,133l106,106l79,106l132,106l185,159l238,159l291,185l370,185l397,212l476,212l300,290e" fillcolor="white" stroked="t" o:allowincell="f" style="position:absolute;margin-left:204.5pt;margin-top:19.55pt;width:27.7pt;height:10.45pt;mso-wrap-style:none;v-text-anchor:middle">
            <v:fill o:detectmouseclick="t" type="solid" color2="black"/>
            <v:stroke color="white" weight="6480" dashstyle="longdash" joinstyle="round" endcap="flat"/>
            <w10:wrap type="none"/>
          </v:shape>
        </w:pict>
        <w:pict>
          <v:shape id="shape_0" coordsize="716,345" path="m221,237l212,238l371,265l582,291l635,318l662,318l662,344l476,344l371,291l344,291l318,238l318,159l318,212l556,212l582,185l609,185l635,159l688,159l688,132l635,132l582,185l529,185l503,212l344,238l133,238l106,212l106,185l80,159l80,27l53,0l27,0l27,80l80,80l133,106l133,132l185,132l238,185l344,185l371,212l397,212l424,238l503,238l609,185l635,185l635,159l662,132l662,0l609,0l556,53l450,106l424,106l371,159l212,159l185,132l133,106l80,53l80,27l53,27l80,53l185,106l212,132l265,159l715,159l238,159l238,185l212,185l212,212l185,185l185,159l159,159l133,185l133,132l80,132l80,80l0,80l0,106l27,106l53,132l80,132l106,159l133,159l133,185l238,238l344,238l397,212l424,185l450,185l503,132l556,132l556,106l582,80l609,80l609,53l635,53l556,132l556,159l529,159e" stroked="t" o:allowincell="f" style="position:absolute;margin-left:206.75pt;margin-top:21.05pt;width:20.2pt;height:9.7pt">
            <v:stroke color="white" weight="6480" dashstyle="longdash" joinstyle="round" endcap="flat"/>
            <v:fill o:detectmouseclick="t" on="false"/>
            <w10:wrap type="none"/>
          </v:shape>
        </w:pict>
        <w:pict>
          <v:shape id="shape_0" coordsize="753,791" path="m0,39l4,0l0,790l752,790l752,39e" stroked="t" o:allowincell="f" style="position:absolute;margin-left:312.4pt;margin-top:49.05pt;width:21.25pt;height:22.35pt">
            <v:stroke color="black" weight="6480" dashstyle="longdash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88285</wp:posOffset>
                </wp:positionH>
                <wp:positionV relativeFrom="paragraph">
                  <wp:posOffset>2072640</wp:posOffset>
                </wp:positionV>
                <wp:extent cx="271145" cy="271145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55pt;margin-top:163.2pt;width:21.3pt;height:21.3pt;mso-wrap-style:none;v-text-anchor:middle">
                <v:fill o:detectmouseclick="t" type="solid" color2="black"/>
                <v:stroke color="black" weight="6480" dashstyle="longdash" joinstyle="round" endcap="flat"/>
                <w10:wrap type="none"/>
              </v:oval>
            </w:pict>
          </mc:Fallback>
        </mc:AlternateContent>
        <w:pict>
          <v:shape id="shape_0" coordsize="609,160" path="m194,105l264,159l132,159l132,133l211,133l238,106l344,106l397,80l502,80l529,53l608,53l476,53l476,27l264,27l211,0l53,0l53,27l0,27l502,27l502,80l476,80e" stroked="t" o:allowincell="f" style="position:absolute;margin-left:207.5pt;margin-top:24.8pt;width:17.2pt;height:4.45pt">
            <v:stroke color="white" weight="6480" dashstyle="longdash" joinstyle="round" endcap="flat"/>
            <v:fill o:detectmouseclick="t" on="false"/>
            <w10:wrap type="none"/>
          </v:shape>
        </w:pict>
        <w:pict>
          <v:shape id="shape_0" coordsize="980,372" path="m300,290l238,371l397,371l423,344l952,344l979,318l979,265l926,238l503,238l450,265l370,265l344,291l291,291l238,318l238,344l185,344l212,344l370,265l423,265l476,238l582,238l79,238l264,238l423,212l582,212l741,185l820,185l106,185l79,159l794,159l794,133l476,133l423,106l106,106l291,106l450,133l503,106l979,106l979,80l582,80l529,53l503,80l159,80l159,53l132,53l132,27l555,27l53,27l26,0l0,0l794,0l767,27l608,53l185,53l159,80l132,80l185,106l450,106l423,106l370,133l317,133l317,159l238,159l212,133l106,133l106,106l79,106l132,106l185,159l238,159l291,185l370,185l397,212l476,212l300,290e" fillcolor="white" stroked="t" o:allowincell="f" style="position:absolute;margin-left:204.5pt;margin-top:19.55pt;width:27.7pt;height:10.45pt;mso-wrap-style:none;v-text-anchor:middle">
            <v:fill o:detectmouseclick="t" type="solid" color2="black"/>
            <v:stroke color="white" weight="6480" dashstyle="longdash" joinstyle="round" endcap="flat"/>
            <w10:wrap type="none"/>
          </v:shape>
        </w:pict>
        <w:pict>
          <v:shape id="shape_0" coordsize="716,345" path="m221,237l212,238l371,265l582,291l635,318l662,318l662,344l476,344l371,291l344,291l318,238l318,159l318,212l556,212l582,185l609,185l635,159l688,159l688,132l635,132l582,185l529,185l503,212l344,238l133,238l106,212l106,185l80,159l80,27l53,0l27,0l27,80l80,80l133,106l133,132l185,132l238,185l344,185l371,212l397,212l424,238l503,238l609,185l635,185l635,159l662,132l662,0l609,0l556,53l450,106l424,106l371,159l212,159l185,132l133,106l80,53l80,27l53,27l80,53l185,106l212,132l265,159l715,159l238,159l238,185l212,185l212,212l185,185l185,159l159,159l133,185l133,132l80,132l80,80l0,80l0,106l27,106l53,132l80,132l106,159l133,159l133,185l238,238l344,238l397,212l424,185l450,185l503,132l556,132l556,106l582,80l609,80l609,53l635,53l556,132l556,159l529,159e" stroked="t" o:allowincell="f" style="position:absolute;margin-left:206.75pt;margin-top:21.05pt;width:20.2pt;height:9.7pt">
            <v:stroke color="white" weight="6480" dashstyle="longdash" joinstyle="round" endcap="flat"/>
            <v:fill o:detectmouseclick="t" on="false"/>
            <w10:wrap type="none"/>
          </v:shape>
        </w:pict>
        <w:pict>
          <v:shape id="shape_0" coordsize="791,752" path="m39,751l0,748l790,751l790,0l39,0e" stroked="t" o:allowincell="f" style="position:absolute;margin-left:233.75pt;margin-top:163.2pt;width:22.35pt;height:21.25pt">
            <v:stroke color="black" weight="6480" dashstyle="longdash" joinstyle="round" endcap="flat"/>
            <v:fill o:detectmouseclick="t" on="false"/>
            <w10:wrap type="none"/>
          </v:shape>
        </w:pict>
        <w:pict>
          <v:shape id="shape_0" coordsize="752,1253" path="m751,1252l0,626l751,0e" stroked="t" o:allowincell="f" style="position:absolute;margin-left:198.8pt;margin-top:155.55pt;width:21.25pt;height:35.4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1253,502" path="m1252,501l626,0l0,501e" stroked="t" o:allowincell="f" style="position:absolute;margin-left:305.3pt;margin-top:20.65pt;width:35.45pt;height:14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95270</wp:posOffset>
                </wp:positionH>
                <wp:positionV relativeFrom="paragraph">
                  <wp:posOffset>983615</wp:posOffset>
                </wp:positionV>
                <wp:extent cx="361315" cy="361315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1pt;margin-top:77.45pt;width:28.4pt;height:28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795270</wp:posOffset>
                </wp:positionH>
                <wp:positionV relativeFrom="paragraph">
                  <wp:posOffset>983615</wp:posOffset>
                </wp:positionV>
                <wp:extent cx="360680" cy="360680"/>
                <wp:effectExtent l="6985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77.45pt" to="248.45pt,105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2,752" path="m0,0l0,250l251,250l251,751e" stroked="t" o:allowincell="f" style="position:absolute;margin-left:234.3pt;margin-top:105.85pt;width:7.05pt;height:21.2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32890</wp:posOffset>
                </wp:positionH>
                <wp:positionV relativeFrom="paragraph">
                  <wp:posOffset>81915</wp:posOffset>
                </wp:positionV>
                <wp:extent cx="180975" cy="63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108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pt;margin-top:6.45pt;width:14.2pt;height:0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32890</wp:posOffset>
                </wp:positionH>
                <wp:positionV relativeFrom="paragraph">
                  <wp:posOffset>447675</wp:posOffset>
                </wp:positionV>
                <wp:extent cx="180975" cy="63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108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pt;margin-top:35.25pt;width:14.2pt;height:0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pict>
          <v:shape id="shape_0" coordsize="1986,874" path="m1382,753l1323,794l1350,794l1350,741l1323,688l1270,688l1244,741l1244,847l1217,820l1217,767l1191,741l1191,873l1165,847l1138,794l1165,820l1191,820l1191,741l1244,741l1270,688l1270,635l1270,661l1297,714l1297,661l1297,741l1270,714l1270,688l1217,794l1217,820l1165,767l1138,714l1138,794l1112,635l1112,608l1165,608l1217,661l1244,661l1244,582l1297,608l1456,608l1509,556l1509,529l1561,476l1588,423l1667,423l1826,476l1826,503l1852,503l1852,450l1826,450l1826,503l1800,529l1747,529l1747,476l1720,476l1720,503l1667,476l1667,450l1641,423l1641,476l1588,450l1641,476l1667,529l1694,529l1694,423l1667,370l1667,344l1667,397l1694,608l1667,556l1632,503l1694,450l1694,423l1720,450l1720,423l1773,423l1932,476l1958,476l1958,450l1932,450l1879,503l1614,503l1403,476l1191,423l979,397l344,291l0,291l27,291l239,264l265,238l291,238l344,264l530,264l530,238l477,212l477,185l450,159l424,159l424,212l397,185l424,238l424,291l424,264l371,212l344,159l424,238l450,238l424,212l450,264l768,582l1032,794l1085,794l1085,741l1131,503l1244,556l1270,529l1382,503l1667,556l1632,252l1694,370l1720,423l1773,423l1773,344l1747,344l1694,291l1694,397l1641,370l1614,317l1588,317l1614,344l1614,291l1641,264l1641,238l1667,238l1667,212l1720,185l1720,159l1773,132l1826,132l1826,106l1905,106l1932,132l1958,185l1985,212l1985,238l1958,238l1958,212l1932,159l1958,132l1932,185l1826,291l1773,291l1773,264l1747,212l1747,53l1773,26l1773,0l1773,238l1747,291l1720,264l1720,238l1747,185l1773,159l1773,132l1800,132l1800,185l1773,344l1614,556l1403,714l1376,767l1382,753e" fillcolor="white" stroked="t" o:allowincell="f" style="position:absolute;margin-left:95.75pt;margin-top:28.1pt;width:56.2pt;height:24.7pt;mso-wrap-style:none;v-text-anchor:middle">
            <v:fill o:detectmouseclick="t" type="solid" color2="black"/>
            <v:stroke color="white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91870</wp:posOffset>
                </wp:positionH>
                <wp:positionV relativeFrom="paragraph">
                  <wp:posOffset>2516505</wp:posOffset>
                </wp:positionV>
                <wp:extent cx="1352550" cy="541020"/>
                <wp:effectExtent l="635" t="508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98.15pt" to="184.55pt,240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504,705" path="m1503,90l1481,65l1481,111l1459,136l1459,159l1437,183l1437,227l1414,227l1414,270l1390,270l1390,363l1367,363l1367,384l1346,407l1346,453l1324,453l1324,473l1300,473l1300,518l1279,518l1279,543l1257,543l1257,589l1236,589l1189,631l1122,631l1099,653l1033,653l1033,677l829,677l808,704l626,704l626,677l517,677l517,653l471,653l471,631l404,631l404,612l381,612l360,589l314,589l293,564l270,564l270,543l245,543l222,518l222,494l201,494l180,473l180,453l157,428l157,407l134,407l134,363l113,363l91,342l91,294l69,270l69,249l44,249l44,159l23,136l23,90l0,90l0,0e" stroked="t" o:allowincell="f" style="position:absolute;margin-left:198.8pt;margin-top:325.95pt;width:42.55pt;height:19.9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532890</wp:posOffset>
                </wp:positionH>
                <wp:positionV relativeFrom="paragraph">
                  <wp:posOffset>4319905</wp:posOffset>
                </wp:positionV>
                <wp:extent cx="631825" cy="63182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7pt;margin-top:340.15pt;width:49.7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oval>
            </w:pict>
          </mc:Fallback>
        </mc:AlternateContent>
        <w:pict>
          <v:shape id="shape_0" coordsize="371,689" path="m259,208l265,185l265,423l265,317l238,291l238,185l265,185l317,397l370,450l370,503l370,476l317,370l317,317l291,317l265,264l212,238l53,79l0,79l0,238l26,238l291,503l317,555l317,503l291,185l132,26l132,0l106,26l106,344l132,661l132,688l79,635l79,555l26,503l53,529l106,555l106,529l79,476l132,476l238,582l238,608l238,555l212,344l185,185l238,211l265,238l265,185l238,159l265,185l317,397l317,450l265,291l106,132l106,159l159,211l159,238l106,79l106,53l132,211l159,423l185,450l185,423l159,264l132,238l185,238l185,132l212,291l265,503l291,555l238,529l185,317l238,370l291,397l238,344l238,317l317,397l265,291l291,291l317,344l291,291l238,238l265,291l291,317l238,291l265,344l238,291l185,264l259,208e" fillcolor="white" stroked="t" o:allowincell="f" style="position:absolute;margin-left:198.55pt;margin-top:298.75pt;width:10.45pt;height:19.45pt;mso-wrap-style:none;v-text-anchor:middle">
            <v:fill o:detectmouseclick="t" type="solid" color2="black"/>
            <v:stroke color="white" weight="12600" joinstyle="round" endcap="flat"/>
            <w10:wrap type="none"/>
          </v:shape>
        </w:pict>
        <w:pict>
          <v:shape id="shape_0" coordsize="371,530" path="m206,155l159,158l212,211l212,238l238,291l264,502l291,529l291,502l238,450l238,397l212,370l212,344l185,344l185,291l238,344l185,291l159,132l238,211l238,264l185,238l185,211l238,264l291,476l317,476l264,317l53,53l0,0l26,53l79,106l106,158l106,344l132,370l132,397l106,370l106,158l79,158l106,211l159,370l185,397l159,344l132,344l159,397l238,476l238,450l26,291l26,264l79,317l132,476l79,423l53,370l53,291l79,291l132,317l344,370l344,423l291,370l264,211l317,238l370,450l317,397l317,370l317,423l264,397l106,185l79,185l106,238l291,423l264,370l53,106l106,158l106,211l106,185l79,185e" stroked="t" o:allowincell="f" style="position:absolute;margin-left:200.05pt;margin-top:300.25pt;width:10.45pt;height:14.95pt">
            <v:stroke color="white" weight="12600" joinstyle="round" endcap="flat"/>
            <v:fill o:detectmouseclick="t" on="false"/>
            <w10:wrap type="none"/>
          </v:shape>
        </w:pict>
        <w:pict>
          <v:shape id="shape_0" coordsize="357,372" path="m356,66l238,106l238,133l26,133l26,159l52,212l52,238l52,212l79,212l79,238l132,212l132,185l238,238l238,212l185,159l211,212l211,265l158,265l158,238l158,265l105,238l105,212l158,238l185,291l185,318l158,291l105,80l105,27l158,53l211,106l158,53l158,27l211,27l264,80l291,133l291,80l238,53l264,80l264,185l238,185l185,27l158,0l185,27l185,53l211,53l211,27l158,0l185,27l185,185l211,212l211,238l185,238l132,80l79,27l105,80l158,133l158,185l132,159l105,106l158,133l211,344l211,371l158,344l105,185l105,159l158,212l185,265l158,212l105,53l158,80l211,238l105,133l132,185l211,265l211,238l0,27l26,80l185,133l185,159l105,80l211,185l158,159l105,0e" stroked="t" o:allowincell="f" style="position:absolute;margin-left:160.3pt;margin-top:281.5pt;width:10.05pt;height:10.4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213600</wp:posOffset>
                </wp:positionH>
                <wp:positionV relativeFrom="paragraph">
                  <wp:posOffset>3598545</wp:posOffset>
                </wp:positionV>
                <wp:extent cx="1352550" cy="270510"/>
                <wp:effectExtent l="5080" t="23495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pt,283.35pt" to="674.45pt,304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6221730</wp:posOffset>
                </wp:positionH>
                <wp:positionV relativeFrom="paragraph">
                  <wp:posOffset>4951095</wp:posOffset>
                </wp:positionV>
                <wp:extent cx="90170" cy="9017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pt,389.85pt" to="496.95pt,396.9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13,160" path="m122,40l133,53l185,106l185,132l212,132l212,53l185,26l159,26l159,0l53,0l53,53l27,53l27,79l0,106l0,132l27,132l27,159l106,159l106,53l80,53l122,40e" fillcolor="white" stroked="t" o:allowincell="f" style="position:absolute;margin-left:152.75pt;margin-top:324.8pt;width:5.95pt;height:4.45pt;mso-wrap-style:none;v-text-anchor:middle">
            <v:fill o:detectmouseclick="t" type="solid" color2="black"/>
            <v:stroke color="white" weight="12600" joinstyle="round" endcap="flat"/>
            <w10:wrap type="none"/>
          </v:shape>
        </w:pict>
        <w:pict>
          <v:shape id="shape_0" coordsize="53,133" path="m12,67l0,53l0,79l0,27l26,27l26,0l52,0l52,79l0,79l0,27l52,79l52,106l26,79l26,27l52,53l52,132l26,132l26,53l12,67e" fillcolor="white" stroked="t" o:allowincell="f" style="position:absolute;margin-left:290.75pt;margin-top:4.55pt;width:1.45pt;height:3.7pt;mso-wrap-style:none;v-text-anchor:middle">
            <v:fill o:detectmouseclick="t" type="solid" color2="black"/>
            <v:stroke color="white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7844790</wp:posOffset>
                </wp:positionH>
                <wp:positionV relativeFrom="paragraph">
                  <wp:posOffset>1795145</wp:posOffset>
                </wp:positionV>
                <wp:extent cx="0" cy="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7pt,141.35pt" to="617.7pt,14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98,1827" path="m383,1739l318,1773l265,1799l265,1826l239,1826l239,1773l265,1614l291,1614l344,1773l371,1799l371,1614l371,1641l344,1614l318,1614l318,1720l318,1508l318,1535l265,1747l212,1641l212,1614l212,1667l212,1561l212,1614l212,1535l212,1720l186,1747l159,1720l133,1561l133,1403l133,1455l106,1455l106,1508l80,1455l53,1429l53,1535l53,1429l53,1667l27,1614l27,1588l53,1588l53,1641l53,1561l53,1641l27,1588l27,1429l53,1455l53,1508l106,1508l133,1561l159,1588l159,1614l186,1614l212,1641l239,1694l265,1720l265,1694l212,1667l186,1614l159,1588l212,1588l265,1614l291,1641l318,1641l318,1535l318,1561l344,1773l318,1720l265,1667l265,1641l265,1667l239,1614l212,1455l212,1429l212,1455l265,1508l265,1614l265,1588l239,1561l239,1535l239,1561l265,1588l265,1561l239,1535l239,1403l265,1350l265,1085l291,1059l291,1032l318,979l344,953l344,926l371,900l371,873l397,873l397,926l397,900l371,900l371,926l344,1138l344,1191l318,1191l291,1138l291,873l318,873l318,1059l291,1059l291,979l318,979l291,1032l291,900l265,900l265,1032l239,1006l239,873l265,900l265,926l265,794l291,794l344,1006l397,1059l397,1032l371,1006l371,159l318,106l318,53l291,80l265,80l212,133l212,344l186,344l159,318l159,238l133,212l133,185l133,265l106,291l80,265l53,53l53,0l53,27l80,80l80,133l159,212l133,159l106,133l106,344l80,318l80,291l106,291l133,344l133,291l106,265l106,238l133,238l133,450l159,450l159,477l133,450l133,397l106,371l133,397l133,424l106,397l80,397l80,424l106,450l106,424l80,397l80,344l106,318l106,238l106,265l80,238l80,212l80,238l106,291l106,159l106,265l80,238l80,185l80,265l53,238l53,185l27,133l0,133l0,185l27,212l27,238l53,265l53,318l80,344l106,344l133,397l133,291e" stroked="t" o:allowincell="f" style="position:absolute;margin-left:599.75pt;margin-top:127.55pt;width:11.2pt;height:51.7pt">
            <v:stroke color="white" weight="9360" joinstyle="round" endcap="flat"/>
            <v:fill o:detectmouseclick="t" on="false"/>
            <w10:wrap type="none"/>
          </v:shape>
        </w:pict>
        <w:pict>
          <v:shape id="shape_0" coordsize="279,187" path="m278,80l158,0l105,0l105,80l79,80l52,53l52,27l52,80l26,80l0,53l0,106l26,159l52,159l52,186l105,186l105,0l79,0l52,27l52,80l26,80l26,106e" stroked="t" o:allowincell="f" style="position:absolute;margin-left:588.5pt;margin-top:117.8pt;width:7.85pt;height:5.2pt">
            <v:stroke color="white" weight="9360" joinstyle="round" endcap="flat"/>
            <v:fill o:detectmouseclick="t" on="false"/>
            <w10:wrap type="none"/>
          </v:shape>
        </w:pict>
        <w:pict>
          <v:shape id="shape_0" coordsize="82,133" path="m81,0l26,26l53,79l53,132l53,53l0,0l0,79l53,132l53,106l0,53l0,79l26,79l26,106l53,106l53,132l26,106l81,0e" fillcolor="white" stroked="t" o:allowincell="f" style="position:absolute;margin-left:587pt;margin-top:120.05pt;width:2.25pt;height:3.7pt;mso-wrap-style:none;v-text-anchor:middle">
            <v:fill o:detectmouseclick="t" type="solid" color2="black"/>
            <v:stroke color="white" weight="9360" joinstyle="round" endcap="flat"/>
            <w10:wrap type="none"/>
          </v:shape>
        </w:pict>
        <w:pict>
          <v:shape id="shape_0" coordsize="530,424" path="m529,86l423,158l423,132l449,105l449,26l449,52l423,52l423,79l396,105l396,158l370,158l370,26l370,79l317,132l264,158l264,185l264,105l370,0l317,26l264,79l211,79l185,132l132,185l105,185l105,238l79,264l79,344l52,344l52,396l52,370l0,370l0,423l0,396l52,396l52,344l79,291l52,317l52,344l26,344l26,370l0,370l26,344l52,344e" stroked="t" o:allowincell="f" style="position:absolute;margin-left:588.5pt;margin-top:167.3pt;width:14.95pt;height:11.95pt">
            <v:stroke color="white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6041390</wp:posOffset>
                </wp:positionH>
                <wp:positionV relativeFrom="paragraph">
                  <wp:posOffset>2877185</wp:posOffset>
                </wp:positionV>
                <wp:extent cx="361315" cy="18097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7pt;margin-top:226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246120</wp:posOffset>
                </wp:positionH>
                <wp:positionV relativeFrom="paragraph">
                  <wp:posOffset>1073785</wp:posOffset>
                </wp:positionV>
                <wp:extent cx="361315" cy="32194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84.55pt;width:28.4pt;height:25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508500</wp:posOffset>
                </wp:positionH>
                <wp:positionV relativeFrom="paragraph">
                  <wp:posOffset>352425</wp:posOffset>
                </wp:positionV>
                <wp:extent cx="361315" cy="32194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pt;margin-top:27.75pt;width:28.4pt;height:25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975610</wp:posOffset>
                </wp:positionH>
                <wp:positionV relativeFrom="paragraph">
                  <wp:posOffset>1795145</wp:posOffset>
                </wp:positionV>
                <wp:extent cx="361315" cy="27114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3pt;margin-top:141.35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418330</wp:posOffset>
                </wp:positionH>
                <wp:positionV relativeFrom="paragraph">
                  <wp:posOffset>983615</wp:posOffset>
                </wp:positionV>
                <wp:extent cx="180975" cy="27114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9pt;margin-top:77.45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139690</wp:posOffset>
                </wp:positionH>
                <wp:positionV relativeFrom="paragraph">
                  <wp:posOffset>1975485</wp:posOffset>
                </wp:positionV>
                <wp:extent cx="451485" cy="32194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7pt;margin-top:155.55pt;width:35.5pt;height:25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7484110</wp:posOffset>
                </wp:positionH>
                <wp:positionV relativeFrom="paragraph">
                  <wp:posOffset>3959225</wp:posOffset>
                </wp:positionV>
                <wp:extent cx="451485" cy="361315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3pt;margin-top:311.75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336290</wp:posOffset>
                </wp:positionH>
                <wp:positionV relativeFrom="paragraph">
                  <wp:posOffset>3508375</wp:posOffset>
                </wp:positionV>
                <wp:extent cx="361315" cy="36131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276.2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426460</wp:posOffset>
                </wp:positionH>
                <wp:positionV relativeFrom="paragraph">
                  <wp:posOffset>3598545</wp:posOffset>
                </wp:positionV>
                <wp:extent cx="180975" cy="180975"/>
                <wp:effectExtent l="5080" t="5080" r="5080" b="1657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pt;margin-top:283.3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Pp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598670</wp:posOffset>
                </wp:positionH>
                <wp:positionV relativeFrom="paragraph">
                  <wp:posOffset>1434465</wp:posOffset>
                </wp:positionV>
                <wp:extent cx="180975" cy="180975"/>
                <wp:effectExtent l="5080" t="5080" r="5080" b="1016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1pt;margin-top:112.9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п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320030</wp:posOffset>
                </wp:positionH>
                <wp:positionV relativeFrom="paragraph">
                  <wp:posOffset>2606675</wp:posOffset>
                </wp:positionV>
                <wp:extent cx="361315" cy="36131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pt;margin-top:205.2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410200</wp:posOffset>
                </wp:positionH>
                <wp:positionV relativeFrom="paragraph">
                  <wp:posOffset>2696210</wp:posOffset>
                </wp:positionV>
                <wp:extent cx="180975" cy="180975"/>
                <wp:effectExtent l="5080" t="5080" r="5080" b="1657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pt;margin-top:212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Pp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787140</wp:posOffset>
                </wp:positionH>
                <wp:positionV relativeFrom="paragraph">
                  <wp:posOffset>3508375</wp:posOffset>
                </wp:positionV>
                <wp:extent cx="271145" cy="18097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2pt;margin-top:276.2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80340</wp:posOffset>
                </wp:positionH>
                <wp:positionV relativeFrom="paragraph">
                  <wp:posOffset>4139565</wp:posOffset>
                </wp:positionV>
                <wp:extent cx="1984375" cy="171386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171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 - укрытие для электростан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 - укрытие для Д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4 - перекрытая щ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5 - площадка для задержа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автомоби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6 - место для военнослужащих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ожидающие посадку 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автотранспор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7 - место для остановки машин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начальников колонн 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подлежащих проверк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pt;margin-top:325.95pt;width:156.2pt;height:13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 - укрытие для электростан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 - укрытие для Д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4 - перекрытая ще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5 - площадка для задержан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 автомобил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6 - место для военнослужащих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ожидающие посадку н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автотранспор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7 - место для остановки машин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 начальников колонн 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 подлежащих проверке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6311900</wp:posOffset>
                </wp:positionH>
                <wp:positionV relativeFrom="paragraph">
                  <wp:posOffset>4500245</wp:posOffset>
                </wp:positionV>
                <wp:extent cx="2525395" cy="99250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 - блинда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9 - регулировщ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0 - шлагбау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1 - окопы для стрельбы сто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2 - телефонная связ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pt;margin-top:354.35pt;width:198.8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 - блинда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9 - регулировщ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0 - шлагбау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1 - окопы для стрельбы сто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2 - телефонная связь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328160</wp:posOffset>
                </wp:positionH>
                <wp:positionV relativeFrom="paragraph">
                  <wp:posOffset>3056890</wp:posOffset>
                </wp:positionV>
                <wp:extent cx="361315" cy="32194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8pt;margin-top:240.7pt;width:28.4pt;height:25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073785</wp:posOffset>
                </wp:positionV>
                <wp:extent cx="1443355" cy="902335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4.55pt;width:113.6pt;height:7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606800</wp:posOffset>
                </wp:positionH>
                <wp:positionV relativeFrom="paragraph">
                  <wp:posOffset>172085</wp:posOffset>
                </wp:positionV>
                <wp:extent cx="180340" cy="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3.55pt" to="298.15pt,13.5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983740</wp:posOffset>
                </wp:positionH>
                <wp:positionV relativeFrom="paragraph">
                  <wp:posOffset>1794510</wp:posOffset>
                </wp:positionV>
                <wp:extent cx="467360" cy="77216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80" cy="7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pt;margin-top:141.3pt;width:36.75pt;height:60.75pt;mso-wrap-style:none;v-text-anchor:middle" type="_x0000_t202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/>
    </w:p>
    <w:sectPr>
      <w:type w:val="nextPage"/>
      <w:pgSz w:orient="landscape" w:w="16838" w:h="11906"/>
      <w:pgMar w:left="709" w:right="1418" w:gutter="0" w:header="0" w:top="99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8:1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1-09T18:35:00Z</cp:lastPrinted>
  <dcterms:modified xsi:type="dcterms:W3CDTF">1996-01-09T18:42:00Z</dcterms:modified>
  <cp:revision>26</cp:revision>
  <dc:subject/>
  <dc:title>               ���������ޔ                                        ����������� ����������</dc:title>
</cp:coreProperties>
</file>