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“</w:t>
      </w:r>
      <w:r>
        <w:rPr>
          <w:rFonts w:eastAsia="Arial Cyr" w:cs="Arial Cyr" w:ascii="Arial Cyr" w:hAnsi="Arial Cyr"/>
          <w:sz w:val="24"/>
          <w:szCs w:val="24"/>
        </w:rPr>
        <w:t>УТВЕРЖДАЮ”                                           Методическая разработ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________________________________                     рассмотрена и одобрен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                     на заседании цикл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   “</w:t>
      </w:r>
      <w:r>
        <w:rPr>
          <w:rFonts w:eastAsia="Arial Cyr" w:cs="Arial Cyr" w:ascii="Arial Cyr" w:hAnsi="Arial Cyr"/>
          <w:sz w:val="24"/>
          <w:szCs w:val="24"/>
        </w:rPr>
        <w:t xml:space="preserve">_______________19 __ г.                                   протокол N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т “   “_______________19 __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  <w:t>МЕТОДИЧЕСКАЯ РАЗРАБОТ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ПРОВЕДЕНИЯ ЗАНЯТИЯ ПО ДИСЦИПЛИНЕ  “ЭКСПЛУАТА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ЕННО-АВТОМОБИЛЬНЫХ ДОРОГ” СО СТУДЕНТАМИ, ОБУЧАЮЩИХСЯ ПО ВУС-180201, 180203, 180203, 18020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N5: “Обеспечение безопасности воинского движения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анятие N 1: “Обеспечение безопасности воинского движения”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бные и воспитательные цел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1. Ознакомить студентов с основными факторами, влияющими на безопасность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 xml:space="preserve">воинского движения.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2. Привить чувство ответственности за обеспечение безопасности воинского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 xml:space="preserve">движения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 проведения: групповое занят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сто проведения: аудитория ДКП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ремя: 2 час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  <w:t>Материально-техническое обеспе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лакат по тем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Слайды по тем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тература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оенная подготовка офицеров запаса дорожных войск, часть 4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“</w:t>
      </w:r>
      <w:r>
        <w:rPr>
          <w:rFonts w:eastAsia="Arial Cyr" w:cs="Arial Cyr" w:ascii="Arial Cyr" w:hAnsi="Arial Cyr"/>
          <w:sz w:val="24"/>
          <w:szCs w:val="24"/>
        </w:rPr>
        <w:t>Эксплуатация ВАД”, Москва, В/И, 1991 г., глава 1 с.3-7, глава 5 с. 33-35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ЗАКЛЮ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овышение безопасности движения автомобилей на дорогах требует проведения широкого комплекса мероприятий. К ним относятся, прежде всего, обязательное соблюдение водителями правил движения по дорогам, безукоснительного выполнения начальниками колонн и старших машин установленных требований п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рганизации движения на ВАД должностными лицами дорожно-комендантской службы, а так же проведения комплекса мероприятий по улучшению дорожных услови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Улучшение дорожных условий может быть частично достигнуто при восстановлении и строительстве новых участков ВАД и в ходе ее эксплуатации различными способами.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Влияние одних факторов можно ослабить или устранить путем улучшения организации движения, других - проведению работ по эксплуатационному содержанию ВА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417" w:right="991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20:1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12-21T20:48:00Z</cp:lastPrinted>
  <dcterms:modified xsi:type="dcterms:W3CDTF">1996-01-05T17:13:00Z</dcterms:modified>
  <cp:revision>5</cp:revision>
  <dc:subject/>
  <dc:title>               ���������ޔ                                        ����������� ����������</dc:title>
</cp:coreProperties>
</file>