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16"/>
        </w:rPr>
        <w:t>Наступление-</w:t>
      </w:r>
      <w:r>
        <w:rPr>
          <w:rFonts w:cs="Bookman Old Style" w:ascii="Bookman Old Style" w:hAnsi="Bookman Old Style"/>
          <w:sz w:val="16"/>
        </w:rPr>
        <w:t>вид боя, проводимый в целях разгрома противника и овладения важных районов местности. Оно заключается в поражении противника всеми имеющимися средствами, решительной атаке, стремительном продвижении подразделений в глубину его боевого порядка, уничтожении и пленении живой силы, захвате оружия, военной техники и намеченных районов местности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16"/>
        </w:rPr>
        <w:t xml:space="preserve">Способы перехода в наступление: </w:t>
      </w:r>
      <w:r>
        <w:rPr>
          <w:rFonts w:cs="Bookman Old Style" w:ascii="Bookman Old Style" w:hAnsi="Bookman Old Style"/>
          <w:sz w:val="16"/>
        </w:rPr>
        <w:t xml:space="preserve">наступление из положения непосредственного соприкосновения с противником, с ходу, на наступающего противника, на отходящего противника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16"/>
        </w:rPr>
        <w:t>Взвод в наступлении:</w:t>
      </w:r>
      <w:r>
        <w:rPr>
          <w:rFonts w:cs="Bookman Old Style" w:ascii="Bookman Old Style" w:hAnsi="Bookman Old Style"/>
          <w:sz w:val="16"/>
        </w:rPr>
        <w:t xml:space="preserve"> наступление на противника из положения непосредственного соприкосновения с ним взвод начинает из исходного положения в заранее созданном боевом порядке. Взвод в ходе перегруппировки расп. на исх. Позиции роты: МСВ в 1</w:t>
      </w:r>
      <w:r>
        <w:rPr>
          <w:rFonts w:cs="Bookman Old Style" w:ascii="Bookman Old Style" w:hAnsi="Bookman Old Style"/>
          <w:sz w:val="16"/>
          <w:vertAlign w:val="superscript"/>
        </w:rPr>
        <w:t xml:space="preserve">ой </w:t>
      </w:r>
      <w:r>
        <w:rPr>
          <w:rFonts w:cs="Bookman Old Style" w:ascii="Bookman Old Style" w:hAnsi="Bookman Old Style"/>
          <w:sz w:val="16"/>
        </w:rPr>
        <w:t xml:space="preserve"> траншее; БМП, БТР заним. Огневые позиции рядом со своими отд. Или позади них на удалении до 50 м. Решение на наступление к.в. принимает в ходе рекогносцировки, проводимой старшим начальником. При наступлении из положения непосредственного соприкосновения с противником вся работа по организации наступления проводится на местности. Если обстановка не позволяет, то к.в. принимает решение, отдает боевой приказ и организует взаимодействие по карте. Наступление из положения непосредственного соприкосновения с противником взвод начинает после проведения огневой подготовки атаки, во время которой взвод огнем своего оружия уничтожает обнаруженные огневые средства и живую силу противника. К.в. управляет огнем подчиненных, ведет наблюдение за целями, подлежащими уничтожению и подавлению в ходе огневой подготовки атаки на направлении наступления. О результатах наблюдения к.в. докладывает к.р. При наступлении на БМ во время огневой подготовки атаки л/с садится в машины. При наступлении с ходу взвод выдвигается к рубежу перехода в атаку в колонне роты. При атаке в пешем порядке к.в. с подходом к установленному рубежу спешив. подает команду: «Взвод приготовиться к спешив». По этой команде БМ догоняют танки. Л/с ставит оружие на предохранитель, вынимает его из бойниц и готовится к спешиванию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16"/>
        </w:rPr>
        <w:t xml:space="preserve">Оружие массового поражения - </w:t>
      </w:r>
      <w:r>
        <w:rPr/>
        <w:t xml:space="preserve">это оружие большой поражающей способности, предназначенное для нанесения массовых потерь и разрушений.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68"/>
        <w:gridCol w:w="2398"/>
        <w:gridCol w:w="2415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Критерий оценки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Вид оруж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ядер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Химическо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Биологическо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Зона пора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0-300км.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До 250км.к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До 100000км.к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Время действ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секунд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с-30мин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Дни-2нед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Поражающее действ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Летальность 30%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Поражаемость до 30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Заболеваемость 25%-3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Вред сооружения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S</w:t>
            </w:r>
            <w:r>
              <w:rPr>
                <w:rFonts w:cs="Bookman Old Style" w:ascii="Bookman Old Style" w:hAnsi="Bookman Old Style"/>
                <w:sz w:val="16"/>
              </w:rPr>
              <w:t>=100км.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Дополнительные последств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</w:rPr>
              <w:t xml:space="preserve">Радиация </w:t>
            </w:r>
            <w:r>
              <w:rPr>
                <w:rFonts w:cs="Bookman Old Style" w:ascii="Bookman Old Style" w:hAnsi="Bookman Old Style"/>
                <w:sz w:val="16"/>
                <w:lang w:val="en-US"/>
              </w:rPr>
              <w:t>S</w:t>
            </w:r>
            <w:r>
              <w:rPr>
                <w:rFonts w:cs="Bookman Old Style" w:ascii="Bookman Old Style" w:hAnsi="Bookman Old Style"/>
                <w:sz w:val="16"/>
              </w:rPr>
              <w:t>=2500км. кв.  (6 мес.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Заражаемость 3-36ч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эпидемии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16"/>
        </w:rPr>
        <w:t xml:space="preserve">Первое ОМП – химическое оружие. Затем появилось бактериологическое. В 1945 г. появилось атомное оружие. Современные разработки: </w:t>
      </w:r>
      <w:r>
        <w:rPr>
          <w:rFonts w:cs="Bookman Old Style" w:ascii="Bookman Old Style" w:hAnsi="Bookman Old Style"/>
          <w:b/>
          <w:bCs/>
          <w:sz w:val="16"/>
        </w:rPr>
        <w:t>1.</w:t>
      </w:r>
      <w:r>
        <w:rPr>
          <w:rFonts w:cs="Bookman Old Style" w:ascii="Bookman Old Style" w:hAnsi="Bookman Old Style"/>
          <w:sz w:val="16"/>
        </w:rPr>
        <w:t xml:space="preserve"> высокочастотное оружие (от 300 МГц до 20 гГц) используется с помощью космических или наземных установок. </w:t>
      </w:r>
      <w:r>
        <w:rPr>
          <w:rFonts w:cs="Bookman Old Style" w:ascii="Bookman Old Style" w:hAnsi="Bookman Old Style"/>
          <w:b/>
          <w:bCs/>
          <w:sz w:val="16"/>
        </w:rPr>
        <w:t xml:space="preserve">2. </w:t>
      </w:r>
      <w:r>
        <w:rPr>
          <w:rFonts w:cs="Bookman Old Style" w:ascii="Bookman Old Style" w:hAnsi="Bookman Old Style"/>
          <w:sz w:val="16"/>
        </w:rPr>
        <w:t xml:space="preserve">пучковое оружие (разгон атома) </w:t>
      </w:r>
      <w:r>
        <w:rPr>
          <w:rFonts w:cs="Bookman Old Style" w:ascii="Bookman Old Style" w:hAnsi="Bookman Old Style"/>
          <w:b/>
          <w:bCs/>
          <w:sz w:val="16"/>
        </w:rPr>
        <w:t xml:space="preserve">3. </w:t>
      </w:r>
      <w:r>
        <w:rPr>
          <w:rFonts w:cs="Bookman Old Style" w:ascii="Bookman Old Style" w:hAnsi="Bookman Old Style"/>
          <w:sz w:val="16"/>
        </w:rPr>
        <w:t xml:space="preserve">ультразвуковое оружие (низкие частоты от 16 Гц и ниже) </w:t>
      </w:r>
      <w:r>
        <w:rPr>
          <w:rFonts w:cs="Bookman Old Style" w:ascii="Bookman Old Style" w:hAnsi="Bookman Old Style"/>
          <w:b/>
          <w:bCs/>
          <w:sz w:val="16"/>
        </w:rPr>
        <w:t xml:space="preserve">4. </w:t>
      </w:r>
      <w:r>
        <w:rPr>
          <w:rFonts w:cs="Bookman Old Style" w:ascii="Bookman Old Style" w:hAnsi="Bookman Old Style"/>
          <w:sz w:val="16"/>
        </w:rPr>
        <w:t>лазерное оружие (высокая температура)</w:t>
      </w:r>
      <w:r>
        <w:rPr>
          <w:rFonts w:cs="Bookman Old Style" w:ascii="Bookman Old Style" w:hAnsi="Bookman Old Style"/>
          <w:b/>
          <w:bCs/>
          <w:sz w:val="16"/>
        </w:rPr>
        <w:t xml:space="preserve"> 5.</w:t>
      </w:r>
      <w:r>
        <w:rPr>
          <w:rFonts w:cs="Bookman Old Style" w:ascii="Bookman Old Style" w:hAnsi="Bookman Old Style"/>
          <w:sz w:val="16"/>
        </w:rPr>
        <w:t xml:space="preserve"> геофизическое оружие ( при помощи внешних воздействий человек может управлять природой – вызывать землетрясения, дожди, цунами,…, может разрушать атмосферу, или наоборот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66190</wp:posOffset>
                </wp:positionV>
                <wp:extent cx="799465" cy="1069340"/>
                <wp:effectExtent l="6350" t="5715" r="27305" b="260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069200"/>
                          <a:chOff x="0" y="0"/>
                          <a:chExt cx="799560" cy="1069200"/>
                        </a:xfrm>
                      </wpg:grpSpPr>
                      <wps:wsp>
                        <wps:cNvSpPr/>
                        <wps:spPr>
                          <a:xfrm>
                            <a:off x="0" y="201240"/>
                            <a:ext cx="4363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0600"/>
                            <a:ext cx="1454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30600"/>
                            <a:ext cx="2178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2012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" y="37224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240" y="542160"/>
                            <a:ext cx="2908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457920"/>
                            <a:ext cx="72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16280"/>
                            <a:ext cx="145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628560"/>
                            <a:ext cx="7236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86920"/>
                            <a:ext cx="200520" cy="20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45440" cy="18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116280"/>
                            <a:ext cx="14544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45440" cy="20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9.7pt;width:62.95pt;height:84.2pt" coordorigin="360,1994" coordsize="1259,1684">
                <v:oval id="shape_0" fillcolor="white" stroked="t" o:allowincell="f" style="position:absolute;left:360;top:2311;width:686;height:9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89;top:2042;width:228;height:8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17,2042" to="1159,21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8,2311" to="1275,2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6,2580" to="1388,25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32,2848" to="1389,31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9,2715" to="702,3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89;top:2177;width:228;height:5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505;top:2984;width:113;height:346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276;top:2446;width:315;height:316;mso-wrap-style:none;v-text-anchor:middle" type="_x0000_t136">
                  <v:path textpathok="t"/>
                  <v:textpath on="t" fitshape="t" string=" 2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60;top:3387;width:228;height:290;mso-wrap-style:none;v-text-anchor:middle" type="_x0000_t136">
                  <v:path textpathok="t"/>
                  <v:textpath on="t" fitshape="t" string=" 3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276;top:2177;width:228;height:346;mso-wrap-style:none;v-text-anchor:middle" type="_x0000_t136">
                  <v:path textpathok="t"/>
                  <v:textpath on="t" fitshape="t" string=" 4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047;top:1994;width:228;height:316;mso-wrap-style:none;v-text-anchor:middle" type="_x0000_t136">
                  <v:path textpathok="t"/>
                  <v:textpath on="t" fitshape="t" string=" 5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16"/>
        </w:rPr>
        <w:t xml:space="preserve">Химическое оружие – </w:t>
      </w:r>
      <w:r>
        <w:rPr>
          <w:rFonts w:cs="Bookman Old Style" w:ascii="Bookman Old Style" w:hAnsi="Bookman Old Style"/>
          <w:sz w:val="16"/>
        </w:rPr>
        <w:t xml:space="preserve">это ОМП, поражающие свойства которых основаны на токсическом воздействии отравляющих веществ, на организм человека. </w:t>
      </w:r>
      <w:r>
        <w:rPr>
          <w:rFonts w:cs="Bookman Old Style" w:ascii="Bookman Old Style" w:hAnsi="Bookman Old Style"/>
          <w:b/>
          <w:bCs/>
          <w:sz w:val="16"/>
        </w:rPr>
        <w:t>Отравляющими веществами</w:t>
      </w:r>
      <w:r>
        <w:rPr>
          <w:rFonts w:cs="Bookman Old Style" w:ascii="Bookman Old Style" w:hAnsi="Bookman Old Style"/>
          <w:sz w:val="16"/>
        </w:rPr>
        <w:t xml:space="preserve"> (</w:t>
      </w:r>
      <w:r>
        <w:rPr>
          <w:rFonts w:cs="Bookman Old Style" w:ascii="Bookman Old Style" w:hAnsi="Bookman Old Style"/>
          <w:b/>
          <w:bCs/>
          <w:sz w:val="16"/>
        </w:rPr>
        <w:t>1.</w:t>
      </w:r>
      <w:r>
        <w:rPr>
          <w:rFonts w:cs="Bookman Old Style" w:ascii="Bookman Old Style" w:hAnsi="Bookman Old Style"/>
          <w:sz w:val="16"/>
        </w:rPr>
        <w:t xml:space="preserve">нервнопоралитического действия (Зарин, заман…), </w:t>
      </w:r>
      <w:r>
        <w:rPr>
          <w:rFonts w:cs="Bookman Old Style" w:ascii="Bookman Old Style" w:hAnsi="Bookman Old Style"/>
          <w:b/>
          <w:bCs/>
          <w:sz w:val="16"/>
        </w:rPr>
        <w:t>2.</w:t>
      </w:r>
      <w:r>
        <w:rPr>
          <w:rFonts w:cs="Bookman Old Style" w:ascii="Bookman Old Style" w:hAnsi="Bookman Old Style"/>
          <w:sz w:val="16"/>
        </w:rPr>
        <w:t xml:space="preserve"> бинарные химические боеприпасы </w:t>
      </w:r>
      <w:r>
        <w:rPr>
          <w:rFonts w:cs="Bookman Old Style" w:ascii="Bookman Old Style" w:hAnsi="Bookman Old Style"/>
          <w:b/>
          <w:bCs/>
          <w:sz w:val="16"/>
        </w:rPr>
        <w:t>3.</w:t>
      </w:r>
      <w:r>
        <w:rPr>
          <w:rFonts w:cs="Bookman Old Style" w:ascii="Bookman Old Style" w:hAnsi="Bookman Old Style"/>
          <w:sz w:val="16"/>
        </w:rPr>
        <w:t xml:space="preserve"> кожно-нарывного действия </w:t>
      </w:r>
      <w:r>
        <w:rPr>
          <w:rFonts w:cs="Bookman Old Style" w:ascii="Bookman Old Style" w:hAnsi="Bookman Old Style"/>
          <w:b/>
          <w:bCs/>
          <w:sz w:val="16"/>
        </w:rPr>
        <w:t>4.</w:t>
      </w:r>
      <w:r>
        <w:rPr>
          <w:rFonts w:cs="Bookman Old Style" w:ascii="Bookman Old Style" w:hAnsi="Bookman Old Style"/>
          <w:sz w:val="16"/>
        </w:rPr>
        <w:t xml:space="preserve"> обще отравляющего действия.) называются токсичные химические соединения, обладающие определенными физическими и химическими свойствами, которые делают возможными их в боевом применении в целях поражения силы, заражения местности и боевой техники. </w:t>
      </w:r>
      <w:r>
        <w:rPr>
          <w:rFonts w:cs="Bookman Old Style" w:ascii="Bookman Old Style" w:hAnsi="Bookman Old Style"/>
          <w:b/>
          <w:bCs/>
          <w:sz w:val="16"/>
        </w:rPr>
        <w:t>Биологическое оружие</w:t>
      </w:r>
      <w:r>
        <w:rPr>
          <w:rFonts w:cs="Bookman Old Style" w:ascii="Bookman Old Style" w:hAnsi="Bookman Old Style"/>
          <w:sz w:val="16"/>
        </w:rPr>
        <w:t xml:space="preserve"> – это специальные боеприпасы и боеприборы со средствами их доставки к цели, снаряженное биологическими веществами (микробные токсины, болезнетворные вещества). Оно предназначено для массового поражения людей, животных, а так же с/х культур. </w:t>
      </w:r>
      <w:r>
        <w:rPr>
          <w:rFonts w:cs="Bookman Old Style" w:ascii="Bookman Old Style" w:hAnsi="Bookman Old Style"/>
          <w:b/>
          <w:bCs/>
          <w:sz w:val="16"/>
        </w:rPr>
        <w:t xml:space="preserve">Ядерное оружие </w:t>
      </w:r>
      <w:r>
        <w:rPr>
          <w:rFonts w:cs="Bookman Old Style" w:ascii="Bookman Old Style" w:hAnsi="Bookman Old Style"/>
          <w:sz w:val="16"/>
        </w:rPr>
        <w:t xml:space="preserve">– это ОМП взрывного действия, основанное на использовании внутриядерной энергии. Оно вкл. в себя: боевые части ракет, ядерные бомбы, арт. мины и снаряды, крылатые ракеты, атомные бомбы.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261745</wp:posOffset>
                </wp:positionV>
                <wp:extent cx="5038090" cy="1266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разрывной заряд; 2. корпус; 3. трубка для запала; 4.    5. запа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учная осколочная граната РГД-3 дистанционного действия, предназначена для поражения живой силы противника в наступлении и обороне. Радиус разлета- 25м. Средняя дальность броска 40-50 м. Масса снаряженной гранаты 310 г. время горения замедлителя запала 3,2-4,2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9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 разрывной заряд; 2. корпус; 3. трубка для запала; 4.    5. запал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учная осколочная граната РГД-3 дистанционного действия, предназначена для поражения живой силы противника в наступлении и обороне. Радиус разлета- 25м. Средняя дальность броска 40-50 м. Масса снаряженной гранаты 310 г. время горения замедлителя запала 3,2-4,2 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16"/>
        </w:rPr>
        <w:t xml:space="preserve">РГД-3          </w:t>
      </w:r>
    </w:p>
    <w:tbl>
      <w:tblPr>
        <w:tblW w:w="10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77"/>
        <w:gridCol w:w="1680"/>
        <w:gridCol w:w="1677"/>
        <w:gridCol w:w="1371"/>
        <w:gridCol w:w="787"/>
        <w:gridCol w:w="787"/>
        <w:gridCol w:w="787"/>
      </w:tblGrid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99" w:hanging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Истребитель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</w:rPr>
              <w:t>-15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Иглс” (США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Истребитель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</w:rPr>
              <w:t>16А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Файтинг Фалкон” (США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Штурмовик А-7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“КОРСАР” (США)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АН 64А “АПАЧ” (СШ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-16 “Хью-кобра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СШ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Н-60А “Блэк-Хок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США)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Год принятия на вооружени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Год принятия на вооруже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979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Экипаж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Экипаж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-4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Мах. скорость: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у земл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на 11 к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480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650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400 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100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100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---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Скорость полёта: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ах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крейсер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10 км/ч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90 км/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70 км/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----------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км/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70 км/ч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Скороподъёмно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3м/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15м/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,5м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льность полё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10к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70к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00км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Дальность полё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&gt;4600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900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4500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Потол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250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480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800м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ооруж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Пушка шестиство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Пушка шестиство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м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Пушка шестиство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м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Мощ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690л/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400л/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540л/с</w:t>
            </w:r>
          </w:p>
        </w:tc>
      </w:tr>
      <w:tr>
        <w:trPr>
          <w:trHeight w:val="25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отол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6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3.8км</w:t>
            </w:r>
          </w:p>
        </w:tc>
        <w:tc>
          <w:tcPr>
            <w:tcW w:w="3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Основной задачей вертолётов огневой поддержки является нанесение ударов по танкам и механизированным подразделениям противника в целях их уничтожения.</w:t>
            </w:r>
          </w:p>
        </w:tc>
      </w:tr>
      <w:tr>
        <w:trPr>
          <w:trHeight w:val="24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Мах. бомбовая нагруз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7260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0к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000кг</w:t>
            </w:r>
          </w:p>
        </w:tc>
        <w:tc>
          <w:tcPr>
            <w:tcW w:w="3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rFonts w:ascii="Arial" w:hAnsi="Arial" w:cs="Arial"/>
      <w:b/>
      <w:i/>
      <w:iCs/>
      <w:sz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iCs/>
      <w:sz w:val="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sz w:val="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Courier New"/>
      <w:b/>
      <w:i/>
      <w:iCs/>
      <w:sz w:val="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  <w:sz w:val="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sz w:val="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06:00Z</dcterms:created>
  <dc:creator>Кадет</dc:creator>
  <dc:description/>
  <dc:language>en-US</dc:language>
  <cp:lastModifiedBy>Чурикова Е.Н.</cp:lastModifiedBy>
  <cp:lastPrinted>2002-05-05T14:32:00Z</cp:lastPrinted>
  <dcterms:modified xsi:type="dcterms:W3CDTF">2002-05-05T10:34:00Z</dcterms:modified>
  <cp:revision>5</cp:revision>
  <dc:subject/>
  <dc:title>Наступление-вид боя, проводимый в целях разгрома противника и овладения важных районов местности</dc:title>
</cp:coreProperties>
</file>