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</w:t>
      </w:r>
    </w:p>
    <w:p>
      <w:pPr>
        <w:pStyle w:val="2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   </w:t>
        <w:tab/>
        <w:t xml:space="preserve">          </w:t>
      </w:r>
      <w:r>
        <w:rPr>
          <w:rFonts w:eastAsia="B52" w:cs="B52" w:ascii="B52" w:hAnsi="B52"/>
          <w:sz w:val="32"/>
          <w:szCs w:val="32"/>
        </w:rPr>
        <w:t>Введение.</w:t>
      </w:r>
    </w:p>
    <w:p>
      <w:pPr>
        <w:pStyle w:val="2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2"/>
        <w:ind w:hanging="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результате своей деятельности человек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пользует химические вещества, которые по своим свойствам оказывают вредное влияние на организм. Не смотря на постоянное совершенствование технологии, увеличивается потенциальная опасность ситуаций, связанных с выбросами СДЯВ, утечками и др.</w:t>
      </w:r>
    </w:p>
    <w:p>
      <w:pPr>
        <w:pStyle w:val="2"/>
        <w:ind w:hanging="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бы защитить население от воздействия СДЯВ, а также для локализации последствий, требуется своевременное и правильное использование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редств защиты. А также пути их обнаружения и устра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 у человека есть и другие более сильные и неконтролируемые силы планеты Земли, стихийные бедствия такие как наводнения, цунами, оползни, вулканические извержения, землетрясение (самые опасные и разрушительное, потому что может нести в себе все эти бедствия одновременно) и т.д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анном реферате описываются производственные аварии и пути их устранения, а также стихийные бедствия, которые человек не всилах контролировать и предсказывать их появление в том или ином месте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52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widowControl w:val="false"/>
      <w:ind w:firstLine="720"/>
      <w:jc w:val="both"/>
    </w:pPr>
    <w:rPr>
      <w:rFonts w:ascii="Times New Roman" w:hAnsi="Times New Roman" w:eastAsia="Times New Roman" w:cs="Times New Roman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SUSTEM\WORD6.0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1:42:00Z</dcterms:created>
  <dc:creator>����� ��������� ������������</dc:creator>
  <dc:description/>
  <dc:language>en-US</dc:language>
  <cp:lastModifiedBy>����� ��������� ������������</cp:lastModifiedBy>
  <cp:lastPrinted>2000-12-18T02:24:00Z</cp:lastPrinted>
  <dcterms:modified xsi:type="dcterms:W3CDTF">2000-12-18T02:26:00Z</dcterms:modified>
  <cp:revision>12</cp:revision>
  <dc:subject/>
  <dc:title>� ���������� ����� ����������� ������� ���������� ���������� ��������, ������� �� ����� ��������� �������� ������� ������ �� ��������. �� ����� �� ��������� ����������������� ����������, ������������ ������������ ��������� ��������, �������� � ���</dc:title>
</cp:coreProperties>
</file>