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14" w:hanging="0"/>
        <w:jc w:val="center"/>
        <w:rPr/>
      </w:pPr>
      <w:r>
        <w:rPr/>
        <w:t>МИНЕСТЕРСТВО ОБОРОНЫ УКРА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ДЕССКИЙ НАЦИОНАЛЬНЫЙ МОРСКО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КАФЕДРА </w:t>
      </w:r>
      <w:r>
        <w:rPr>
          <w:sz w:val="28"/>
          <w:lang w:val="en-US"/>
        </w:rPr>
        <w:t>“</w:t>
      </w:r>
      <w:r>
        <w:rPr>
          <w:sz w:val="28"/>
        </w:rPr>
        <w:t>ВОЕННОЙ ПОДГОТОВКИ</w:t>
      </w:r>
      <w:r>
        <w:rPr>
          <w:sz w:val="28"/>
          <w:lang w:val="en-US"/>
        </w:rPr>
        <w:t>”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КУРСОВАЯ РАБОТ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ТЕМА ”</w:t>
      </w:r>
      <w:r>
        <w:rPr/>
        <w:t>ТОПОГЕОДЕЗИЧЕСКОЕ ОБЕСПЕЧЕНИЕ БОЯ</w:t>
      </w:r>
      <w:r>
        <w:rPr>
          <w:lang w:val="en-US"/>
        </w:rPr>
        <w:t>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lang w:val="en-US"/>
        </w:rPr>
        <w:t xml:space="preserve">ВЫПОЛНИЛ : </w:t>
      </w:r>
      <w:r>
        <w:rPr/>
        <w:t>Армаш Г.Ю.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</w:t>
      </w:r>
      <w:r>
        <w:rPr>
          <w:lang w:val="en-US"/>
        </w:rPr>
        <w:t>ПРОВЕРИЛ :</w:t>
      </w:r>
      <w:r>
        <w:rPr/>
        <w:t xml:space="preserve"> Скрипник</w:t>
      </w:r>
      <w:r>
        <w:rPr>
          <w:lang w:val="en-US"/>
        </w:rPr>
        <w:t xml:space="preserve"> ?. ?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десса 2003</w:t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  <w:t>Задачи топогеодезического обеспечения</w:t>
      </w:r>
    </w:p>
    <w:p>
      <w:pPr>
        <w:pStyle w:val="Normal"/>
        <w:shd w:fill="FFFFFF" w:val="clear"/>
        <w:spacing w:lineRule="exact" w:line="211" w:before="158" w:after="0"/>
        <w:ind w:left="5" w:firstLine="494"/>
        <w:jc w:val="both"/>
        <w:rPr/>
      </w:pPr>
      <w:r>
        <w:rPr/>
        <w:t>Топогеодезическое обеспечение - один из видов боевого обеспечения войск. Оно представляет собой комплекс мероприятий по подготовке и доведению до войск топогеодезических данных, необходимых для изучения и оценки местности, ориентирования на ней, эффективного применения оружия и боевой тех</w:t>
        <w:softHyphen/>
        <w:t>ники и управления войсками.</w:t>
      </w:r>
    </w:p>
    <w:p>
      <w:pPr>
        <w:pStyle w:val="Normal"/>
        <w:shd w:fill="FFFFFF" w:val="clear"/>
        <w:spacing w:lineRule="exact" w:line="211"/>
        <w:ind w:right="10" w:firstLine="307"/>
        <w:jc w:val="both"/>
        <w:rPr/>
      </w:pPr>
      <w:r>
        <w:rPr/>
        <w:t>К основным топогеодезическим данным относятся сведения о характере и свойствах местности, коорди</w:t>
        <w:softHyphen/>
        <w:t>наты пунктов государственной -и специальных геоде</w:t>
        <w:softHyphen/>
        <w:t>зических сетей. Эти данные доводятся до войск в ви</w:t>
        <w:softHyphen/>
        <w:t>де топографических и специальных карт, фотодоку</w:t>
        <w:softHyphen/>
        <w:t>ментов, каталогов (списков) координат геодезических пунктов.</w:t>
      </w:r>
    </w:p>
    <w:p>
      <w:pPr>
        <w:pStyle w:val="Normal"/>
        <w:shd w:fill="FFFFFF" w:val="clear"/>
        <w:spacing w:lineRule="exact" w:line="211"/>
        <w:ind w:left="5" w:right="5" w:firstLine="302"/>
        <w:jc w:val="both"/>
        <w:rPr/>
      </w:pPr>
      <w:r>
        <w:rPr/>
        <w:t>Топогеодезическое обеспечение организуют штабы на основе решения командира на бой и распоряжения по топогеодезическому обеспечению вышестоящего штаба. Осуществляют топогеодезическое обеспечение части и подразделения Топографической службы Во</w:t>
        <w:softHyphen/>
        <w:t>оруженных Сил СССР, а в соединениях, частях и подразделениях, где их нет, — командиры и штабы силами самих соединений, частей и подразделений. Топогеодезическую привязку своих боевых средств на позициях осуществляют топогеодезические подраз</w:t>
        <w:softHyphen/>
        <w:t>деления видов Вооруженных Сил и родов войск на ос</w:t>
        <w:softHyphen/>
        <w:t>нове полученных от частей и подразделений Топогра</w:t>
        <w:softHyphen/>
        <w:t>фической службы необходимых исходных данных.</w:t>
      </w:r>
    </w:p>
    <w:p>
      <w:pPr>
        <w:pStyle w:val="Normal"/>
        <w:shd w:fill="FFFFFF" w:val="clear"/>
        <w:spacing w:lineRule="exact" w:line="211"/>
        <w:ind w:left="10" w:right="24" w:firstLine="302"/>
        <w:jc w:val="both"/>
        <w:rPr/>
      </w:pPr>
      <w:r>
        <w:rPr/>
        <w:t>Основной задачей топогеодезического обеспечения боя является обеспечение войск топографическими картами и планами городов, исходными астрономо-геодезическими данными, специальными картами и фотодокументами местности.</w:t>
      </w:r>
    </w:p>
    <w:p>
      <w:pPr>
        <w:pStyle w:val="Normal"/>
        <w:shd w:fill="FFFFFF" w:val="clear"/>
        <w:spacing w:lineRule="exact" w:line="211"/>
        <w:ind w:left="10" w:right="19" w:firstLine="307"/>
        <w:jc w:val="both"/>
        <w:rPr/>
      </w:pPr>
      <w:r>
        <w:rPr/>
        <w:t>Топографические карты являются важнейшим ис</w:t>
        <w:softHyphen/>
        <w:t>точником информации о местности и одним из основ</w:t>
        <w:softHyphen/>
        <w:t>ных документов управления войсками, поэтому обес-печение ими войск является главной задачей топогеодезического обеспечения.</w:t>
      </w:r>
    </w:p>
    <w:p>
      <w:pPr>
        <w:pStyle w:val="Normal"/>
        <w:shd w:fill="FFFFFF" w:val="clear"/>
        <w:spacing w:lineRule="exact" w:line="211"/>
        <w:ind w:left="10" w:right="19" w:firstLine="307"/>
        <w:jc w:val="both"/>
        <w:rPr/>
      </w:pPr>
      <w:r>
        <w:rPr/>
        <w:t>Для обеспечения боевой подготовки и боевых дей</w:t>
        <w:softHyphen/>
        <w:t>ствии войск заблаговременно создаются и доводятся до войск топографические карты масштабов 1:50 000, 1 г 100000, 1:200 000, 1:500 000 и 1:1000000.</w:t>
      </w:r>
    </w:p>
    <w:p>
      <w:pPr>
        <w:pStyle w:val="Normal"/>
        <w:shd w:fill="FFFFFF" w:val="clear"/>
        <w:spacing w:lineRule="exact" w:line="206" w:before="58" w:after="0"/>
        <w:ind w:right="19" w:firstLine="302"/>
        <w:jc w:val="both"/>
        <w:rPr/>
      </w:pPr>
      <w:r>
        <w:rPr/>
        <w:t>Топографические карты масштабов 1:50000 и 1:100000 предназначаются для подробного изучения местности и. оценившее тактических свойств при планировании боя, организации взаимо</w:t>
        <w:softHyphen/>
        <w:t>действия и управления войсками, ориентировании на местности и целеуказании, топогеодезической привяз</w:t>
        <w:softHyphen/>
        <w:t>ки элементов боевых порядков войск, для определе</w:t>
        <w:softHyphen/>
        <w:t>ния координат объектов (целей) противника, выпол</w:t>
        <w:softHyphen/>
        <w:t>нения измерений и расчетов при проектировании во</w:t>
        <w:softHyphen/>
        <w:t>енно-инженерных сооружений и инженерном обору</w:t>
        <w:softHyphen/>
        <w:t>довании местности.</w:t>
      </w:r>
    </w:p>
    <w:p>
      <w:pPr>
        <w:pStyle w:val="Normal"/>
        <w:shd w:fill="FFFFFF" w:val="clear"/>
        <w:spacing w:lineRule="exact" w:line="202" w:before="48" w:after="0"/>
        <w:ind w:left="211" w:right="86" w:firstLine="317"/>
        <w:jc w:val="both"/>
        <w:rPr/>
      </w:pPr>
      <w:r>
        <w:rPr/>
        <w:t>При необходимости более подробного изучения местности, а также для выполнения более точных из</w:t>
        <w:softHyphen/>
        <w:t>мерений и расчетов на отдельные районы и рубежи (участки десантирования и форсирования водных пре</w:t>
        <w:softHyphen/>
        <w:t>град, строительства инженерных сооружений и т. д ) создаются карты масштаба I : 25 000.</w:t>
      </w:r>
    </w:p>
    <w:p>
      <w:pPr>
        <w:pStyle w:val="Normal"/>
        <w:shd w:fill="FFFFFF" w:val="clear"/>
        <w:spacing w:lineRule="exact" w:line="206" w:before="62" w:after="0"/>
        <w:ind w:left="178" w:right="130" w:firstLine="302"/>
        <w:jc w:val="both"/>
        <w:rPr/>
      </w:pPr>
      <w:r>
        <w:rPr/>
        <w:t>Топографическая карта масштаба 1 :200 000 используется для изучения и оценки ме</w:t>
        <w:softHyphen/>
        <w:t>стности, при планировании боевых действий войск и мероприятий по их обеспечению, для управления войсками, а также как дорожная карта.</w:t>
      </w:r>
    </w:p>
    <w:p>
      <w:pPr>
        <w:pStyle w:val="Normal"/>
        <w:shd w:fill="FFFFFF" w:val="clear"/>
        <w:spacing w:lineRule="exact" w:line="197" w:before="72" w:after="0"/>
        <w:ind w:left="149" w:right="154" w:firstLine="293"/>
        <w:jc w:val="both"/>
        <w:rPr/>
      </w:pPr>
      <w:r>
        <w:rPr/>
        <w:t>Топографические карты масштабов 1 : 500 000 и 1 : 1 000 000 служат для изучения общего характера местности и оценки ее влияния на боевые действия войск.</w:t>
      </w:r>
    </w:p>
    <w:p>
      <w:pPr>
        <w:pStyle w:val="Normal"/>
        <w:shd w:fill="FFFFFF" w:val="clear"/>
        <w:spacing w:lineRule="exact" w:line="206" w:before="101" w:after="0"/>
        <w:ind w:left="106" w:right="178" w:firstLine="341"/>
        <w:jc w:val="both"/>
        <w:rPr/>
      </w:pPr>
      <w:r>
        <w:rPr/>
        <w:t>Планы городов предназначаются для детального изучения крупных и наиболее важных населенных пунктов и прилегающей к ним местности при плани</w:t>
        <w:softHyphen/>
        <w:t>ровании и организации боя, а также для ориентиро</w:t>
        <w:softHyphen/>
        <w:t>вания, целеуказания и управления топогеодезической привязки элементов боевых порядков войск и опре</w:t>
        <w:softHyphen/>
        <w:t>деления координат целей (объектов) при ведении боя в городе и на подступах к нему. Они создаются в масштабах 1:10000 и 1:25 000.</w:t>
      </w:r>
    </w:p>
    <w:p>
      <w:pPr>
        <w:pStyle w:val="Normal"/>
        <w:shd w:fill="FFFFFF" w:val="clear"/>
        <w:spacing w:lineRule="exact" w:line="182" w:before="91" w:after="0"/>
        <w:ind w:left="86" w:right="230" w:firstLine="326"/>
        <w:jc w:val="both"/>
        <w:rPr/>
      </w:pPr>
      <w:r>
        <w:rPr/>
      </w:r>
    </w:p>
    <w:p>
      <w:pPr>
        <w:pStyle w:val="Normal"/>
        <w:shd w:fill="FFFFFF" w:val="clear"/>
        <w:spacing w:lineRule="exact" w:line="182" w:before="91" w:after="0"/>
        <w:ind w:left="86" w:right="230" w:firstLine="326"/>
        <w:jc w:val="both"/>
        <w:rPr/>
      </w:pPr>
      <w:r>
        <w:rPr/>
        <w:t>Основными требованиями к топографическим кар</w:t>
        <w:softHyphen/>
        <w:t xml:space="preserve">там являются </w:t>
      </w:r>
      <w:r>
        <w:rPr>
          <w:i/>
        </w:rPr>
        <w:t>достоверность и геометрическая точ</w:t>
        <w:softHyphen/>
        <w:t>ность.</w:t>
      </w:r>
    </w:p>
    <w:p>
      <w:pPr>
        <w:pStyle w:val="2"/>
        <w:rPr/>
      </w:pPr>
      <w:r>
        <w:rPr/>
        <w:t xml:space="preserve">       </w:t>
      </w:r>
      <w:r>
        <w:rPr/>
        <w:t>Достоверность карты — правильность сведений, изображенных на карте на определенное время. Она достигается периодическим обновлением или опера</w:t>
        <w:softHyphen/>
        <w:t>тивным исправлением карт.</w:t>
      </w:r>
    </w:p>
    <w:p>
      <w:pPr>
        <w:pStyle w:val="Normal"/>
        <w:shd w:fill="FFFFFF" w:val="clear"/>
        <w:spacing w:lineRule="exact" w:line="202" w:before="72" w:after="0"/>
        <w:rPr/>
      </w:pPr>
      <w:r>
        <w:rPr/>
        <w:t xml:space="preserve">     </w:t>
      </w:r>
      <w:r>
        <w:rPr>
          <w:b/>
        </w:rPr>
        <w:t>Геометрическая точность карты</w:t>
      </w:r>
      <w:r>
        <w:rPr/>
        <w:t>—степень соответ</w:t>
        <w:softHyphen/>
        <w:t>ствия местоположения точек на карте их местополо</w:t>
        <w:softHyphen/>
        <w:t>жению на местности. Средние ошибки  в плановом положении на картах-изображений, предметов и контуров относительно ближайших обозначений геодези</w:t>
        <w:softHyphen/>
        <w:t>ческих пунктов и линий прямоугольной (километро</w:t>
        <w:softHyphen/>
        <w:t>вой) сетки не превышают 0,5 мм, а на картах горных, высокогорных и пустынных районов — 0,75 мм. Точ</w:t>
        <w:softHyphen/>
        <w:t>ность  измерения    расстоянии   (определения    прямо</w:t>
        <w:softHyphen/>
        <w:t>угольных координат)  зависит от ошибки из</w:t>
        <w:softHyphen/>
        <w:t>мерений используемого прибора, ошибки из-за дефор</w:t>
        <w:softHyphen/>
        <w:t>мации  бумаги и других факторов, Средняя погреш</w:t>
        <w:softHyphen/>
        <w:t>ность измерения прямолинейных отрезков с помощью циркуля-измерителя  и поперечного масштаба с уче</w:t>
        <w:softHyphen/>
        <w:t>том других факторов составляет 0,5—0,6 мм в мас</w:t>
        <w:softHyphen/>
        <w:t>штабе карты</w:t>
      </w:r>
    </w:p>
    <w:p>
      <w:pPr>
        <w:pStyle w:val="Normal"/>
        <w:shd w:fill="FFFFFF" w:val="clear"/>
        <w:spacing w:lineRule="exact" w:line="197" w:before="96" w:after="0"/>
        <w:ind w:left="274" w:right="278" w:firstLine="326"/>
        <w:jc w:val="both"/>
        <w:rPr/>
      </w:pPr>
      <w:r>
        <w:rPr/>
        <w:t>Обеспечение войск топографическими картами включает изготовление и обновление топографиче</w:t>
        <w:softHyphen/>
        <w:t>ских карт, создание необходимого их запаса, своевре</w:t>
        <w:softHyphen/>
        <w:t>менное доведение карт до войск при подготовке боя и дообеспечение картами в ходе боя.</w:t>
      </w:r>
    </w:p>
    <w:p>
      <w:pPr>
        <w:pStyle w:val="Normal"/>
        <w:shd w:fill="FFFFFF" w:val="clear"/>
        <w:spacing w:lineRule="exact" w:line="206" w:before="43" w:after="0"/>
        <w:ind w:left="173" w:firstLine="331"/>
        <w:rPr/>
      </w:pPr>
      <w:r>
        <w:rPr/>
        <w:t>Каждый командир, офицер штаба, а в мотострел</w:t>
        <w:softHyphen/>
        <w:t>ковых и танковых частях и подразделениях — коман</w:t>
        <w:softHyphen/>
        <w:t>дир экипажа должны иметь карты тех масштабов, ко</w:t>
        <w:softHyphen/>
        <w:t>торые   наилучшим   образом   обеспечивают     решение поставленных   перед  ними  боевых задач.  Вышестоя</w:t>
        <w:softHyphen/>
        <w:t>щие командиры и штабы кроме предназначенных им карт обеспечиваются также картами тех масштабов, которые нужны подчиненным им командирам и шта</w:t>
        <w:softHyphen/>
        <w:t>бам   Это необходимо для согласованного и надежно</w:t>
        <w:softHyphen/>
        <w:t>го управления войсками по одной и той же (по   мас</w:t>
        <w:softHyphen/>
        <w:t>штабу и году издания) карте.</w:t>
      </w:r>
    </w:p>
    <w:p>
      <w:pPr>
        <w:pStyle w:val="Normal"/>
        <w:shd w:fill="FFFFFF" w:val="clear"/>
        <w:spacing w:lineRule="exact" w:line="168" w:before="86" w:after="0"/>
        <w:ind w:left="144" w:right="442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168" w:before="86" w:after="0"/>
        <w:ind w:left="144" w:right="442" w:firstLine="341"/>
        <w:jc w:val="both"/>
        <w:rPr/>
      </w:pPr>
      <w:r>
        <w:rPr/>
        <w:t>Исходные астрономо-геодезические данные служат основой для топогеодезической. привязки позиций, постов, пунктов.</w:t>
      </w:r>
    </w:p>
    <w:p>
      <w:pPr>
        <w:pStyle w:val="Normal"/>
        <w:rPr/>
      </w:pPr>
      <w:r>
        <w:rPr/>
        <w:t>Под исходной геодезической основой для топогео</w:t>
        <w:softHyphen/>
        <w:t>дезической привязки элементов боевых порядков войск понимается сеть закрепленных на местности геодезических пунктов (точек), координаты и дирекционные углы направлений которых определены с не</w:t>
        <w:softHyphen/>
        <w:t>обходимой для войск точностью, В зависимости от требований войск к точности и срокам топогеодезичеcкой привязки элементов боевых порядков в качест</w:t>
        <w:softHyphen/>
        <w:t>ве исходной геодезической основы могут быть исполь</w:t>
        <w:softHyphen/>
        <w:t>зованы пункты государственной и специальных геоде</w:t>
        <w:softHyphen/>
        <w:t>зических сетей, а также местные предметы (контур</w:t>
        <w:softHyphen/>
        <w:t>ные точки), координаты которых определяются по крупномасштабным картам или фотограмметрически</w:t>
        <w:softHyphen/>
        <w:t>ми методами, а дирекционные углы (азимуты) на</w:t>
        <w:softHyphen/>
        <w:t>правлений — инструментально.</w:t>
      </w:r>
    </w:p>
    <w:p>
      <w:pPr>
        <w:pStyle w:val="TextBodyIndent"/>
        <w:rPr/>
      </w:pPr>
      <w:r>
        <w:rPr/>
        <w:t>Исходная геодезическая основа создается Топо</w:t>
        <w:softHyphen/>
        <w:t>графической службой заблаговременно, а также при подготовке и в ходе боевых действий. Астрономо-гео-дезические данные при этом доводятся до штабов и войск в виде каталогов (списков) координат геодези</w:t>
        <w:softHyphen/>
        <w:t>ческих пунктов, карточек и различных специальных карт. Сроки создания исходной геодезической основы и порядок доведения до штабов и войск астрономо-геодезических данных должны обеспечивать своевре</w:t>
        <w:softHyphen/>
        <w:t>менную топогеодезическую привязку и готовность ра</w:t>
        <w:softHyphen/>
        <w:t>кетных войск и артиллерии к открытию огня.</w:t>
      </w:r>
    </w:p>
    <w:p>
      <w:pPr>
        <w:pStyle w:val="TextBodyIndent"/>
        <w:rPr/>
      </w:pPr>
      <w:r>
        <w:rPr>
          <w:i/>
        </w:rPr>
        <w:t>Топогеодезнческая привязка</w:t>
      </w:r>
      <w:r>
        <w:rPr/>
        <w:t xml:space="preserve"> заключается в пере</w:t>
        <w:softHyphen/>
        <w:t>даче координат от пунктов (точек) исходной геодези</w:t>
        <w:softHyphen/>
        <w:t>ческой основы до стартовых (огневых) позиций ра</w:t>
        <w:softHyphen/>
        <w:t>кетных (артиллерийских) частей и подразделений, по</w:t>
        <w:softHyphen/>
        <w:t>зиций радиолокационных станций и постов радиотех</w:t>
        <w:softHyphen/>
        <w:t>нических подразделении, а также в ориентированых: ракет, орудии, радиотехнических систем в заданном направлении. По координатам позиций и целен вы</w:t>
        <w:softHyphen/>
        <w:t>числяются исходные геодезические данные для пуска (стрельбы): расстояния от пусковых установок (ору</w:t>
        <w:softHyphen/>
        <w:t>дий) до целей, дирекционные углы направлений с позиций на цели и превышение между ними.</w:t>
      </w:r>
    </w:p>
    <w:p>
      <w:pPr>
        <w:pStyle w:val="TextBodyIndent"/>
        <w:rPr/>
      </w:pPr>
      <w:r>
        <w:rPr>
          <w:i/>
        </w:rPr>
        <w:t>Специальные карты и фотодокументы</w:t>
      </w:r>
      <w:r>
        <w:rPr/>
        <w:t xml:space="preserve"> предназна</w:t>
        <w:softHyphen/>
        <w:t>чаются для информации штабов и войск о современ</w:t>
        <w:softHyphen/>
        <w:t>ном состоянии местности, ее изменениях в районе бое</w:t>
        <w:softHyphen/>
        <w:t>вых действий, а также о других специальных данных, необходимых для планирования, организации и вы</w:t>
        <w:softHyphen/>
        <w:t>полнения поставленных боевых задач. Объем допол</w:t>
        <w:softHyphen/>
        <w:t>нительных сведений, наносимых на специальные кар</w:t>
        <w:softHyphen/>
        <w:t>ты и фотодокументы, зависит от требований войск к топогеодезическим данным.</w:t>
      </w:r>
    </w:p>
    <w:p>
      <w:pPr>
        <w:pStyle w:val="TextBodyIndent"/>
        <w:rPr/>
      </w:pPr>
      <w:r>
        <w:rPr/>
        <w:t>Основными специальными картами и фотодоку</w:t>
        <w:softHyphen/>
        <w:t>ментами являются карты, изменений местности (опе</w:t>
        <w:softHyphen/>
        <w:t xml:space="preserve">ративно исправленные карты), карты участков рек, карты геодезических данных, </w:t>
      </w:r>
      <w:r>
        <w:rPr>
          <w:i/>
        </w:rPr>
        <w:t>аэрофотосьемки с координатной сеткой, фотосхемы, фотопланы и фотокарты</w:t>
      </w:r>
      <w:r>
        <w:rPr/>
        <w:t xml:space="preserve">. </w:t>
      </w:r>
    </w:p>
    <w:p>
      <w:pPr>
        <w:pStyle w:val="Normal"/>
        <w:rPr/>
      </w:pPr>
      <w:r>
        <w:rPr/>
        <w:t>Для обеспечения войск, действующих в особых ус</w:t>
        <w:softHyphen/>
        <w:t>ловиях (горная местность, пустыни, северные районы и др ), по указанию соответствующего штаба могут изготовляться и другие, специальные карты и фотодо</w:t>
        <w:softHyphen/>
        <w:t>кументы с информацией о местности.</w:t>
      </w:r>
    </w:p>
    <w:p>
      <w:pPr>
        <w:pStyle w:val="Normal"/>
        <w:rPr/>
      </w:pPr>
      <w:r>
        <w:rPr/>
        <w:t>Карты изменений местности (оперативно исправ</w:t>
        <w:softHyphen/>
        <w:t>ленные карты) предназначаются для доведения до войск информации об изменениях местности на наи</w:t>
        <w:softHyphen/>
        <w:t>более важные в тактическом отношении районы и рубежи, районы ядерных взрывов и зоны затопления. Они изготовляются путем впечатки этих изменений в типажные оттиски карт, находящихся на снабжении войск.</w:t>
      </w:r>
    </w:p>
    <w:p>
      <w:pPr>
        <w:pStyle w:val="TextBodyIndent"/>
        <w:rPr/>
      </w:pPr>
      <w:r>
        <w:rPr>
          <w:i/>
        </w:rPr>
        <w:t>Карты участков рек</w:t>
      </w:r>
      <w:r>
        <w:rPr/>
        <w:t xml:space="preserve"> предназначаются для деталь</w:t>
        <w:softHyphen/>
        <w:t>ного изучения водных преград и прилегающей к ним местности в полосе шириной 5—8 км от каждого бере</w:t>
        <w:softHyphen/>
        <w:t>га реки и используются при организации и осуществлении форсирования водных преград войсками На них показываются подробные данные о режиме реки и подступах к ней ширина, глубина, скорость тече</w:t>
        <w:softHyphen/>
        <w:t>ния и грунт дна реки, крутизна и грунт берегов, гид</w:t>
        <w:softHyphen/>
        <w:t>ротехнические сооружения и возможные изменения режима реки после их разрушения Как правило, та кие карты изготовляются в масштабе 1 25000 или 1 50000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</w:rPr>
        <w:t>Карты геодезических данных</w:t>
      </w:r>
      <w:r>
        <w:rPr/>
        <w:t xml:space="preserve"> служат для привязки элементов боевых порядков войск  Они позволяют повысить точность и сократить сроки  привязки     по сравнению с привязкой  по топографической    карте Такие карты создаются обычно в масштабе 1   100000</w:t>
      </w:r>
    </w:p>
    <w:p>
      <w:pPr>
        <w:pStyle w:val="Normal"/>
        <w:rPr/>
      </w:pPr>
      <w:r>
        <w:rPr/>
        <w:t>Точность специальных карт и фотодокументов должна соответствовать их назначению и масштабу. Средние погрешности нанесения на карту новых объектов и изменившихся элементов местности отно</w:t>
        <w:softHyphen/>
        <w:t>сительно ближайших сохранившихся контуров, как правило, не превышают 1 мм, а для предгорных, гор</w:t>
        <w:softHyphen/>
        <w:t>ных и высокогорных районов и песчаных пустынь — 1,5 мм. Предельные погрешности не превышают уд</w:t>
        <w:softHyphen/>
        <w:t>военного значения средних погрешностей. Аэрофото</w:t>
        <w:softHyphen/>
        <w:t>снимки с координатной сеткой, фотопланы и фотокар</w:t>
        <w:softHyphen/>
        <w:t>ты обеспечивают определение координат контурных точек--со средними квадратическими погрешностями 15 и 30 м соответственно по фотодокументам масшта-бов 1:25000-й-1:5000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Топогеодезическое обеспечение подразделе</w:t>
        <w:softHyphen/>
        <w:t>ний в наступлении, обороне и на марше</w:t>
      </w:r>
    </w:p>
    <w:p>
      <w:pPr>
        <w:pStyle w:val="Normal"/>
        <w:ind w:firstLine="284"/>
        <w:rPr/>
      </w:pPr>
      <w:r>
        <w:rPr/>
        <w:t>Содержание и конкретные мероприятия по то-погеодезическому обеспечению боя зависят от его вида (наступление, оборона), положения подразде</w:t>
        <w:softHyphen/>
        <w:t>лений, ширины и глубины боевых задач, подготовлен</w:t>
        <w:softHyphen/>
        <w:t>ности полосы боевых, действий в топогеодезическом отношении, физико-географических условиях района боевых действий, наличия времени, сил и средств для выполнения мероприятий.</w:t>
      </w:r>
    </w:p>
    <w:p>
      <w:pPr>
        <w:pStyle w:val="Normal"/>
        <w:ind w:firstLine="284"/>
        <w:rPr/>
      </w:pPr>
      <w:r>
        <w:rPr/>
        <w:t>Вид боя, ширина и глубина боевых задач опреде</w:t>
        <w:softHyphen/>
        <w:t>ляют размеры полосы местности, на которую создает</w:t>
        <w:softHyphen/>
        <w:t>ся запас топографических карт и каталогов коорди</w:t>
        <w:softHyphen/>
        <w:t>нат геодезических пунктов, а также виды, содержа</w:t>
        <w:softHyphen/>
        <w:t>ние и масштабы специальных карт и фотодокументов. Наличие топографических карт и каталогов коор</w:t>
        <w:softHyphen/>
        <w:t>динат геодезических пунктов на полосу боевых дей</w:t>
        <w:softHyphen/>
        <w:t>ствий определяет возможность обеспечения подраз</w:t>
        <w:softHyphen/>
        <w:t>делений этими данными при подготовке и в ходе боя, а также необходимость выполнения дополнительных топогеодезических работ.</w:t>
      </w:r>
    </w:p>
    <w:p>
      <w:pPr>
        <w:pStyle w:val="Normal"/>
        <w:ind w:firstLine="284"/>
        <w:rPr/>
      </w:pPr>
      <w:r>
        <w:rPr/>
        <w:t>Физико-географические условия района (горная местность, лес, пустыня, северные районы) влияют на содержание и организацию топогеодезического обеспечения, а именно на порядок обеспечения топо</w:t>
        <w:softHyphen/>
        <w:t>графическими картами командиров подразделений и экипажей, организацию выполнения топогеодезиче</w:t>
        <w:softHyphen/>
        <w:t>ских работ, содержание специальных карт и фотодо</w:t>
        <w:softHyphen/>
        <w:t>кументов</w:t>
      </w:r>
    </w:p>
    <w:p>
      <w:pPr>
        <w:pStyle w:val="Normal"/>
        <w:ind w:firstLine="284"/>
        <w:rPr/>
      </w:pPr>
      <w:r>
        <w:rPr/>
        <w:t>Наличие времени, сил и средств определяет объем и очередность выполнения мероприятий по топогео-дезическому обеспечению боя.</w:t>
      </w:r>
    </w:p>
    <w:p>
      <w:pPr>
        <w:pStyle w:val="Normal"/>
        <w:ind w:firstLine="284"/>
        <w:rPr/>
      </w:pPr>
      <w:r>
        <w:rPr/>
        <w:t>Целью топогеодезического обеспечения боя явля</w:t>
        <w:softHyphen/>
        <w:t>ется создание условий командирам подразделении и штабам для изучения и оценки характера и свойств местности при подготовке а ведении боя, чтобы спо</w:t>
        <w:softHyphen/>
        <w:t>собствовать более эффективному использованию ими оружия и боевой техники.</w:t>
      </w:r>
    </w:p>
    <w:p>
      <w:pPr>
        <w:pStyle w:val="Normal"/>
        <w:ind w:firstLine="284"/>
        <w:rPr/>
      </w:pPr>
      <w:r>
        <w:rPr/>
        <w:t>Обеспечение подразделений топографическими картами при подготовке и в ходе наступательного</w:t>
      </w:r>
    </w:p>
    <w:p>
      <w:pPr>
        <w:pStyle w:val="Normal"/>
        <w:ind w:firstLine="284"/>
        <w:rPr/>
      </w:pPr>
      <w:r>
        <w:rPr/>
        <w:t>боя включает проверку и приведение созданного за</w:t>
        <w:softHyphen/>
        <w:t>паса карт а соответствие с боевой задачей, обеспече</w:t>
        <w:softHyphen/>
        <w:t>ние картами при подготовке ооя всех    командиров подразделений и экипажей, дообеспечение картами в ходе боя.</w:t>
      </w:r>
    </w:p>
    <w:p>
      <w:pPr>
        <w:pStyle w:val="Normal"/>
        <w:ind w:firstLine="284"/>
        <w:rPr/>
      </w:pPr>
      <w:r>
        <w:rPr/>
        <w:t>Обеспечение подразделений исходными геодезиче</w:t>
        <w:softHyphen/>
        <w:t>скими данными при подготовке и в ходе наступатель</w:t>
        <w:softHyphen/>
        <w:t>ного боя включает создание запаса каталогов коор</w:t>
        <w:softHyphen/>
        <w:t>динат геодезических пунктов и специальных карт, содержащих геодезические данные; обеспечение (до-обеспечение) исходными геодезическими данными; контроль обеспеченности.</w:t>
      </w:r>
    </w:p>
    <w:p>
      <w:pPr>
        <w:pStyle w:val="Normal"/>
        <w:ind w:firstLine="284"/>
        <w:rPr/>
      </w:pPr>
      <w:r>
        <w:rPr/>
        <w:t>Размеры района, на который создается запас ка</w:t>
        <w:softHyphen/>
        <w:t>талогов координат геодезических пунктов и специ</w:t>
        <w:softHyphen/>
        <w:t>альных карт, содержащих исходные геодезические данные, определяются глубиной боевых задач, а так</w:t>
        <w:softHyphen/>
        <w:t>же условиями обстановки, влияющими на своевре</w:t>
        <w:softHyphen/>
        <w:t>менность доставки этих документов</w:t>
      </w:r>
    </w:p>
    <w:p>
      <w:pPr>
        <w:pStyle w:val="Normal"/>
        <w:ind w:firstLine="284"/>
        <w:rPr/>
      </w:pPr>
      <w:r>
        <w:rPr/>
        <w:t>Каталоги координат геодезических пунктов, кар</w:t>
        <w:softHyphen/>
        <w:t>ты геодезических данных, измерительные фотодоку</w:t>
        <w:softHyphen/>
        <w:t>менты командиры и штабы получают одновременно с топографическими картами.</w:t>
      </w:r>
    </w:p>
    <w:p>
      <w:pPr>
        <w:pStyle w:val="Normal"/>
        <w:ind w:firstLine="284"/>
        <w:rPr/>
      </w:pPr>
      <w:r>
        <w:rPr/>
        <w:t>При подготовке оборонительного боя подразделе</w:t>
        <w:softHyphen/>
        <w:t>ния обеспечиваются каталогами координат геодезиче</w:t>
        <w:softHyphen/>
        <w:t>ских пунктов, картами геодезических данных, измери</w:t>
        <w:softHyphen/>
        <w:t>тельными фотодокументами и другими топогеодези-ческими данными так же, как и при подготовке на</w:t>
        <w:softHyphen/>
        <w:t>ступательного боя. В первую очередь они выдаются артиллерийским, разведывательным и инженерным подразделениям.</w:t>
      </w:r>
    </w:p>
    <w:p>
      <w:pPr>
        <w:pStyle w:val="Normal"/>
        <w:ind w:firstLine="284"/>
        <w:rPr/>
      </w:pPr>
      <w:r>
        <w:rPr/>
        <w:t>В оборонительном бою полоса местности на кото</w:t>
        <w:softHyphen/>
        <w:t>рую осуществляется обеспечение картами, несколько расширяется в сторону своих войск Это позволяет командирам и штабам детально изучать местность с целью использования ее особенностей, влияющих на выбор позиций обороны, построение системы огня, устройство заграждений, организацию взаимодей</w:t>
        <w:softHyphen/>
        <w:t>ствия, выбор маршрутов для маневра подразделения</w:t>
        <w:softHyphen/>
        <w:t>ми и подвоза материальных средств</w:t>
      </w:r>
    </w:p>
    <w:p>
      <w:pPr>
        <w:pStyle w:val="Normal"/>
        <w:ind w:firstLine="284"/>
        <w:rPr/>
      </w:pPr>
      <w:r>
        <w:rPr/>
        <w:t>При определении глубины полосы обеспечения картами в сторону противника исходят из характера боевой задачи в оборонительном бою. При этом запас карт должен обеспечивать организацию и ведение активных оборонительных действий, разведки, стрель</w:t>
        <w:softHyphen/>
        <w:t>бы артиллерии на предельные дальности, а при бла- гоприятных условиях исхода оборонительного боя — организацию и ведение наступления.</w:t>
      </w:r>
    </w:p>
    <w:p>
      <w:pPr>
        <w:pStyle w:val="TextBodyIndent"/>
        <w:rPr/>
      </w:pPr>
      <w:r>
        <w:rPr/>
        <w:t>Некоторые виды специальных карт могут изготовляться силами подразделений: карты (схемы) ориен</w:t>
        <w:softHyphen/>
        <w:t>тиров, разведывательные схемы, схемы маршрутов, карты (схемы) условий наблюдения.</w:t>
      </w:r>
    </w:p>
    <w:p>
      <w:pPr>
        <w:pStyle w:val="TextBodyIndent"/>
        <w:rPr/>
      </w:pPr>
      <w:r>
        <w:rPr/>
        <w:t>Обеспечение .топографическими картами марша подразделения включает проверку и приведение со</w:t>
        <w:softHyphen/>
        <w:t>зданного, запаса карт в соответствие с задачей мар</w:t>
        <w:softHyphen/>
        <w:t>ша и последующей боевой задачей подразделения; обеспечение картами: должностных лиц при подготов</w:t>
        <w:softHyphen/>
        <w:t>ке марша; дообеспечение картами; контроль обеспе</w:t>
        <w:softHyphen/>
        <w:t>ченности картами.</w:t>
      </w:r>
    </w:p>
    <w:p>
      <w:pPr>
        <w:pStyle w:val="TextBodyIndent"/>
        <w:rPr/>
      </w:pPr>
      <w:r>
        <w:rPr/>
        <w:t>Карты в подразделение, каждому офицеру выда</w:t>
        <w:softHyphen/>
        <w:t>ются заблаговременно (до начала марша). Это дает им возможность предварительно изучить маршрут и прилегающую местност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к, командир подразделения при уяснении полу</w:t>
        <w:softHyphen/>
        <w:t>ченной задачи на марш и оценке обстановки    кроме обычных вопросов изучает по карте маршрут движе</w:t>
        <w:softHyphen/>
        <w:t>ния, его протяженность и проходимость, условия со</w:t>
        <w:softHyphen/>
        <w:t>вершения марша, рубежи и время вероятной встречи с противником или действия, к каким он должен быть готов, места и время привалов, а также места, время и порядок дозаправки техники, приема пищи личным составом     и     пополнения     запасов    материальных средств, расходуемых в ходе марша; оценивает мар</w:t>
        <w:softHyphen/>
        <w:t>шевые возможности подчиненных и приданных  под</w:t>
        <w:softHyphen/>
        <w:t>разделений; определяет допустимые скорости движе</w:t>
        <w:softHyphen/>
        <w:t>ния по участкам маршрута и рассчитывает время дви</w:t>
        <w:softHyphen/>
        <w:t>жения по каждому из них; оценивает характер мест</w:t>
        <w:softHyphen/>
        <w:t>ности в районе дневного (ночного) отдыха; определяет объем инженерного оборудования района    и выпол</w:t>
        <w:softHyphen/>
        <w:t>няет другие необходимые расчеты,  а также опреде</w:t>
        <w:softHyphen/>
        <w:t>ляет порядок  наблюдения и  поддержания  связи    в ходе марш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лину маршрута измеряют по карте циркулем или курвиметром. Чем меньше раствор ножек (шаг) циркуля, тем точнее будут измерены извилистые ли</w:t>
        <w:softHyphen/>
        <w:t>нии. Как правило, раствор ножек циркуля берется равным 5 мм или 1 см. При наличии достаточного ко</w:t>
        <w:softHyphen/>
        <w:t>личества ориентиров маршрут разбивается на одина</w:t>
        <w:softHyphen/>
        <w:t>ковые участки длиной 5 или 10 км. В измеренную длину маршрута вводят (прибавляют) поправку даль</w:t>
        <w:softHyphen/>
        <w:t>ности согласно табл.</w:t>
      </w:r>
    </w:p>
    <w:p>
      <w:pPr>
        <w:pStyle w:val="Normal"/>
        <w:ind w:firstLine="284"/>
        <w:rPr/>
      </w:pPr>
      <w:r>
        <w:rPr/>
      </w:r>
    </w:p>
    <w:p>
      <w:pPr>
        <w:pStyle w:val="TextBodyIndent"/>
        <w:ind w:hanging="0"/>
        <w:rPr/>
      </w:pPr>
      <w:r>
        <w:rPr/>
        <w:t>Таблица</w:t>
      </w:r>
    </w:p>
    <w:tbl>
      <w:tblPr>
        <w:tblW w:w="8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73"/>
        <w:gridCol w:w="2033"/>
        <w:gridCol w:w="203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Характеристики местности и дорог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реднее значение поправки дальности (в %) для карт масштаб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:5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:10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:200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внинная,дороги прямолинейны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Холмистая,дороги извилисты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рная, дороги сильно иззвилисты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Например, если маршрут измеряется по карте масштаба 1:200000 (местность горная, дороги изви</w:t>
        <w:softHyphen/>
        <w:t>листые), то расстояния по маршруту, измеренные на карте, необходимо увеличить на 25%.</w:t>
      </w:r>
    </w:p>
    <w:p>
      <w:pPr>
        <w:pStyle w:val="Normal"/>
        <w:ind w:firstLine="284"/>
        <w:rPr/>
      </w:pPr>
      <w:r>
        <w:rPr/>
        <w:t>На карте отмечают все точки, ограничивающие каждый участок, подписывают около них расстояния в виде нарастающего итога, начиная от исходного пункта, то есть 10, 20, 30, 40 и т. д., а в конечной точке указывают протяженность всего маршрута. При недостатке ориентиров расстояния от исходного пунк</w:t>
        <w:softHyphen/>
        <w:t>та подписывают у каждого ориентир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Обеспечение подразделений исходными геодезиче</w:t>
        <w:softHyphen/>
        <w:t>скими данными при подготовке и в ходе марша вклю</w:t>
        <w:softHyphen/>
        <w:t>чает создание необходимого запаса каталогов коор</w:t>
        <w:softHyphen/>
        <w:t>динат геодезических пунктов и специальных карт, со</w:t>
        <w:softHyphen/>
        <w:t>держащих геодезические данные, обеспечение (до-обеспечение) исходными геодезическими данными и контроль обеспеченности.</w:t>
      </w:r>
    </w:p>
    <w:p>
      <w:pPr>
        <w:pStyle w:val="TextBodyIndent"/>
        <w:rPr/>
      </w:pPr>
      <w:r>
        <w:rPr/>
        <w:t>Запас каталогов (списков) координат геодезиче</w:t>
        <w:softHyphen/>
        <w:t>ских пунктов и специальных карт, содержащих ис</w:t>
        <w:softHyphen/>
        <w:t>ходные геодезические данные, определяется задачей марша, глубиной последующей задачи батальона, а также условиями обстановки, влияющими на своевре</w:t>
        <w:softHyphen/>
        <w:t>менность доставки этих документов со складов.</w:t>
      </w:r>
    </w:p>
    <w:p>
      <w:pPr>
        <w:pStyle w:val="Normal"/>
        <w:rPr/>
      </w:pPr>
      <w:r>
        <w:rPr/>
        <w:t>Обеспечение подразделений специальными карта</w:t>
        <w:softHyphen/>
        <w:t>ми и фотодокументами при подготовке марша осуще</w:t>
        <w:softHyphen/>
        <w:t>ствляется прежде всего на районы дневного (ночного) отдыха, а также на участки местности, наиболее важ</w:t>
        <w:softHyphen/>
        <w:t>ные в тактическом отношении. Специальные карты и фотодокументы при этом используются для более де</w:t>
        <w:softHyphen/>
        <w:t>тального изучения местности и получения дополни</w:t>
        <w:softHyphen/>
        <w:t>тельной информации о ее объектах.</w:t>
      </w:r>
    </w:p>
    <w:p>
      <w:pPr>
        <w:pStyle w:val="Normal"/>
        <w:shd w:fill="FFFFFF" w:val="clear"/>
        <w:spacing w:lineRule="exact" w:line="182" w:before="91" w:after="0"/>
        <w:ind w:left="86" w:right="230" w:firstLine="326"/>
        <w:jc w:val="both"/>
        <w:rPr/>
      </w:pPr>
      <w:r>
        <w:rPr/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  <w:t>Особенности топогеодезического обеспечения подразделении при действиях в городе, горах, лесу,пустыне, северных районах и зимой</w:t>
      </w:r>
    </w:p>
    <w:p>
      <w:pPr>
        <w:pStyle w:val="Normal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едение боевых действий в городе, горах, лесу, пустыне, северных районах, а также зимой имеет свои особенности, существенно влияющие на содержание топогеодезического обеспечения</w:t>
      </w:r>
    </w:p>
    <w:p>
      <w:pPr>
        <w:pStyle w:val="Normal"/>
        <w:ind w:firstLine="284"/>
        <w:rPr/>
      </w:pPr>
      <w:r>
        <w:rPr/>
        <w:t>На Организацию и ведение боя в городе сущест</w:t>
        <w:softHyphen/>
        <w:t>венное влияние оказывают площадь и конфигурация городской территории, особенности местности в черте города и на подступах к нему, характер планировки, плотность застройки и наличие подземных сооруже</w:t>
        <w:softHyphen/>
        <w:t>ний</w:t>
      </w:r>
    </w:p>
    <w:p>
      <w:pPr>
        <w:pStyle w:val="Normal"/>
        <w:ind w:firstLine="284"/>
        <w:rPr/>
      </w:pPr>
      <w:r>
        <w:rPr/>
        <w:t>Топогеодезическое обеспечение боя в городе за</w:t>
        <w:softHyphen/>
        <w:t>ключается прежде всего в обеспечении командиров и штабов крупномасштабными топографическими кар</w:t>
        <w:softHyphen/>
        <w:t>тами и планами городов</w:t>
      </w:r>
    </w:p>
    <w:p>
      <w:pPr>
        <w:pStyle w:val="Normal"/>
        <w:ind w:firstLine="284"/>
        <w:rPr/>
      </w:pPr>
      <w:r>
        <w:rPr/>
        <w:t>На крупномасштабных топографических картах выделяются магистральные и главные улицы, основ</w:t>
        <w:softHyphen/>
        <w:t>ные улицы и проезды, отображающие характер пла</w:t>
        <w:softHyphen/>
        <w:t>нировки и застройки, объекты, важные в экономиче</w:t>
        <w:softHyphen/>
        <w:t>ском отношении или имеющие значение ориентиров (промышленные предприятия, сооружения башенно</w:t>
        <w:softHyphen/>
        <w:t>го типа, церкви, памятники); внешняя структура квар талов, система застройки, присущая той или иной ча</w:t>
        <w:softHyphen/>
        <w:t>сти города; внешний контур города</w:t>
      </w:r>
    </w:p>
    <w:p>
      <w:pPr>
        <w:pStyle w:val="Normal"/>
        <w:ind w:firstLine="284"/>
        <w:rPr/>
      </w:pPr>
      <w:r>
        <w:rPr/>
        <w:t>Плотно застроенные кварталы (части кварталов) с преобладанием (более 50%) в них огнестойьнх строений (каменных, кирпичных, железобетонных) на крупномасштабных топографических картах изобра</w:t>
        <w:softHyphen/>
        <w:t>жаются фоновой окраской оранжевого цвета, а с пре</w:t>
        <w:softHyphen/>
        <w:t>обладанием неогнестойких строений (деревянных) — желтого цвета На фоне окраски оранжевого или желтого цвета показываются как травлю все выде ляющиеся здания К плотно застроечным кварталам при этом относят кварталы (части кварталов), в которых расстояния между строениями как правило, не превышают 50 м</w:t>
      </w:r>
    </w:p>
    <w:p>
      <w:pPr>
        <w:pStyle w:val="Normal"/>
        <w:ind w:firstLine="284"/>
        <w:rPr/>
      </w:pPr>
      <w:r>
        <w:rPr/>
        <w:t>Планы городов предназначаются для детального изучения городов и подходов к ним, ориентирования, выполнения точных измерений и расчетов На них, как и на крупномасштабных топографических картах, отображаются важные объекты и ориентиры в горо</w:t>
        <w:softHyphen/>
        <w:t>де и его окрестностях, гидрография и гидротехнические сооружения; железные дороги сооружения при них; магистральные -улицы, прочие улицы и застрой ка кварталов, промышленные, и социально-культур</w:t>
        <w:softHyphen/>
        <w:t>ные объекты; шоссейные и грунтовые дороги; рельеф; растительный покров и грунты.</w:t>
      </w:r>
    </w:p>
    <w:p>
      <w:pPr>
        <w:pStyle w:val="Normal"/>
        <w:ind w:firstLine="284"/>
        <w:rPr/>
      </w:pPr>
      <w:r>
        <w:rPr/>
        <w:t>В целях более полного и быстрого изучения пла-на а также для обеспечения, точного целеуказания к каждому плану города составляются справка и пере</w:t>
        <w:softHyphen/>
        <w:t>чень названий, улиц, подписанных на плане, и важ</w:t>
        <w:softHyphen/>
        <w:t>ных объектов.</w:t>
      </w:r>
    </w:p>
    <w:p>
      <w:pPr>
        <w:pStyle w:val="Normal"/>
        <w:ind w:firstLine="284"/>
        <w:rPr/>
      </w:pPr>
      <w:r>
        <w:rPr/>
        <w:t>В качестве исходных геодезических данных артил</w:t>
        <w:softHyphen/>
        <w:t>лерийские подразделения обеспечиваются каталогами координат геодезических пунктов, списками коорди</w:t>
        <w:softHyphen/>
        <w:t>нат пунктов специальных геодезических сетей, круп</w:t>
        <w:softHyphen/>
        <w:t>номасштабными топографическими картами и плана</w:t>
        <w:softHyphen/>
        <w:t>ми городов.</w:t>
      </w:r>
    </w:p>
    <w:p>
      <w:pPr>
        <w:pStyle w:val="Normal"/>
        <w:ind w:firstLine="284"/>
        <w:rPr/>
      </w:pPr>
      <w:r>
        <w:rPr/>
        <w:t>Карты изменений местности (оперативно исправ</w:t>
        <w:softHyphen/>
        <w:t>ленные карты) на города содержат дополнительные характеристики, необходимые командирам и штабам при организации боя. В первую очередь на них ото</w:t>
        <w:softHyphen/>
        <w:t>бражаются вновь застроенные части города, а также отдельные строения на окраинах, имеющие значение ориентиров</w:t>
      </w:r>
    </w:p>
    <w:p>
      <w:pPr>
        <w:pStyle w:val="Normal"/>
        <w:ind w:firstLine="284"/>
        <w:rPr/>
      </w:pPr>
      <w:r>
        <w:rPr/>
        <w:t>При отсутствии планов городов подразделения могут обеспечиваться фотосхемами и фотопланами, на которых отображаются разрушенные кварталы и завалы на улицах, основные магистрали, важные про</w:t>
        <w:softHyphen/>
        <w:t>мышленные и административные здания и сооруже</w:t>
        <w:softHyphen/>
        <w:t>ния, узлы связи, вокзалы, станции и линии метро, газопроводы, сооружения по водоснабжению, электро станции и важные ориентиры</w:t>
      </w:r>
    </w:p>
    <w:p>
      <w:pPr>
        <w:pStyle w:val="Normal"/>
        <w:ind w:firstLine="284"/>
        <w:rPr/>
      </w:pPr>
      <w:r>
        <w:rPr/>
        <w:t>Обеспечение войск топографическими картами при действиях в горах осуществляется не на всю полосу наступления, а по направлениям, доступным для ве</w:t>
        <w:softHyphen/>
        <w:t>дения боя Запас топографических карт создается на большую, чем обычно, глубину Это связано с тем, что подразделения получают боевую задачу на большую, чем в обычных условиях, глубину, а действия обходных, разведывательных и других отрядов или отдельных групп охватывают большие районы На местность между направлениями (на малодоступные участки) создается меньший запас карт, чем на ос</w:t>
        <w:softHyphen/>
        <w:t>новные доступные направления</w:t>
      </w:r>
    </w:p>
    <w:p>
      <w:pPr>
        <w:pStyle w:val="Normal"/>
        <w:ind w:firstLine="284"/>
        <w:rPr/>
      </w:pPr>
      <w:r>
        <w:rPr/>
        <w:t>Пункты  государственной  геодезической  сети   рас полагаются обычно на вершинах гор, а пункты cпециальных геодезических сетей определяются и закрепляются в близи дорог (в районе возможного размещения строевых порядков артиллерийских подразделений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Средние ошибки в определении высот точек, надписанных на карте масштаба 1 :50000, относительно ближайших точек высотной съемочной сети для горной: и высокогорной местности составляют 5 и 10 м, а на карте масштаба 1 : 100000—10 и 20 м. При опре</w:t>
        <w:softHyphen/>
        <w:t>делении высот огневых позиций по горизонталям ошибки будут иметь большее значение, а поэтому потребуется инструментальное определение высот пунктов специальных геодезических сетей и огневых позиций от геодезических пунктов.</w:t>
      </w:r>
    </w:p>
    <w:p>
      <w:pPr>
        <w:pStyle w:val="TextBodyIndent"/>
        <w:rPr/>
      </w:pPr>
      <w:r>
        <w:rPr/>
        <w:t>Исходные геодезические данные для наступатель</w:t>
        <w:softHyphen/>
        <w:t>ного боя готовятся прежде всего на участки вдоль дорог, доступные направления и другие возможные маршруты движения артиллерийских подразделений. Поэтому все пункты геодезической сети, имеющиеся на направлениях наступления, подлежат обследова</w:t>
        <w:softHyphen/>
        <w:t>нию и при необходимости восстановлению. В районах с редкой геодезической сетью для получения коорди</w:t>
        <w:softHyphen/>
        <w:t>нат точек чаще всего используются карты геодезиче</w:t>
        <w:softHyphen/>
        <w:t>ских данных и измерительные фотодокументы, а ориентирные направления определяются гиротеодолитом или гиробуссолью.</w:t>
      </w:r>
    </w:p>
    <w:p>
      <w:pPr>
        <w:pStyle w:val="Normal"/>
        <w:ind w:firstLine="284"/>
        <w:rPr/>
      </w:pPr>
      <w:r>
        <w:rPr/>
        <w:t>Обеспечение специальными картами и фотодоку</w:t>
        <w:softHyphen/>
        <w:t>ментами осуществляется главным образом в целях информации подразделений об особенностях отдель</w:t>
        <w:softHyphen/>
        <w:t>ных элементов местности (дорог и троп, водных пре</w:t>
        <w:softHyphen/>
        <w:t>град, мостов и переправ, проходов и перевалов и т. д.). Может выполняться впечатка в тиражные оттиски карт данных воздушной и топографической разведки о проходимости дорог, состоянии мостов и переправ, проходов и перевалов, об участках, под</w:t>
        <w:softHyphen/>
        <w:t>верженных оползням в период дождей, и других дан</w:t>
        <w:softHyphen/>
        <w:t>ных. Большое значение могут иметь карты с данны</w:t>
        <w:softHyphen/>
        <w:t>ми о защитных и маскирующих свойствах местности, об изменениях режима рек, озер, о возможностях движения боевой техники вдоль рек, по долинам и ущельям.</w:t>
      </w:r>
    </w:p>
    <w:p>
      <w:pPr>
        <w:pStyle w:val="Normal"/>
        <w:rPr/>
      </w:pPr>
      <w:r>
        <w:rPr/>
        <w:t xml:space="preserve">      </w:t>
      </w:r>
      <w:r>
        <w:rPr/>
        <w:t>Для обеспечения оборонительного боя на специ</w:t>
        <w:softHyphen/>
        <w:t>альных картах более подробно отображаются поля невидимости, скрытые подступы к перевалам и на</w:t>
        <w:softHyphen/>
        <w:t>селенным пунктам, подготовленным к обороне, условия наблюдения со стороны противника. Вид, содер</w:t>
        <w:softHyphen/>
        <w:t>жание масштаб в количестве специальных карт и фотодокументов зависят от боевых  задач в конкретной обстановке.</w:t>
      </w:r>
    </w:p>
    <w:p>
      <w:pPr>
        <w:pStyle w:val="Normal"/>
        <w:rPr/>
      </w:pPr>
      <w:r>
        <w:rPr/>
        <w:t xml:space="preserve">     </w:t>
      </w:r>
      <w:r>
        <w:rPr/>
        <w:t>При обеспечении боя в лесу командиры и штабы обеспечиваются топографическими картами в количе</w:t>
        <w:softHyphen/>
        <w:t>стве, необходимом, для выполнения конкретно постав</w:t>
        <w:softHyphen/>
        <w:t>ленной боевой задачи При оценке лесистой местно</w:t>
        <w:softHyphen/>
        <w:t>сти по карте необходимо учитывать, что на топогра</w:t>
        <w:softHyphen/>
        <w:t>фических, картах, леса (высота-деревьев 4 м и более) отображаются, фоновой закраской с обозначением контура при площади 10 мм2 и более в масштабе карты в лесистой местности и 4 мм2 и более в мало</w:t>
        <w:softHyphen/>
        <w:t>лесистой местности. Отдельные участки леса с мень</w:t>
        <w:softHyphen/>
        <w:t>шей площадью, используемые как ориентиры, изобра</w:t>
        <w:softHyphen/>
        <w:t>жаются условным знаком отдельных рощ, а осталь</w:t>
        <w:softHyphen/>
        <w:t>ные участки леса — знаком небольших площадей ле</w:t>
        <w:softHyphen/>
        <w:t>са, не выражающихся в масштабе карты.</w:t>
      </w:r>
    </w:p>
    <w:p>
      <w:pPr>
        <w:pStyle w:val="Normal"/>
        <w:rPr/>
      </w:pPr>
      <w:r>
        <w:rPr/>
        <w:t>Поляны отображаются на картах, как правило, если их площадь в масштабе карты составляет 10мм2 и более. Поляны с меньшей площадью, но используе</w:t>
        <w:softHyphen/>
        <w:t>мые как ориентиры, также отображаются на карте.</w:t>
      </w:r>
    </w:p>
    <w:p>
      <w:pPr>
        <w:pStyle w:val="Normal"/>
        <w:rPr/>
      </w:pPr>
      <w:r>
        <w:rPr/>
        <w:t>Изображения заболоченных участков в лесных массивах контуром на карте не выделяются, границы заболоченных участков обозначаются соответствую</w:t>
        <w:softHyphen/>
        <w:t>щим расположением штрихов условного знака болота.</w:t>
      </w:r>
    </w:p>
    <w:p>
      <w:pPr>
        <w:pStyle w:val="Normal"/>
        <w:rPr/>
      </w:pPr>
      <w:r>
        <w:rPr/>
        <w:t xml:space="preserve">     </w:t>
      </w:r>
      <w:r>
        <w:rPr/>
        <w:t>На картах могут изображаться хвойные, листвен</w:t>
        <w:softHyphen/>
        <w:t>ные и смешанные леса. Они отображаются своими ус</w:t>
        <w:softHyphen/>
        <w:t>ловными знаками и, кроме того, надписями преобла</w:t>
        <w:softHyphen/>
        <w:t>дающих пород. Рядом со знаком породы леса надпи</w:t>
        <w:softHyphen/>
        <w:t>сывается характеристика древостоя, в которой ука</w:t>
        <w:softHyphen/>
        <w:t>зывается средняя высота деревьев (в метрах), сред</w:t>
        <w:softHyphen/>
        <w:t>няя толщина стволов на уровне груди человека (в сотых долях метра) и среднее расстояние между де</w:t>
        <w:softHyphen/>
        <w:t>ревьями (в метрах).</w:t>
      </w:r>
    </w:p>
    <w:p>
      <w:pPr>
        <w:pStyle w:val="Normal"/>
        <w:rPr/>
      </w:pPr>
      <w:r>
        <w:rPr/>
        <w:t>На картах отображаются все лесные просеки ши</w:t>
        <w:softHyphen/>
        <w:t>риной более 1,5 м. Просеки меньшей ширины отобра</w:t>
        <w:softHyphen/>
        <w:t>жаются, если они являются единственными ориенти</w:t>
        <w:softHyphen/>
        <w:t>рами или необходимы для разделения лесных квар</w:t>
        <w:softHyphen/>
        <w:t>талов. Для облегчения ориентирования в лесу на кар</w:t>
        <w:softHyphen/>
        <w:t>тах подписываются номера лесных кварталов.</w:t>
      </w:r>
    </w:p>
    <w:p>
      <w:pPr>
        <w:pStyle w:val="Normal"/>
        <w:rPr/>
      </w:pPr>
      <w:r>
        <w:rPr/>
        <w:t>Исходная геодезическая основа создается, как правило, на маршрутах, движения- артиллерийских подразделении — вдоль дорог и про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ля доведения до командиров и штабов инфор</w:t>
        <w:softHyphen/>
        <w:t>мации, отсутствующей на топографических картах-(проходимость участка леса, его защитные свойства и т. д.), могут создаваться специальные карты и фо</w:t>
        <w:softHyphen/>
        <w:t>тодокументы — аэрофотоснимки, фотосхемы, фото</w:t>
        <w:softHyphen/>
        <w:t>планы.</w:t>
      </w:r>
    </w:p>
    <w:p>
      <w:pPr>
        <w:pStyle w:val="Normal"/>
        <w:ind w:firstLine="284"/>
        <w:rPr/>
      </w:pPr>
      <w:r>
        <w:rPr/>
        <w:t>При боевых действиях в пустыне запас топографи</w:t>
        <w:softHyphen/>
        <w:t>ческих карт в наступательном бою создается на на</w:t>
        <w:softHyphen/>
        <w:t>правления действий подразделений, на опорные пункты и районы обороны противника и подходы к ним. На другие районы, где могут действовать лишь раз</w:t>
        <w:softHyphen/>
        <w:t>ведывательные группы, подвижные отряды заграж</w:t>
        <w:softHyphen/>
        <w:t>дения и инженерные подразделения, создается мень</w:t>
        <w:softHyphen/>
        <w:t>ший запас карт, чем для главного направления. Глу</w:t>
        <w:softHyphen/>
        <w:t>бина полосы местности в сторону своих войск для создания запаса карт такая же, как и в обычных ус</w:t>
        <w:softHyphen/>
        <w:t>ловиях. В сторону противника запас карт создается на большую глубину</w:t>
      </w:r>
    </w:p>
    <w:p>
      <w:pPr>
        <w:pStyle w:val="Normal"/>
        <w:ind w:firstLine="284"/>
        <w:rPr/>
      </w:pPr>
      <w:r>
        <w:rPr/>
        <w:t>В связи с тем что наступление в пустыне ведется в основном вдоль имеющихся дорог и доступных на</w:t>
        <w:softHyphen/>
        <w:t>правлений, обеспечение геодезической основой артил</w:t>
        <w:softHyphen/>
        <w:t>лерийских подразделений осуществляется, как пра</w:t>
        <w:softHyphen/>
        <w:t>вило, на маршруты их передвижения Барханные пес</w:t>
        <w:softHyphen/>
        <w:t>ки, перемещаясь, МОГУТ засыпать или оголять центры геодезических пунктов, поэтому особое внимание уде</w:t>
        <w:softHyphen/>
        <w:t>ляется обследованию и восстановлению наружных знаков и центров пунктов</w:t>
      </w:r>
    </w:p>
    <w:p>
      <w:pPr>
        <w:pStyle w:val="Normal"/>
        <w:ind w:firstLine="284"/>
        <w:rPr/>
      </w:pPr>
      <w:r>
        <w:rPr/>
        <w:t>При привязке огневых позиции от пунктов госу</w:t>
        <w:softHyphen/>
        <w:t>дарственной и специальных геодезических сетей с помощью топопривязчика следует учитывать, что точность его работы в этих районах невысока из за пробуксовки колес в песке</w:t>
      </w:r>
    </w:p>
    <w:p>
      <w:pPr>
        <w:pStyle w:val="Normal"/>
        <w:ind w:firstLine="284"/>
        <w:rPr/>
      </w:pPr>
      <w:r>
        <w:rPr/>
        <w:t>Для топогеодезической привязки боевых порядков артиллерии широко применяются аэрофотоснимки с координатной сеткой, по которым можно опознать контуров больше, чем по топографическим картам. Для ориентирования артиллерии и радиотехнических средств применяются гироскопические и астрономи</w:t>
        <w:softHyphen/>
        <w:t>ческие способы</w:t>
      </w:r>
    </w:p>
    <w:p>
      <w:pPr>
        <w:pStyle w:val="Normal"/>
        <w:shd w:fill="FFFFFF" w:val="clear"/>
        <w:rPr/>
      </w:pPr>
      <w:r>
        <w:rPr/>
        <w:t>Для обеспечения действий подразделений в пусты</w:t>
        <w:softHyphen/>
        <w:t>не используются следующие специальные карты кар</w:t>
        <w:softHyphen/>
        <w:t>ты ориентиров, на которых отображаются имеющиеся и специально выставленные на местности ориенти</w:t>
        <w:softHyphen/>
        <w:t>ры; карты источников водоснабжения с характери</w:t>
        <w:softHyphen/>
        <w:t>стиками химического состава воды и ее запасов, карты проходимости с отображением грунтов (для оценки радиационной обстановки) и др. Креме того, под</w:t>
        <w:softHyphen/>
        <w:t>разделения могут обеспечиваться различными фото-документами и  аэрофотоснимками, фотосхемами, фо</w:t>
        <w:softHyphen/>
        <w:t>топланами.</w:t>
      </w:r>
    </w:p>
    <w:p>
      <w:pPr>
        <w:pStyle w:val="Normal"/>
        <w:shd w:fill="FFFFFF" w:val="clear"/>
        <w:rPr/>
      </w:pPr>
      <w:r>
        <w:rPr/>
        <w:t xml:space="preserve">       </w:t>
      </w:r>
      <w:r>
        <w:rPr/>
        <w:t>Для обеспечения действий подразделений в север</w:t>
        <w:softHyphen/>
        <w:t>ных районах создается запас топографических карт с учетом боевых задач и направлений действия под разделений. „На труднодоступные районы между на</w:t>
        <w:softHyphen/>
        <w:t>правлениями действий подразделений готовится мень</w:t>
        <w:softHyphen/>
        <w:t xml:space="preserve">ший запас карт. 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Обеспечение геодезической основой осуществляет</w:t>
        <w:softHyphen/>
        <w:t>ся, как правило, вдоль дорог и доступных направле</w:t>
        <w:softHyphen/>
        <w:t>ний. Топогеодезическая привязка огневых позиций в северных районах, характеризующаяся малым коли</w:t>
        <w:softHyphen/>
        <w:t>чеством контуров и глубоким снежным покровом, требует высокой специальной подготовки и физиче</w:t>
        <w:softHyphen/>
        <w:t>ской выносливости. Использование гироскопических приборов для определения ориентирных направлений в этих условиях усложняется тем, что при температуре ниже —40°С приборы не обеспечивают необходимую точность (нужны специальные палатки с обогревом) Отыскание геодезических пунктов затрудняется не только глубоким снежным покровом, но и влиянием полярной ночи, туманами, частыми снегопадами Из за больших изменений магнитного склонения необходимо иметь данные о районах магнитных аномалий для ориентирования с помощью артиллерийской буссоли</w:t>
      </w:r>
    </w:p>
    <w:p>
      <w:pPr>
        <w:pStyle w:val="Normal"/>
        <w:ind w:firstLine="284"/>
        <w:rPr/>
      </w:pPr>
      <w:r>
        <w:rPr/>
        <w:t>Дополнительные данные о местности, необходи</w:t>
        <w:softHyphen/>
        <w:t>мые подразделениям при действиях в этих районах, могут отображаться на специальных картах и фото</w:t>
        <w:softHyphen/>
        <w:t>документах Это прежде всего данные о глубине снежного покрова и промерзании грунта; о зимних доро</w:t>
        <w:softHyphen/>
        <w:t>гах, колонных путях и переправах; о состоянии ледя</w:t>
        <w:softHyphen/>
        <w:t>ного покрова рек (участков слабого льда, торосов, полыней); об участках затопления поймы реки при подъеме уровня воды (в половодье или в результате разрушения гидротехнических сооружении), о незамерзающих и слабозамерзающих участках болот Эти данные отображаются на топографических или бланковых картах, либо могут быть представлены в виде фотодокументов и описаний Аэрофотоснимки зимнего ландшафта облегчают не только ориентиро</w:t>
        <w:softHyphen/>
        <w:t>вание на местности, но и привязку элементов боевого порядка.</w:t>
      </w:r>
    </w:p>
    <w:p>
      <w:pPr>
        <w:pStyle w:val="Normal"/>
        <w:ind w:firstLine="284"/>
        <w:rPr/>
      </w:pPr>
      <w:r>
        <w:rPr/>
        <w:t>Для    доведения до командиров и штабов инфор</w:t>
        <w:softHyphen/>
        <w:t>мации, отсутствующей   на   топографических    картах-(проходимость участка леса, его защитные свойства и т. д.), могут создаваться специальные карты и фо</w:t>
        <w:softHyphen/>
        <w:t>тодокументы —  аэрофотоснимки,    фотосхемы, фото</w:t>
        <w:softHyphen/>
        <w:t>планы.</w:t>
      </w:r>
    </w:p>
    <w:p>
      <w:pPr>
        <w:pStyle w:val="Normal"/>
        <w:ind w:firstLine="284"/>
        <w:rPr/>
      </w:pPr>
      <w:r>
        <w:rPr/>
        <w:t>При боевых действиях в пустыне запас топографи</w:t>
        <w:softHyphen/>
        <w:t>ческих карт в наступательном бою создается на на</w:t>
        <w:softHyphen/>
        <w:t>правления действий подразделений, на опорные пунк</w:t>
        <w:softHyphen/>
        <w:t>ты' и районы обороны противника и подходы к ним. На другие районы, где могут действовать лишь раз</w:t>
        <w:softHyphen/>
        <w:t>ведывательные группы, подвижные отряды заграж</w:t>
        <w:softHyphen/>
        <w:t>дения и инженерные подразделения, создается мень</w:t>
        <w:softHyphen/>
        <w:t>ший запас карт, чем для главного направления. Глу</w:t>
        <w:softHyphen/>
        <w:t>бина полосы местности в сторону своих войск для создания запаса карт такая же, как и в обычных ус</w:t>
        <w:softHyphen/>
        <w:t>ловиях. В сторону противника запас карт создается на большую глубину</w:t>
      </w:r>
    </w:p>
    <w:p>
      <w:pPr>
        <w:pStyle w:val="Normal"/>
        <w:ind w:firstLine="284"/>
        <w:rPr/>
      </w:pPr>
      <w:r>
        <w:rPr/>
        <w:t>В связи с тем что наступление в пустыне ведется в основном вдоль имеющихся дорог и доступных на</w:t>
        <w:softHyphen/>
        <w:t>правлений, обеспечение геодезической основой артил</w:t>
        <w:softHyphen/>
        <w:t>лерийских подразделений осуществляется, как пра</w:t>
        <w:softHyphen/>
        <w:t>вило, на маршруты их передвижения Барханные пес</w:t>
        <w:softHyphen/>
        <w:t>ки, перемещаясь, могут засыпать или оголять центры геодезических пунктов, поэтому особое внимание уде</w:t>
        <w:softHyphen/>
        <w:t>ляется обследованию и восстановлению наружных знаков и центров пунктов</w:t>
      </w:r>
    </w:p>
    <w:p>
      <w:pPr>
        <w:pStyle w:val="Normal"/>
        <w:ind w:firstLine="284"/>
        <w:rPr/>
      </w:pPr>
      <w:r>
        <w:rPr/>
        <w:t>При привязке огневых позиции от пунктов госу</w:t>
        <w:softHyphen/>
        <w:t>дарственной и специальных геодезических сетей с помощью топопривязчика следует учитывать, что точность его работы в этих районах невысока из-за пробуксовки колес в песке</w:t>
      </w:r>
    </w:p>
    <w:p>
      <w:pPr>
        <w:pStyle w:val="Normal"/>
        <w:ind w:firstLine="284"/>
        <w:rPr/>
      </w:pPr>
      <w:r>
        <w:rPr/>
        <w:t>Для топогеодезической привязки боевых порядков артиллерии широко применяются аэрофотоснимки с координатной сеткой, по которым можно опознать контуров больше, чем по топографическим картам. Для ориентирования артиллерии и радиотехнических средств применяются гироскопические и астрономи</w:t>
        <w:softHyphen/>
        <w:t>ческие способы</w:t>
      </w:r>
    </w:p>
    <w:p>
      <w:pPr>
        <w:pStyle w:val="Normal"/>
        <w:rPr/>
      </w:pPr>
      <w:r>
        <w:rPr/>
        <w:t>Для обеспечения действий подразделений в пусты</w:t>
        <w:softHyphen/>
        <w:t>не используются следующие специальные карты: кар</w:t>
        <w:softHyphen/>
        <w:t>ты ориентиров, на которых отображаются имеющиеся и специально выставленные на местности ориенти</w:t>
        <w:softHyphen/>
        <w:t>ры; карты источников водоснабжения с характери</w:t>
        <w:softHyphen/>
        <w:t>стиками химического состава воды и ее запасов, кар</w:t>
      </w:r>
    </w:p>
    <w:p>
      <w:pPr>
        <w:pStyle w:val="Normal"/>
        <w:rPr/>
      </w:pPr>
      <w:r>
        <w:rPr/>
        <w:t>ты проходимости с отображениём грунтов (для оценки радиационной! обстановки) и др. Кроме того, под</w:t>
        <w:softHyphen/>
        <w:t>разделения могут обеспечйваться различными фото</w:t>
        <w:softHyphen/>
        <w:t>документами: - аэрофотоснимками, -фотосхемами, фо</w:t>
        <w:softHyphen/>
        <w:t xml:space="preserve">топланами.  </w:t>
      </w:r>
    </w:p>
    <w:p>
      <w:pPr>
        <w:pStyle w:val="Normal"/>
        <w:rPr/>
      </w:pPr>
      <w:r>
        <w:rPr/>
        <w:t>Для обеспечения действий подразделений в север</w:t>
        <w:softHyphen/>
        <w:t>ных районах создается запас топографических карт с учетом боевых задач и направлений действия под</w:t>
        <w:softHyphen/>
        <w:t>разделений. На труднодоступные районы между на</w:t>
        <w:softHyphen/>
        <w:t>правлениями действий подразделений готовится мень</w:t>
        <w:softHyphen/>
        <w:t>ший запас карт.</w:t>
      </w:r>
    </w:p>
    <w:p>
      <w:pPr>
        <w:pStyle w:val="Normal"/>
        <w:ind w:firstLine="284"/>
        <w:rPr/>
      </w:pPr>
      <w:r>
        <w:rPr/>
        <w:t>Обеспечение геодезической основой осуществляет</w:t>
        <w:softHyphen/>
        <w:t>ся, как правило, вдоль дорог и доступных направле</w:t>
        <w:softHyphen/>
        <w:t>ний. Топогеодезическая привязка огневых позиций в северных районах, характеризующаяся малым коли</w:t>
        <w:softHyphen/>
        <w:t>чеством контуров и глубоким снежным покровом, требует высокой специальной подготовки и физиче</w:t>
        <w:softHyphen/>
        <w:t>ской выносливости. Использование гироскопических приборов для определения ориентирных направлений в этих условиях усложняется тем, что при температуре ниже —40° С приборы не обеспечивают необходимее точность (нужны специальные палатки с обогревом) Отыскание геодезических пунктов затрудняется не только глубоким снежным покровом, но и влиянием полярной ночи, туманами, частыми снегопадами Из за больших изменений магнbтного склонения необходимо иметь данные о районах магнитных аномалий Для ориентирования с помощью артиллерийской буссоли</w:t>
      </w:r>
    </w:p>
    <w:p>
      <w:pPr>
        <w:pStyle w:val="Normal"/>
        <w:ind w:firstLine="284"/>
        <w:rPr/>
      </w:pPr>
      <w:r>
        <w:rPr/>
        <w:t>Дополнительные данные о местности, необходи</w:t>
        <w:softHyphen/>
        <w:t>мые подразделениям при действиях в этих районах, могут отображаться на специальных картах и фото-документах Это прежде всего данные о глубине снежного покрова и промерзании грунта; о зимних дорогах, колонных путях и переправах; о состоянии ледя</w:t>
        <w:softHyphen/>
        <w:t>ного покрова рек (участков слабого льда, торосов, полыней); об участках затопления поймы реки при подъеме уровня воды (в половодье или в результате разрушения гидротехнических сооружении); о незамерзающих и слабозамерзающих участках болот. Эти данные отображаются на топографических  и бланковых картах, либо могут быть представлены в виде фотодокументов и описании Аэрофотоснимки зимнего ландшафта облегчают не только ориентиро</w:t>
        <w:softHyphen/>
        <w:t>вание на местности, но и привязку элементов боевого порядка, На участки форсирования водных преград, проходы ды через болота, позиционные районы артиллерийских подразделений, крупные населенные пункты   и узлы обороны изготовляются аэрофотоснимки с координат</w:t>
        <w:softHyphen/>
        <w:t>ной сеткой, фотосхемы и фотопланы.</w:t>
      </w:r>
    </w:p>
    <w:p>
      <w:pPr>
        <w:pStyle w:val="Normal"/>
        <w:ind w:firstLine="284"/>
        <w:rPr/>
      </w:pPr>
      <w:r>
        <w:rPr/>
        <w:t>Для обеспечения артиллерийских подразделений изготовляются карта геодезических данных, на кото</w:t>
        <w:softHyphen/>
        <w:t>рых контурные точки даются чаще, чем на обычные районы, и, как правило, вблизи дорог или новых ко лонных путей На этих же картах могут отображать</w:t>
        <w:softHyphen/>
        <w:t>ся и условия проходимости для гусеничных и колесных машин, незамерзающие участки рек, озер и бо</w:t>
        <w:softHyphen/>
        <w:t>лот, а также вершины холмов и гор, которые могут служить ориентирами! (с характеристикой дальности видимости с них)</w:t>
      </w:r>
    </w:p>
    <w:p>
      <w:pPr>
        <w:pStyle w:val="Normal"/>
        <w:ind w:firstLine="284"/>
        <w:rPr/>
      </w:pPr>
      <w:r>
        <w:rPr/>
        <w:t>Зимой снегом закрываются многие хорошо замет</w:t>
        <w:softHyphen/>
        <w:t>ные летом ориентиры грунтовые дороги, небольшие реки, ручьи, овраги помоины, канавы, низкорослая растительность, заболоченные участки местности. В результате ориентирование подраазделений значитель</w:t>
        <w:softHyphen/>
        <w:t>но усложняется, что требует создания специальных карт и фотодокументов с дополнительными данными о местности, характеризующие зимние условия проходимости и ориентирова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ТОПОГЕОДЕЗИЧЕСКАЯ ПРИВЯЗКА ЭЛЕМЕНТОВ БОЕВЫХ ПОРЯДКОВ ВОЙСК</w:t>
      </w:r>
    </w:p>
    <w:p>
      <w:pPr>
        <w:pStyle w:val="Normal"/>
        <w:ind w:firstLine="284"/>
        <w:rPr/>
      </w:pPr>
      <w:r>
        <w:rPr/>
        <w:t xml:space="preserve">  </w:t>
      </w:r>
      <w:r>
        <w:rPr/>
        <w:t>Назначение топогеодезической подготовки и топогеодезической привязки</w:t>
      </w:r>
    </w:p>
    <w:p>
      <w:pPr>
        <w:pStyle w:val="Normal"/>
        <w:ind w:firstLine="284"/>
        <w:rPr/>
      </w:pPr>
      <w:r>
        <w:rPr/>
        <w:t>Топогеодезическая подготовка стрельбы — комплекс мероприятий, проводимых в целях получения топогеодезических данных (координат и высот пози</w:t>
        <w:softHyphen/>
        <w:t>ций, целей, пунктов и постов разведки, а также дирекционных углов ориентирных направлений), необ</w:t>
        <w:softHyphen/>
        <w:t>ходимых для обеспечения пусков ракет, стрельбы артиллерии, а также работы средств артиллерийской разведки. Она включает создание исходной геодези</w:t>
        <w:softHyphen/>
        <w:t>ческой основы подразделениями Топографической службы ВС  и топогеодезическую привязку по</w:t>
        <w:softHyphen/>
        <w:t>зиций, постов, пунктов и других специальных точек топогеодезическими подразделениями видов ВС  и родов войск</w:t>
      </w:r>
    </w:p>
    <w:p>
      <w:pPr>
        <w:pStyle w:val="TextBodyIndent"/>
        <w:rPr/>
      </w:pPr>
      <w:r>
        <w:rPr/>
        <w:t>Под исходной геодезической основой для топогеодезической привязки понимают сеть закрепленных на местности геодезических пунктов (точек), координаты которых и дирекционные углы направлений с них на другие пункты определены с необходимой для войск точностью, а также топографические и специальные карты и аэрофотоснимки с координатной сеткой</w:t>
      </w:r>
    </w:p>
    <w:p>
      <w:pPr>
        <w:pStyle w:val="Normal"/>
        <w:ind w:firstLine="284"/>
        <w:rPr/>
      </w:pPr>
      <w:r>
        <w:rPr/>
        <w:t>На основе развития государственной геодезической сети (ГГС) и специальных геодезических сетей (СГС) создается сеть геодезических пунктов</w:t>
      </w:r>
    </w:p>
    <w:p>
      <w:pPr>
        <w:pStyle w:val="Normal"/>
        <w:ind w:firstLine="284"/>
        <w:rPr/>
      </w:pPr>
      <w:r>
        <w:rPr/>
        <w:t>Данные о геодезических пунктах помещаются в каталогах координат геодезических пунктов В них указываются значения координат и высот геодезиче</w:t>
        <w:softHyphen/>
        <w:t>ских пунктов, названия пунктов, типы центров, вы</w:t>
        <w:softHyphen/>
        <w:t>соты геодезических знаков, значения дирекционных углов направлений на ориентирные пункты и другие геодезические пункты с указанием их названий и расстояний до них. Каталоги координат геодезиче</w:t>
        <w:softHyphen/>
        <w:t>ских пунктов составляются, как правило, по трапе</w:t>
        <w:softHyphen/>
        <w:t>циям (листам карты) масштаба 1 : 200 000</w:t>
      </w:r>
    </w:p>
    <w:p>
      <w:pPr>
        <w:pStyle w:val="Normal"/>
        <w:ind w:firstLine="284"/>
        <w:rPr/>
      </w:pPr>
      <w:r>
        <w:rPr/>
        <w:t>Специальные геодезические сети создаются в рай</w:t>
        <w:softHyphen/>
        <w:t>онах развертывания войск, где плотность пунктов ГГС недостаточна. Исходными пунктами для развития СГС служат геодезические пункты ГГС. Точность определения элементов СГС приведена в таблице :</w:t>
      </w:r>
    </w:p>
    <w:p>
      <w:pPr>
        <w:pStyle w:val="Normal"/>
        <w:ind w:firstLine="284"/>
        <w:rPr/>
      </w:pPr>
      <w:r>
        <w:rPr/>
        <w:t>Таблица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8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ЕТИ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ешность определения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 пунктов (относительно ГГС),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ционных углов сторон и направлений на ОРП, ‘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 пунктов,м.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С-15</w:t>
            </w:r>
          </w:p>
          <w:p>
            <w:pPr>
              <w:pStyle w:val="Normal"/>
              <w:jc w:val="center"/>
              <w:rPr/>
            </w:pPr>
            <w:r>
              <w:rPr/>
              <w:t>СГС-30</w:t>
            </w:r>
          </w:p>
          <w:p>
            <w:pPr>
              <w:pStyle w:val="Normal"/>
              <w:jc w:val="center"/>
              <w:rPr/>
            </w:pPr>
            <w:r>
              <w:rPr/>
              <w:t>СГС-6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лотность пунктов СГС должна быть, как прави</w:t>
        <w:softHyphen/>
        <w:t>ло, не менее одного пункта на 20 км2, включая исход</w:t>
        <w:softHyphen/>
        <w:t>ные пункты.</w:t>
      </w:r>
    </w:p>
    <w:p>
      <w:pPr>
        <w:pStyle w:val="Normal"/>
        <w:ind w:firstLine="284"/>
        <w:rPr/>
      </w:pPr>
      <w:r>
        <w:rPr/>
        <w:t>Для каждого пункта СГС устанавливаются два ориентирных пункта (ОРП) на расстоянии 200— 1000 м. Дирекционные углы на них определяются с той же точностью, что и в развиваемой СГС.</w:t>
      </w:r>
    </w:p>
    <w:p>
      <w:pPr>
        <w:pStyle w:val="Normal"/>
        <w:ind w:firstLine="284"/>
        <w:rPr/>
      </w:pPr>
      <w:r>
        <w:rPr/>
        <w:t>Пункты СГС на местности закрепляются постоян</w:t>
        <w:softHyphen/>
        <w:t>ными или временными центрами и обозначаются на</w:t>
        <w:softHyphen/>
        <w:t>ружными знаками. Основными наружными знаками пунктов СГС являются деревянные или металличе</w:t>
        <w:softHyphen/>
        <w:t>ские пирамиды и вехи. Стандартным центром пунктов является бетонный монолит в виде усеченной четы</w:t>
        <w:softHyphen/>
        <w:t>рехгранной пирамиды, в верхнее основание которого заделывается чугунная марка. На ориентирных пунк</w:t>
        <w:softHyphen/>
        <w:t>тах над центром в качестве опознавательного знака устанавливается деревянный столб, на затесе кото</w:t>
        <w:softHyphen/>
        <w:t>рого надписывается номер ориентирного пункт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и развитии СГС в сокращенные сроки и в бое</w:t>
        <w:softHyphen/>
        <w:t>вых условиях на пунктах закладываются центры, из</w:t>
        <w:softHyphen/>
        <w:t>готовленные из подручных материалов, например в виде деревянных столбов, металлических труб, рель</w:t>
        <w:softHyphen/>
        <w:t>сов и т. д. В лесистой местности в качестве центров используются пни деревьев, в верхний срез которых вбивается гвоздь или стреляная гильза.</w:t>
      </w:r>
    </w:p>
    <w:p>
      <w:pPr>
        <w:pStyle w:val="Normal"/>
        <w:ind w:firstLine="284"/>
        <w:rPr/>
      </w:pPr>
      <w:r>
        <w:rPr/>
        <w:t>Данные о пунктах СГС помещаются в списках ко</w:t>
        <w:softHyphen/>
        <w:t>ординат, которые составляются отдельно на каждый позиционный район. К списку координат прилагается карта масштаба  1:50 000 или 1 :100 000 с нанесенны</w:t>
        <w:softHyphen/>
        <w:t>ми исходными пунктами ГГС и пунктами СГС.</w:t>
      </w:r>
    </w:p>
    <w:p>
      <w:pPr>
        <w:pStyle w:val="Normal"/>
        <w:ind w:firstLine="284"/>
        <w:rPr/>
      </w:pPr>
      <w:r>
        <w:rPr/>
        <w:t>В районах где нет пунктов ГГС, СГС могут раз</w:t>
        <w:softHyphen/>
        <w:t>виваться в местной- системе координат относительно некоторого начального пункта. В этом случае для определения координат начального пункта местной системы и согласования планового положения пунк</w:t>
        <w:softHyphen/>
        <w:t>тов СГС с крупномасштабными топографическими картами в каждую СГС включаются несколько рав</w:t>
        <w:softHyphen/>
        <w:t>номерно расположенных на местности контурных то</w:t>
        <w:softHyphen/>
        <w:t>чек, которые надежно 'опознаны на карте и на мест</w:t>
        <w:softHyphen/>
        <w:t>ности.</w:t>
      </w:r>
    </w:p>
    <w:p>
      <w:pPr>
        <w:pStyle w:val="Normal"/>
        <w:ind w:firstLine="284"/>
        <w:rPr/>
      </w:pPr>
      <w:r>
        <w:rPr/>
        <w:t>Кроме пунктов ГГС и СГС в качестве исходной геодезической основы для топогеодезической при</w:t>
        <w:softHyphen/>
        <w:t>вязки используются топографические карты масшта</w:t>
        <w:softHyphen/>
        <w:t>бов 1:100000 и крупнее, а также специальные карты геодезических данных, на которых впечатаны коорди</w:t>
        <w:softHyphen/>
        <w:t>наты контурных точек, аэрофотоснимки с координат</w:t>
        <w:softHyphen/>
        <w:t>ной сеткой и др.</w:t>
      </w:r>
    </w:p>
    <w:p>
      <w:pPr>
        <w:pStyle w:val="Normal"/>
        <w:ind w:firstLine="284"/>
        <w:rPr/>
      </w:pPr>
      <w:r>
        <w:rPr/>
        <w:t>Топогеодезическая привязка заключается в опре</w:t>
        <w:softHyphen/>
        <w:t>делении координат и высот позиций, постов, пунктов управления подразделений (частей), дирекционных углов или азимутов ориентирных направлений. Она выполняется топогеодезическими подразделениями видов ВС и родов войск, расчетами коман</w:t>
        <w:softHyphen/>
        <w:t>дирских машин управления, а также силами огневых, разведывательных и радиотехнических подразделений (частей).</w:t>
      </w:r>
    </w:p>
    <w:p>
      <w:pPr>
        <w:pStyle w:val="Normal"/>
        <w:ind w:firstLine="284"/>
        <w:rPr/>
      </w:pPr>
      <w:r>
        <w:rPr/>
        <w:t>В зависимости от требований войск к точности и срокам топогеодезическую привязку выполняют на геодезической основе или по топографической карте (аэрофотоснимку).</w:t>
      </w:r>
    </w:p>
    <w:p>
      <w:pPr>
        <w:pStyle w:val="Normal"/>
        <w:ind w:firstLine="284"/>
        <w:rPr/>
      </w:pPr>
      <w:r>
        <w:rPr/>
        <w:t>При топогеодезической привязке на геодезической основе координаты привязываемых точек и дирекционные углы (азимуты) ориентирных направлений оп</w:t>
        <w:softHyphen/>
        <w:t>ределяют с помощью приборов относительно пунктов и направлений (сторон) государственной и специаль</w:t>
        <w:softHyphen/>
        <w:t>ных геодезических сетей. Для определения дирекци</w:t>
        <w:softHyphen/>
        <w:t>онных углов (азимутов) ориентирных направлений кроме геодезического способа могут применяться ас</w:t>
        <w:softHyphen/>
        <w:t>трономический и гироскопический. Топогеодезическая привязка на геодезической основе обеспечивает высо</w:t>
        <w:softHyphen/>
        <w:t>кую точность, однако требует значительного времени.</w:t>
      </w:r>
    </w:p>
    <w:p>
      <w:pPr>
        <w:pStyle w:val="Normal"/>
        <w:ind w:firstLine="284"/>
        <w:rPr/>
      </w:pPr>
      <w:r>
        <w:rPr/>
        <w:t>При топогеодезической привязке по топографиче</w:t>
        <w:softHyphen/>
        <w:t>ской карте (аэрофотоснимку) координаты привязы</w:t>
        <w:softHyphen/>
        <w:t>ваемых точек определяют с помощью топопривязчика или артиллерийских приборов относительно контурных точек карты (аэрофотоснимка). Дирекционные углы ориентирных направлений определяют гироскопическим способом с помощью гирокомпаса, астроно</w:t>
        <w:softHyphen/>
        <w:t>мическим способом из астрономических наблюдений, передачей дирекционного угла угловым ходом, с по</w:t>
        <w:softHyphen/>
        <w:t>мощью гирокурсоуказателя топопривязчика, навига</w:t>
        <w:softHyphen/>
        <w:t>ционной аппаратуры и по контурным точкам топо</w:t>
        <w:softHyphen/>
        <w:t>графической карты (аэрофотоснимка). При топогеодезической привязке по карте (аэрофотоснимку) вре</w:t>
        <w:softHyphen/>
        <w:t>мени требуется значительно меньше, чем при- при</w:t>
        <w:softHyphen/>
        <w:t>вязке на геодезической основе, однако точность ее несколько ниже.</w:t>
      </w:r>
    </w:p>
    <w:p>
      <w:pPr>
        <w:pStyle w:val="Normal"/>
        <w:ind w:firstLine="284"/>
        <w:rPr/>
      </w:pPr>
      <w:r>
        <w:rPr/>
        <w:t>Во всех случаях топогеодезическая привязка дол</w:t>
        <w:softHyphen/>
        <w:t>жна быть выполнена своевременно, точно, надежно и скрытно.</w:t>
      </w:r>
    </w:p>
    <w:p>
      <w:pPr>
        <w:pStyle w:val="Normal"/>
        <w:ind w:firstLine="284"/>
        <w:rPr/>
      </w:pPr>
      <w:r>
        <w:rPr/>
        <w:t>Своевременность привязки достигается правиль</w:t>
        <w:softHyphen/>
        <w:t>ным выбором вида и способа определения координат привязываемых точек и дирекционных углов ориен</w:t>
        <w:softHyphen/>
        <w:t>тирных направлений, а также умелым распределением сил и средств, привлекаемых для выполнения топогеодезических работ Во всех случаях окончание ра</w:t>
        <w:softHyphen/>
        <w:t>бот по топогеодезической привязке не должно задер</w:t>
        <w:softHyphen/>
        <w:t>живать готовность подразделений к выполнению бое</w:t>
        <w:softHyphen/>
        <w:t>вой задачи.</w:t>
      </w:r>
    </w:p>
    <w:p>
      <w:pPr>
        <w:pStyle w:val="TextBodyIndent"/>
        <w:rPr/>
      </w:pPr>
      <w:r>
        <w:rPr/>
        <w:t>Точность привязки обеспечивается использовани</w:t>
        <w:softHyphen/>
        <w:t>ем наиболее точных исходных топогеодезических дан</w:t>
        <w:softHyphen/>
        <w:t>ных, видов и способов топогеодезических работ, сво</w:t>
        <w:softHyphen/>
        <w:t>евременной проверкой приборов и инструментов, а также высокой специальной выучкой личного сос</w:t>
        <w:softHyphen/>
        <w:t>тава</w:t>
      </w:r>
    </w:p>
    <w:p>
      <w:pPr>
        <w:pStyle w:val="Normal"/>
        <w:ind w:firstLine="284"/>
        <w:rPr/>
      </w:pPr>
      <w:r>
        <w:rPr/>
        <w:t>Надежность привязки достигается тщательным контролем всех топогеодезических работ.</w:t>
      </w:r>
    </w:p>
    <w:p>
      <w:pPr>
        <w:pStyle w:val="Normal"/>
        <w:ind w:firstLine="284"/>
        <w:rPr/>
      </w:pPr>
      <w:r>
        <w:rPr/>
        <w:t>Скрытность привязки обеспечивается строгим со</w:t>
        <w:softHyphen/>
        <w:t>блюдением мер маскировки при выполнении топогео</w:t>
        <w:softHyphen/>
        <w:t>дезических работ и сохранностью документации по привязк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sz w:val="32"/>
        </w:rPr>
      </w:pPr>
      <w:r>
        <w:rPr>
          <w:sz w:val="32"/>
        </w:rPr>
        <w:t>Определение координат   при топогеодезиче</w:t>
        <w:softHyphen/>
        <w:t>ской привязке на геодезической основе</w:t>
      </w:r>
    </w:p>
    <w:p>
      <w:pPr>
        <w:pStyle w:val="Normal"/>
        <w:ind w:firstLine="284"/>
        <w:rPr/>
      </w:pPr>
      <w:r>
        <w:rPr/>
        <w:t>Топогеодезическая привязка обычно выполняет</w:t>
        <w:softHyphen/>
        <w:t>ся в порядке последовательного наращивания точно</w:t>
        <w:softHyphen/>
        <w:t xml:space="preserve">сти. Как правило, все подразделения осуществляют привязку элементов боевых порядков своими силами и средствами одновременно с их развертыванием </w:t>
      </w:r>
    </w:p>
    <w:p>
      <w:pPr>
        <w:pStyle w:val="Normal"/>
        <w:ind w:firstLine="284"/>
        <w:rPr/>
      </w:pPr>
      <w:r>
        <w:rPr/>
        <w:t>обычно по топографической карте. Затем результаты такой привязки уточняются топогеодезическими под</w:t>
        <w:softHyphen/>
        <w:t>разделениями, Чем выше требования к точности то-погеодезической привязки, тем больше времени необ</w:t>
        <w:softHyphen/>
        <w:t>ходимо на ее выполнение</w:t>
      </w:r>
    </w:p>
    <w:p>
      <w:pPr>
        <w:pStyle w:val="Normal"/>
        <w:ind w:firstLine="284"/>
        <w:rPr/>
      </w:pPr>
      <w:r>
        <w:rPr/>
        <w:t>При проведении топогеодезической привязки на геодезической основе координаты привязываемых то</w:t>
        <w:softHyphen/>
        <w:t>чек и дирекционные углы ориентирных направлений определяют относительно пунктов и направлений гео</w:t>
        <w:softHyphen/>
        <w:t>дезических сетей методами триангуляции, полигонометрии и засечками. Конкретный метод выбирают в зависимости от заданной точности определения коор</w:t>
        <w:softHyphen/>
        <w:t>динат привязываемых точек, особенностей имеющейся исходной геодезической основы, характера местности, условий погоды и видимости, наличия сил и постав</w:t>
        <w:softHyphen/>
        <w:t>ленных сроков.</w:t>
      </w:r>
    </w:p>
    <w:p>
      <w:pPr>
        <w:pStyle w:val="Normal"/>
        <w:ind w:firstLine="284"/>
        <w:rPr/>
      </w:pPr>
      <w:r>
        <w:rPr/>
        <w:t>Метод триангуляции применяется на открытой или полузакрытой местности, при наличии наружных знаков на пунктах ГГС и хорошей видимости. Определение координат привязываемых точек заключается в построении на местности счете системы смежных треугольников , вершинами которых являются определяемые и вспомогательные точки.</w:t>
      </w:r>
    </w:p>
    <w:p>
      <w:pPr>
        <w:pStyle w:val="Normal"/>
        <w:ind w:firstLine="284"/>
        <w:rPr/>
      </w:pPr>
      <w:r>
        <w:rPr/>
        <w:t>Чаще всего привязку выполняют методом полигонометрии. Он применяется на полузакрытой и з кры</w:t>
        <w:softHyphen/>
        <w:t>той местности, при ограниченной видимости, а также при отсутствии на исходных пунктах наружных зна</w:t>
        <w:softHyphen/>
        <w:t>ков Определение координат точек при этом заключа</w:t>
        <w:softHyphen/>
        <w:t>ется в построении на местности вытянутых ломаных линий, опирающихся на исходные пункты ГГС или СГС Отрезки ломаной линии называются сторонами полигонометрического хода, а точки излома — пово</w:t>
        <w:softHyphen/>
        <w:t>ротными точками .</w:t>
      </w:r>
    </w:p>
    <w:p>
      <w:pPr>
        <w:pStyle w:val="Normal"/>
        <w:rPr/>
      </w:pPr>
      <w:r>
        <w:rPr/>
        <w:t>При работе в поле измеряют горизонтальные уг</w:t>
        <w:softHyphen/>
        <w:t>лы р Затем от дирекционного угла исходной стороны вычисляют дирекционные углы всех сторон полигоно</w:t>
        <w:softHyphen/>
        <w:t>метрического хода Далее по дирекционным углами и длинам сторон хода вычисляют приращения коорди</w:t>
        <w:softHyphen/>
        <w:t>нат для этих сторон, а по ним, начиная от координат исходного пункта, находят координаты любой точки хода Так, например, зная координаты пункта 5, мож</w:t>
        <w:softHyphen/>
        <w:t>но определить координаты точки С, если измерить расстояние д.1 между пунктом В и точкой С и угол b4 между известным направлением (например, направ</w:t>
        <w:softHyphen/>
        <w:t>лением В А на другой исходный пункт А) и направ-</w:t>
      </w:r>
    </w:p>
    <w:p>
      <w:pPr>
        <w:pStyle w:val="Normal"/>
        <w:rPr/>
      </w:pPr>
      <w:r>
        <w:rPr/>
        <w:t>лением ВС на определяемую точку С. При этом дирекционный угол аbc направления ВС определяется выражением авс—авA + b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я измеренное расстояние АЬ путем решения прямой геодезической задачи можно вычислить ко</w:t>
        <w:softHyphen/>
        <w:t>ординаты точки С по формулам:</w:t>
      </w:r>
    </w:p>
    <w:p>
      <w:pPr>
        <w:pStyle w:val="Normal"/>
        <w:rPr/>
      </w:pPr>
      <w:r>
        <w:rPr/>
        <w:t>хс = хв+d1соsавс; Ус=Ув + d1sinавс.</w:t>
      </w:r>
    </w:p>
    <w:p>
      <w:pPr>
        <w:pStyle w:val="Normal"/>
        <w:rPr/>
      </w:pPr>
      <w:r>
        <w:rPr/>
        <w:t>После вычисления координат точки С их можно принять за исходные при определении следующей точки Д и т. д</w:t>
      </w:r>
    </w:p>
    <w:p>
      <w:pPr>
        <w:pStyle w:val="Normal"/>
        <w:rPr/>
      </w:pPr>
      <w:r>
        <w:rPr/>
        <w:t>Координаты отдельных точек могут быть опреде</w:t>
        <w:softHyphen/>
        <w:t>лены также засечками, суть которых заключается в по</w:t>
        <w:softHyphen/>
        <w:t>строении треугольников, образованных односторонни</w:t>
        <w:softHyphen/>
        <w:t>ми направлениями с исходных пунктов на определя</w:t>
        <w:softHyphen/>
        <w:t>емую точку или с определяемой точки на исходные пункты ГГС и СГС. Наиболее часто употребляются прямая, комбинированная и обратная засечки.</w:t>
      </w:r>
    </w:p>
    <w:p>
      <w:pPr>
        <w:pStyle w:val="Normal"/>
        <w:rPr/>
      </w:pPr>
      <w:r>
        <w:rPr/>
        <w:t>Прямой засечкой называется способ опреде</w:t>
        <w:softHyphen/>
        <w:t>ления координат точек по данным координатам ис</w:t>
        <w:softHyphen/>
        <w:t>ходных пунктов и измеренным только на этих исход</w:t>
        <w:softHyphen/>
        <w:t>ных пунктах горизонтальным углам. Так, определяе</w:t>
        <w:softHyphen/>
        <w:t>мую точку Р (рис.) можно найти прямой засечкой относительно исходных пунктов А и В, если на них измерить горизонтальные углы а и р. При этом точ</w:t>
        <w:softHyphen/>
        <w:t>ность определения точки Р будет выше, если она оди</w:t>
        <w:softHyphen/>
        <w:t>наково удалена от исходных пунктов.</w:t>
      </w:r>
    </w:p>
    <w:p>
      <w:pPr>
        <w:pStyle w:val="Normal"/>
        <w:rPr/>
      </w:pPr>
      <w:r>
        <w:rPr/>
        <w:t>Для повышения точности определения координат точки Р и обеспечения необходимого контроля пря-</w:t>
      </w:r>
    </w:p>
    <w:p>
      <w:pPr>
        <w:pStyle w:val="Normal"/>
        <w:rPr/>
      </w:pPr>
      <w:r>
        <w:rPr/>
        <w:t>мая засечка обычно выполняется с трех исходных пунктов. В этом случае координаты точки Р. вычисляются два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комбинированной засечке координаты привязываемой точки находят по трем исходным пунктам, при этом измеряют горизонтальные углы на привязываемой точке и на одном из исходных пунк</w:t>
        <w:softHyphen/>
        <w:t>т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обратной засечке координаты привязы</w:t>
        <w:softHyphen/>
        <w:t>ваемой точки находят по углам, измеренным только на привязываемой точке.</w:t>
      </w:r>
    </w:p>
    <w:p>
      <w:pPr>
        <w:pStyle w:val="Normal"/>
        <w:rPr/>
      </w:pPr>
      <w:r>
        <w:rPr/>
        <w:t xml:space="preserve">    </w:t>
      </w:r>
      <w:r>
        <w:rPr/>
        <w:t>Для вычисления   координат точки Р необходимо иметь минимум три исходных пункта (например, А В, С) и два измеренных угла (например,a  и b). Для</w:t>
      </w:r>
    </w:p>
    <w:p>
      <w:pPr>
        <w:pStyle w:val="Normal"/>
        <w:ind w:firstLine="284"/>
        <w:rPr/>
      </w:pPr>
      <w:r>
        <w:rPr/>
        <w:t>контроля измеряют еще угол у. Таким образом, для надежного определения точки Р надо иметь четыре исходных пункта (А, В, С, 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пределение координат</w:t>
      </w:r>
    </w:p>
    <w:p>
      <w:pPr>
        <w:pStyle w:val="Normal"/>
        <w:ind w:firstLine="284"/>
        <w:rPr/>
      </w:pPr>
      <w:r>
        <w:rPr/>
        <w:t>при топогеодезической привязке</w:t>
      </w:r>
    </w:p>
    <w:p>
      <w:pPr>
        <w:pStyle w:val="Normal"/>
        <w:ind w:firstLine="284"/>
        <w:rPr/>
      </w:pPr>
      <w:r>
        <w:rPr/>
        <w:t>по топографической карте (аэрофотоснимку)</w:t>
      </w:r>
    </w:p>
    <w:p>
      <w:pPr>
        <w:pStyle w:val="Normal"/>
        <w:ind w:firstLine="284"/>
        <w:rPr/>
      </w:pPr>
      <w:r>
        <w:rPr/>
        <w:t>При топогеодезической привязке по топографи</w:t>
        <w:softHyphen/>
        <w:t>ческой карте (аэрофотоснимку) координаты привя</w:t>
        <w:softHyphen/>
        <w:t>зываемых точек определяют относительно ближай</w:t>
        <w:softHyphen/>
        <w:t>ших контурных точек карты (аэрофотоснимка). Для наибольшей точности определения координат привя</w:t>
        <w:softHyphen/>
        <w:t>зываемых точек и дирекционных углов по карте в ка</w:t>
        <w:softHyphen/>
        <w:t>честве исходных точек выбирают надежно опознавае</w:t>
        <w:softHyphen/>
        <w:t>мые на карте и на местности контурные точки (пере</w:t>
        <w:softHyphen/>
        <w:t>крестки дорог, пересечения просек и т. п.).</w:t>
      </w:r>
    </w:p>
    <w:p>
      <w:pPr>
        <w:pStyle w:val="Normal"/>
        <w:ind w:firstLine="284"/>
        <w:rPr/>
      </w:pPr>
      <w:r>
        <w:rPr/>
        <w:t>При этом следует учитывать, что точность нанесе</w:t>
        <w:softHyphen/>
        <w:t>ния геодезических пунктов на листах топографиче</w:t>
        <w:softHyphen/>
        <w:t>ских карт составляет ±0,2 мм. Средние ошибки в плановой, положении на топографических картах изо</w:t>
        <w:softHyphen/>
        <w:t>бражений различных объектов и контуров местности относительно ближайших обозначений геодезических пунктов и линий прямоугольной (километровой) сетки не превышают 0,5 мм, а на картах горных, высоко</w:t>
        <w:softHyphen/>
        <w:t>горных а пустынных районов — 0,75 мм.</w:t>
      </w:r>
    </w:p>
    <w:p>
      <w:pPr>
        <w:pStyle w:val="Normal"/>
        <w:ind w:firstLine="284"/>
        <w:rPr/>
      </w:pPr>
      <w:r>
        <w:rPr/>
        <w:t xml:space="preserve">       </w:t>
      </w:r>
      <w:r>
        <w:rPr/>
        <w:t>При  использовании    для топогеодезическои привязки аэрофотоснимка с координатной сеткой в качестве исходных точек выбираются    контурные точки, надежно опознанные  на   аэрофотоснимке   Аэрофото</w:t>
        <w:softHyphen/>
        <w:t>снимок с  координатной    сеткой  представляет собой трансформированный  или   контактный отпечаток аэрофотоснимка,   на   который   нанесена  прямоугольная координатная  сетка  в  системе  координат,  принятой для топографических   карт.   Для  обеспечения войск изготовляются трансформированные аэрофото</w:t>
        <w:softHyphen/>
        <w:t>снимки   (ортофотоснимки)   и   нетрансформированные аэрофотоснимки с координатной сеткой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>
          <w:i/>
        </w:rPr>
        <w:t>Трансформированные аэрофотоснимки с коорди</w:t>
        <w:softHyphen/>
        <w:t>натной сеткой</w:t>
      </w:r>
      <w:r>
        <w:rPr/>
        <w:t xml:space="preserve"> по сравнению с нетрансформированными аэрофотоснимками обеспечивают более высокую точность и удобство в работе по определению коор</w:t>
        <w:softHyphen/>
        <w:t>динат объектов местности при топогеодезической при</w:t>
        <w:softHyphen/>
        <w:t>вязке. Они изготовляются только на плоскоравнин</w:t>
        <w:softHyphen/>
        <w:t>ную и равнинную местность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>
          <w:i/>
        </w:rPr>
        <w:t>Ортофотоснимки с координатной сеткой</w:t>
      </w:r>
      <w:r>
        <w:rPr/>
        <w:t xml:space="preserve"> изготов</w:t>
        <w:softHyphen/>
        <w:t>ляются на холмисто, предгорную и горную мест</w:t>
        <w:softHyphen/>
        <w:t>ность, когда при обычном трансформировании смеще</w:t>
        <w:softHyphen/>
        <w:t>ния точек, обусловленные влиянием рельефа, превы</w:t>
        <w:softHyphen/>
        <w:t>шают 0,4 мм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>
          <w:i/>
        </w:rPr>
        <w:t>Трансформированные аэрофотоснимки и ортофотоснимки с координатнои сеткой</w:t>
      </w:r>
      <w:r>
        <w:rPr/>
        <w:t xml:space="preserve"> изготовляются в мас</w:t>
        <w:softHyphen/>
        <w:t>штабах 1:10000, 1:15000, 1:25000 и, как исключе</w:t>
        <w:softHyphen/>
        <w:t>ние, в масштабе 1:50000 Они обеспечивают опреде</w:t>
        <w:softHyphen/>
        <w:t>ление координат  контурных точек со средними квадратическими погрешностями, не превышающими 15 м при определении координат по аэрофотоснимкам мас</w:t>
        <w:softHyphen/>
        <w:t>штаба 1:25000 и 30 м — по аэрофотоснимкам мас</w:t>
        <w:softHyphen/>
        <w:t>штаба 1:50000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>
          <w:i/>
        </w:rPr>
        <w:t>Нетрансформированные аэрофотоснимки с коорди</w:t>
        <w:softHyphen/>
        <w:t>натной сеткой</w:t>
      </w:r>
      <w:r>
        <w:rPr/>
        <w:t xml:space="preserve"> используются для определения коорди</w:t>
        <w:softHyphen/>
        <w:t>нат точек только в том случае, когда углы наклона аэрофотоснимков не превышают 5°, а смещения то</w:t>
        <w:softHyphen/>
        <w:t>чек, вызванные влиянием рельефа местности, не пре</w:t>
        <w:softHyphen/>
        <w:t>вышают 0,4 мм. Они изготовляются в масштабе не мельче 1:50 000</w:t>
      </w:r>
    </w:p>
    <w:p>
      <w:pPr>
        <w:pStyle w:val="Normal"/>
        <w:ind w:firstLine="284"/>
        <w:rPr/>
      </w:pPr>
      <w:r>
        <w:rPr/>
        <w:t>Для повышения точности и сокращения сроков топогеодезическую привязку часто выполняют с исполь</w:t>
        <w:softHyphen/>
        <w:t>зованием карты геодезических данных, которая пред</w:t>
        <w:softHyphen/>
        <w:t>ставляет собой тиражный оттиск топографической карты масштаба 1:100000 с впечатанными в него На таких картах, яри наличия све</w:t>
        <w:softHyphen/>
        <w:t>дений показываются и изогоны, районы магнитных аномалий, а также ,ОРП с указавшем расстояний от геодезических пунктов до ОРП и дирекционныу уг</w:t>
        <w:softHyphen/>
        <w:t>лов направлении на них. На отдельные районы кар* ты геодезических данных создаются в масштабах I :50000 или 1:200000.</w:t>
      </w:r>
    </w:p>
    <w:p>
      <w:pPr>
        <w:pStyle w:val="Normal"/>
        <w:ind w:firstLine="284"/>
        <w:rPr/>
      </w:pPr>
      <w:r>
        <w:rPr/>
        <w:t>Плановые координаты контурных точек, впечатываемые в карту определяются, как правило, по круп</w:t>
        <w:softHyphen/>
        <w:t>номасштабной топографической карте или фотограм</w:t>
        <w:softHyphen/>
        <w:t>метрический методом по аэрофотоснимкам путем построения "сетей фототриангуляции. Независимо от применяемого способа средние квадратические по</w:t>
        <w:softHyphen/>
        <w:t>грешности определения плановых координат контур</w:t>
        <w:softHyphen/>
        <w:t>ных точек не превышают 15 м, а высот 5 м.</w:t>
      </w:r>
    </w:p>
    <w:p>
      <w:pPr>
        <w:pStyle w:val="Normal"/>
        <w:ind w:firstLine="284"/>
        <w:rPr/>
      </w:pPr>
      <w:r>
        <w:rPr/>
        <w:t>Контурные точки располагаются на листе карты геодезических данных масштаба 1:100000 (1:200000), как правило, равномерно с плотностью одна точка на 10 км2, а на карте масштаба 1 :50 000 — с плотно</w:t>
        <w:softHyphen/>
        <w:t>стью одна точка на 3—5 км2. В местах, где отсутству</w:t>
        <w:softHyphen/>
        <w:t>ет необходимое число контуров и местных предметов, плотность сети контурных точек может быть меньше.</w:t>
      </w:r>
    </w:p>
    <w:p>
      <w:pPr>
        <w:pStyle w:val="Normal"/>
        <w:ind w:firstLine="284"/>
        <w:rPr/>
      </w:pPr>
      <w:r>
        <w:rPr/>
        <w:t>На карте геодезических данных за восточной сто</w:t>
        <w:softHyphen/>
        <w:t>роной рамки или на других свободных полях указы</w:t>
        <w:softHyphen/>
        <w:t>вается, по каким материалам определены координа</w:t>
        <w:softHyphen/>
        <w:t>ты и высоты контурных точек и с какой точностью. Например: «Координаты и высоты точек определены по карте масштаба 1-25000 издания 1984 г.» или «Координаты и высоты точек определены фотограм</w:t>
        <w:softHyphen/>
        <w:t>метрическим методом по аэрофотоснимкам залета 1985 г. Средняя квадратическая погрешность опреде</w:t>
        <w:softHyphen/>
        <w:t>ления плановых координат 10 м, высот 5 м»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Определение координат привязываемых точек по карте (аэрофотоснимку) наиболее просто и точно вы</w:t>
        <w:softHyphen/>
        <w:t>полняется тогда, когда эти точки расположены непо</w:t>
        <w:softHyphen/>
        <w:t>средственно на контурных точках или вблизи них. В этом случае за местоположение привязываемой точ</w:t>
        <w:softHyphen/>
        <w:t>ки принимается сама контурная точка и решение за</w:t>
        <w:softHyphen/>
        <w:t>дачи сводится лишь к опознаванию ее на карте и сня</w:t>
        <w:softHyphen/>
        <w:t>тию координат. Однако на практике привязываемые точки не всегда будут совпадать с контурными точка</w:t>
        <w:softHyphen/>
        <w:t>ми или располагаться вблизи них. В этом случае для определения координат привязываемых точек не-</w:t>
      </w:r>
    </w:p>
    <w:p>
      <w:pPr>
        <w:pStyle w:val="Normal"/>
        <w:ind w:firstLine="284"/>
        <w:rPr/>
      </w:pPr>
      <w:r>
        <w:rPr/>
        <w:t>обходимо использовать приборы. При этом чаще всего применяют полярный способ, ходы и засечки.</w:t>
      </w:r>
    </w:p>
    <w:p>
      <w:pPr>
        <w:pStyle w:val="Normal"/>
        <w:ind w:firstLine="284"/>
        <w:rPr/>
      </w:pPr>
      <w:r>
        <w:rPr/>
        <w:t>Определение координат привязываемых точек по карте (аэрофотоснимку) полярным способом заклю</w:t>
        <w:softHyphen/>
        <w:t>чается в измерении на местности с помощью магнит-</w:t>
      </w:r>
    </w:p>
    <w:p>
      <w:pPr>
        <w:pStyle w:val="Normal"/>
        <w:ind w:firstLine="284"/>
        <w:rPr/>
      </w:pPr>
      <w:r>
        <w:rPr/>
        <w:t>ной стрелки буссоли, гироскопическим или астроно</w:t>
        <w:softHyphen/>
        <w:t>мическим способом дирекционного угла направления с исходной контурной точки на привязываемую и в измерении расстояния между ними. Далее решением прямой геодезической задачи получают координаты привязываемой точки. Для контроля координаты этой же привязываемой точки определяются от другой контурной точки.</w:t>
      </w:r>
    </w:p>
    <w:p>
      <w:pPr>
        <w:pStyle w:val="Normal"/>
        <w:ind w:firstLine="284"/>
        <w:rPr/>
      </w:pPr>
      <w:r>
        <w:rPr/>
        <w:t>Определение координат привязываемых точек по карте (аэрофотоснимку) с помощью ходов заключа</w:t>
        <w:softHyphen/>
        <w:t>ется в измерении расстояний и дирекционных углов сторон хода. Чаще всего такие ходы прокладывают с помощью буссоли, когда дирекционные углы сторон хода определяются ориентированным прибором, а расстояния измеряются по рейке с помощью дальномерных шкал буссоли (рис.). Для большей надеж</w:t>
        <w:softHyphen/>
        <w:t>ности и контроля в ход включают одну-две другие контурные точки. Вычисление координат привязыва</w:t>
        <w:softHyphen/>
        <w:t>емой точки осуществляется с помощью номограмм, таблиц приращений координат или на логарифмиче</w:t>
        <w:softHyphen/>
        <w:t>ской линейке.</w:t>
      </w:r>
    </w:p>
    <w:p>
      <w:pPr>
        <w:pStyle w:val="Normal"/>
        <w:ind w:firstLine="284"/>
        <w:rPr/>
      </w:pPr>
      <w:r>
        <w:rPr/>
        <w:t>Определение координат привязываемых точек по карте (аэрофотоснимку) с помощью засечек (прямой, обратной и комбинированной) выполняется ориенти</w:t>
        <w:softHyphen/>
        <w:t>рованным или неориентированным прибором.</w:t>
      </w:r>
    </w:p>
    <w:p>
      <w:pPr>
        <w:pStyle w:val="Normal"/>
        <w:ind w:firstLine="284"/>
        <w:rPr/>
      </w:pPr>
      <w:r>
        <w:rPr/>
        <w:t>Прямая засечка ориентированным прибором применяется обычно при отсутствии видимости между исходными контурными точками. При наличии трех исходных контурных точек прямую засечку можно решить и графически на карте путем прочерчивания с исходных контурных точек направлений; соот</w:t>
        <w:softHyphen/>
        <w:t>ветствующих определенным дирекционным углам.</w:t>
      </w:r>
    </w:p>
    <w:p>
      <w:pPr>
        <w:pStyle w:val="Normal"/>
        <w:ind w:firstLine="284"/>
        <w:rPr/>
      </w:pPr>
      <w:r>
        <w:rPr/>
        <w:t>Если имеется видимость между исходными контурными точками, то прямую засечку выполняют и неориентированным прибором. Для контроля измеря</w:t>
        <w:softHyphen/>
        <w:t>ются все внутренние углы треугольников.</w:t>
      </w:r>
    </w:p>
    <w:p>
      <w:pPr>
        <w:pStyle w:val="TextBodyIndent"/>
        <w:rPr/>
      </w:pPr>
      <w:r>
        <w:rPr/>
        <w:t>Для сокращения времени на получение координат привязываемой точки чаще всего применяют обратную засечку, которая выполняется по обратным- ди</w:t>
        <w:softHyphen/>
        <w:t>рекционным углам, измеренным углам и по измерен</w:t>
        <w:softHyphen/>
        <w:t>ным расстояниям. Как правило, решение обратной засечки осуществляется графически на карте (аэро</w:t>
        <w:softHyphen/>
        <w:t>фотоснимке, планшете).</w:t>
      </w:r>
    </w:p>
    <w:p>
      <w:pPr>
        <w:pStyle w:val="Normal"/>
        <w:ind w:firstLine="284"/>
        <w:rPr/>
      </w:pPr>
      <w:r>
        <w:rPr/>
        <w:t>При определении координат обратной засечкой по обратным дирекционным углам на привязываемой точке- ориентируют буссоль по магнитной стрелке и измеряют магнитные азимуты на исходные точки. За</w:t>
        <w:softHyphen/>
        <w:t>тем, имея поправку буссоли для данного района, вы</w:t>
        <w:softHyphen/>
        <w:t>числяют обратные дирекционные утлы, то есть дирекционные углы с исходных контурных точек на опре</w:t>
        <w:softHyphen/>
        <w:t>деляемую точку. Далее полученные значения обрат</w:t>
        <w:softHyphen/>
        <w:t>ных дирекционных углов прочерчивают на карте (аэрофотоснимке) с исходных контурных точек на оп</w:t>
        <w:softHyphen/>
        <w:t>ределяемую точку. Пересечение этих направлений яв</w:t>
        <w:softHyphen/>
        <w:t>ляется определяемой точкой (рис. 9.7). Координаты точки Р определяют по карте с помощью циркуля-измерителя и поперечного масштаба. Для повышения точности определения координат привязываемой точ</w:t>
        <w:softHyphen/>
        <w:t>ки исходные контурные точки выбираются таким об</w:t>
        <w:softHyphen/>
        <w:t>разом, чтобы направления с них пересекались в оп</w:t>
        <w:softHyphen/>
        <w:t>ределяемой точке под углом 30—120°, а сами точки были ближе расположены к определяемой точк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братная засечка по измеренным углам заключается в измерении с помощью прибо</w:t>
        <w:softHyphen/>
        <w:t>ра горизонтальных углов между направлениями на четыре исходные контурные точки. Надежное реше</w:t>
        <w:softHyphen/>
        <w:t>ние задачи по определению координат привязывае</w:t>
        <w:softHyphen/>
        <w:t>мой точки получается в том случае, если эта точка находится внутри треугольника, образованного тремя исходными контурными точками, или вне треугольни</w:t>
        <w:softHyphen/>
        <w:t>ка напротив одной из его вершин (см рис.). При этом направление на четвертую точку является контрольным. Графическое решение осуществляется спо</w:t>
        <w:softHyphen/>
        <w:t>собом Болотова, для чего на листе кальки накалыва</w:t>
        <w:softHyphen/>
        <w:t>ют точку Р и из нее произвольно прочерчивают на</w:t>
        <w:softHyphen/>
        <w:t>правление на точку А, от которой последовательно строят углы а, Р и у, получая направления на точки В, С и п. Затем кальку с прочерченными направле</w:t>
        <w:softHyphen/>
        <w:t>ниями накладывают на карту (аэрофотоснимок) и по</w:t>
        <w:softHyphen/>
        <w:t>ворачивают ее так, чтобы прочерченные на ней на</w:t>
        <w:softHyphen/>
        <w:t>правления совместились с контурными точками А, В, С и Д карты (аэрофотоснимка). Совместив все на</w:t>
        <w:softHyphen/>
        <w:t>правления, точку Р с кальки перекалывают на карту (аэрофотоснимок) и с помощью циркуля-измерителя и поперечного масштаба определяют ее.координаты.</w:t>
      </w:r>
    </w:p>
    <w:p>
      <w:pPr>
        <w:pStyle w:val="Normal"/>
        <w:ind w:firstLine="284"/>
        <w:rPr/>
      </w:pPr>
      <w:r>
        <w:rPr/>
      </w:r>
    </w:p>
    <w:p>
      <w:pPr>
        <w:pStyle w:val="TextBodyIndent"/>
        <w:rPr/>
      </w:pPr>
      <w:r>
        <w:rPr/>
        <w:t>Обратная засечка по измеренным расстояниям заключается в определении положения точки Р на карте (аэрофотоснимке) по расстояниям, измеренным до трех ближайших исходных контурных точек А, В, С (см. рис.). Как правило, расстояния от</w:t>
      </w:r>
    </w:p>
    <w:p>
      <w:pPr>
        <w:pStyle w:val="Normal"/>
        <w:ind w:firstLine="284"/>
        <w:rPr/>
      </w:pPr>
      <w:r>
        <w:rPr/>
        <w:t>определяемой точки до исходных точек измеряют дальномером. Положение точки Р определяют графи</w:t>
        <w:softHyphen/>
        <w:t>чески, прочерчивая с исходных контурных точек кар</w:t>
        <w:softHyphen/>
        <w:t>ты (аэрофотоснимка) циркулем дуги радиусами, рав</w:t>
        <w:softHyphen/>
        <w:t>ными измеренным расстояниям в масштабе карты (аэрофотоснимка). Пересечение дуг дает положение определяемой точки Р координаты которой снимают с карты (аэрофотоснимка).</w:t>
      </w:r>
    </w:p>
    <w:p>
      <w:pPr>
        <w:pStyle w:val="Normal"/>
        <w:ind w:firstLine="284"/>
        <w:rPr/>
      </w:pPr>
      <w:r>
        <w:rPr/>
        <w:t>Координаты привязываемых точек могут быть полу</w:t>
        <w:softHyphen/>
        <w:t>чены и с помощью топопривязчика. Для этого приме</w:t>
        <w:softHyphen/>
        <w:t>няют обычно разомкнутый маршрут между двумя имеющимися геодезическими пунктами или контур</w:t>
        <w:softHyphen/>
        <w:t>ными точками</w:t>
      </w:r>
    </w:p>
    <w:p>
      <w:pPr>
        <w:pStyle w:val="Normal"/>
        <w:ind w:firstLine="284"/>
        <w:rPr/>
      </w:pPr>
      <w:r>
        <w:rPr/>
        <w:t>Определение координат привязываемых точек в этом случае заключается в объезде их по намеченно</w:t>
        <w:softHyphen/>
        <w:t>му маршруту и считывании координат на каждой точке На конечной точке маршрута снимаются ко</w:t>
        <w:softHyphen/>
        <w:t>ординаты со счетчиков курсопрокладчика и слича</w:t>
        <w:softHyphen/>
        <w:t>ются с координатами, определяемыми по карте.</w:t>
      </w:r>
    </w:p>
    <w:p>
      <w:pPr>
        <w:pStyle w:val="Normal"/>
        <w:ind w:firstLine="284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Определение дирекционных углов при топогеодезической привязке</w:t>
      </w:r>
    </w:p>
    <w:p>
      <w:pPr>
        <w:pStyle w:val="Normal"/>
        <w:ind w:firstLine="284"/>
        <w:rPr/>
      </w:pPr>
      <w:r>
        <w:rPr/>
        <w:t>Определение дирекционных углов ориентирных на</w:t>
        <w:softHyphen/>
        <w:t xml:space="preserve">правлений при топогеодеаической привязке является одной из важнейших задач. </w:t>
      </w:r>
    </w:p>
    <w:p>
      <w:pPr>
        <w:pStyle w:val="Normal"/>
        <w:ind w:firstLine="284"/>
        <w:rPr/>
      </w:pPr>
      <w:r>
        <w:rPr>
          <w:i/>
        </w:rPr>
        <w:t>Ориентирное направление</w:t>
      </w:r>
      <w:r>
        <w:rPr/>
        <w:t xml:space="preserve"> — это направление, дирекционный угол которого используется при выполнении топогеодезических раб от, выверке приборов или наведении ракет; пуско</w:t>
        <w:softHyphen/>
        <w:t>вых установок, орудий, а также при ориентировании приборов и различных радиолокационных станций. На местности ориентирное направление обозначается двумя точками: начальной (с которой определяется дирекционный угол) и ориентирной (на которую оп</w:t>
        <w:softHyphen/>
        <w:t>ределяется дирекционный угол).</w:t>
      </w:r>
    </w:p>
    <w:p>
      <w:pPr>
        <w:pStyle w:val="Normal"/>
        <w:ind w:firstLine="284"/>
        <w:rPr/>
      </w:pPr>
      <w:r>
        <w:rPr>
          <w:i/>
        </w:rPr>
        <w:t>Дирекционный угол</w:t>
      </w:r>
      <w:r>
        <w:rPr/>
        <w:t xml:space="preserve"> - ориентирного направления может определяться геодезическим или гироскопиче</w:t>
        <w:softHyphen/>
        <w:t>ским способом, из астрономических наблюдений, с помощью магнитной стрелки буссоли и по контурным точкам карты (аэрофотоснимка).</w:t>
      </w:r>
    </w:p>
    <w:p>
      <w:pPr>
        <w:pStyle w:val="Normal"/>
        <w:ind w:firstLine="284"/>
        <w:rPr/>
      </w:pPr>
      <w:r>
        <w:rPr/>
        <w:t xml:space="preserve">При </w:t>
      </w:r>
      <w:r>
        <w:rPr>
          <w:i/>
        </w:rPr>
        <w:t>геодезическом</w:t>
      </w:r>
      <w:r>
        <w:rPr/>
        <w:t xml:space="preserve"> способе ориентирования ди</w:t>
        <w:softHyphen/>
        <w:t>рекционный угол ориентирного направления может быть получен непосредственно из каталога (списка) координат, решением обратной геодезической задачи по координатам геодезических пунктов, при выполне</w:t>
        <w:softHyphen/>
        <w:t>нии засечек или прокладке полигонометрического хо</w:t>
        <w:softHyphen/>
        <w:t>да одновременно с определением координат привязы</w:t>
        <w:softHyphen/>
        <w:t>ваемых точек, а также путем передачи угловым хо</w:t>
        <w:softHyphen/>
        <w:t>дом от направления с известным дирекционным уг</w:t>
        <w:softHyphen/>
        <w:t>лом</w:t>
      </w:r>
    </w:p>
    <w:p>
      <w:pPr>
        <w:pStyle w:val="Normal"/>
        <w:ind w:firstLine="284"/>
        <w:rPr/>
      </w:pPr>
      <w:r>
        <w:rPr/>
        <w:t>При г</w:t>
      </w:r>
      <w:r>
        <w:rPr>
          <w:i/>
        </w:rPr>
        <w:t>ироскопическом</w:t>
      </w:r>
      <w:r>
        <w:rPr/>
        <w:t xml:space="preserve"> способе ориентирования с помощью гирокомпаса определяют истинный (астро</w:t>
        <w:softHyphen/>
        <w:t>номический) азимут ориентирного направления, а за</w:t>
        <w:softHyphen/>
        <w:t>тем переходят к дирекционному углу этого направ</w:t>
        <w:softHyphen/>
        <w:t>ления Азимут ориентирного направления с помощью гирокомпаса определяется по двум, трем (четырем) точкам реверсии Увеличение числа точек реверсии до трех (четырех) обеспечивает контроль и повышает точность определения дирекционного угл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При </w:t>
      </w:r>
      <w:r>
        <w:rPr>
          <w:i/>
        </w:rPr>
        <w:t>астрономическом</w:t>
      </w:r>
      <w:r>
        <w:rPr/>
        <w:t xml:space="preserve"> способе ориентирования дирекционный угол ориентирного направления определяют путем перехода от азимута светила к азимуту ориентирного направления, а от последнего — к ди</w:t>
        <w:softHyphen/>
        <w:t>рекционному углу Азимут светила вычисляют по ре</w:t>
        <w:softHyphen/>
        <w:t>зультатам наблюдений, выполненных на местности с данной точки Азимут ориентирного направления из астрономических наблюдений может быть получен и с помощью азимутальной насадки АНБ-1 к буссоли ПАБ-2А непосредственно на местности без выполне</w:t>
        <w:softHyphen/>
        <w:t>ния вычислени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пособ определения дирекционного угла ориентарного направления из астрономических наблюде</w:t>
        <w:softHyphen/>
        <w:t>ний является наиболее точным.</w:t>
      </w:r>
    </w:p>
    <w:p>
      <w:pPr>
        <w:pStyle w:val="Normal"/>
        <w:ind w:firstLine="284"/>
        <w:rPr/>
      </w:pPr>
      <w:r>
        <w:rPr/>
        <w:t>Работы в поле при этом способе заключаются в измерении горизонтального угла Q между направлением на светило и заданным направлением в момент времени наведения прибора на светило. По момен</w:t>
        <w:softHyphen/>
        <w:t>ту времени наблюдения светила вычисляют азимут а светила, от него переходят к астрономическому ази</w:t>
        <w:softHyphen/>
        <w:t>муту А направления на ориентир; A'=a + Q. Зная зна</w:t>
        <w:softHyphen/>
        <w:t>чение сближения меридианов у в точке наблюдения, определяют дирекционный угол с ориентирного на</w:t>
        <w:softHyphen/>
        <w:t>правл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=А—у.</w:t>
      </w:r>
    </w:p>
    <w:p>
      <w:pPr>
        <w:pStyle w:val="TextBodyIndent"/>
        <w:rPr/>
      </w:pPr>
      <w:r>
        <w:rPr/>
        <w:t>При определении дирекционного угла ориентир</w:t>
        <w:softHyphen/>
        <w:t>ного направления с помощью магнитной стрелки бус</w:t>
        <w:softHyphen/>
        <w:t>соли на местности сначала получают магнитный ази</w:t>
        <w:softHyphen/>
        <w:t>мут ориентирного направления, а затем, учитывая поправку буссоли, переходят к дирекционному углу. Дирекционный угол ориентирного направления опре</w:t>
        <w:softHyphen/>
        <w:t>деляется по формул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а = Ат+(±ДАт).</w:t>
      </w:r>
    </w:p>
    <w:p>
      <w:pPr>
        <w:pStyle w:val="Normal"/>
        <w:ind w:firstLine="284"/>
        <w:rPr/>
      </w:pPr>
      <w:r>
        <w:rPr/>
        <w:t>По карте (аэрофотоснимку) дирекционный угол ориентирного направления получают решением об</w:t>
        <w:softHyphen/>
        <w:t>ратной геодезической задачи по координатам двух контурных точек Координаты контурных точек при этом определяются по карте (аэрофотоснимку) с по</w:t>
        <w:softHyphen/>
        <w:t>мощью циркуля измерителя и поперечного масшта</w:t>
        <w:softHyphen/>
        <w:t>ба. Точность полученного дирекционного угла будет тем выше, чем больше расстояние между начальной и ориентирной точками и чем точнее определены ко</w:t>
        <w:softHyphen/>
        <w:t>ординаты этих точек</w:t>
      </w:r>
    </w:p>
    <w:p>
      <w:pPr>
        <w:pStyle w:val="TextBodyIndent"/>
        <w:rPr/>
      </w:pPr>
      <w:r>
        <w:rPr/>
        <w:t>Дирекционный угол по карте можно определить и с помощью хордоугломера. Для этого опознают на карте исходную и ориентирную точки, проводят через них прямую линию и получают на карте ориентирное направление. Измерив с помощью хордоугломера угол между северным направлением вертикальной ли</w:t>
        <w:softHyphen/>
        <w:t>нии километровой сетки карты и ориентирным направ</w:t>
        <w:softHyphen/>
        <w:t>лением, получают дирекционный угол этого направ</w:t>
        <w:softHyphen/>
        <w:t>л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Heading3"/>
        <w:rPr/>
      </w:pPr>
      <w:r>
        <w:rPr/>
        <w:t>ОГЛАВЛЕНИЕ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Задачи топогеодезического обеспечения…………………………………………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Топогеодезическое обеспечение подразделе</w:t>
        <w:softHyphen/>
        <w:t>ний в наступлении, обороне и на марше.……………………………………………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собенности топогеодезического обеспечения подразделении при действиях в городе, </w:t>
      </w:r>
    </w:p>
    <w:p>
      <w:pPr>
        <w:pStyle w:val="TextBody"/>
        <w:rPr>
          <w:sz w:val="24"/>
        </w:rPr>
      </w:pPr>
      <w:r>
        <w:rPr>
          <w:sz w:val="24"/>
        </w:rPr>
        <w:t>горах, лесу, пустыне, северных районах и зимой…………………………………………………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Топогеодезическая привязка элементов боевых порядков войск…………………………………………………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Определение координат   при топогеодезиче</w:t>
        <w:softHyphen/>
        <w:t>ской привязке на геодезической основе.………………………………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пределение дирекционных углов при топогеодезической привязке………………………………………………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182" w:before="91" w:after="0"/>
        <w:ind w:left="86" w:right="230" w:firstLine="284"/>
        <w:jc w:val="both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center"/>
        <w:rPr/>
      </w:pPr>
      <w:r>
        <w:rPr/>
        <w:t>КанЭцЪ!</w:t>
      </w:r>
    </w:p>
    <w:sectPr>
      <w:footerReference w:type="default" r:id="rId2"/>
      <w:type w:val="nextPage"/>
      <w:pgSz w:w="11906" w:h="16838"/>
      <w:pgMar w:left="1418" w:right="2553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514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b/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spacing w:lineRule="exact" w:line="187" w:before="110" w:after="0"/>
      <w:ind w:right="77" w:hanging="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7:42:00Z</dcterms:created>
  <dc:creator>Jorik</dc:creator>
  <dc:description/>
  <dc:language>en-US</dc:language>
  <cp:lastModifiedBy>Jorik</cp:lastModifiedBy>
  <cp:lastPrinted>2003-04-11T02:00:00Z</cp:lastPrinted>
  <dcterms:modified xsi:type="dcterms:W3CDTF">2003-06-11T12:45:00Z</dcterms:modified>
  <cp:revision>28</cp:revision>
  <dc:subject/>
  <dc:title>8</dc:title>
</cp:coreProperties>
</file>