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ппаратура П-318М-</w:t>
      </w:r>
      <w:r>
        <w:rPr>
          <w:lang w:val="en-US"/>
        </w:rPr>
        <w:t>6</w:t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2305</wp:posOffset>
                </wp:positionH>
                <wp:positionV relativeFrom="paragraph">
                  <wp:posOffset>334010</wp:posOffset>
                </wp:positionV>
                <wp:extent cx="91440" cy="91440"/>
                <wp:effectExtent l="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91440"/>
                          <a:chOff x="0" y="0"/>
                          <a:chExt cx="91440" cy="91440"/>
                        </a:xfrm>
                      </wpg:grpSpPr>
                      <wps:wsp>
                        <wps:cNvSpPr/>
                        <wps:spPr>
                          <a:xfrm>
                            <a:off x="4320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15pt;margin-top:26.3pt;width:7.15pt;height:7.15pt" coordorigin="1043,526" coordsize="143,143">
                <v:line id="shape_0" from="1111,526" to="1111,6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3,670" to="1186,6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1 – зажимы «ПЕР.»</w:t>
      </w:r>
      <w:r>
        <w:rPr>
          <w:sz w:val="24"/>
          <w:lang w:val="en-US"/>
        </w:rPr>
        <w:t>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 - зажимы «ПР.»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 - зажимы «ТЕЛЕФ.КАНАЛ.ПЕР.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 - зажимы «</w:t>
      </w:r>
      <w:r>
        <w:rPr>
          <w:sz w:val="24"/>
          <w:lang w:val="en-US"/>
        </w:rPr>
        <w:t>~127/220</w:t>
      </w:r>
      <w:r>
        <w:rPr>
          <w:sz w:val="24"/>
        </w:rPr>
        <w:t>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 - зажимы «ТЕЛЕФ.КАНАЛ.ПР.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 – 30-ти контактная колодка «</w:t>
      </w:r>
      <w:r>
        <w:rPr>
          <w:sz w:val="24"/>
          <w:lang w:val="en-US"/>
        </w:rPr>
        <w:t>1</w:t>
      </w:r>
      <w:r>
        <w:rPr>
          <w:sz w:val="24"/>
        </w:rPr>
        <w:t>/1</w:t>
      </w:r>
      <w:r>
        <w:rPr>
          <w:sz w:val="24"/>
          <w:lang w:val="en-US"/>
        </w:rPr>
        <w:t>2, 2</w:t>
      </w:r>
      <w:r>
        <w:rPr>
          <w:sz w:val="24"/>
        </w:rPr>
        <w:t>/</w:t>
      </w:r>
      <w:r>
        <w:rPr>
          <w:sz w:val="24"/>
          <w:lang w:val="en-US"/>
        </w:rPr>
        <w:t>11</w:t>
      </w:r>
      <w:r>
        <w:rPr>
          <w:sz w:val="24"/>
        </w:rPr>
        <w:t>,</w:t>
      </w:r>
      <w:r>
        <w:rPr>
          <w:sz w:val="24"/>
          <w:lang w:val="en-US"/>
        </w:rPr>
        <w:t xml:space="preserve"> 3/10</w:t>
      </w:r>
      <w:r>
        <w:rPr>
          <w:sz w:val="24"/>
        </w:rPr>
        <w:t>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8 – 30-ти контактная колодка «</w:t>
      </w:r>
      <w:r>
        <w:rPr>
          <w:sz w:val="24"/>
          <w:lang w:val="en-US"/>
        </w:rPr>
        <w:t>4</w:t>
      </w:r>
      <w:r>
        <w:rPr>
          <w:sz w:val="24"/>
        </w:rPr>
        <w:t>/</w:t>
      </w:r>
      <w:r>
        <w:rPr>
          <w:sz w:val="24"/>
          <w:lang w:val="en-US"/>
        </w:rPr>
        <w:t>9</w:t>
      </w:r>
      <w:r>
        <w:rPr>
          <w:sz w:val="24"/>
        </w:rPr>
        <w:t>, 5/8, 6/7»;</w:t>
      </w:r>
    </w:p>
    <w:p>
      <w:pPr>
        <w:pStyle w:val="Normal"/>
        <w:jc w:val="both"/>
        <w:rPr/>
      </w:pPr>
      <w:r>
        <w:rPr>
          <w:sz w:val="24"/>
        </w:rPr>
        <w:t xml:space="preserve">10 – зажим «земля»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9 – измерительный прибор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 – кнопка «ЧУВСТВ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1 – тумблер «ТЧКД ВКЛ. – ОТКЛ.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2 – тумблер «ТЧК 50 Бод – 75 Бод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3 – гнездо «600 Ом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4 – гнездо «ПРОВ.РЕЛЕ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5 – гнездо «ИЗМ. ПРИБОР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6 – кнопка «ПРОВ.ТЧКД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7 – гнездный разъем под реле РПС-11/3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8 – колодка переключения режимов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0 – 30-ти контактная колодка «4/9, 5/8, 6/7 »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1 – 30-контактная колодка «1/12, 2/11, 3/10»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2 – гнезда приема «к П-318-4»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3 – гнезда передачи «к П-318-4»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4 – гнезда приема «к П-318-6»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5 – гнезда передачи «к П-318-6»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6 – тумблер «КАН-НА СЕБЯ»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7 – гнезда «РБТ-НА СЕБЯ» приема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8 – гнезда «РБТ-НА СЕБЯ» передачи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9 – зажим «земля»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40 – переключатель «УДЛ.ПР.»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4 – гнездо «ИЗМ.УР.ПР.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45 – переключатель «УДЛ.ПЕР.»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6 – кнопка «ЗВ.ОТКЛ.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47 – переключатель «6-12/16 - ВЕДОМ»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48 – гнездо «-12В СТ.»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0 – гнездо «-27В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51 – гнездо «ЛБ»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2 – гнездо «СЕТЬ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3 – гнездо «ВЫХОД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4 – тумблер «СЕТЬ ОТКЛ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5 – переключатель рода работы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6 – потенциометр «ТОК ПЕР.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7 – гнездо «ТОК» прием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8 – гнездо «ТОК» передач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9 – гнезда «ПЕРЕДАЧА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0 – гнезда «ПРИЕМ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1 – тумблер «РБТ-НА СЕБЯ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2 – гнездо «ВХ.РЕЛЕ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3 – гнездо «ВХ.ОГР.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4 – потенциометр «РЕГ.КАН»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start="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25T12:40:00Z</dcterms:created>
  <dc:creator>Administrator</dc:creator>
  <dc:description/>
  <dc:language>en-US</dc:language>
  <cp:lastModifiedBy>Administrator</cp:lastModifiedBy>
  <cp:lastPrinted>1996-04-25T17:03:00Z</cp:lastPrinted>
  <dcterms:modified xsi:type="dcterms:W3CDTF">1996-04-25T13:07:00Z</dcterms:modified>
  <cp:revision>11</cp:revision>
  <dc:subject/>
  <dc:title>1 – зажимы «ПЕР</dc:title>
</cp:coreProperties>
</file>