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ОЛРР.</w:t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ля проверки частных охранников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</w:t>
      </w:r>
    </w:p>
    <w:p>
      <w:pPr>
        <w:pStyle w:val="Style15"/>
        <w:rPr/>
      </w:pPr>
      <w:r>
        <w:rPr/>
        <w:t xml:space="preserve">1. По каким органам (частям тела) разрешается наносить удары резиновой палкой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голов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конечностя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ше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половым органам</w:t>
      </w:r>
    </w:p>
    <w:p>
      <w:pPr>
        <w:pStyle w:val="Style15"/>
        <w:rPr/>
      </w:pPr>
      <w:r>
        <w:rPr/>
        <w:t>2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2</w:t>
      </w:r>
    </w:p>
    <w:p>
      <w:pPr>
        <w:pStyle w:val="Style15"/>
        <w:rPr/>
      </w:pPr>
      <w:r>
        <w:rPr/>
        <w:t>2. С какого расстояния выстрел из газового пистолета в человека может быть опасен для его здоровья 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 2 метр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 3 метр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 1 метр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1,5 метра      </w:t>
      </w:r>
    </w:p>
    <w:p>
      <w:pPr>
        <w:pStyle w:val="Style15"/>
        <w:rPr/>
      </w:pPr>
      <w:r>
        <w:rPr/>
        <w:t>3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3</w:t>
      </w:r>
    </w:p>
    <w:p>
      <w:pPr>
        <w:pStyle w:val="Style15"/>
        <w:rPr/>
      </w:pPr>
      <w:r>
        <w:rPr/>
        <w:t>3. Как оказать первую медицинскую помощь при ушибе мягких тканей бедр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 место ушиба положить тугую повязку, пузырь со льдом на 15-20 минут. Конечности придать возвышенное положение, пок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ю конечность туго забинтовать (снизу-вверх), наложить шину, как при переломе. Внутрь с 1/2 чайной ложкой питьевой соды обильное пить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огу уложить на мягкий сверток одежды, к поврежденному приложить лед, холодные примочки</w:t>
      </w:r>
    </w:p>
    <w:p>
      <w:pPr>
        <w:pStyle w:val="Style15"/>
        <w:rPr/>
      </w:pPr>
      <w:r>
        <w:rPr/>
        <w:t>1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4</w:t>
      </w:r>
    </w:p>
    <w:p>
      <w:pPr>
        <w:pStyle w:val="Style15"/>
        <w:rPr/>
      </w:pPr>
      <w:r>
        <w:rPr/>
        <w:t xml:space="preserve">4. Как оказать первую помощь при переломе костей таза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 тугую повязку на место повреждения, пострадавшему придать полусидячее полож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традавшего уложить на спину на твердую поверхность, приложить к местам повреждения горячую грелк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традавшего  уложить на твердую, ровную, жесткую поверхность, а под согнутые и разведенные коленные суставы подложить валик</w:t>
      </w:r>
    </w:p>
    <w:p>
      <w:pPr>
        <w:pStyle w:val="Style15"/>
        <w:rPr/>
      </w:pPr>
      <w:r>
        <w:rPr/>
        <w:t>3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5</w:t>
      </w:r>
    </w:p>
    <w:p>
      <w:pPr>
        <w:pStyle w:val="Style15"/>
        <w:rPr/>
      </w:pPr>
      <w:r>
        <w:rPr/>
        <w:t>5. Как транспортировать пострадавшего с закрытой травмой живо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лежачем положении на боку или спине с горячей грелкой на месте ушиб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лежачем положении с холодом на месте ушиба (лед, примочк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лежачем положении полусидя, колени максимально приближены к туловищу</w:t>
      </w:r>
    </w:p>
    <w:p>
      <w:pPr>
        <w:pStyle w:val="Style15"/>
        <w:rPr/>
      </w:pPr>
      <w:r>
        <w:rPr/>
        <w:t>2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6</w:t>
      </w:r>
    </w:p>
    <w:p>
      <w:pPr>
        <w:pStyle w:val="Style15"/>
        <w:rPr/>
      </w:pPr>
      <w:r>
        <w:rPr/>
        <w:t xml:space="preserve">6. Какую первую помощь необходимо оказать при переломе ключицы у пострадавшего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холодный компресс на место перелома, туго забинтова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шину в подмышечную область и прибинтовать выпрямленную руку к туловищ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дложить валик из ваты или бинта в подмышечную область и прибинтовать согнутую в локте руку к туловищу</w:t>
      </w:r>
    </w:p>
    <w:p>
      <w:pPr>
        <w:pStyle w:val="Style15"/>
        <w:rPr/>
      </w:pPr>
      <w:r>
        <w:rPr/>
        <w:t>3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7</w:t>
      </w:r>
    </w:p>
    <w:p>
      <w:pPr>
        <w:pStyle w:val="Style15"/>
        <w:rPr>
          <w:sz w:val="44"/>
          <w:szCs w:val="44"/>
        </w:rPr>
      </w:pPr>
      <w:r>
        <w:rPr/>
        <w:t>7. Как транспортировать пострадавшего с повреждением грудного отдела позвоночник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на спине на жестком щи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на спине на мягкой подстилк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на боку на жестком щит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8. Каким видом  транспорта перевозить пострадавшего с черепно-мозговой травмой средней тяжест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путным легковым автомобил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путным грузовым автомобил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машиной скорой медицинской помощ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9. Какой материал лучше подходит для использования в качестве иммобилизирующей шины при переломе косте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Бин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кан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усок доск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10. Для чего применяется 5% раствор йода, входящий в комплект аптечки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бработки кожи вокруг ра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смазывании всей поверхности раны при сильном загрязнении ра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смазывания кожи при химических ожогах первой степе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1. Как выполнить непрямой массаж сердца и искусственное дыхание, если оживление проводят 2 человека одновременно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ин раз надавливать на грудную клетку, один раз вдувать воздух и т.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ин раз вдувать воздух, затем 5 раз надавливать на область сердца и т.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ле 2-3 раз вдуваний воздуха 15 раз надавливать на грудную клетку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12. В какой  последовательности необходимо оказывать первую помощь пострадавшему при прекращении у него сердечной деятельности и дыхан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полнить массаж сердца, освободить дыхательные пути, проводить искусственное дыха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водить искусственное дыхание, наружный массаж сердца, освободить дыхательные пу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свободить дыхательные пути, проводить искусственное дыхание и наружный массаж сердца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3. Как транспортировать пострадавшего с проникающим ранением грудной клетк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на раненом боку или полусид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на здоровом боку или сид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на спине или живот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14. Как правильно выбрать место положения кровоостанавливающего жгута на конечности </w:t>
      </w:r>
      <w:r>
        <w:rPr>
          <w:sz w:val="16"/>
          <w:szCs w:val="16"/>
        </w:rPr>
        <w:t>при артериальном кровотечени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иже раны на 10-15 с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ше раны на 10-15 с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посредственно на рану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15. Как наложить транспортную шину при переломе кости в нижней  трети бедра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лотно прибинтовать шину к месту перелома, положив ее на всю длину от тазобедренного до коленного сустав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две шины с внутренней и наружной стороны ноги. Одну от конца стопы до подмышечной ямки, вторую от конца стопы до пах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две шины с двух сторон ноги от конца стопы до верхней трети бедра (выше места перелома на 15-20 см)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16. На какой срок может быть наложен кровоостанавливающий жгут на голень зимо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олее, чем на 2 час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олее, чем на 3 час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олее, чем на 1 час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7. Как наложить транспортную шину или предмет, заменяющий ее, при переломе кости середины голен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лотно прибинтовать шину или заменяющий ее предмет к месту перелом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шину с двух сторон на всю длину голени, от стопы до коленного сустав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две шины с внутренней и наружной стороны ноги от конца стопы до середины бедра. Обездвижить место перелома, коленный и голеностопный суставы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8. Как правильно снять с пострадавшего рубашку, пиджак при ранении рук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ежду начинать снимать с больной руки, затем освободить здоровую рук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ежду снимать с обеих рук одновремен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ежду снимать со здоровой руки, затем освободить больную рук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9. Откуда начинать бинтовать грудную клетку при обширном ее ранени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середины грудной клет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 нижних отделов грудной клет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 подмышечных ямок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0. Как правильно надеть пострадавшему рубашку, пиджак при ранении рук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ежду надевать на больную руку, а затем на здоровую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ежду надевать на обе руки одновремен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ежду надевать сначала на здоровую, а затем на больную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1. В каких случаях необходимо пострадавшему делать искусственное дыхан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ек головного мозг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сутствие самостоятельного дыхан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рывистое дыхани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2. Как оказать первую доврачебную помощь при попадании слезоточивых, раздражающих веществ в глаз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мыть водой, содержащей не более 5 % спирт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мыть чистой водой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беспечить выветривание активного вещества путем сквозняка,принудительного потока воздух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3. Как транспортируется пострадавший, получивший из газового оружия проникающее ранение глаз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лицом ввер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остоянии, исключающем слезоотде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лицом вниз для возможности естественного удаление обильно выделяемой слезы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4. Как перевозить пострадавшего с черепно-мозговой травмо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гковым автомобил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узовым автомобил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юбым видом транспорта, но в сопровождении медицинского работник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5. Назовите способ оказания помощи при проникающем ранении грудной клетки, когда воздух через рану проникает в грудную клетк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медленно проводить искусственное дыхание и не прекращать его до приезда скорой помощи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елать непрямой массаж сердца с чередованием искусственного дыхания в соотношении 5 толчков в область сердца – 2 вдоха в легкие способом «изо рта в рот»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добрать из чистых материалов (пленка ПВХ, резина, внутренняя поверхность оболочки перевязочного пакета) накладку и прибинтовать ее к ране, изолируя ее от внешнего воздух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6. Наибольшая эффективность оказания помощи при выведении пострадавшего из обморока достигается, есл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оги пострадавшего поднять выше уровня его лежащего тел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оги пострадавшего находятся на уровне его лежащего тел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оги пострадавшего находятся ниже уровня его лежащего тела.</w:t>
      </w:r>
    </w:p>
    <w:p>
      <w:pPr>
        <w:pStyle w:val="Style15"/>
        <w:rPr>
          <w:lang w:val="en-US"/>
        </w:rPr>
      </w:pPr>
      <w:r>
        <w:rPr/>
        <w:t>1</w:t>
      </w:r>
    </w:p>
    <w:p>
      <w:pPr>
        <w:pStyle w:val="Style15"/>
        <w:rPr/>
      </w:pPr>
      <w:r>
        <w:rPr/>
        <w:t>27. Опасен ли  болевой шок и следует ли выводить человека из шокового состоян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Шок не опасен, поскольку это естественная реакция организма на боль, когда теряется чувство боли вместе с потерей сознан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шоке угасают жизненные функции организма. Это опасно.Необходимо скорейшее выведение организма из этого состоян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Шок не опасен и может продолжаться сколько угодно, если пострадавший находится под наблюдением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Шок опасен потерей чувствительност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8. Порядок оказания медицинской помощи при открытых переломах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безболить, наложить повязку на рану, наложить  шину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повязку на рану, обезболить, наложить шину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шину, наложить повязку, обезболить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29. При наложении кровоостанавливающего жгута в течение длительного времени его периодически необходимо ослаблять и затем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енести выше прежнего места налож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кладывать на прежнее мест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енести ниже прежнего места наложения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0. Признаки артериального кровотечен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ровь алого цвета, пульсирует из раны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ровь алого цвета, вытекает из раны пассивно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ровь темно-красного цвета, пульсирует из раны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1. Способы временной остановки артериального кровотечен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евязка кровоточащего сосу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ение жгута, пальцевое прижати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овокаиновая блокада.</w:t>
      </w:r>
    </w:p>
    <w:p>
      <w:pPr>
        <w:pStyle w:val="Style15"/>
        <w:rPr>
          <w:lang w:val="en-US"/>
        </w:rPr>
      </w:pPr>
      <w:r>
        <w:rPr/>
        <w:t>2</w:t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хранная деятельность</w:t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rPr/>
      </w:pPr>
      <w:r>
        <w:rPr/>
        <w:t>1. . Может ли охранник применять аэрозольную упаковку, аналогичную спецсредству ЧЕРЕМУХА-10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мож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ожет, только отечественного производств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ожет, в соответствии со статьей 17 Закона О ЧДиОД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. В каком случае не применяются наручник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нападения, непосредственно угрожающего жизни и здоровью охранни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 нападения  при  защите жизни и здоровья охраняемых граждан, когда правонарушитель оказывает физическое сопроти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преступления против охраняемой собственности, когда правонарушитель оказывает физическое сопротивлени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административного правонарушения, когда другими средствами не удается задержать правонарушител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 xml:space="preserve">3. Повторное применение слезоточивых веществ в отношении правонарушителя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о во всех случая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о за исключением условий, предусмотренных ст. 39 УК РФ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о в пределах зоны поражения в период действия этих веществ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тношении женщины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4. В течение какого срока охранник обязан информировать органы внутренних дел о применении огнестрельного оружия 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замедлительно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течение суток, если есть причинение вреда здоровью человек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обстоятельствам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5. В каком случае охранник вправе применить резиновую палк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действий гражданина, оскорбляющего человеческое достоинство охранни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нападения при защите жизни и здоровья охраняемых граждан, когда правонарушитель оказывает физическое сопроти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административного правонарушения против личности и прав гражданин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6. Частные охранники имеют право применять специальные средства в следующих случаях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преступления против охраняемой ими собственности, когда правонарушитель оказывает физическое сопротивлени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отказе от выполнения законных требований охранни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отсутствии возможности подать сигнал тревоги и вызова помощ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7. В соответствии с Законом «О частной детективной и охранной деятельности» частные охранники имеют право применять специальные средства в следующих случаях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для отражения нападения, угрожающего их жизн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нападения, непосредственно угрожающего их жизни и здоровью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преступления против охраняемой ими собственност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8. Групповое вооруженное нападение на охраняемую собственность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, применив оружие на поражение посягающего, нарушил Закон о ЧДиО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, применив оружие на поражение посягающего, не нарушил Закон о ЧДиО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кон о ЧДиОД не регламентирует применение оружия в этом случае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9. Имеет ли право охранник применять огнестрельное оружие в отношении несовершеннолетнего при отражении с его стороны вооруженного нападения, угрожающего здоровью охранник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в соответствии со ст. 18 Закона «О ЧДиОД»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10. Имеет ли право охранник применять огнестрельное оружие в отношении несовершеннолетнего при отражении с его стороны вооруженного нападения, угрожающее охраняемой собственност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в соответствии со ст. 18 Закона «О ЧДиОД»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1. Каким образом осуществляется предупреждение о применении оружия в отношении посягающего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стрел в воздух, окрик: «Стой, стрелять буду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бнажение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ведение оружия в боевое состоя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 выше перечисленны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 xml:space="preserve">12. Охранник выстрелил в воздух, задерживая лицо, совершающее административное правонарушение. Применение оружия: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правомерно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мерно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мерно, если нарушитель оказывает физическое сопротивление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3. От чего зависит правомерность причиненного вреда, посягающему лиц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 характера, степени опасности правонарушения и лиц, его совершивши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 силы оказываемого противодейств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 степени опасности правонаруш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 выше перечисленное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14. Разрешается ли вооруженная охрана жизни и здоровья физического лиц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это предусмотрено договором с клиент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 Такой вид охраны не предусмотрен закон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имеется реальная угроза для охраняемого лиц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15. Должен ли охранник уведомить ОВД, в случае приминения им служебного оружия 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если в результате приминения оружия не причинен вред нападавшему.</w:t>
      </w:r>
    </w:p>
    <w:p>
      <w:pPr>
        <w:pStyle w:val="Style15"/>
        <w:rPr/>
      </w:pPr>
      <w:r>
        <w:rPr/>
        <w:t>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16. Охранник, обнаружив на объекте постороннего, предложил следовать с ним в комнату дежурного. На это требование гражданин ответил отказом. Какие спецсредства вправе применить охранник для принуждения гражданина подчинится охранник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вправе применить наручники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вправе применить резиновую палку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вправе применить газовый баллончик "Черемуха-10"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не вправе применять спецсредства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17. Правомерность применения охранником огнестрельного оружия регулируетс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Законом О ЧДиО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Законом "Об оружии"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 должностными инструкциями и согласованным ГУВД  уставом ЧОП (СБ)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18. Наручники могут применяться охранником: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преступления против охраняемой собственности, когда правонарушитель оказывает физическое сопроти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нападения при защите жизни и здоровья охраняемых граждан, когда правонарушитель оказывает физическое сопроти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 выше перечисленное.</w:t>
      </w:r>
    </w:p>
    <w:p>
      <w:pPr>
        <w:pStyle w:val="Style15"/>
        <w:rPr>
          <w:lang w:val="en-US"/>
        </w:rPr>
      </w:pPr>
      <w:r>
        <w:rPr/>
        <w:t>3</w:t>
      </w:r>
    </w:p>
    <w:p>
      <w:pPr>
        <w:pStyle w:val="Style15"/>
        <w:rPr/>
      </w:pPr>
      <w:r>
        <w:rPr/>
        <w:t>19. Требуется ли использовать способы ненасильственного воздействия на правонарушителя перед тем, как в отношении него применяется  резиновая пал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в отношении женщин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0. Что не входит в перечень видов специальных средств, используемых в частной охранной деятельност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пецсредство "Черемуха-10", и его аналог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ручники, шлем защи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Электрошоковое устройств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1. Лицензия на создание частного охранного предприят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оставляется на 5 лет, продлевается на 5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оставляется на 3 года, продлевается на 3 го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оставляется на 3 года, продлевается на 5 лет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2. Заявление на продление срока действия лицензии на осуществление охранной деятельности подается в лицензирующий орга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 3 месяца до истечения срока действия лиценз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 1 месяц до истечения срока действия лиценз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позднее 1 месяца после окончания срока действия лицензии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3. Лицензионными требованиями и условиями при осуществлении охранной деятельности являются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ичие у охранников форменной одежды, оружия и специальных средст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облюдение лицензиатом требований нормативно-правовых актов, регламентирующих оборот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ичие у работников, осуществляющих охранные функции, соответствующей квалификации, подтвержденной удостоверениями охранника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4. Лицензионными требованиями за нарушение которых предусмотрена административная ответственность (ст.20.16) являются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ичие письменного договора с каждым клиентом оформленного в соответствии с требованиями законодательства, регламентирующего охранную деятельнос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выполнение налоговых и иных финансовых обязательст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рушение сроков регистрации (перерегистрации) оружия и сроков постановки его на учет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5. В случае изменения места нахождения либо замены руководителя охранной организации лицензиат обязан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5 дневный срок уведомить об этом территориальный О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5 дневный срок письменно уведомить об этом ОВД по месту нахождения учетного дел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позднее 10 дней проинформировать налоговые органы и ОВД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6. Лицензиат (охранная организация) обязан в 5-ти дневный срок письменно уведомить ОВД по месту нахождения учетного дела в случае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зменения количества лицензированных сотрудник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менения специальных средств и огнестрель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зменения места нахождения либо замены руководителя охранной организаци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7. В какой срок после получения уведомления о приостановлении действия лицензии либо принятии решения о ликвидации охранного предприятия необходимо сдать в ОВД удостоверения охранник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медлен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5-ти дневный ср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течении 1 месяц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рок не установлен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28. В каких случаях охраннику разрешено использование электрошокового устройства импортного производства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разрешения начальника О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письменного разрешения начальника охранного предприят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и в каких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9. О применении огнестрельного оружия охранник обязан незамедлительно информировать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ВД по месту нахождения охранного предприят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рган внутренних дел по месту применен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Юриста охранного предприят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курора района /города</w:t>
      </w:r>
    </w:p>
    <w:p>
      <w:pPr>
        <w:pStyle w:val="Style15"/>
        <w:rPr/>
      </w:pPr>
      <w:r>
        <w:rPr/>
        <w:t xml:space="preserve">2  </w:t>
      </w:r>
    </w:p>
    <w:p>
      <w:pPr>
        <w:pStyle w:val="Style15"/>
        <w:rPr/>
      </w:pPr>
      <w:r>
        <w:rPr/>
        <w:t>30. Служебное оружие применяется в случаях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дупреждения о намерении применить оруж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исчерпаны ненасильственные способы воздействия на нарушител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нападения на охраняемую собственность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1. Каким нормативным  актом предусматривается социальная и правовая защита охранник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коном "О безопасности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коном "О ведомственной охране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коном "О частной детективной и охранной деятельности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ми перечисленным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32. Возможна ли установка на служебном оружии прицела ночного видения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можна, только в темное время сут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можна, если это предусмотрено конструкцией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можна с разрешения ОВД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3. Разрешается ли охраннику ношение форменной одежды со знаками различия, с символикой государственных военизированных организаци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разрешаетс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азрешается по согласованию с ГУ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азрешается по согласованию с гос. военизированными организациям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азрешается во всех случаях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4. Камуфлированную форму одежды имеют право носить сотрудники охранных структур (ЧОП, СБ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при исполнении служебных обязанносте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с разрешения О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любом случа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при наличии разрешения на хранение и ношение оружия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5. К видам частной охранной деятельности относится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иск утраченного гражданами, учреждениями, организациями имуществ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нсультирование и подготовка рекомендаций клиентам по вопросам правомерной защиты от противоправных посягательст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иск без вести пропавших гражда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бор сведений по уголовным делам на договорной основе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36. Охранник имеет право применить огнестрельное оружие в случае, когда непосредственная опасность угрожает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Его жизни и здоровью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Его жизни и здоровью, а также жизни и здоровью охраняемых лиц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Его жизн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7. В каких случаях охраннику разрешается применять огнестрельное оружие в отношении женщин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лучаях, когда эти лица оказывают вооруженное сопротивление, угрожающее жизни охранника или охраняемой собствен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лучаях, когда эти лица совершают вооруженное или групповое нападение, угрожающее жизни охранника или охраняемой собствен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 всех случаях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38. Может ли быть частным охранником лицо, привлекавшееся к уголовной ответственности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лицо привлекалось к уголовной ответственности за неумышленные преступл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лицо не отбывало срок в исправительно-трудовых учреждения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может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9. Частный охранник имеет право оказывать услуги в виде вооруженной охраны при выполнении обязанностей по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щите жизни и здоровья гражда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е имущества собственник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целях обеспечения порядка при проведении массовых мероприятий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0. Удостоверение "Частный охранник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дается на 3 года, продление на 5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дается на 5 лет, продление на 5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дается на 3 года, продление на 3 года</w:t>
      </w:r>
    </w:p>
    <w:p>
      <w:pPr>
        <w:pStyle w:val="Style15"/>
        <w:rPr/>
      </w:pPr>
      <w:r>
        <w:rPr/>
        <w:t xml:space="preserve">1  </w:t>
      </w:r>
    </w:p>
    <w:p>
      <w:pPr>
        <w:pStyle w:val="Style15"/>
        <w:rPr/>
      </w:pPr>
      <w:r>
        <w:rPr/>
        <w:t>41. Ношение служебного оружия частным охранникам осуществляется на основании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данных ГУВД разрешений на хранение и ношение при исполении служебных обязанностей конкретных видов и моделей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данных ГУВД удостоверений частного охранни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данных ГУВД лицензий  на приобретение огнестрельного оруж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2. Гражданское и служебное оружие должно храниться в условиях, обеспечивающих ег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охранность, безопасность хранения и исключающих доступ посторонних лиц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щиту от влаги и пыл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отовность для отражения от посягатель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3. В каких случаях охранник имеет право применять оруж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защиты граждан от нападения, опасного для их жизни и здоровь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нападения, когда его собственная  жизнь подвергается непосредственной опас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защиты граждан от угрозы нападения опасных животны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свобождения заложников</w:t>
      </w:r>
    </w:p>
    <w:p>
      <w:pPr>
        <w:pStyle w:val="Style15"/>
        <w:rPr>
          <w:lang w:val="en-US"/>
        </w:rPr>
      </w:pPr>
      <w:r>
        <w:rPr/>
        <w:t>2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ая подготовка</w:t>
      </w:r>
    </w:p>
    <w:p>
      <w:pPr>
        <w:pStyle w:val="Style15"/>
        <w:rPr/>
      </w:pPr>
      <w:r>
        <w:rPr/>
        <w:t>1. Что относится к холодному оружию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ухонный нож с длиной лезвия более 12 с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мет, которым можно убить человека /лом, топор, вилы и т.д./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предмет, изготовленный данным преступник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мет, специально предназначенный для поражения человека</w:t>
      </w:r>
    </w:p>
    <w:p>
      <w:pPr>
        <w:pStyle w:val="Style15"/>
        <w:rPr>
          <w:lang w:val="en-US"/>
        </w:rPr>
      </w:pPr>
      <w:r>
        <w:rPr/>
        <w:t>4</w:t>
      </w:r>
    </w:p>
    <w:p>
      <w:pPr>
        <w:pStyle w:val="Style15"/>
        <w:rPr/>
      </w:pPr>
      <w:r>
        <w:rPr/>
        <w:t>2. В каких случаях не требуется уведомление прокурора о применении огнестрельного оруж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каждом случае применен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лучае причинения телесных поврежден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лучае смер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 всех вышеперечисленных случаях</w:t>
      </w:r>
    </w:p>
    <w:p>
      <w:pPr>
        <w:pStyle w:val="Style15"/>
        <w:rPr/>
      </w:pPr>
      <w:r>
        <w:rPr/>
        <w:t xml:space="preserve">1  </w:t>
      </w:r>
    </w:p>
    <w:p>
      <w:pPr>
        <w:pStyle w:val="Style15"/>
        <w:rPr/>
      </w:pPr>
      <w:r>
        <w:rPr/>
        <w:t>3. Какое из административных взысканий налагается за нарушение правил разрешительной системы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упрежд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справительные работ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дминистративный арес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ннулирование лицензи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. Со  дня  совершения административного правонарушения взыскание может быть наложено в течение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 месяце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6 месяце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 месяце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4 месяцев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. В каких случаях возможно причинение вреда задерживаемому преступник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он не реагирует на словесные указания, либо отказывается их выполнять;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он оказывает сопротивление, либо пытается убежа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удалось настигнуть убегающег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он, окончив деяние, находится с орудием преступления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6. С какого возраста наступает уголовная ответственность за небрежное хранение огнестрельного оружия /ст. 224 УК РФ/ ?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4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1 го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8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6 лет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7. Какое деяние признается Законом преступлением 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нарушение, причиняющее материальный ущерб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нарушение, посягающее на челове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бщественно опасное деяние, включенное в Уголовный кодекс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юбое общественно опасное деяние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8. С какого возраста наступает административная ответственность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14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18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16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16 или 18 лет в зависимости от правонарушения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9. В течении какого срока проводится проверка состояния фиксации замков наручников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реже, чем раз в 3 час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реже, чем один раз в 2 час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реже чем один раз в 4 часа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10. В отношении кого запрещается применять специальные средств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тношении женщи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тношении дете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тношении лиц с явными признаками инвалидност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1. При достижении какого возраста лицо считается совершеннолетним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4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1 го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8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6 лет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2. При каком условии лицо освобождается от уголовной ответственности за незаконное хранение огнестрельного оруж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бровольно заявило в органы власти о наличии у него  запрещен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бровольно сдало в органы власти хранящееся у него оруж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просило разрешение на дальнейшее хранение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блуждалось относительно уголовной ответственности за  незаконное хранение огнестрельного оружия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13. Какие из административных взысканий не налагаются за нарушение правил разрешительной системы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упрежд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Штра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нфискац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дминистративный арест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14. Назовите общий срок административного задержания за административное правонаруш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олее 3 час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олее 48 час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 трех сут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рок не установлен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5. Административная ответственность в РФ установлена з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законное хранение огнестрель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рушение правил хранения и перевозки огнестрельного оружия гражданами, не имеющими разрешение О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рушение правил хранения и ношения огнестрельного оружия гражданами, имеющими разрешение ОВД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6. В чем может выражаться необходимая оборон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именении к нападающему насилия, не вызывающего тяжких последств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использовании наименее опасного способа отражения напад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авомерной защите от общественно опасного посягательства путем причинения вреда нападающем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тражении нападения лишь в случае, если нет возможности уклониться от него, например, путем бегства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7. Определите вид оружия, ношение которого без лицензии (разрешения) ОВД влечет уголовную ответственность по ст.222 УК РФ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игнальный пистолет с комплектом патрон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азовый писто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акетниц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невматическое оружие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18. В состоянии крайней необходимости вред причиняетс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ступник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сточнику опас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нтересам третьих лиц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19. В каком нормативном акте определен порядок применения оружия гражданами России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законе "О безопасности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законе "Об оружии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законе "О частной детективной и охранной деятельности в РФ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законе "О милиции"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0. В перечень видов специальных средств,  используемых в частной охранной и сыскной деятельности, не входит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пецсредство "Черемуха-10", и его аналог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ручни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Шлем защи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редство для принудительной остановки транспорта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 xml:space="preserve">21. За незаконное ношение форменной одежды со знаками различия с символикой государственных военизированных организаций, правоохранительных или контролирующих органов предусмотрена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головная ответственность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дминистративная ответственнос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ажданско-правовая ответственность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исциплинарная ответственность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2. В ОАО было похищено имущество. Кто из перечисленных субъектов не имеет права заниматься его поиском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илиц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лужба безопасности ОА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астное охранное предприят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астное детективное предприяти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Охранник использовал служебное оружие в целях охоты. При эт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н допустил нарушение правил использован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н допустил нарушение правил охот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допустил нарушения законодательств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н допустил нарушение Закона «Об оружии»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4. Нарушение установленных правил  хранения оружия и патронов к нему влечет ответственнос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ст. 224 УК Р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ст. 20.8 КоАП Р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оответствии с ГК РФ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5. Лицензированный охранник пошел на охоту с закрепленным за ним ружьем ИЖ-81 и был задержан охотовед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не нарушил законодательства, т.к. ружье за ним официально закреплено и имеется разрешение ОВД на хранение и ношени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допустил нарушение ч. 3. ст. 20.12 КоАП РФ т.к. нарушил правила использования оруж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допустил нарушение ст. 20.13. КоАП РФ т.к. находился в неотведенном для этого мест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6. Охранное предприятие зарегистрировало приобретенное по лицензии служебное оружие через месяц с момента приобретения. При эт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ледует ответственность в соответствии со ст 20.11. КоАП РФ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тупило правомерно в соответствии со ст. 12 Закона «Об оружии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тупило не правомерно, нарушив ст. 18 Закона О ЧДиОД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7. На служебном оружии возможна установка приспособлений для бесшумной стрельб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заводского изготовл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для длинностволь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для короткостволь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а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28. Охранник, находясь на посту, выполнял тренировочные стрельбы из служебного оружия по нарисованной на заборе мишени. Является ли это правонарушением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в любом случа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если никто не пострадал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есть пострадавшие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9. Имеет ли право работник ЧОП без соответствующего удостоверения охранника оказывать консультационные услуги клиенту по вопросам правомерной защиты от противоправных посягательств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меет, действуя в соответствии с Законом о ЧДиО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меет такое право, т.к. это не является охранными услугам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име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имеет, т.к. это не входит в виды деятельности ЧОП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0. За нарушение охранником правил ношения служебного оружия установле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дминистративная ответственность только при наличии пострадавши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дминистративная ответственность по выявлению факта наруш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головная ответственность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31. Руководство ЧОП обратилось в ОВД для регистрации приобретенного  по лицензии оружия через 3 недели после покуп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ОП нарушил установленные сроки регистрации и подлежит ответственности  по ст. 20.11 КоАП Р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ОП не нарушило установленные сроки и должно получить разрешение на хранение оружия в 2-х недельный ср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рок регистрации приобретенного оружия не урегулирован законодательством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2. Приобретенное служебное оружие подлежит регистрац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двухнедельный срок со дня получения лицензии на приобретение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двухнедельный срок со дня приобретен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течение 6 месяцев со дня приобретения оруж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33. Выдача служебного оружия без записи в журнале учета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не является правонарушением, если оружие выдавалось лицензированному сотруднику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не является правонарушением, если оружие выдавалось на внутренний пост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является правонарушением, наказуемым по ст. 20.8 КоАП РФ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4. Является ли нарушением правил, предусмотренных ст. 20.9 КоАП РФ, нахождение оружия вне металлического ящика (сейфа) в оружейной комнат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являетс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т.к. комната сдается  на ПЦО О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т.к. это не предусмотрено ст. 20.8 КоАП РФ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5. Является ли правонарушением установка на служебном оружии лазерного целеуказател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. Это запрещено ст. 20.9 КоАП Р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если получено разрешение ОВД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6. Предусмотрена ли административная ответственность владельца оружия, поставившего его на учет через 12 дней после приобретен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предусмотре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усмотрена, т.к. истекли установленные законом сро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усмотрена только дисциплинарная ответственность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37. Охранник оставил служебное оружие в кабине  водителя транспортного средства, перевозящего охраняемое имущество, и отлучился  на время обеденного перерыва. При этом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поступил правомерно, т.к. водитель транспортирует охраняемое имущест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поступил неправомерно и подлежит административной ответствен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нарушил условия договора с клиенто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38. Охранник по окончании рабочей смены передал служебное оружие  сменщику. При этом охранни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тупил правомерно, и ответственности по КоАП не последу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поступил неправомерно и последует административная ответственнос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хранник поступил правомерно, если смена произошла на охраняемом объекте. 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39. Охрана имущества, транспортируемого без договора с собственником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является правонарушением, если имущество опечатано собственник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является правонарушением, если имущество опечатано охранным предприяти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является административным правонарушением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является уголовно наказуемым деяние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40. Понесет ли ответственность охранник, использующий в гладкоствольном гражданском оружии приспособление для бесшумной стрельбы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поскольку это не служебное оруж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если охранник установил штатный глушитель заводского изготовления, имеющий сертификат соответств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1. В каком случае 203 статья УК РФ предусматривает уголовную ответственность за превышение охранником полномочий, предоставленных лицензие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действие совершено при отсутствии лиценз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деяние совершено с применением насилия или с угрозой его примен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предусматривается ответственность, если охранник имел надлежаще оформленную лицензи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2. В каком случае не последует уголовной  ответственности за причинение вреда вследствие повторного применения спецсредства «Черемуха-10» против лица, совершающего преступлен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в случаях, когда против правонарушителя применяется менее концентрированный аналог «Черемухи-10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остоянии необходимой оборо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любом  случае, если охранник имеет лицензию на осуществление охранной деятельности.</w:t>
      </w:r>
    </w:p>
    <w:p>
      <w:pPr>
        <w:pStyle w:val="Style15"/>
        <w:rPr/>
      </w:pPr>
      <w:r>
        <w:rPr/>
        <w:t>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43. В чем может выражаться необходимая оборон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использовании наименее опасного способа отражения напад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авомерной защите от общественно  опасного  посягательства путем причинения вреда нападающем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тражении  нападения  лишь  в случае  если  нет  возможности уклониться от него например, путем бегств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4. В чем может выражаться необходимая оборон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именении к нападающему насилия, не вызывающего тяжких последствий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ичинении посягающему вреда при отсутствии явного несоответствия обороны нападению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умышленных  действиях,  явно  не  соответствующих  характеру и опасности посягательств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5. В чем может выражаться превышение пределов необходимой обороны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нанесении нападающему более тяжких последствий, чем причинил он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нанесении ущерба двум - трем нападающим, а не одному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умышленных  действиях,  явно  не  соответствующих  характеру и опасности посягательств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46. Возможна ли необходимая оборона при защите личности и прав других лиц от общественно опасного посягательства, сопряженного с насилием, опасным для жизни </w:t>
      </w:r>
      <w:r>
        <w:rPr>
          <w:sz w:val="16"/>
          <w:szCs w:val="16"/>
        </w:rPr>
        <w:t>этих лиц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это лицо обратилось за помощью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7. Вправе ли охранник причинить вред путем  применения физической силы человеку, посягающему на жизнь охраняемого лиц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имеет место необходимая оборон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К РФ не устанавливает правомерность причинения вреда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8. Вправе ли охранник причинить вред путем  применения физической силы человеку, посягающему на охраняемую собственность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имеет место необходимая оборон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К РФ не устанавливает правомерность причинения вреда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9. Причинение вреда лицу, совершившему преступление при его задержании, будет правомерны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иными средствами лицо, совершившее преступление, задержать не удаетс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ицо не оказывает сопротивления при задержан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лицо имеет судимость за умышленное преступление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50. Имеет ли право охранник причинить вред при задержании лица, совершившего мелкое хищение (ст.7.27 КоАП РФ)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меет в соответствии со статьей 38 УК Р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меет в соответствии со статьей 37 УК Р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имеет прав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1. Статья 222 УК РФ предусматривает уголовную ответственность з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вышение полномочий служащими частных охранных и детективных служб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законное изготовление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законное приобретение, передачу, сбыт, хранение, перевозку или ношение оружия, боеприпасов, ВВ и ВУ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2. Охранник, обнаружив  на объекте постороннего, сделал предупредительный выстрел. В ответ нарушитель кинул в охранника монтировку и бросился бежать. Охранник  произвел выстрел в убегающег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не имел права производить предупредительный выстрел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не имел права производить выстрел на пораж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 не имел права применять оружие во всех случаях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3. Охранник, обнаружив  на объекте постороннего, приказал ему остановиться. В ответ нарушитель бросился на охранника, намереваясь ударить его. Охранник  произвел выстрел в посягающего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поступил правомерно в состоянии крайней необходимости в соответствии со ст. 39 УК РФ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действовал в состоянии необходимой обороны в соответствии со ст. 37 УК РФ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 пытался задержать правонарушителя.  Вред  причинен  в соответствии со ст. 38 УК РФ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55. Охранник задержал похитителей и потребовал от них бросить орудие взлома и лечь на землю, на что они с угрозами стали приближаться к охраннику, стремясь завладеть его оружием. Охранник выстрелил в одного из них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действиях охранника имеет место необходимая оборо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действиях охранника имеет место крайняя необходимос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действиях охранника имеет место причинение вреда при задержании лица, совершившего преступлени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56. Возможна ли необходимая оборона в действиях охранника при отражении нападения на гражданина, не являющегося охраняемым лицом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опасность угрожает охраннику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57. Возможно ли причинение вреда третьим лицам в состоянии необходимой обороны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можно при групповом нападен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можно при вооруженном нападен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возможн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8. Между участниками ДТП произошла ссора, в результате которой охраннику были причинены побои, подпадающие под статью 116 УК РФ. Вправе ли охранник применять оруж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аве (ст. 38 УК РФ), т. к. нападающий совершил преступ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аве, т. к. здоровью охранника причинен вре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в прав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59. По статье 225 УК РФ ответственность может наступить для лица, которому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была поручена охрана огнестрель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ыла поручена охрана огнестрель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шлось хранить найденное оружие до сдачи в ОВД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0. Сотрудники ЧОП изъяли видеоаппаратуру у должника. В каком случае их действия уголовно наказуемы по ст. 203 УК РФ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Если действия совершены с применением насилия или угрозой его примен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Если имелся договор на возмещение долга имуществ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боих случаях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61. Право охранника на крайнюю необходимость возникает в случае устранения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юбой опасности, угрожающей охранник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пасности, угрожающей охраняемой собствен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пасности, непосредственно угрожающей любому лицу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63. Причинение охранником вреда третьим лицам правомерно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остоянии крайней необходим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остоянии необходимой оборо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гда неправомерно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4. Что в Статье 222 УК РФ признается незаконным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обретение, передача, сбыт, хранение, перевозка, или ношение огнестрельного оружия, боеприпасов, взрывчатых веществ и взрывных устройст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ектирование и монтаж  средств охранно-пожарной сигнализации без наличия лицензии, предусмотренной в  Законе «О частной детективной и охранной деятельности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Хранение  газового  оружия без наличия  открытой  лицензии  или лицензии на частную охранную деятельность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5. Что в Статье 224 УК РФ признается незаконным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Хранение огнестрельного оружия без соответствующего разрешения органов внутренних де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Хранение огнестрельного оружия без соответствующего разрешения органов внутренних дел, когда разрешение просрочено или своевременно не продле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брежное хранение огнестрельного оружия создавшее условия  для его   использования  другим  лицом,  если  это  повлекло  тяжкие последствия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66. Является ли уголовно наказуемым деянием выстрел из служебного оружия охранником в воздух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 в любом случае, т.к. это не запрещено законом О ЧДиО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когда посягающий угрожает насилием, а права на это не име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действия охранника подпадают под статью 203 УК РФ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67. В каком случае охранник может быть привлечен к ответственности по ст. 203 УК РФ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заключении контрак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ле прохождения испытательного срока и обуч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После получения удостоверения частного охранника.  </w:t>
      </w:r>
    </w:p>
    <w:p>
      <w:pPr>
        <w:pStyle w:val="Style15"/>
        <w:rPr/>
      </w:pPr>
      <w:r>
        <w:rPr/>
        <w:t>3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rFonts w:eastAsia="Courier New"/>
        </w:rPr>
        <w:t xml:space="preserve"> </w:t>
      </w:r>
      <w:r>
        <w:rPr>
          <w:b/>
          <w:sz w:val="24"/>
          <w:szCs w:val="24"/>
        </w:rPr>
        <w:t>Служебное оружие</w:t>
      </w:r>
    </w:p>
    <w:p>
      <w:pPr>
        <w:pStyle w:val="Style15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rPr/>
      </w:pPr>
      <w:r>
        <w:rPr/>
        <w:t>1. Как обязан охранник носить огнестрельное короткоствольное оружие при исполнении служебных обязанносте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кобуре, со снаряженным магазином или барабаном, поставленным на предохранител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кобуре с патроном в патроннике со взведенным курк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кобуре с патроном в патроннике, поставленном на предохранитель.</w:t>
      </w:r>
    </w:p>
    <w:p>
      <w:pPr>
        <w:pStyle w:val="Style15"/>
        <w:rPr/>
      </w:pPr>
      <w:r>
        <w:rPr/>
        <w:t>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2. . Какие органы вправе изымать оружие и патроны к нем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ВД и таможенные орга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рганы, осуществляющие гос. надзор за соблюдением правил охот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, вышеперечисленны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. Комната для хранения служебного и гражданского оружия в ЧОП должна быть поставлена под охран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ежурной части ЧОП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ульта централизованной охраны отдела вневедомственной охраны О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ежурной части ближайшего ОВД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. Кому юридическое лицо вправе поручить перевозку оружия и боеприпасов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о кому бы то ни было перепоручать перевозку  оружия (за исключением газового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пускается только юридическому лицу при наличии доверен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приятиям, уставами которых предусмотрено  оказание услуг по перевозке оружия и патронов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. Кто вправе осуществлять проверки объектов и мест хранения оружия и патронов в охранном предприятии (СБ)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отрудники органов внутренних дел, в функциональные обязанности которых входит контроль за оборотом оружия, имеющие письменные предпис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чальник горрайоргана внутренних дел без письменных предписаний по первому требованию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отрудник  органов внутренних дел, предъявивший  действительное удостоверение личности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. Милиция имеет право за допущенное частным охранником впервые нарушение правил оборота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ннулировать удостоверение частного охранни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нести письменное предупреждение (предписание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ннулировать лицензию частного охранного предприятия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7. На какой срок выдается лицензия на приобретение боеприпасов к служебному оружию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 недели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 мес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6 мес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8. На какой срок выдается разрешение на транспортировку оружия и боеприпасов к нем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олее 1 месяц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 месяц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 1 год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9. Ношение охранником огнестрельного длинноствольного оружия при исполнении служебных обязанностей должно осуществлятьс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чехле или футляре в разряженном состоян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расчехленном состоянии патрон в патроннике, поставленном на предохранител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расчехленном состоянии со снаряженным магазином и поставленным на предохранитель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10. Оружие должно храниться юридическими лицами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ейфах, шкафах, пирамидах и ящиках, установленных в специально оборудованных помещениях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разряженном состоянии, со спущенным курком, поставленным на предохранитель, чистым и смазанным, отдельно от патронов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 выше перечисленное.</w:t>
      </w:r>
    </w:p>
    <w:p>
      <w:pPr>
        <w:pStyle w:val="Style15"/>
        <w:spacing w:lineRule="auto" w:line="360"/>
        <w:rPr/>
      </w:pPr>
      <w:r>
        <w:rPr/>
        <w:t>3</w:t>
      </w:r>
    </w:p>
    <w:p>
      <w:pPr>
        <w:pStyle w:val="Style15"/>
        <w:rPr/>
      </w:pPr>
      <w:r>
        <w:rPr/>
        <w:t>11. Оружие, предназначенное для механического поражения цели на расстоянии снарядом, получающим направленное движение за счет энергии порохового или иного заряда относитс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газовом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огнестрельном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метательном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сигнальному.</w:t>
      </w:r>
    </w:p>
    <w:p>
      <w:pPr>
        <w:pStyle w:val="Style15"/>
        <w:spacing w:lineRule="auto" w:line="360"/>
        <w:rPr/>
      </w:pPr>
      <w:r>
        <w:rPr/>
        <w:t>2</w:t>
      </w:r>
    </w:p>
    <w:p>
      <w:pPr>
        <w:pStyle w:val="Style15"/>
        <w:rPr/>
      </w:pPr>
      <w:r>
        <w:rPr/>
        <w:t>12. Охранник имеет право ношения служеб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при исполнении служебных обязанносте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момента заключения охранником трудового договора с предприяти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через 5 лет служебной деятельности без нарушений правил оборота оружия.</w:t>
      </w:r>
    </w:p>
    <w:p>
      <w:pPr>
        <w:pStyle w:val="Style15"/>
        <w:spacing w:lineRule="auto" w:line="360"/>
        <w:rPr/>
      </w:pPr>
      <w:r>
        <w:rPr/>
        <w:t>1</w:t>
      </w:r>
    </w:p>
    <w:p>
      <w:pPr>
        <w:pStyle w:val="Style15"/>
        <w:rPr/>
      </w:pPr>
      <w:r>
        <w:rPr/>
        <w:t>13. Охранник использовал служебное оружие в целях охоты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мерно, если он имел разрешение на хранение и ношение служебного оруж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мерно, если охранник действует в соответствии со ст. 2.7. КоАП РФ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правомерно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мерно при наличии охотничьего билета.</w:t>
      </w:r>
    </w:p>
    <w:p>
      <w:pPr>
        <w:pStyle w:val="Style15"/>
        <w:rPr/>
      </w:pPr>
      <w:r>
        <w:rPr/>
        <w:t>3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14. В праве ли охранник переслать служебное оруж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для ремонта на завод-изготовител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только в разобранном виде в чехл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с разрешения ОВД.</w:t>
      </w:r>
    </w:p>
    <w:p>
      <w:pPr>
        <w:pStyle w:val="Style15"/>
        <w:spacing w:lineRule="auto" w:line="360"/>
        <w:rPr/>
      </w:pPr>
      <w:r>
        <w:rPr/>
        <w:t>3</w:t>
      </w:r>
    </w:p>
    <w:p>
      <w:pPr>
        <w:pStyle w:val="Style15"/>
        <w:rPr/>
      </w:pPr>
      <w:r>
        <w:rPr/>
        <w:t>15. Патроны, приобретенные юридическими лицами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2-недельный срок подлежат регистрации в соответствующих органах внутренних дел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егистрации не подлежа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егистрируются торгующей организацией по месту  приобретения  в день приобретения. При этом регистрации в ОВД не подлежат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6. Повторное обращение юридического лица за лицензией на приобретение оружия после аннулирования разрешения на хранение за допущенное нарушение возмож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ерез год со дня аннулиров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ерез 3 года со дня аннулиров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ерез 5 лет с момента устранения отмеченных недостатков, послуживших причиной аннулирования лицензии</w:t>
      </w:r>
    </w:p>
    <w:p>
      <w:pPr>
        <w:pStyle w:val="Style15"/>
        <w:spacing w:lineRule="auto" w:line="360"/>
        <w:rPr/>
      </w:pPr>
      <w:r>
        <w:rPr/>
        <w:t>2</w:t>
      </w:r>
    </w:p>
    <w:p>
      <w:pPr>
        <w:pStyle w:val="Style15"/>
        <w:rPr/>
      </w:pPr>
      <w:r>
        <w:rPr/>
        <w:t>17. При невозможности охранником обеспечить сохранность служебного оружия, будучи в командировке охранник долже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дать оружие по акту в охраняемую камеру хранения (на вокзале, в аэропорту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дать оружие в отдел вневедомственной охра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Хранить оружие при себе. Не допускается передача оружия кому бы-то ни было.</w:t>
      </w:r>
    </w:p>
    <w:p>
      <w:pPr>
        <w:pStyle w:val="Style15"/>
        <w:rPr>
          <w:sz w:val="24"/>
          <w:szCs w:val="24"/>
        </w:rPr>
      </w:pPr>
      <w:r>
        <w:rPr/>
        <w:t xml:space="preserve">2                    </w:t>
      </w:r>
    </w:p>
    <w:p>
      <w:pPr>
        <w:pStyle w:val="Style15"/>
        <w:rPr/>
      </w:pPr>
      <w:r>
        <w:rPr/>
        <w:t>18. При транспортировании приобретенных оружия и патронов владелец должен</w:t>
      </w:r>
    </w:p>
    <w:p>
      <w:pPr>
        <w:pStyle w:val="Style15"/>
        <w:rPr/>
      </w:pPr>
      <w:r>
        <w:rPr/>
        <w:t xml:space="preserve">иметь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убликат лицензии на приобретение и разрешение на транспортирование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меть разрешение на транспортирование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обходимо иметь разрешение на хранение оруж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9. Спецсредство «ЧЕРЕМУХА-10» в соответствии с Законом «Об оружии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является химическим оружи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является оружием самооборо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является оружием.</w:t>
      </w:r>
    </w:p>
    <w:p>
      <w:pPr>
        <w:pStyle w:val="Style15"/>
        <w:rPr/>
      </w:pPr>
      <w:r>
        <w:rPr/>
        <w:t xml:space="preserve">2 </w:t>
      </w:r>
    </w:p>
    <w:p>
      <w:pPr>
        <w:pStyle w:val="Style15"/>
        <w:rPr/>
      </w:pPr>
      <w:r>
        <w:rPr/>
        <w:t>20. Какова норма положенности боеприпасов к охотничьему гладкоствольному ружью в охранном предприяти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2 патрон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6 патрон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0 патрон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8 патронов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1. Для чего служит спусковой крючок пистолета ИЖ-71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иведения в действие курка и спусковой пружи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спуска курка с боевого взвода и взведения курка при стрельбе с самовзвод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удобства удержания пистоле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 удержания  затвора в заднем положении при израсходовании всех патронов из магазина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22. Какое число нарезов в канале ствола служебного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имеетс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3. Что не входит в перечень вооружения частного охранник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истолет Макаров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евольвер ДОГ-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ужье охотничье гладкоствольно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истолет П96С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4. Назовите назначение затворной задержки пистолета ИЖ-71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дохранения хвоста спускового крючка от нажатия на нег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удержания затвора в заднем положении  по  израсходовании  всех патронов из магази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спуска курка с боевого взвода и взведения кур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возвращения затвора в переднее положение после выстрела</w:t>
      </w:r>
    </w:p>
    <w:p>
      <w:pPr>
        <w:pStyle w:val="Style15"/>
        <w:spacing w:lineRule="auto" w:line="360"/>
        <w:rPr/>
      </w:pPr>
      <w:r>
        <w:rPr/>
        <w:t>2</w:t>
      </w:r>
    </w:p>
    <w:p>
      <w:pPr>
        <w:pStyle w:val="Style15"/>
        <w:rPr/>
      </w:pPr>
      <w:r>
        <w:rPr/>
        <w:t>25. Какая часть пистолета ИЖ-71 относится к  ударно-спусковому механизм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брасывател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дарни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пусковая скоб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движка боевой пружины</w:t>
      </w:r>
    </w:p>
    <w:p>
      <w:pPr>
        <w:pStyle w:val="Style15"/>
        <w:rPr/>
      </w:pPr>
      <w:r>
        <w:rPr/>
        <w:t>4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26. Какова вместимость барабана револьвера ДОГ-1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9 шту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5 штук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</w:rPr>
        <w:t>6 шту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7 штук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27. Что не относится к основным узлам и механизмам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асный магази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вратная пружи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творная задерж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укоятка с винто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28. Какой из видов оружия не относится к служебному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96С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Ж-7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Ж-7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Г-1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29. Для чего служит возвратная пружина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иведения в действие курка, рычага взвода и спусковой тяг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возвращения затвора в переднее положение после выстрел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одачи патрона из магазина в патронни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спуска курка с боевого взвода и взведения курка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30. Назовите калибр пистолета ИЖ-71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6 м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8 м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9 м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7,62 мм 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31. Назовите назначение затвора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одачи патрона из магазина в патронник, удержания гильзы, постановки курка на боевой взво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одачи патрона из магазина в патронник, запирания канала ствола при выстреле, производства выстрела, извлечения гильзы и постановки курка на боевой взво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одачи патрона из магазина в патронник, запирания канала ствола при выстреле, удержания гильзы, постановки курка на боевой взво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одачи патрона из магазина в патронник, запирания канала ствола при выстреле, постановки курка на боевой взвод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 xml:space="preserve">32. Для чего служит шептало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удержания гильзы (патрона) в чашечке затвор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иведения в действие курка и спусковой тяги с рычагом взво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удержания курка на боевом и предохранительном взвод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возвращения затвора в переднее положение после выстрела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3. Нарезное служебное оружие должно иметь отличие от боевого ручного стрелкового 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количеству нарез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типам и размерам патро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следообразованию на пуле и гильзе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34. Нарезное служебное оружие должно иметь отличие от гражданск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емкости магази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типам и размерам патро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следообразованию на пуле и гильзе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5. Законом РФ «Об оружии» оружие по целям его использования, параметрам и характеристикам подразделяется н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ажданское, служебное, боевое, газово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ажданское, служебное, боевое, спортивно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ажданское, служебное, боевое ручное стрелковое и холодное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6. Назовите размер патрона к ИЖ-71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9х18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2,5х3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9х1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2,3х35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7. В качестве служебного оружия в охранной деятельности может использоваться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амозарядная винтов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втоматический нарезной караби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"Помповое" гладкоствольное ружь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невматическая винтовк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38. Какой из элементов включается в принадлежность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боеприпас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агази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тир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дарник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9. Назовите назначение курка пистолет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разбор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возвращения затвора в переднее полож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беспечения безопасного обращения с пистолет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нанесения удара по ударнику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 xml:space="preserve">40. Назовите начальную скорость полета пули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80-290 м/се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15 м/се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40 м/се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420 м/сек 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41. Назовите марку патрона к ИЖ-71 и П96С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7.62х2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9х17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9х18П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2.5х35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2. Порядок неполной разборки пистолета ИЖ-7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звлечь магазин, снять с предохранителя, сделать контрольный спуск, отвести спусковую скобу, снять затвор и возвратную пружин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ержа пистолет правой рукой, левой извлечь магазин, осмотреть патронник, снять затвор, отделить возвратную пружин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звлечь магазин, выключить предохранитель, отвести затвор в заднее положение, поставить его на затворную задержку, снять с затворной задержки, отделить затвор от рамки, снять возвратную пружин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43. Назовите назначение предохранителя пистолета ИЖ-71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удержания гильзы (патрона) в чашечке затвора до встречи с  отражател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беспечения безопасности при обращении с пистолет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удержания курка на боевом и предохранительном взвод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иведения в действие курка спусковой тяги с рычагом взвода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4. Электрошоковые устройства относятся 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ажданскому оружию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лужебному оружию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пециальным средствам частного охранника</w:t>
      </w:r>
    </w:p>
    <w:p>
      <w:pPr>
        <w:pStyle w:val="Style15"/>
        <w:rPr/>
      </w:pPr>
      <w:r>
        <w:rPr/>
        <w:t xml:space="preserve">1  </w:t>
      </w:r>
    </w:p>
    <w:p>
      <w:pPr>
        <w:pStyle w:val="Style15"/>
        <w:rPr/>
      </w:pPr>
      <w:r>
        <w:rPr/>
        <w:t>45. В каких случаях законодательство об оружии допускает использование газо-дробовых патронов для газового пистолета (револьвера)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допускает в любом случа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пускает,  если патроны отечественного производств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пускает,   если   патроны   имеют  международный   сертификат соответствия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6. В каких случаях охранник вправе использовать электрошоковую дубинку иностранного производства 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разрешения начальника органа внутренних дел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и в каких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письменного уведомления начальника охранной структуры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7. В какой срок необходимо зарегистрировать приобретенное по лицензии служебное оруж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 месяц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 недели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 дней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 месяц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8. В каком случае охранник вправе хранить переданное ему другим лицом огнестрельное оружие, владельцем которого он не являетс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течение сут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медленно сдать в ОВ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При помещении его в комнату хранения оружия  ЧОП, СБ, ВОХР. 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9. В каком случае транспортировка оружия юридическими лицами осуществляется без специального разрешен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еделах территорий субъектов Российской Федерации, ОВД которых данное оружие и патроны поставлены на уч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еделах административной границы города, ОВД которого данное оружие и патроны поставлены на уч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 такого случая. На всякую транспортировку требуется специальное разрешение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50. В оружейных комнатах юридических лиц с особыми уставными задачами патроны россыпью храни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в металлических шкафах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в металлических ящиках, закрываемых на два замка, разные по секрету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51. В праве ли  ЧОП, СБ, ВОХР передавать на хранение служебное оружие спортивным организациям, имеющим специально оборудованные помещения по месту проведения тренировочных стрельб и соревновани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за исключением оружия с нарезным стволом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52. В соответствии со статьей 6 Закона «Об оружии» ношение гражданами оружия запреще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проведении массовых публичных мероприят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проведении митингов, уличных шествий, демонстраций, при проведении пикетирован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 всех перечисленных случаях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3. В течение года охранник дважды подвергался административному взысканию за нарушение общественного порядка. Возможно ли аннулирование разрешения на ношение и хранение оруж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регламентируется Законом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можно, т.к. данное основание является причиной отказа выдачи Разрешен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 выше перечисленно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азрешение не аннулируетс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54. В соответствии с Законом «Об оружии» патрон – эт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мет вооружения и метаемое снаряж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стройство, предназначенное для выстрела из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стройство, предназначенное для поражения цели на расстояни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. Огнестрельное бесствольное оружие относится 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гражданскому оружию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служебному оружию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специальным средствам частного охранник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56. Оружие  - эт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стройства и предметы, конструктивно предназначенные для поражения живой или иной цели, подачи сигнал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меты вооружения и метаемое снаряжение, предназначенные для поражения  иной цели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стройства, предназначенные для выстрела.</w:t>
      </w:r>
    </w:p>
    <w:p>
      <w:pPr>
        <w:pStyle w:val="Style15"/>
        <w:rPr/>
      </w:pPr>
      <w:r>
        <w:rPr/>
        <w:t xml:space="preserve">1  </w:t>
      </w:r>
    </w:p>
    <w:p>
      <w:pPr>
        <w:pStyle w:val="Style15"/>
        <w:rPr/>
      </w:pPr>
      <w:r>
        <w:rPr/>
        <w:t>57. Является ли газовый пистолет  (револьвер) оружием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для охранных предприятий и служб безопасности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58. В юридических лицах с особыми уставными задачами  ключи от места хранения оружия должны храниться 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вый экземпляр у руководителя ЧОП, второй  - в опечатанном футляре у дежурного О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вый экземпляр у лица, ответственного за сохранность оружия в ЧОП (СБ), а второй - у дежурного по ЧОП (СБ) в опечатанном футляр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вый экземпляр у лица, ответственного за сохранность оружия в ЧОП (СБ), второй - в опечатанном футляре у руководителя ЧОП (СБ)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9. Ведение огня очередями возможно из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ажданск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боев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лужеб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го выше перечисленного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60. В каком случае ОВД имеют право изымать оружие и патроны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в случае аннулирования в установленном порядке лицензии и разреш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нарушении юридическими лицами правил хранен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нарушении правил ношен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 всех случаях, перечисленных выш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61. В какой срок охранному предприятию необходимо подать документы на продление разрешения на хранение  и использование оруж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ерез 5 лет после получения разреш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 три месяца до истечения срока действия разреш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 1 месяц до истечения срока действия разрешен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62. Вправе ли  сотрудник ОВД осматривать оружие при его транспортировке юридическим лицом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за исключением находящегося в заводской укупорк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о вскрывать транспортируемое оружие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3. Газовый пистолет может причинить средней тяжести  вред здоровью человека на расстоянии (м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 метр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 1 метр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зависимости от модел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64. Для каких целей предназначено газовое оруж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временного поражения живой цели путем применения слезоточивых или раздражающих вещест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оражения человека и опасных животных путем применения нервнопаралитических веществ, а также подачи звуковых сигнал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временного поражения человека путем применения слезоточивых, раздражающих веществ, а также дробовых боеприпасов, подачи звуковых и световых сигналов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5. Для самообороны разрешается приобретать следующие виды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гнестрельное гладкоствольное длинноствольно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невматическое с дульной энергией свыше 3 дж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резной караби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гнестрельное с нарезным стволом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6. Запрещается оборот в качестве служебного огнестрельного длинноствольного оружия, имеющего длину ствола (мм) 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енее 50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енее 65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енее 80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7. К какому виду оружия относится оружие, используемое частными охранными предприятиям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дельные виды боевого ручного стрелкового оруж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лужебное оруж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, перечисленные выше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68. Разрешено ли перевозить газовые патроны в самолет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в багаж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в магазине (барабане) газового оруж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разрешено.</w:t>
      </w:r>
    </w:p>
    <w:p>
      <w:pPr>
        <w:pStyle w:val="Style15"/>
        <w:rPr/>
      </w:pPr>
      <w:r>
        <w:rPr/>
        <w:t>3</w:t>
      </w:r>
    </w:p>
    <w:sectPr>
      <w:headerReference w:type="default" r:id="rId2"/>
      <w:footerReference w:type="default" r:id="rId3"/>
      <w:type w:val="nextPage"/>
      <w:pgSz w:w="11906" w:h="16838"/>
      <w:pgMar w:left="1701" w:right="907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5:48:00Z</dcterms:created>
  <dc:creator>Зозуля А.В.</dc:creator>
  <dc:description/>
  <dc:language>en-US</dc:language>
  <cp:lastModifiedBy>Ivan</cp:lastModifiedBy>
  <dcterms:modified xsi:type="dcterms:W3CDTF">2004-05-07T02:11:00Z</dcterms:modified>
  <cp:revision>3</cp:revision>
  <dc:subject/>
  <dc:title>Правовая подготовка</dc:title>
</cp:coreProperties>
</file>